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Principles of Managerial Finance</w:t>
      </w:r>
      <w:r>
        <w:rPr>
          <w:b/>
          <w:bCs/>
          <w:sz w:val="24"/>
          <w:szCs w:val="24"/>
        </w:rPr>
        <w:t xml:space="preserve">, Brief 5e (Gitman) </w:t>
      </w:r>
    </w:p>
    <w:p>
      <w:pPr>
        <w:sectPr>
          <w:footerReference w:type="default" r:id="rId2"/>
          <w:type w:val="nextPage"/>
          <w:pgSz w:w="12240" w:h="15840"/>
          <w:pgMar w:left="720" w:right="720" w:gutter="0" w:header="0" w:top="720" w:footer="720" w:bottom="859"/>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720" w:right="720" w:gutter="0" w:header="0" w:top="720" w:footer="720" w:bottom="859"/>
          <w:cols w:num="2" w:equalWidth="false" w:sep="false">
            <w:col w:w="1215" w:space="958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The Role and Environment of Managerial Finance</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sz w:val="24"/>
          <w:szCs w:val="24"/>
        </w:rPr>
      </w:pPr>
      <w:r>
        <w:rPr>
          <w:sz w:val="24"/>
          <w:szCs w:val="24"/>
        </w:rPr>
        <w:t xml:space="preserve">Learning Goal 1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Define finance, its major areas and opportunities, and the legal forms of business organiza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 financial analyst is responsible for maintaining and controlling the firm's daily cash balances. Frequently manages the firm's short</w:t>
      </w:r>
      <w:r>
        <w:rPr>
          <w:rFonts w:cs="TestGen" w:ascii="TestGen" w:hAnsi="TestGen"/>
        </w:rPr>
        <w:t>-</w:t>
      </w:r>
      <w:r>
        <w:rPr/>
        <w:t>term investments and coordinates short</w:t>
      </w:r>
      <w:r>
        <w:rPr>
          <w:rFonts w:cs="TestGen" w:ascii="TestGen" w:hAnsi="TestGen"/>
        </w:rPr>
        <w:t>-</w:t>
      </w:r>
      <w:r>
        <w:rPr/>
        <w:t xml:space="preserve">term borrowing and banking relation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areer Opportun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e is concerned with the process institutions, markets, and instruments involved in the transfer of money among and between individuals, businesses and govern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e Defin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services are concerned with the duties of the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Financial managers actively manage the financial affairs of many types of business</w:t>
      </w:r>
      <w:r>
        <w:rPr>
          <w:rFonts w:cs="TestGen" w:ascii="TestGen" w:hAnsi="TestGen"/>
        </w:rPr>
        <w:t>-</w:t>
      </w:r>
      <w:r>
        <w:rPr/>
        <w:t>financial and non</w:t>
      </w:r>
      <w:r>
        <w:rPr>
          <w:rFonts w:cs="TestGen" w:ascii="TestGen" w:hAnsi="TestGen"/>
        </w:rPr>
        <w:t>-</w:t>
      </w:r>
      <w:r>
        <w:rPr/>
        <w:t>financial, private and public, for</w:t>
      </w:r>
      <w:r>
        <w:rPr>
          <w:rFonts w:cs="TestGen" w:ascii="TestGen" w:hAnsi="TestGen"/>
        </w:rPr>
        <w:t>-</w:t>
      </w:r>
      <w:r>
        <w:rPr/>
        <w:t>profit and not</w:t>
      </w:r>
      <w:r>
        <w:rPr>
          <w:rFonts w:cs="TestGen" w:ascii="TestGen" w:hAnsi="TestGen"/>
        </w:rPr>
        <w:t>-</w:t>
      </w:r>
      <w:r>
        <w:rPr/>
        <w:t>for</w:t>
      </w:r>
      <w:r>
        <w:rPr>
          <w:rFonts w:cs="TestGen" w:ascii="TestGen" w:hAnsi="TestGen"/>
        </w:rPr>
        <w:t>-</w:t>
      </w:r>
      <w:r>
        <w:rPr/>
        <w:t xml:space="preserve">profi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partnerships, owners have unlimited liability and may have to cover debts of other less financially sound partn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partnerships, a partner can readily transfer his/her wealth to other partn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board of directors is responsible for managing day</w:t>
      </w:r>
      <w:r>
        <w:rPr>
          <w:rFonts w:cs="TestGen" w:ascii="TestGen" w:hAnsi="TestGen"/>
        </w:rPr>
        <w:t>-</w:t>
      </w:r>
      <w:r>
        <w:rPr/>
        <w:t>to</w:t>
      </w:r>
      <w:r>
        <w:rPr>
          <w:rFonts w:cs="TestGen" w:ascii="TestGen" w:hAnsi="TestGen"/>
        </w:rPr>
        <w:t>-</w:t>
      </w:r>
      <w:r>
        <w:rPr/>
        <w:t xml:space="preserve">day operations and carrying out the policies established by the chief executive offic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sole proprietor has unlimited liability; his or her total investment in the business, but not his or her personal assets, can be taken to satisfy 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limited partnerships, only one partner may assume limited liability. All other partners have to have unlimited li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resident or chief executive officer is elected by the firm's stockholders and has ultimate authority to guide corporate affairs and make general polic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limited partnerships, all partners' liabilities are limited to their investment in the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limited liability partnerships, the liability protection does not protect partners from their own individual acts of malpract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apital expenditures analyst/manager is responsible for the evaluation and recommendation of proposed asset investments and may be involved in the financial aspects of implementation of approved invest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analyst administers the firm's credit policy by analyzing or managing the evaluation of credit applications, extending credit, and monitoring and collecting accounts receiv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large companies, the project finance manager is responsible for coordinating the assets and liabilities of the employees' pension fu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S corporations, stockholders receive all of the organizational benefits of a corporation and the tax advantages of a partnership, but lose certain tax advantages related to pension plans that are available to traditional 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Unlike an S corporation, the limited liability corporation (LLC) can own more than 80 percent of another corporation, and corporations, partnerships, or non</w:t>
      </w:r>
      <w:r>
        <w:rPr>
          <w:rFonts w:cs="TestGen" w:ascii="TestGen" w:hAnsi="TestGen"/>
        </w:rPr>
        <w:t>-</w:t>
      </w:r>
      <w:r>
        <w:rPr/>
        <w:t xml:space="preserve">U.S. residents can own limited liability corporation shar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In limited liability partnership, all partners have limited liability with regard to the business</w:t>
      </w:r>
      <w:r>
        <w:rPr>
          <w:rFonts w:cs="TestGen" w:ascii="TestGen" w:hAnsi="TestGen"/>
        </w:rPr>
        <w:t></w:t>
      </w:r>
      <w:r>
        <w:rPr/>
        <w:t>they are not personally liable for other partners' malpractice</w:t>
      </w:r>
      <w:r>
        <w:rPr>
          <w:rFonts w:cs="TestGen" w:ascii="TestGen" w:hAnsi="TestGen"/>
        </w:rPr>
        <w:t></w:t>
      </w:r>
      <w:r>
        <w:rPr/>
        <w:t xml:space="preserve">and the limited liability partnership is taxed as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art of finance concerned with design and delivery of advice and financial products to individuals, business, and government is call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erial Fi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Servic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nagerial fi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olves tasks such as budgeting, financial forecasting, cash management, and funds procur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olves the design and delivery of advice and financial produc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cognizes funds on an accrual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votes the majority of its attention to the collection and presentation of financial d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e can be defined a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system of debits and credi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science of the production, distribution, and consumption of weal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rt and science of managing mone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rt of merchandising products and servic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e Defin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serv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s concerned with the duties of the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olves the design and delivery of advice and financial produc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vides guidelines for the efficient operation of the busin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ndles accounting activities related to data process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areer Opportun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areer opportunities in financial services includ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st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al estate and insur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expenditures manag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rsonal financial 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areer Opportun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ich of the following is a career opportunity in managerial fi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st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al Estate and Insur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expenditures Manag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rsonal Financial 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areer Opportun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ich of the following legal forms of organization is most expensive to organiz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ich of the following legal forms of organization's income is NOT taxed under individual income tax ra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Under which of the following legal forms of organization, is ownership readily transfer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rue owner(s) of the corporation is (are)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ard of direc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ief executive offic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has/have the ultimate responsibility in guiding corporate affairs and carrying out polic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ard of direc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ief executive offic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responsibility for managing day</w:t>
      </w:r>
      <w:r>
        <w:rPr>
          <w:rFonts w:cs="TestGen" w:ascii="TestGen" w:hAnsi="TestGen"/>
        </w:rPr>
        <w:t>-</w:t>
      </w:r>
      <w:r>
        <w:rPr/>
        <w:t>to</w:t>
      </w:r>
      <w:r>
        <w:rPr>
          <w:rFonts w:cs="TestGen" w:ascii="TestGen" w:hAnsi="TestGen"/>
        </w:rPr>
        <w:t>-</w:t>
      </w:r>
      <w:r>
        <w:rPr/>
        <w:t xml:space="preserve">day operations and carrying out corporate policies belongs to the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ard of direc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ief executive offic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a corporation, the members of the board of directors are elected by th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ief executive offic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mploye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________ is concerned with the duties of the financial manager in the business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Servic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erial Fi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bout 75 percent of all business firms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w:t>
      </w:r>
      <w:r>
        <w:rPr>
          <w:rFonts w:cs="TestGen" w:ascii="TestGen" w:hAnsi="TestGen"/>
        </w:rPr>
        <w:t>-</w:t>
      </w:r>
      <w:r>
        <w:rPr/>
        <w:t xml:space="preserve">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major weakness of a partnership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li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ifficulty liquidating or transferring ow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ess to capit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ow organizational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of the following are key strengths of a corporation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ess to capit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li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ow organization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adily transferable ow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ich of the following legal forms of organization is characterized by limited li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essional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dominant form of organization with respect to receipts and net profits is th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e proprieto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w:t>
      </w:r>
      <w:r>
        <w:rPr>
          <w:rFonts w:cs="TestGen" w:ascii="TestGen" w:hAnsi="TestGen"/>
        </w:rPr>
        <w:t>-</w:t>
      </w: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legal entity" which can sue and be sued, make and be party to contracts, and acquire property in its own name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sole proprieto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rofessional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is responsible for evaluating and recommending proposed asset invest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Analy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 Analy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nsion Fund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Expenditures Analy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a(n) ________, owners have limited liability with regard to the business.  They are not personally liable for the malpractice of other own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w:t>
      </w:r>
      <w:r>
        <w:rPr>
          <w:rFonts w:cs="TestGen" w:ascii="TestGen" w:hAnsi="TestGen"/>
        </w:rPr>
        <w:t>-</w:t>
      </w:r>
      <w:r>
        <w:rPr/>
        <w:t xml:space="preserve">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mited liability part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Legal Form of Organiz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rPr>
          <w:i/>
          <w:i/>
          <w:iCs/>
          <w:sz w:val="24"/>
          <w:szCs w:val="24"/>
        </w:rPr>
      </w:pPr>
      <w:r>
        <w:rPr>
          <w:i/>
          <w:iCs/>
          <w:sz w:val="24"/>
          <w:szCs w:val="24"/>
        </w:rPr>
      </w:r>
      <w:r>
        <w:br w:type="page"/>
      </w:r>
    </w:p>
    <w:p>
      <w:pPr>
        <w:pStyle w:val="NormalText"/>
        <w:rPr>
          <w:sz w:val="24"/>
          <w:szCs w:val="24"/>
        </w:rPr>
      </w:pPr>
      <w:r>
        <w:rPr>
          <w:sz w:val="24"/>
          <w:szCs w:val="24"/>
        </w:rPr>
        <w:t xml:space="preserve">Learning Goal 2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Describe the managerial finance function and its relationship to economics and accounting.</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rginal analysis states that financial decisions should be made and actions taken only when added benefits exceeds added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rporate controller typically handles the accounting activities, such as tax management, data processing, and cost and financial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places primary emphasis on cash flows, the inflow and outflow of cas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nagerial finance is concerned with design and delivery of advice and financial products to individuals, business, and govern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rporate treasurer typically handles the both cost accounting and financial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ccrual method recognizes revenue at the point of sale and recognizes expenses when incurr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ccountant evaluates financial statements, develops additional data, and makes decisions based on his or her assessment of the associated returns and ris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rporate treasurer is the officer responsible for the firm's accounting activities, such as corporate accounting, tax management, financial accounting, and cost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rporate controller is the officer responsible for the firm's financial activities such as financial planning and fund raising, making capital expenditure decisions, and managing cash, credit, the pension fund, and foreign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High cash flow is generally associated with a higher share price whereas higher risk tends to result in a lower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rporate treasurer's focus tends to be more external, while the controller's focus is more interna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prepares financial statements that recognize revenue at the point of sale and expenses when incurr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Using certain standardized and generally accepted principles, the accountant prepares financial statements that recognize revenue at the point of sale and expenses when incurr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must look beyond financial statements to obtain insight into developing or existing problems since the accrual accounting data do not fully describe the circumstances of a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nagerial fi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olves tasks such as budgeting, financial forecasting, cash management, and funds procur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olves the design and delivery of advice and financial produc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cognizes funds on an accrual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votes the majority of its attention to the collection and presentation of financial d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reasurer is commonly responsible f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ata process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capital expenditur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st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controller is commonly responsible f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ing cas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ing credit activ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ccountant's primary function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valuating the financial state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decisions based on financial d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ollection and presentation of financial d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lanning cash flow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ccountant recognizes revenues and expenses 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cash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revenue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accrual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expense ba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recognizes revenues and expenses utiliz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ccrual metho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ctual inflows and outflows of cas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standardized, generally accepted, accounting principl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revenue metho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is interested in the cash inflows and outflows of the firm, rather than the accounting data, in order to ensu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bility to pay divide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bility to acquire new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olvenc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ccountant may be responsible for any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cessing purchase orders and invoic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nsuring accounts payable are paid on 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eparing the monthly income stat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the mix of current to fixed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Economic theories that the financial manager must be able to utilize for efficient business operations, includ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upply</w:t>
      </w:r>
      <w:r>
        <w:rPr>
          <w:rFonts w:cs="TestGen" w:ascii="TestGen" w:hAnsi="TestGen"/>
        </w:rPr>
        <w:t>-</w:t>
      </w:r>
      <w:r>
        <w:rPr/>
        <w:t>and</w:t>
      </w:r>
      <w:r>
        <w:rPr>
          <w:rFonts w:cs="TestGen" w:ascii="TestGen" w:hAnsi="TestGen"/>
        </w:rPr>
        <w:t>-</w:t>
      </w:r>
      <w:r>
        <w:rPr/>
        <w:t xml:space="preserve">demand 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rginal 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profit</w:t>
      </w:r>
      <w:r>
        <w:rPr>
          <w:rFonts w:cs="TestGen" w:ascii="TestGen" w:hAnsi="TestGen"/>
        </w:rPr>
        <w:t>-</w:t>
      </w:r>
      <w:r>
        <w:rPr/>
        <w:t xml:space="preserve">maximizing strateg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ce the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rimary economic principle used in managerial finance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upply and dema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liquidity tra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rowding out effe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rginal analys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Johnson, Inc. has just ended the calendar year making a sale in the amount of $10,000 of merchandise purchased during the year at a total cost of $7,000. Although the firm paid in full for the merchandise during the year, it has yet to collect at year end from the customer. The net profit and cash flow from this sale for the year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000 and $10,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000 and </w:t>
      </w:r>
      <w:r>
        <w:rPr>
          <w:rFonts w:cs="TestGen" w:ascii="TestGen" w:hAnsi="TestGen"/>
        </w:rPr>
        <w:t>-</w:t>
      </w:r>
      <w:r>
        <w:rPr/>
        <w:t xml:space="preserve">$7,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7,000 and </w:t>
      </w:r>
      <w:r>
        <w:rPr>
          <w:rFonts w:cs="TestGen" w:ascii="TestGen" w:hAnsi="TestGen"/>
        </w:rPr>
        <w:t>-</w:t>
      </w:r>
      <w:r>
        <w:rPr/>
        <w:t xml:space="preserve">$3,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000 and $7,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firm has just ended its calendar year making a sale in the amount of $150,000 of merchandise purchased during the year at a total cost of $112,500. Although the firm paid in full for the merchandise during the year, it has yet to collect at year end from the customer. The net profit and cash flow from this sale for the year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0 and $150,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7,500 and </w:t>
      </w:r>
      <w:r>
        <w:rPr>
          <w:rFonts w:cs="TestGen" w:ascii="TestGen" w:hAnsi="TestGen"/>
        </w:rPr>
        <w:t>-</w:t>
      </w:r>
      <w:r>
        <w:rPr/>
        <w:t xml:space="preserve">$150,0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7,500 and </w:t>
      </w:r>
      <w:r>
        <w:rPr>
          <w:rFonts w:cs="TestGen" w:ascii="TestGen" w:hAnsi="TestGen"/>
        </w:rPr>
        <w:t>-</w:t>
      </w:r>
      <w:r>
        <w:rPr/>
        <w:t xml:space="preserve">$112,5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50,000 and $112,500,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rimary emphasis of the financial manager is the use of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rued earning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rganization char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 incentiv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By concentrating on cash flows within the firm the financial manager should be able t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epare tax retur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peak authoritatively to 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void insolvenc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trol expen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officer responsible for the firm's financial activities such as financial planning and fund raising, making capital expenditure decisions, and managing cash, credit, the pension fund, and foreign exchange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reasur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troll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oreign exchange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rginal analysis states that financial decisions should be made and actions taken only whe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mand equals supp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enefits equal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dded benefits exceed added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dded benefits are greater than zer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officer responsible for the firm's accounting activities, such as corporate accounting, tax management, financial accounting, and cost accounting is th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reasur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troll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oreign exchange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firm has just ended its calendar year making a sale in the amount of $200,000 of merchandise purchased during the year at a total cost of $150,500. Although the firm paid in full for the merchandise during the year, it has yet to collect at year end from the customer. The possible problem this firm may face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ow profit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ack of cash flo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ability to receive credi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igh levera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rPr>
          <w:i/>
          <w:i/>
          <w:iCs/>
          <w:sz w:val="24"/>
          <w:szCs w:val="24"/>
        </w:rPr>
      </w:pPr>
      <w:r>
        <w:rPr>
          <w:i/>
          <w:iCs/>
          <w:sz w:val="24"/>
          <w:szCs w:val="24"/>
        </w:rPr>
      </w:r>
      <w:r>
        <w:br w:type="page"/>
      </w:r>
    </w:p>
    <w:p>
      <w:pPr>
        <w:pStyle w:val="NormalText"/>
        <w:rPr>
          <w:sz w:val="24"/>
          <w:szCs w:val="24"/>
        </w:rPr>
      </w:pPr>
      <w:r>
        <w:rPr>
          <w:sz w:val="24"/>
          <w:szCs w:val="24"/>
        </w:rPr>
        <w:t xml:space="preserve">Learning Goal 3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Identify the primary activities of the financial manager.</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en considering each financial decision alternative or possible action in terms of its impact on the share price of the firm's stock, financial managers should accept only those actions that are expected to increase the firm's profit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analysis and planning is concerned with analyzing the mix of assets and liabil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Financing decisions deal with the left</w:t>
      </w:r>
      <w:r>
        <w:rPr>
          <w:rFonts w:cs="TestGen" w:ascii="TestGen" w:hAnsi="TestGen"/>
        </w:rPr>
        <w:t>-</w:t>
      </w:r>
      <w:r>
        <w:rPr/>
        <w:t xml:space="preserve">hand side of the firm's balance sheet and involve the most appropriate mix of current and fixed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key role of the financial manager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cision mak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resentation of financial state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reparation of data for future evalu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ollection of financial dat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key activities of the financial manager includ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financing decis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analysis and 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ing financial accoun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investment decis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cluded in the primary activities of the financial manager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analysis and plann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investment decis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financing decis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and planning cash flow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E)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may be responsible for any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nitoring of quarterly tax pay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budget and performance repor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termining whether to accept or reject a capital asset acqui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the effects of more debt on the firm's capital structu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king investment decisions includes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nt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xed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ounts receiv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tes pay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king financing decisions includes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determining the appropriate mix of short</w:t>
      </w:r>
      <w:r>
        <w:rPr>
          <w:rFonts w:cs="TestGen" w:ascii="TestGen" w:hAnsi="TestGen"/>
        </w:rPr>
        <w:t>-</w:t>
      </w:r>
      <w:r>
        <w:rPr/>
        <w:t>term and long</w:t>
      </w:r>
      <w:r>
        <w:rPr>
          <w:rFonts w:cs="TestGen" w:ascii="TestGen" w:hAnsi="TestGen"/>
        </w:rPr>
        <w:t>-</w:t>
      </w:r>
      <w:r>
        <w:rPr/>
        <w:t xml:space="preserve">term financ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deciding which individual short</w:t>
      </w:r>
      <w:r>
        <w:rPr>
          <w:rFonts w:cs="TestGen" w:ascii="TestGen" w:hAnsi="TestGen"/>
        </w:rPr>
        <w:t>-</w:t>
      </w:r>
      <w:r>
        <w:rPr/>
        <w:t xml:space="preserve">term sources are best at a given point in 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quarterly budget and performance repor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deciding which individual long</w:t>
      </w:r>
      <w:r>
        <w:rPr>
          <w:rFonts w:cs="TestGen" w:ascii="TestGen" w:hAnsi="TestGen"/>
        </w:rPr>
        <w:t>-</w:t>
      </w:r>
      <w:r>
        <w:rPr/>
        <w:t xml:space="preserve">term sources are best at a given point in ti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naging the firm's assets includes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nto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xed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ounts receiv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tes pay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naging the firm's liabilities includes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rua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tes pay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ccounts payabl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 may be responsible for any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keeping track of quarterly tax pay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quarterly budget and performance repor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termining whether to accept or reject a capital asset acqui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alyzing the effects of more debt on the firm's capital structu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Financial Manag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analysis and planning involv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ransforming data into a form that can be used to monitor the firm's financial 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valuating the need for increased or reduced productive capac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trolling the data processing activ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termining the additional financing nee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s investment decisions determi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the mix and the type of assets found on the firm's balance she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the mix and the type of liabilities found on the firm's balance she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the mix and the type of assets and liabilities found on the firm's balance she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both the mix and the type of short</w:t>
      </w:r>
      <w:r>
        <w:rPr>
          <w:rFonts w:cs="TestGen" w:ascii="TestGen" w:hAnsi="TestGen"/>
        </w:rPr>
        <w:t>-</w:t>
      </w:r>
      <w:r>
        <w:rPr/>
        <w:t>term and long</w:t>
      </w:r>
      <w:r>
        <w:rPr>
          <w:rFonts w:cs="TestGen" w:ascii="TestGen" w:hAnsi="TestGen"/>
        </w:rPr>
        <w:t>-</w:t>
      </w:r>
      <w:r>
        <w:rPr/>
        <w:t xml:space="preserve">term financ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planning and managing the requirements of the firm, the financial manager is concerned wi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mix and type of assets, but not the type of financing utiliz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type of financing utilized, but not the mix and type of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cquisition of fixed assets, allowing someone else to plan the level of current assets requir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mix and type of assets, the type of financing utilized, and analysis in order to monitor the financial con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financial manager's financing decisions determi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the mix and the type of assets found on the firm's balance she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the most appropriate mix of short</w:t>
      </w:r>
      <w:r>
        <w:rPr>
          <w:rFonts w:cs="TestGen" w:ascii="TestGen" w:hAnsi="TestGen"/>
        </w:rPr>
        <w:t>-</w:t>
      </w:r>
      <w:r>
        <w:rPr/>
        <w:t>term and long</w:t>
      </w:r>
      <w:r>
        <w:rPr>
          <w:rFonts w:cs="TestGen" w:ascii="TestGen" w:hAnsi="TestGen"/>
        </w:rPr>
        <w:t>-</w:t>
      </w:r>
      <w:r>
        <w:rPr/>
        <w:t xml:space="preserve">term financ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the mix and the type of assets and liabilities found on the firm's balance she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roportion of the firm's earnings to be paid as divide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Managerial Finance Fun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sz w:val="24"/>
          <w:szCs w:val="24"/>
        </w:rPr>
      </w:pPr>
      <w:r>
        <w:rPr>
          <w:sz w:val="24"/>
          <w:szCs w:val="24"/>
        </w:rPr>
        <w:t xml:space="preserve">Learning Goal 4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Explain the goal of the firm, corporate governance, the role of ethics, and the agency issue.</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goal of ethics is to motivate business and market participants to adhere to both the letter and the spirit of laws and regulations in all aspects of business and professional pract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The 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o achieve the goal of profit maximization for each alternative being considered, the financial manager would select the one that is expected to result in the highest monetary retur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Dividend payments change directly with changes in 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wealth of corporate owners is measured by the share price of the stoc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Risk and the magnitude and timing of cash flows are the key determinants of share price, which represents the wealth of the owners in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high earnings per share (EPS) does not necessarily translate into a high stock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rofit maximization goal ignores the timing of returns, does not directly consider cash flows, and ignores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en considering each financial decision alternative or possible action in terms of its impact on the share price of the firm's stock, financial managers should accept only those actions that are expected to maximize shareholder val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n increase in firm risk tends to result in a higher share price since the stockholder must be compensated for the greater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Stockholders expect to earn higher rates of return on investments of lower risk and lower rates of return on investments of higher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likelihood that managers may place personal goals ahead of corporate goals is called the agency probl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gents of corporate owners are themselves owners of the firm and have been elected by all the corporate owners to represent them in decision</w:t>
      </w:r>
      <w:r>
        <w:rPr>
          <w:rFonts w:cs="TestGen" w:ascii="TestGen" w:hAnsi="TestGen"/>
        </w:rPr>
        <w:t>-</w:t>
      </w:r>
      <w:r>
        <w:rPr/>
        <w:t xml:space="preserve">making and management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gency problem occurs when the firm selects an ineffective marketing advertising and PR firm to represent th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arket forces and incurring agency costs such as bonding and insurance help to prevent or minimize agency proble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major purpose of the Sarbanes</w:t>
      </w:r>
      <w:r>
        <w:rPr>
          <w:rFonts w:cs="TestGen" w:ascii="TestGen" w:hAnsi="TestGen"/>
        </w:rPr>
        <w:t>-</w:t>
      </w:r>
      <w:r>
        <w:rPr/>
        <w:t xml:space="preserve">Oxley Act of 2002 was to place caps on the compensation that could be paid to corporate executiv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stitutional investors are professional investors who work on behalf of the federal government to ensure fairness in the 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Recent studies on executive compensation have failed to find a strong relationship between CEO compensation an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primary goal of the financial manager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inimizing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ximizing profi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ximizing weal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inimizing retur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orporate owner's receive realizable return throug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and cash divide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crease in share price and cash divide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crease in share price and 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 and 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wealth of the owners of a corporation is represented b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hare val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ealth maximization as the goal of the firm implies enhancing the wealth of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Board of Direc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firm's employe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federal govern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firm's 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f a company's managers are NOT owners of the company, then they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al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g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utsi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rok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conflict between the goals of a firm's owners and the goals of its non</w:t>
      </w:r>
      <w:r>
        <w:rPr>
          <w:rFonts w:cs="TestGen" w:ascii="TestGen" w:hAnsi="TestGen"/>
        </w:rPr>
        <w:t>-</w:t>
      </w:r>
      <w:r>
        <w:rPr/>
        <w:t xml:space="preserve">owner managers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gency probl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compati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erious only when profits declin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f little importance in most large U.S. fir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gency problem may result from a manager's concerns about any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job secur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rsonal weal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e goa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company</w:t>
      </w:r>
      <w:r>
        <w:rPr>
          <w:rFonts w:cs="TestGen" w:ascii="TestGen" w:hAnsi="TestGen"/>
        </w:rPr>
        <w:t>-</w:t>
      </w:r>
      <w:r>
        <w:rPr/>
        <w:t xml:space="preserve">provided perquisi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gency costs includ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nding and structuring expen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st of goods so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nitoring expenditur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pportunity cos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gency costs includ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ement reports to 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rformance incentives paid to manag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ost of monitoring management behavi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urchasing insurance against management miscondu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One way often used to insure that management decisions are in the best interest of the stockholders is t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reaten to fire managers who are seen as not performing adequat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move management's perquisi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ie management compensation to the performance of the company's common stock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ie management compensation to the level of 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mount earned during the accounting period on each outstanding share of common stock is call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mmon stock divide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t profits after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t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ccounting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goal of profit maximization would result in priority f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s available to 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isk of the invest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iming of the retur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Profit maximization as a goal is not ideal because it does NOT directly consid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isk and cash flow.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 and stock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isk and EP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PS and stock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Profit maximization as the goal of the firm is NOT ideal becau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s are only accounting measur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s are more representative of financial strength.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 maximization does not consider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s today are less desirable than profits earned in future yea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Profit maximization fails because it ignores all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timing of retur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s available to stockhol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key variables in the owner wealth maximization process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and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flows and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arnings per share an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fits and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ash flow and risk are the key determinants in share price. Increased cash flow results in ________, other things remaining the sa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lower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higher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unchange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undetermine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ash flow and risk are the key determinants in share price. Increased risk, other things remaining the same, results 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lower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higher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unchange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undetermined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managers evaluating decision alternatives or potential actions must consid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nly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nly retur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risk and retur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isk, return, and the impact on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n ethics program is expected to have a ________ impact on the firm's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ositi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gati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 impac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undetermin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Higher cash flow and greater ris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ve no effect on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ve an inverse effect on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dversely affect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ve the same effect on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s the risk of a stock investment increases, inves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turn will incre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turn will decre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quired rate of return will decre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quired rate of return will increa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more recent issue that is causing major problems in the business community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rivatization of ow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hort</w:t>
      </w:r>
      <w:r>
        <w:rPr>
          <w:rFonts w:cs="TestGen" w:ascii="TestGen" w:hAnsi="TestGen"/>
        </w:rPr>
        <w:t>-</w:t>
      </w:r>
      <w:r>
        <w:rPr/>
        <w:t>term versus long</w:t>
      </w:r>
      <w:r>
        <w:rPr>
          <w:rFonts w:cs="TestGen" w:ascii="TestGen" w:hAnsi="TestGen"/>
        </w:rPr>
        <w:t>-</w:t>
      </w:r>
      <w:r>
        <w:rPr/>
        <w:t xml:space="preserve">term financial goals of manag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thical problem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nvironmental concer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of the following are measures that can be used as a guide for establishing a corporate ethics policy,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effective internal control syst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effective internal audit syste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reference checks before hiring new employe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king sure violations are penalized, while at the same time not subjecting the employee to public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orporate ethics policies typically apply to ________ in dealing with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mployee actions; customers and credi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mployee actions; customers, vendors, and regula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ement actions; all corporate constitu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mployee actions; all corporate constitu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 financial manager must choose between four alternative Assets: 1, 2, 3, and 4. Each asset costs $35,000 and is expected to provide earnings over a three</w:t>
      </w:r>
      <w:r>
        <w:rPr>
          <w:rFonts w:cs="TestGen" w:ascii="TestGen" w:hAnsi="TestGen"/>
        </w:rPr>
        <w:t>-</w:t>
      </w:r>
      <w:r>
        <w:rPr/>
        <w:t>year period as described below.</w:t>
      </w:r>
    </w:p>
    <w:p>
      <w:pPr>
        <w:pStyle w:val="NormalText"/>
        <w:rPr/>
      </w:pPr>
      <w:r>
        <w:rPr/>
      </w:r>
    </w:p>
    <w:p>
      <w:pPr>
        <w:pStyle w:val="NormalText"/>
        <w:rPr/>
      </w:pPr>
      <w:r>
        <w:rPr/>
        <w:drawing>
          <wp:inline distT="0" distB="0" distL="0" distR="0">
            <wp:extent cx="243649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4" r="-5" b="-14"/>
                    <a:stretch>
                      <a:fillRect/>
                    </a:stretch>
                  </pic:blipFill>
                  <pic:spPr bwMode="auto">
                    <a:xfrm>
                      <a:off x="0" y="0"/>
                      <a:ext cx="2436495" cy="808990"/>
                    </a:xfrm>
                    <a:prstGeom prst="rect">
                      <a:avLst/>
                    </a:prstGeom>
                  </pic:spPr>
                </pic:pic>
              </a:graphicData>
            </a:graphic>
          </wp:inline>
        </w:drawing>
      </w:r>
    </w:p>
    <w:p>
      <w:pPr>
        <w:pStyle w:val="NormalText"/>
        <w:rPr/>
      </w:pPr>
      <w:r>
        <w:rPr/>
      </w:r>
    </w:p>
    <w:p>
      <w:pPr>
        <w:pStyle w:val="NormalText"/>
        <w:rPr/>
      </w:pPr>
      <w:r>
        <w:rPr/>
        <w:t xml:space="preserve">Based on the profit maximization goal, the financial manager would choo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sset 1.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sset 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sset 3.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sset 4.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 financial manager must choose between three alternative investments. Each asset is expected to provide earnings over a three</w:t>
      </w:r>
      <w:r>
        <w:rPr>
          <w:rFonts w:cs="TestGen" w:ascii="TestGen" w:hAnsi="TestGen"/>
        </w:rPr>
        <w:t>-</w:t>
      </w:r>
      <w:r>
        <w:rPr/>
        <w:t>year period as described below. Based on the wealth maximization goal, the financial manager would</w:t>
      </w:r>
    </w:p>
    <w:p>
      <w:pPr>
        <w:pStyle w:val="NormalText"/>
        <w:rPr/>
      </w:pPr>
      <w:r>
        <w:rPr/>
      </w:r>
    </w:p>
    <w:p>
      <w:pPr>
        <w:pStyle w:val="NormalText"/>
        <w:rPr/>
      </w:pPr>
      <w:r>
        <w:rPr/>
        <w:drawing>
          <wp:inline distT="0" distB="0" distL="0" distR="0">
            <wp:extent cx="2493645" cy="80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4" r="-5" b="-14"/>
                    <a:stretch>
                      <a:fillRect/>
                    </a:stretch>
                  </pic:blipFill>
                  <pic:spPr bwMode="auto">
                    <a:xfrm>
                      <a:off x="0" y="0"/>
                      <a:ext cx="2493645" cy="80899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oose Asset 1.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oose Asset 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hoose Asset 3.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e indifferent between Asset 1 and Asset 2.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Goal of the Fir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vised</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recent ethics survey indicated the opinion that maintaining high ethical standar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weakened a firm's competitive position, particularly in foreign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d no effect on a firm's competitive 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rengthened a firm's competitive pos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was difficult to enfor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implementation of a pro</w:t>
      </w:r>
      <w:r>
        <w:rPr>
          <w:rFonts w:cs="TestGen" w:ascii="TestGen" w:hAnsi="TestGen"/>
        </w:rPr>
        <w:t>-</w:t>
      </w:r>
      <w:r>
        <w:rPr/>
        <w:t xml:space="preserve">active ethics program is expected to result 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ositive corporate image and increased respect, but is not expected to affect cash flow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increased share price resulting from a decrease in risk, but is not expected to affect cash flow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ositive corporate image and increased respect, but is not expected to affect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ositive corporate image and increased respect, a reduction in risk, and enhanced cash flow resulting in an increase in share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Role of Ethic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mong solutions to the agency problem in publicly</w:t>
      </w:r>
      <w:r>
        <w:rPr>
          <w:rFonts w:cs="TestGen" w:ascii="TestGen" w:hAnsi="TestGen"/>
        </w:rPr>
        <w:t>-</w:t>
      </w:r>
      <w:r>
        <w:rPr/>
        <w:t xml:space="preserve">held corporations ar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 op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erformance shar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sh bonuses tied to goal achiev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bonuses based on short</w:t>
      </w:r>
      <w:r>
        <w:rPr>
          <w:rFonts w:cs="TestGen" w:ascii="TestGen" w:hAnsi="TestGen"/>
        </w:rPr>
        <w:t>-</w:t>
      </w:r>
      <w:r>
        <w:rPr/>
        <w:t xml:space="preserve">term resul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Emerging trends resulting from the agency problem are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arge private 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structuring through leveraged buyou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nagement by active inves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ohibiting managers from maintaining an ownership intere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Agency Iss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board of directors is typically responsible fo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veloping strategic goals and pla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iring and fir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th A and 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ither A nor 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Sarbanes</w:t>
      </w:r>
      <w:r>
        <w:rPr>
          <w:rFonts w:cs="TestGen" w:ascii="TestGen" w:hAnsi="TestGen"/>
        </w:rPr>
        <w:t>-</w:t>
      </w:r>
      <w:r>
        <w:rPr/>
        <w:t xml:space="preserve">Oxley Act of 2002 was passed in response t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sider trading activ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alse disclosures in financial report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decline in technology stoc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Sarbanes</w:t>
      </w:r>
      <w:r>
        <w:rPr>
          <w:rFonts w:cs="TestGen" w:ascii="TestGen" w:hAnsi="TestGen"/>
        </w:rPr>
        <w:t>-</w:t>
      </w:r>
      <w:r>
        <w:rPr/>
        <w:t xml:space="preserve">Oxley Act of 2002 did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ighten audit regulations and contro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oughen penalties against overcompensated executiv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oughen penalties against executives who commit corporate frau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 of the above are 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Corporate Governa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sz w:val="24"/>
          <w:szCs w:val="24"/>
        </w:rPr>
      </w:pPr>
      <w:r>
        <w:rPr>
          <w:sz w:val="24"/>
          <w:szCs w:val="24"/>
        </w:rPr>
        <w:t xml:space="preserve">Learning Goal 5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Understand financial institutions and markets, and the role they play in managerial finance.</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Primary and secondary markets are markets for short</w:t>
      </w:r>
      <w:r>
        <w:rPr>
          <w:rFonts w:cs="TestGen" w:ascii="TestGen" w:hAnsi="TestGen"/>
        </w:rPr>
        <w:t>-</w:t>
      </w:r>
      <w:r>
        <w:rPr/>
        <w:t>term and long</w:t>
      </w:r>
      <w:r>
        <w:rPr>
          <w:rFonts w:cs="TestGen" w:ascii="TestGen" w:hAnsi="TestGen"/>
        </w:rPr>
        <w:t>-</w:t>
      </w:r>
      <w:r>
        <w:rPr/>
        <w:t xml:space="preserve">term securities, respective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nancial markets are intermediaries that channel the savings of individuals, businesses and government into loans or invest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oney markets involve the trading of securities with maturities of one year or less while capital market involve the buying and selling of securities with maturities of more than one yea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financial institution is an intermediary that channels the savings of individuals, businesses, and governments into loans or investmen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 public offering is the sale of a new security issue</w:t>
      </w:r>
      <w:r>
        <w:rPr>
          <w:rFonts w:cs="TestGen" w:ascii="TestGen" w:hAnsi="TestGen"/>
        </w:rPr>
        <w:t></w:t>
      </w:r>
      <w:r>
        <w:rPr/>
        <w:t>typically debt or preferred stock</w:t>
      </w:r>
      <w:r>
        <w:rPr>
          <w:rFonts w:cs="TestGen" w:ascii="TestGen" w:hAnsi="TestGen"/>
        </w:rPr>
        <w:t></w:t>
      </w:r>
      <w:r>
        <w:rPr/>
        <w:t xml:space="preserve">directly to an investor or group of inves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Eurocurrency deposits arise when a corporation or individual makes a deposit in a bank in a currency other than the local currency of the country where the bank is locat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 primary market is a financial market in which pre</w:t>
      </w:r>
      <w:r>
        <w:rPr>
          <w:rFonts w:cs="TestGen" w:ascii="TestGen" w:hAnsi="TestGen"/>
        </w:rPr>
        <w:t>-</w:t>
      </w:r>
      <w:r>
        <w:rPr/>
        <w:t xml:space="preserve">owned securities are trad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Loan transactions between commercial banks in which the federal government becomes involved are referred to as federal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eurocurrency market is a market for short</w:t>
      </w:r>
      <w:r>
        <w:rPr>
          <w:rFonts w:cs="TestGen" w:ascii="TestGen" w:hAnsi="TestGen"/>
        </w:rPr>
        <w:t>-</w:t>
      </w:r>
      <w:r>
        <w:rPr/>
        <w:t xml:space="preserve">term bank deposits denominated in U.S. dollars or other easily convertible currenc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Over</w:t>
      </w:r>
      <w:r>
        <w:rPr>
          <w:rFonts w:cs="TestGen" w:ascii="TestGen" w:hAnsi="TestGen"/>
        </w:rPr>
        <w:t>-</w:t>
      </w:r>
      <w:r>
        <w:rPr/>
        <w:t>the</w:t>
      </w:r>
      <w:r>
        <w:rPr>
          <w:rFonts w:cs="TestGen" w:ascii="TestGen" w:hAnsi="TestGen"/>
        </w:rPr>
        <w:t>-</w:t>
      </w:r>
      <w:r>
        <w:rPr/>
        <w:t xml:space="preserve">Counter (OTC) exchange is not an organization but an intangible market for trading securities which are not listed by the organized exchang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money market is a financial relationship created by a number of institutions and arrangements that allows suppliers and demanders of long</w:t>
      </w:r>
      <w:r>
        <w:rPr>
          <w:rFonts w:cs="TestGen" w:ascii="TestGen" w:hAnsi="TestGen"/>
        </w:rPr>
        <w:t>-</w:t>
      </w:r>
      <w:r>
        <w:rPr/>
        <w:t xml:space="preserve">term funds to make transa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Unlike the organized exchanges, the OTC makes a market in both outstanding securities and new public issues, making it both a secondary and a primar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the OTC market, the ask price is the highest price offered by a dealer to purchase a given secur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the OTC market, the prices at which securities are traded result from both competitive bids and negoti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price</w:t>
      </w:r>
      <w:r>
        <w:rPr>
          <w:rFonts w:cs="TestGen" w:ascii="TestGen" w:hAnsi="TestGen"/>
        </w:rPr>
        <w:t>-</w:t>
      </w:r>
      <w:r>
        <w:rPr/>
        <w:t>to</w:t>
      </w:r>
      <w:r>
        <w:rPr>
          <w:rFonts w:cs="TestGen" w:ascii="TestGen" w:hAnsi="TestGen"/>
        </w:rPr>
        <w:t>-</w:t>
      </w:r>
      <w:r>
        <w:rPr/>
        <w:t xml:space="preserve">earnings (PE) ratio measures the amount common stock investors are willing to pay for each dollar of the firm's earning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undamental Concep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An efficient market is a market that allocates funds to their most productive use as a result of competition among wealth</w:t>
      </w:r>
      <w:r>
        <w:rPr>
          <w:rFonts w:cs="TestGen" w:ascii="TestGen" w:hAnsi="TestGen"/>
        </w:rPr>
        <w:t>-</w:t>
      </w:r>
      <w:r>
        <w:rPr/>
        <w:t xml:space="preserve">maximizing investo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hich of the following is NOT a financial institu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commercial ban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insurance compan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ension fu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newspaper publish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key participants in financial transactions are individuals, businesses, and governments. Individuals are net ________ of funds, and businesses are net ________ of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manders; suppli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users; provi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uppliers; demand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urchasers; sell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ost businesses raise money by selling their securities in 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ublic offer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vate plac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irect plac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________ is created by a financial relationship between suppliers and demanders of short</w:t>
      </w:r>
      <w:r>
        <w:rPr>
          <w:rFonts w:cs="TestGen" w:ascii="TestGen" w:hAnsi="TestGen"/>
        </w:rPr>
        <w:t>-</w:t>
      </w:r>
      <w:r>
        <w:rPr/>
        <w:t xml:space="preserve">term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ne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Government usuall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s a net supplier of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s a net demander of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rrows funds directly from 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intains permanent deposits with 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By definition, the money market involves the buying and selling of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s and bo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short</w:t>
      </w:r>
      <w:r>
        <w:rPr>
          <w:rFonts w:cs="TestGen" w:ascii="TestGen" w:hAnsi="TestGen"/>
        </w:rPr>
        <w:t>-</w:t>
      </w:r>
      <w:r>
        <w:rPr/>
        <w:t xml:space="preserve">term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unds that mature in more than one yea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lows of fu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 competitive market that allocates funds to their most productive use is called a(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iquid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iddleman's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fficient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stor's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over</w:t>
      </w:r>
      <w:r>
        <w:rPr>
          <w:rFonts w:cs="TestGen" w:ascii="TestGen" w:hAnsi="TestGen"/>
        </w:rPr>
        <w:t>-</w:t>
      </w:r>
      <w:r>
        <w:rPr/>
        <w:t>the</w:t>
      </w:r>
      <w:r>
        <w:rPr>
          <w:rFonts w:cs="TestGen" w:ascii="TestGen" w:hAnsi="TestGen"/>
        </w:rPr>
        <w:t>-</w:t>
      </w:r>
      <w:r>
        <w:rPr/>
        <w:t xml:space="preserve">counter (OTC) market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New York 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organized 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place where securities are bought and so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intangible market for unlisted secur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Most money market transactions are made 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mmon stoc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arketable secur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s and bo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eferred stoc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rms that require funds from external sources can obtain them in one of the following ways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institu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govern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vate plac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and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________ is created by a number of institutions and arrangements that allow the suppliers and demanders of long</w:t>
      </w:r>
      <w:r>
        <w:rPr>
          <w:rFonts w:cs="TestGen" w:ascii="TestGen" w:hAnsi="TestGen"/>
        </w:rPr>
        <w:t>-</w:t>
      </w:r>
      <w:r>
        <w:rPr/>
        <w:t xml:space="preserve">term funds to make transac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ne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dit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Firms that require funds from external sources can obtain them from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vate plac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institu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Institutions and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nonexclusive sale of either bonds or stocks to the general public is call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vate placem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ublic offer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rganized sell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one of the abo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rading is carried out on the floor of the New York Stock Exchange b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negotiation proc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uction proc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telecommunications networ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vestment banker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of the following are functions of security exchanges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ocating scarce capita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iding in new financing.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reating continuous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olding demand deposi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of the following are examples of organized stock exchanges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New York 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merican 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Pacific Stock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the over</w:t>
      </w:r>
      <w:r>
        <w:rPr>
          <w:rFonts w:cs="TestGen" w:ascii="TestGen" w:hAnsi="TestGen"/>
        </w:rPr>
        <w:t>-</w:t>
      </w:r>
      <w:r>
        <w:rPr/>
        <w:t>the</w:t>
      </w:r>
      <w:r>
        <w:rPr>
          <w:rFonts w:cs="TestGen" w:ascii="TestGen" w:hAnsi="TestGen"/>
        </w:rPr>
        <w:t>-</w:t>
      </w:r>
      <w:r>
        <w:rPr/>
        <w:t xml:space="preserve">counter exchang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major securities traded in the capital markets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mmercial paper and Treasury bil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reasury bills and certificates of deposi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s and bo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nds and commercial pap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Long</w:t>
      </w:r>
      <w:r>
        <w:rPr>
          <w:rFonts w:cs="TestGen" w:ascii="TestGen" w:hAnsi="TestGen"/>
        </w:rPr>
        <w:t>-</w:t>
      </w:r>
      <w:r>
        <w:rPr/>
        <w:t xml:space="preserve">term debt instruments used by both government and business are known a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ill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bo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qu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wo key financial markets ar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mary market and secondar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primary market and mone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money market and capital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market and secondary marke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________ stock exchange is a primary market where new public issues are sol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gional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merica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New York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over</w:t>
      </w:r>
      <w:r>
        <w:rPr>
          <w:rFonts w:cs="TestGen" w:ascii="TestGen" w:hAnsi="TestGen"/>
        </w:rPr>
        <w:t>-</w:t>
      </w:r>
      <w:r>
        <w:rPr/>
        <w:t>the</w:t>
      </w:r>
      <w:r>
        <w:rPr>
          <w:rFonts w:cs="TestGen" w:ascii="TestGen" w:hAnsi="TestGen"/>
        </w:rPr>
        <w:t>-</w:t>
      </w:r>
      <w:r>
        <w:rPr/>
        <w:t xml:space="preserve">count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rading is carried out in the Over</w:t>
      </w:r>
      <w:r>
        <w:rPr>
          <w:rFonts w:cs="TestGen" w:ascii="TestGen" w:hAnsi="TestGen"/>
        </w:rPr>
        <w:t>-</w:t>
      </w:r>
      <w:r>
        <w:rPr/>
        <w:t>the</w:t>
      </w:r>
      <w:r>
        <w:rPr>
          <w:rFonts w:cs="TestGen" w:ascii="TestGen" w:hAnsi="TestGen"/>
        </w:rPr>
        <w:t>-</w:t>
      </w:r>
      <w:r>
        <w:rPr/>
        <w:t xml:space="preserve">Counter (OTC) Exchange b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ompetitive bid proc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competitive bid process and the negotiation proc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auction proce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n investment bank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Securities exchanges create efficient markets that do all of the following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nsure a market in which the price reflects the true value of the secur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ocate funds to the most productive u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ntrol the supply and demand for securities through pri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llow the price to be determined by supply and demand of securiti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Financial Mark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rPr>
          <w:sz w:val="24"/>
          <w:szCs w:val="24"/>
        </w:rPr>
      </w:pPr>
      <w:r>
        <w:rPr>
          <w:sz w:val="24"/>
          <w:szCs w:val="24"/>
        </w:rPr>
        <w:t xml:space="preserve">Learning Goal 6   </w:t>
        <w:br/>
      </w:r>
    </w:p>
    <w:p>
      <w:pPr>
        <w:sectPr>
          <w:type w:val="continuous"/>
          <w:pgSz w:w="12240" w:h="15840"/>
          <w:pgMar w:left="720" w:right="720" w:gutter="0" w:header="0" w:top="720" w:footer="720" w:bottom="859"/>
          <w:cols w:num="2" w:equalWidth="false" w:sep="false">
            <w:col w:w="1845" w:space="8954"/>
            <w:col w:w="0"/>
          </w:cols>
          <w:formProt w:val="false"/>
          <w:textDirection w:val="lrTb"/>
          <w:docGrid w:type="default" w:linePitch="360" w:charSpace="0"/>
        </w:sectPr>
      </w:pPr>
    </w:p>
    <w:p>
      <w:pPr>
        <w:pStyle w:val="NormalText"/>
        <w:spacing w:before="0" w:after="180"/>
        <w:rPr>
          <w:sz w:val="24"/>
          <w:szCs w:val="24"/>
        </w:rPr>
      </w:pPr>
      <w:r>
        <w:rPr>
          <w:sz w:val="24"/>
          <w:szCs w:val="24"/>
        </w:rPr>
        <w:t>Discuss business taxes and their importance in financial decisions.</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ordinary income of a corporation is income earned through the sale of a firm's goods and services and is currently taxed subject to the individual income tax rat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marginal tax rate represents the rate at which additional income is tax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dividend income received by one corporation from an investment in the common and preferred stock of another corporation is excluded from tax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Because of the dividend exclusion only 70 percent of intercorporate dividend dividend income is included as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FAL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ax laws often are used to accomplish economic goals such as providing incentives for corporate investment in certain types of asset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With progressive tax rates, the average tax rate is always less than or equal to the marginal tax ra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Dividends received by a corporation on an investment in the common and preferred stock of another corporation (where ownership in the dividend paying corporation is less than 20%) is subject to 70 percent exclusion for tax purpo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TRU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The tax deductibility of various expenses such as general and administrative expenses ________ their after</w:t>
      </w:r>
      <w:r>
        <w:rPr>
          <w:rFonts w:cs="TestGen" w:ascii="TestGen" w:hAnsi="TestGen"/>
        </w:rPr>
        <w:t>-</w:t>
      </w:r>
      <w:r>
        <w:rPr/>
        <w:t xml:space="preserve">tax cos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creas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reduc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s no effect 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has an undetermined effect 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ax liability of a corporation with ordinary income of $105,000 i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2,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5,7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3,95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4,2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ax liability of a corporation with ordinary income of $1,500,000 i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98,25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51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585,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69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tax liability of a corporation with ordinary income of $1,100,000 is ________.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62,25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4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74,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9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Jennings, Inc. has a tax liability of $170,000 on pretax income of $500,000. What is the average tax rate for Jennings, In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4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6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5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0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A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average tax rate of a corporation with ordinary income of $105,000 and a tax liability of $24,200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46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23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34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5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f a corporation sells certain capital equipment for more than their initial purchase price, the difference between the sale price and the purchase price is called a(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rdinary ga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lo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ga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ordinary los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In general, most corporate capital gains are taxed at ________ tax rat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46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the ordinar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28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30 percen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ongress allows corporations to exclude from taxes 70 to 100 percent of dividends received from other corporations. Congress did this to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encourage corporations to invest in each other.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void double taxation on divide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void triple taxation on dividend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lower the cost of equity financing for corporation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Corporation X needs $1,000,000 and can raise this through debt at an annual rate of 10 percent, or preferred stock at an annual cost of 7 percent. If the corporation has a 40 percent tax rate, the after</w:t>
      </w:r>
      <w:r>
        <w:rPr>
          <w:rFonts w:cs="TestGen" w:ascii="TestGen" w:hAnsi="TestGen"/>
        </w:rPr>
        <w:t>-</w:t>
      </w:r>
      <w:r>
        <w:rPr/>
        <w:t xml:space="preserve">tax cost of each i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bt: $100,000; preferred stock: $7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bt: $60,000; preferred stock: $42,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bt: $60,000; preferred stock: $70,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debt: $100,000; preferred stock: $42,000.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C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8)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Corporation A owns 15 percent of the stock of corporation B. Corporation B pays corporation A $100,000 in dividends in 2002. Corporation A must pay tax 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100,000 of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30,000 of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70,000 of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 70,000 of capital ga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The dividend exclusion for corporations receiving dividends from another corporation has resulted i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a lower cost of equity for the corporation paying the divide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a higher relative cost of bond</w:t>
      </w:r>
      <w:r>
        <w:rPr>
          <w:rFonts w:cs="TestGen" w:ascii="TestGen" w:hAnsi="TestGen"/>
        </w:rPr>
        <w:t>-</w:t>
      </w:r>
      <w:r>
        <w:rPr/>
        <w:t xml:space="preserve">financing for the corporation paying the dividen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 investments being relatively less attractive, relative to bond investments made by one corporation in another 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stock investments being relatively more attractive relative to bond investments made by one corporation in another corpora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D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 xml:space="preserve">All of the following are true EXCEPT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Interest income received by a corporation is taxed as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s pay taxes on all dividends received from other corporations, no matter their share of ow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orporations may pay taxes on only 30 percent of the dividends received from other corporations, depending on their percentage of ownership.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720" w:right="720" w:gutter="0" w:header="0" w:top="720" w:footer="720" w:bottom="859"/>
          <w:cols w:num="2" w:equalWidth="false" w:sep="false">
            <w:col w:w="1320" w:space="60"/>
            <w:col w:w="9180"/>
          </w:cols>
          <w:formProt w:val="false"/>
          <w:textDirection w:val="lrTb"/>
          <w:docGrid w:type="default" w:linePitch="360" w:charSpace="0"/>
        </w:sectPr>
      </w:pPr>
    </w:p>
    <w:p>
      <w:pPr>
        <w:pStyle w:val="NormalText"/>
        <w:rPr/>
      </w:pPr>
      <w:r>
        <w:rPr/>
        <w:t xml:space="preserve">Capital gains is taxed as ordinary incom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t xml:space="preserve">B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Meese Paper Distributors, Inc. has before</w:t>
      </w:r>
      <w:r>
        <w:rPr>
          <w:rFonts w:cs="TestGen" w:ascii="TestGen" w:hAnsi="TestGen"/>
        </w:rPr>
        <w:t>-</w:t>
      </w:r>
      <w:r>
        <w:rPr/>
        <w:t xml:space="preserve">tax earnings of $1,900,000. Calculate the amount of the total tax liability.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r>
    </w:p>
    <w:p>
      <w:pPr>
        <w:pStyle w:val="NormalText"/>
        <w:rPr/>
      </w:pPr>
      <w:r>
        <w:rPr/>
        <w:tab/>
        <w:tab/>
        <w:tab/>
      </w:r>
      <w:r>
        <w:rPr>
          <w:b/>
          <w:bCs/>
        </w:rPr>
        <w:t>Meese Paper Distributors</w:t>
      </w:r>
    </w:p>
    <w:p>
      <w:pPr>
        <w:pStyle w:val="NormalText"/>
        <w:rPr/>
      </w:pPr>
      <w:r>
        <w:rPr/>
        <w:drawing>
          <wp:inline distT="0" distB="0" distL="0" distR="0">
            <wp:extent cx="2971800"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0" r="-4" b="-10"/>
                    <a:stretch>
                      <a:fillRect/>
                    </a:stretch>
                  </pic:blipFill>
                  <pic:spPr bwMode="auto">
                    <a:xfrm>
                      <a:off x="0" y="0"/>
                      <a:ext cx="2971800" cy="113157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Previous Edition</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2)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During 2002, a firm has sold 5 assets described below. Calculate the tax liability on the assets. The firm pays a 40 percent tax rate on ordinary income.</w:t>
      </w:r>
    </w:p>
    <w:p>
      <w:pPr>
        <w:pStyle w:val="NormalText"/>
        <w:rPr/>
      </w:pPr>
      <w:r>
        <w:rPr/>
      </w:r>
    </w:p>
    <w:p>
      <w:pPr>
        <w:pStyle w:val="NormalText"/>
        <w:rPr/>
      </w:pPr>
      <w:r>
        <w:rPr/>
        <w:drawing>
          <wp:inline distT="0" distB="0" distL="0" distR="0">
            <wp:extent cx="1885950"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1885950" cy="113157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r>
    </w:p>
    <w:p>
      <w:pPr>
        <w:pStyle w:val="NormalText"/>
        <w:rPr/>
      </w:pPr>
      <w:r>
        <w:rPr/>
        <w:drawing>
          <wp:inline distT="0" distB="0" distL="0" distR="0">
            <wp:extent cx="240919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2409190" cy="971550"/>
                    </a:xfrm>
                    <a:prstGeom prst="rect">
                      <a:avLst/>
                    </a:prstGeom>
                  </pic:spPr>
                </pic:pic>
              </a:graphicData>
            </a:graphic>
          </wp:inline>
        </w:drawing>
      </w:r>
    </w:p>
    <w:p>
      <w:pPr>
        <w:pStyle w:val="NormalText"/>
        <w:rPr>
          <w:rFonts w:eastAsia="Palatino Linotype"/>
        </w:rPr>
      </w:pPr>
      <w:r>
        <w:rPr>
          <w:rFonts w:eastAsia="Palatino Linotype"/>
        </w:rPr>
        <w:t xml:space="preserv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Questio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Previous Edition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720" w:right="720" w:gutter="0" w:header="0" w:top="720" w:footer="720" w:bottom="859"/>
          <w:cols w:num="2" w:equalWidth="false" w:sep="false">
            <w:col w:w="840" w:space="60"/>
            <w:col w:w="9660"/>
          </w:cols>
          <w:formProt w:val="false"/>
          <w:textDirection w:val="lrTb"/>
          <w:docGrid w:type="default" w:linePitch="360" w:charSpace="0"/>
        </w:sectPr>
      </w:pPr>
    </w:p>
    <w:p>
      <w:pPr>
        <w:pStyle w:val="NormalText"/>
        <w:rPr/>
      </w:pPr>
      <w:r>
        <w:rPr/>
        <w:t>Consider two firms, Go Debt corporation and No Debt corporation. Both firms are expected to have earnings before interest and taxes of $100,000 during the coming year. In addition, Go Debt is expected to incur $40,000 in interest expenses as a result of its borrowings whereas No Debt will incur no interest expense because it does not use debt financing. However, No Debt will have to pay stockholders $40,000 in dividend income. Both firms are in the 40 percent tax bracket. Calculate the Earnings after tax for both firms. Which firm has the higher after</w:t>
      </w:r>
      <w:r>
        <w:rPr>
          <w:rFonts w:cs="TestGen" w:ascii="TestGen" w:hAnsi="TestGen"/>
        </w:rPr>
        <w:t>-</w:t>
      </w:r>
      <w:r>
        <w:rPr/>
        <w:t xml:space="preserve">tax earnings? Which firm appears to have the higher cash flow? How do you account for the differenc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720" w:right="720" w:gutter="0" w:header="0" w:top="720" w:footer="720" w:bottom="859"/>
          <w:cols w:num="2" w:equalWidth="false" w:sep="false">
            <w:col w:w="1710" w:space="9090"/>
            <w:col w:w="0"/>
          </w:cols>
          <w:formProt w:val="false"/>
          <w:textDirection w:val="lrTb"/>
          <w:docGrid w:type="default" w:linePitch="360" w:charSpace="0"/>
        </w:sectPr>
      </w:pPr>
    </w:p>
    <w:p>
      <w:pPr>
        <w:pStyle w:val="NormalText"/>
        <w:rPr/>
      </w:pPr>
      <w:r>
        <w:rPr/>
      </w:r>
    </w:p>
    <w:p>
      <w:pPr>
        <w:pStyle w:val="NormalText"/>
        <w:rPr/>
      </w:pPr>
      <w:r>
        <w:rPr/>
        <w:drawing>
          <wp:inline distT="0" distB="0" distL="0" distR="0">
            <wp:extent cx="3474720" cy="113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10" r="-3" b="-10"/>
                    <a:stretch>
                      <a:fillRect/>
                    </a:stretch>
                  </pic:blipFill>
                  <pic:spPr bwMode="auto">
                    <a:xfrm>
                      <a:off x="0" y="0"/>
                      <a:ext cx="3474720" cy="1131570"/>
                    </a:xfrm>
                    <a:prstGeom prst="rect">
                      <a:avLst/>
                    </a:prstGeom>
                  </pic:spPr>
                </pic:pic>
              </a:graphicData>
            </a:graphic>
          </wp:inline>
        </w:drawing>
      </w:r>
    </w:p>
    <w:p>
      <w:pPr>
        <w:pStyle w:val="NormalText"/>
        <w:rPr/>
      </w:pPr>
      <w:r>
        <w:rPr/>
      </w:r>
    </w:p>
    <w:p>
      <w:pPr>
        <w:pStyle w:val="NormalText"/>
        <w:rPr/>
      </w:pPr>
      <w:r>
        <w:rPr/>
        <w:t xml:space="preserve">Go Debt has lower earnings after taxes compared to No Debt. However, from a cash outflow perspective, Go Debt paid out a total of only $64,000 ($40,000 in interest expenses plus $24,000 in taxes) while No debt paid out a total of $80,000 ($40,000 in taxes and $40,000 in dividends). The difference between the two is $16,000 which is exactly the difference in taxes paid between the two firms ($24,000 compared to $40,000). This difference results from the fact that interest expense is a tax deductible expense.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720" w:right="720" w:gutter="0" w:header="0" w:top="720" w:footer="720" w:bottom="859"/>
          <w:cols w:num="2" w:equalWidth="false" w:sep="false">
            <w:col w:w="1425" w:space="9374"/>
            <w:col w:w="0"/>
          </w:cols>
          <w:formProt w:val="false"/>
          <w:textDirection w:val="lrTb"/>
          <w:docGrid w:type="default" w:linePitch="360" w:charSpace="0"/>
        </w:sectPr>
      </w:pPr>
    </w:p>
    <w:p>
      <w:pPr>
        <w:pStyle w:val="NormalText"/>
        <w:rPr>
          <w:i/>
          <w:i/>
          <w:iCs/>
          <w:sz w:val="18"/>
          <w:szCs w:val="18"/>
        </w:rPr>
      </w:pPr>
      <w:r>
        <w:rPr>
          <w:i/>
          <w:iCs/>
          <w:sz w:val="18"/>
          <w:szCs w:val="18"/>
        </w:rPr>
        <w:t xml:space="preserve">Business Taxes </w:t>
      </w:r>
    </w:p>
    <w:p>
      <w:pPr>
        <w:sectPr>
          <w:type w:val="continuous"/>
          <w:pgSz w:w="12240" w:h="15840"/>
          <w:pgMar w:left="720" w:right="720" w:gutter="0" w:header="0" w:top="720" w:footer="720" w:bottom="859"/>
          <w:pgNumType w:fmt="decimal"/>
          <w:formProt w:val="false"/>
          <w:textDirection w:val="lrTb"/>
          <w:docGrid w:type="default" w:linePitch="360" w:charSpace="0"/>
        </w:sectPr>
      </w:pPr>
    </w:p>
    <w:p>
      <w:pPr>
        <w:pStyle w:val="NormalText"/>
        <w:ind w:left="900" w:hanging="0"/>
        <w:rPr/>
      </w:pPr>
      <w:r>
        <w:rPr>
          <w:i/>
          <w:iCs/>
          <w:sz w:val="18"/>
          <w:szCs w:val="18"/>
        </w:rPr>
        <w:t>Questio</w:t>
      </w:r>
      <w:r>
        <w:rPr/>
        <w:t xml:space="preserve">n Status:  </w:t>
        <w:br/>
      </w:r>
    </w:p>
    <w:p>
      <w:pPr>
        <w:sectPr>
          <w:type w:val="continuous"/>
          <w:pgSz w:w="12240" w:h="15840"/>
          <w:pgMar w:left="720" w:right="720" w:gutter="0" w:header="0" w:top="720" w:footer="720" w:bottom="859"/>
          <w:cols w:num="2" w:equalWidth="false" w:sep="false">
            <w:col w:w="2205" w:space="8594"/>
            <w:col w:w="0"/>
          </w:cols>
          <w:formProt w:val="false"/>
          <w:textDirection w:val="lrTb"/>
          <w:docGrid w:type="default" w:linePitch="360" w:charSpace="0"/>
        </w:sectPr>
      </w:pPr>
    </w:p>
    <w:p>
      <w:pPr>
        <w:pStyle w:val="NormalText"/>
        <w:spacing w:before="0" w:after="240"/>
        <w:rPr/>
      </w:pPr>
      <w:r>
        <w:rPr/>
        <w:t>Revised</w:t>
      </w:r>
    </w:p>
    <w:sectPr>
      <w:type w:val="continuous"/>
      <w:pgSz w:w="12240" w:h="15840"/>
      <w:pgMar w:left="720" w:right="720" w:gutter="0" w:header="0" w:top="720" w:footer="720" w:bottom="8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9</w:t>
    </w:r>
    <w:r>
      <w:rPr>
        <w:sz w:val="20"/>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03:00Z</dcterms:created>
  <dc:creator/>
  <dc:description/>
  <cp:keywords/>
  <dc:language>en-US</dc:language>
  <cp:lastModifiedBy> </cp:lastModifiedBy>
  <dcterms:modified xsi:type="dcterms:W3CDTF">2008-02-06T20:03:00Z</dcterms:modified>
  <cp:revision>2</cp:revision>
  <dc:subject/>
  <dc:title>Principles of Managerial Finance, Brief 5e (Gitman)  </dc:title>
</cp:coreProperties>
</file>