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Book Antiqua" w:ascii="Times New Roman;Book Antiqua" w:hAnsi="Times New Roman;Book Antiqua"/>
          <w:b/>
          <w:i/>
          <w:color w:val="000000"/>
          <w:sz w:val="24"/>
          <w:szCs w:val="24"/>
        </w:rPr>
        <w:t>Earth Science, 13e</w:t>
      </w:r>
      <w:r>
        <w:rPr>
          <w:rFonts w:cs="Times New Roman;Book Antiqua" w:ascii="Times New Roman;Book Antiqua" w:hAnsi="Times New Roman;Book Antiqua"/>
          <w:b/>
          <w:color w:val="000000"/>
          <w:sz w:val="24"/>
          <w:szCs w:val="24"/>
        </w:rPr>
        <w:t xml:space="preserve"> (Tarbuck)</w:t>
      </w:r>
    </w:p>
    <w:p>
      <w:pPr>
        <w:pStyle w:val="NormalText"/>
        <w:rPr>
          <w:rFonts w:ascii="Times New Roman;Book Antiqua" w:hAnsi="Times New Roman;Book Antiqua" w:cs="Times New Roman;Book Antiqua"/>
          <w:b/>
          <w:b/>
          <w:bCs/>
          <w:color w:val="000000"/>
          <w:sz w:val="24"/>
          <w:szCs w:val="24"/>
        </w:rPr>
      </w:pPr>
      <w:r>
        <w:rPr>
          <w:rFonts w:cs="Times New Roman;Book Antiqua" w:ascii="Times New Roman;Book Antiqua" w:hAnsi="Times New Roman;Book Antiqua"/>
          <w:b/>
          <w:bCs/>
          <w:color w:val="000000"/>
          <w:sz w:val="24"/>
          <w:szCs w:val="24"/>
        </w:rPr>
        <w:t>Chapter 1   Introduction to Earth Science</w:t>
      </w:r>
    </w:p>
    <w:p>
      <w:pPr>
        <w:pStyle w:val="NormalText"/>
        <w:rPr>
          <w:rFonts w:ascii="Times New Roman;Book Antiqua" w:hAnsi="Times New Roman;Book Antiqua" w:cs="Times New Roman;Book Antiqua"/>
          <w:b/>
          <w:b/>
          <w:bCs/>
          <w:color w:val="000000"/>
          <w:sz w:val="24"/>
          <w:szCs w:val="24"/>
        </w:rPr>
      </w:pPr>
      <w:r>
        <w:rPr>
          <w:rFonts w:cs="Times New Roman;Book Antiqua" w:ascii="Times New Roman;Book Antiqua" w:hAnsi="Times New Roman;Book Antiqua"/>
          <w:b/>
          <w:bCs/>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 What are the basic differences between the disciplines of physical and historical geolog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Physical geology is the study of fossils and sequences of rock strata; historical geology is the study of how rocks and minerals were used in the pa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Historical geology involves the study of rock strata, fossils, and geologic events, utilizing the geologic time scale as a reference; physical geology includes the study of how rocks form and of how erosion shapes the land surfac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Physical geology involves the study of rock strata, fossils, and deposition in relation to plate movements in the geologic past; historical geology charts how and where the plates were moving in the pa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none of the above – physical geology and historical geology are essentially the sam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1 What Is Earth Scienc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 The study of Earth's atmosphere is known as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astronom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oceanograph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meteorolog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cosmolog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1 What Is Earth Scienc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 A ________ is a well-tested and widely accepted view that best explains certain scientific observation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hypothesi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generalizatio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law</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theo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3 The Nature of Scientific Inqui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 All of the following are possible steps of scientific investigation except for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the collection of scientific facts through observation and measuremen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assumption of conclusions without prior experimentation or observatio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the development of one or more working hypotheses or models to explain fac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development of observations and experiments to test the hypothes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3 The Nature of Scientific Inquiry</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5) The ________ explains how our solar system probably formed from a giant cloud of gases and dispersed solid particl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protogalactic theo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nebular theo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extrastellar solar hypothesi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planetary compression theo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5 Early Evolution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6) The ________ refers to the sum total of all life on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hydr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atm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bi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asthen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6 Earth's Spher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tabs>
          <w:tab w:val="clear" w:pos="720"/>
          <w:tab w:val="left" w:pos="162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7) In correct order from the center outward, Earth includes which uni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core, inner mantle, outer mantle,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inner core, outer core, mantle,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inner core, crust, mantle, hydr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core, crust, mantle, hydr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8) The composition of the Earth's inner core is thought to be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basal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granit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peridotit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solid iron-nickel allo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9) The asthenosphere is actually a part of the ________ of the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out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inn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mant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0) The ________ is thought to be a liquid, metallic region in the Earth's interior.</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inn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lith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mant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out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1) The ________ is the thinnest layer of the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out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mant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inn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A</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2) The ________ forms the relatively cool, brittle tectonic plat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asthen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lith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astr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3) Which of the following energy sources is thought to drive the lateral motions of Earth's lithospheric plat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gravitational attractive forces of the Sun and Moo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electrical and magnetic fields localized in the inn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export of heat from deep in the mantle to the top of the asthen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swirling movements of the molten iron particles in the out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4) Flat, expansive regions on a continent, composed of deformed crystalline (igneous intrusive and metamorphic) rock, are known as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craton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shield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platform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bel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5) Active mountain belts are most likely to be found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along the margins of continen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in the interior regions of continen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scattered throughout continen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along only the eastern margins of continen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A</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6) The continental shelf is located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between the continental slope and continental ris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between the continental rise and the abyssal plain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seaward of the continental slop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landward of the continental slop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7) The most prominent feature on the ocean floor are the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deep-ocean trench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oceanic ridg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seamoun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lava plateau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8) A(n) ________ system is one in which energy moves freely in and out, but no matter enters or leaves the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close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ope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feedback</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equilibrate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A</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9 Earth as a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19) Mechanisms that enhance or drive change are known as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negative feedback mechanisms</w:t>
      </w:r>
    </w:p>
    <w:p>
      <w:pPr>
        <w:pStyle w:val="NormalText"/>
        <w:tabs>
          <w:tab w:val="clear" w:pos="720"/>
          <w:tab w:val="left" w:pos="234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positive feedback mechanism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closed feedback mechanism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open feedback mechanism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9 Earth as a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tabs>
          <w:tab w:val="clear" w:pos="720"/>
          <w:tab w:val="left" w:pos="207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0) What is the source of the energy that powers the Earth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 the Su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 heat from Earth's interior</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C) both A and B</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 none of the abov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9 Earth as a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pPr>
      <w:r>
        <w:rPr>
          <w:rFonts w:cs="Times New Roman;Book Antiqua" w:ascii="Times New Roman;Book Antiqua" w:hAnsi="Times New Roman;Book Antiqua"/>
          <w:b/>
          <w:bCs/>
          <w:color w:val="000000"/>
          <w:sz w:val="24"/>
          <w:szCs w:val="24"/>
        </w:rPr>
        <w:t xml:space="preserve">Word Analysis. </w:t>
      </w:r>
      <w:r>
        <w:rPr>
          <w:rFonts w:cs="Times New Roman;Book Antiqua" w:ascii="Times New Roman;Book Antiqua" w:hAnsi="Times New Roman;Book Antiqua"/>
          <w:color w:val="000000"/>
          <w:sz w:val="24"/>
          <w:szCs w:val="24"/>
        </w:rPr>
        <w:t>Examine the words and/or phrases for each question below and determine th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relationship among the majority of words/phrases. Choose the option which does not fit the patter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tabs>
          <w:tab w:val="clear" w:pos="720"/>
          <w:tab w:val="left" w:pos="2070" w:leader="none"/>
          <w:tab w:val="left" w:pos="3510" w:leader="none"/>
          <w:tab w:val="left" w:pos="468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1) hypothesis</w:t>
        <w:tab/>
        <w:t>theory</w:t>
        <w:tab/>
        <w:t>fact</w:t>
        <w:tab/>
        <w:t>observatio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fac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3 The Nature of Scientific Inqui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tabs>
          <w:tab w:val="clear" w:pos="720"/>
          <w:tab w:val="left" w:pos="2070" w:leader="none"/>
          <w:tab w:val="left" w:pos="3510" w:leader="none"/>
          <w:tab w:val="left" w:pos="430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2) hydrosphere</w:t>
        <w:tab/>
        <w:t>biosphere</w:t>
        <w:tab/>
        <w:t>atmosphere</w:t>
        <w:tab/>
        <w:t>solid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bi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6 Earth's Spheres</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tabs>
          <w:tab w:val="clear" w:pos="720"/>
          <w:tab w:val="left" w:pos="2070" w:leader="none"/>
          <w:tab w:val="left" w:pos="3600" w:leader="none"/>
          <w:tab w:val="left" w:pos="540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3) protosun</w:t>
        <w:tab/>
        <w:t>Oort cloud</w:t>
        <w:tab/>
        <w:t>planetesimals</w:t>
        <w:tab/>
        <w:t>meteorit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Oort clou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2</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5 Early Evolution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tabs>
          <w:tab w:val="clear" w:pos="720"/>
          <w:tab w:val="left" w:pos="1440" w:leader="none"/>
          <w:tab w:val="left" w:pos="2880" w:leader="none"/>
          <w:tab w:val="left" w:pos="459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4) crust</w:t>
        <w:tab/>
        <w:t>mantle</w:t>
        <w:tab/>
        <w:t>lithosphere</w:t>
        <w:tab/>
        <w:t>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lith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tabs>
          <w:tab w:val="clear" w:pos="720"/>
          <w:tab w:val="left" w:pos="2340" w:leader="none"/>
          <w:tab w:val="left" w:pos="3600" w:leader="none"/>
          <w:tab w:val="left" w:pos="3690" w:leader="none"/>
          <w:tab w:val="left" w:pos="612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5) mountain belt</w:t>
        <w:tab/>
        <w:t>shield</w:t>
        <w:tab/>
        <w:t>continental interior</w:t>
        <w:tab/>
        <w:t>stable platfor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mountain bel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tabs>
          <w:tab w:val="clear" w:pos="720"/>
          <w:tab w:val="left" w:pos="1440" w:leader="none"/>
          <w:tab w:val="left" w:pos="2520" w:leader="none"/>
          <w:tab w:val="left" w:pos="4230" w:leader="none"/>
          <w:tab w:val="left" w:pos="6210" w:leader="none"/>
        </w:tabs>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6) abyssal plain</w:t>
        <w:tab/>
        <w:t>seamount</w:t>
        <w:tab/>
        <w:t>oceanic ridge</w:t>
        <w:tab/>
        <w:t>continental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ontinental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7) Internally, the Earth consists of spherical shells with different compositions and densiti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Understand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8) The asthenosphere is a relatively cool and rigid shell that overlies the lith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29) The formation of the solar system from a huge cloud of gases and dispersed particles is known as the solar galactic hypothesi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FALS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5 Early Evolution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0) A scientific theory is a tentative or untested explanation that is proposed to explain scientific observation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FALS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3 The Nature of Scientific Inquiry</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1) Oceans cover slightly less than half of the Earth's surfac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FALS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6 Earth's Spher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2) In an open system both energy and matter flow into and out of the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9 Earth as a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3) According to the nebular theory, all of the bodies in the universe evolved from a rotating cloud of gases and dust about five billion years ago.</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5 Early Evolution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4) The lithosphere and asthenosphere are layers of Earth defined by their composition.</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6 Earth's Spher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5) Shields and stable platforms are typically found in the interior regions of a continen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6) The currently accepted age of Earth is approximately 4.5 million year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RU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7) List the two broad, traditional subject areas of geologic stud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physical geology and historical geolog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1 What Is Earth Scienc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8) Hazardous Earth processes such as volcanoes, tsunami, floods, earthquakes, and hurricanes are all ________ process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natural</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2 Earth Science, People, and the Environment</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39) The ________ was developed by Earth scientists and divides the 4.6-billion-year history of Earth into many different unit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geologic time sca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4 Scales of Space and Time in Earth Scienc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0) In natural systems, mechanisms that drive or enhance change are called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positive feedback mechanism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9 Earth as a System</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1) The thin, outer layer of Earth, from 7 to 40 km in thickness, is called the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rust</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6 Earth's Spher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2) The ________ is the relatively rigid zone above the asthenosphere that includes the crust and upper mant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lith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3) The ________ is the solid, rocky shell between the crust and out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mant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4) The convective flow of liquid, metallic iron in the ________ is thought to generate Earth's magnetic field.</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outer co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5) Moving from the shoreline towards the deep-ocean basin, the continental margin includes the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continental shelf, continental slope, continental ris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6) The ________ is the most prominent feature on the ocean floor.</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oceanic or mid-ocean ridg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8 The Face of Earth</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7) When a hypothesis has survived extensive scrutiny and when competing ones have been eliminated, a hypothesis may be elevated to the status of a ________.</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scientific theo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3 The Nature of Scientific Inqui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Remember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pPr>
      <w:r>
        <w:rPr>
          <w:rFonts w:cs="Times New Roman;Book Antiqua" w:ascii="Times New Roman;Book Antiqua" w:hAnsi="Times New Roman;Book Antiqua"/>
          <w:b/>
          <w:bCs/>
          <w:color w:val="000000"/>
          <w:sz w:val="24"/>
          <w:szCs w:val="24"/>
        </w:rPr>
        <w:t>Critical Thinking and Discussion</w:t>
      </w:r>
      <w:r>
        <w:rPr>
          <w:rFonts w:cs="Times New Roman;Book Antiqua" w:ascii="Times New Roman;Book Antiqua" w:hAnsi="Times New Roman;Book Antiqua"/>
          <w:color w:val="000000"/>
          <w:sz w:val="24"/>
          <w:szCs w:val="24"/>
        </w:rPr>
        <w:t>.  Use complete sentences, correct spelling, and the information presented in Chapter 1 to answer the questions below.</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8) A good scientific theory is one that has survived extensive scrutiny by the scientific community and also best explains observable facts. What are some observations regarding our solar system that are explained by the nebular hypothesis? Are there any observations that are not easily explained by the nebular hypothesi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2</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3 The Nature of Scientific Inquiry and 1.5 Early Evolution of Earth</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nalyzing and Apply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49) Earth's physical environment is traditionally divided in the hydrosphere, atmosphere, and the solid Earth. Remembering the scientific method, why do you think that scientists tend to categorize and classify various features, phenomena, and characteristics of the natural world into groups or subdivisions? Also, are there potential pitfalls or problems if we only consider the natural world as individual groups or categories rather than as a whole?</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3</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6 Earth's Spheres</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Evaluating and Analyzing</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r>
        <w:br w:type="page"/>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50) What is the relationship of the dense oceanic crust that is produced at a divergent plate boundary to the convergence or collision of an oceanic plate and a continental plate, such as the western margin of South America in the diagram below?</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r>
    </w:p>
    <w:p>
      <w:pPr>
        <w:pStyle w:val="NormalText"/>
        <w:rPr/>
      </w:pPr>
      <w:r>
        <w:rPr>
          <w:rFonts w:cs="Times New Roman;Book Antiqua" w:ascii="Times New Roman;Book Antiqua" w:hAnsi="Times New Roman;Book Antiqua"/>
          <w:color w:val="000000"/>
          <w:sz w:val="24"/>
          <w:szCs w:val="24"/>
        </w:rPr>
        <w:drawing>
          <wp:inline distT="0" distB="0" distL="0" distR="0">
            <wp:extent cx="441833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4418330" cy="1943100"/>
                    </a:xfrm>
                    <a:prstGeom prst="rect">
                      <a:avLst/>
                    </a:prstGeom>
                  </pic:spPr>
                </pic:pic>
              </a:graphicData>
            </a:graphic>
          </wp:inline>
        </w:drawing>
      </w:r>
      <w:r>
        <w:rPr>
          <w:rFonts w:cs="Times New Roman;Book Antiqua" w:ascii="Times New Roman;Book Antiqua" w:hAnsi="Times New Roman;Book Antiqua"/>
          <w:color w:val="000000"/>
          <w:sz w:val="24"/>
          <w:szCs w:val="24"/>
        </w:rPr>
        <w:t xml:space="preserve"> </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Answer:  The dense oceanic crust sinks underneath the more buoyant continental crust at this type of convergent plate boundary.</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Diff: 1</w:t>
      </w:r>
    </w:p>
    <w:p>
      <w:pPr>
        <w:pStyle w:val="NormalText"/>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Topic:  1.7 A Closer Look at the Geosphere</w:t>
      </w:r>
    </w:p>
    <w:p>
      <w:pPr>
        <w:pStyle w:val="NormalText"/>
        <w:spacing w:before="0" w:after="240"/>
        <w:rPr>
          <w:rFonts w:ascii="Times New Roman;Book Antiqua" w:hAnsi="Times New Roman;Book Antiqua" w:cs="Times New Roman;Book Antiqua"/>
          <w:color w:val="000000"/>
          <w:sz w:val="24"/>
          <w:szCs w:val="24"/>
        </w:rPr>
      </w:pPr>
      <w:r>
        <w:rPr>
          <w:rFonts w:cs="Times New Roman;Book Antiqua" w:ascii="Times New Roman;Book Antiqua" w:hAnsi="Times New Roman;Book Antiqua"/>
          <w:color w:val="000000"/>
          <w:sz w:val="24"/>
          <w:szCs w:val="24"/>
        </w:rPr>
        <w:t>Bloom's:  Applying</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Text"/>
      <w:jc w:val="center"/>
      <w:rPr>
        <w:sz w:val="18"/>
        <w:szCs w:val="18"/>
      </w:rPr>
    </w:pPr>
    <w:r>
      <w:rPr/>
      <w:fldChar w:fldCharType="begin"/>
    </w:r>
    <w:r>
      <w:rPr/>
      <w:instrText xml:space="preserve"> PAGE </w:instrText>
    </w:r>
    <w:r>
      <w:rPr/>
      <w:fldChar w:fldCharType="separate"/>
    </w:r>
    <w:r>
      <w:rPr/>
      <w:t>11</w:t>
    </w:r>
    <w:r>
      <w:rPr/>
      <w:fldChar w:fldCharType="end"/>
    </w:r>
    <w:r>
      <w:rPr>
        <w:rFonts w:eastAsia="Palatino Linotype"/>
        <w:sz w:val="18"/>
        <w:szCs w:val="18"/>
      </w:rPr>
      <w:t xml:space="preserve"> </w:t>
    </w:r>
  </w:p>
  <w:p>
    <w:pPr>
      <w:pStyle w:val="NormalText"/>
      <w:jc w:val="center"/>
      <w:rPr>
        <w:sz w:val="18"/>
        <w:szCs w:val="18"/>
      </w:rPr>
    </w:pPr>
    <w:r>
      <w:rPr>
        <w:sz w:val="18"/>
        <w:szCs w:val="18"/>
      </w:rPr>
    </w:r>
  </w:p>
</w:ftr>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 Antiqua" w:cs="Times New Roman;Book Antiqua"/>
      <w:color w:val="auto"/>
      <w:sz w:val="22"/>
      <w:szCs w:val="22"/>
      <w:lang w:val="en-US" w:bidi="ar-SA" w:eastAsia="zh-CN"/>
    </w:rPr>
  </w:style>
  <w:style w:type="character" w:styleId="WW8Num1z0">
    <w:name w:val="WW8Num1z0"/>
    <w:qFormat/>
    <w:rPr>
      <w:rFonts w:ascii="Symbol;Times" w:hAnsi="Symbol;Times" w:cs="Symbol;Time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54:00Z</dcterms:created>
  <dc:creator/>
  <dc:description/>
  <cp:keywords/>
  <dc:language>en-US</dc:language>
  <cp:lastModifiedBy/>
  <dcterms:modified xsi:type="dcterms:W3CDTF">2013-02-04T23:54:00Z</dcterms:modified>
  <cp:revision>1</cp:revision>
  <dc:subject>Chapter 1</dc:subject>
  <dc:title>Introduction to Earth Science</dc:title>
</cp:coreProperties>
</file>