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Campbell Biology, 10e </w:t>
      </w:r>
      <w:r>
        <w:rPr>
          <w:rFonts w:cs="Times New Roman" w:ascii="Times New Roman" w:hAnsi="Times New Roman"/>
          <w:b/>
          <w:bCs/>
          <w:sz w:val="24"/>
          <w:szCs w:val="24"/>
        </w:rPr>
        <w:t>(Reece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2   The Chemical Context of Life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bout twenty-five of the ninety-two natural elements are known to be essential to life. Which four of these twenty-five elements make up approximately 96 percent of living mat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, sodium, hydrogen,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arbon, oxygen, phosphorus, hyd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xygen, hydrogen, calcium,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rbon, hydrogen, nitrogen, oxy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race elements are those required by an organism in only minute quantities. Which of the following is a trace element that is required by humans and other vertebrates, but not by other organisms such as bacteria or plan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lc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od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, hydrogen, oxygen, and nitrogen are the most abundant elements of living matt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me naturally occurring elements are toxic to organis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life requires the same essential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ron is needed by all huma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Which of the following are compound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,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and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and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and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 but not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Knowing the atomic mass of an element allows inferences about which of the follow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number of electrons in the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number of protons in the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number of protons plus neutrons in the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number of protons plus electrons in the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n what way are elements in the same column of the periodic table the same? They have the same number of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lectrons when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 in their valence shells when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lectron shells when neutr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Molybdenum has an atomic number of 42. Several common isotopes exist, with mass numbers from 92-100. Therefore, which of the following can be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lybdenum atoms can have between 50 and 58 neu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lybdenum atoms can have between 50 and 58 prot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olybdenum atoms can have between 50 and 58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sotopes of molybdenum have different numbers of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Carbon-12 is the most common isotope of carbon and has a mass number of 12. However, the average atomic mass of carbon found on a periodic table is slightly more than 12 daltons. Wh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tomic mass does not include the mass of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me carbon atoms in nature have an extra prot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ome carbon atoms in nature have more neu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ome carbon atoms in nature have a different valence electron distrib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best describes the relationship between the atoms described below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380" w:leader="none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200" cy="484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tabs>
          <w:tab w:val="clear" w:pos="720"/>
          <w:tab w:val="left" w:pos="380" w:leader="none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y are isom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y are isotop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y contain 1 and 3 protons, respective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y each contain only 1 neutr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atomic number of nitrogen is 7. Nitrogen-15 has a greater mass number than nitrogen-14 because the atomic nucleus of nitrogen-15 contains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From its atomic number of 15, it is possible to predict that the phosphorus atom has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 neutrons, 5 protons, and 5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5 neutrons and 15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 electrons in its outermost electron shel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 protons and 15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Fluorine has an atomic number of 9. Which of the following would you do to a neutral fluorine atom to complete its valence shel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dd 1 elect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 2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emove 1 elect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thing. If fluorine is neutral, it has a complete valance shel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Magnesium has an atomic number of 12. What is the most stable charge for a magnesium 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+1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+2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-1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-2 char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 to the following figure to answer the questions below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0550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Refer to the figure above (first three rows of the periodic table). What element has properties most similar to carb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lic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48965" cy="57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How many neutrons are present in the nucleus of a phosphorus-32 (</w:t>
      </w:r>
      <w:r>
        <w:rPr>
          <w:rFonts w:cs="Times New Roman" w:ascii="Times New Roman" w:hAnsi="Times New Roman"/>
          <w:position w:val="4"/>
          <w:sz w:val="24"/>
          <w:szCs w:val="24"/>
        </w:rPr>
        <w:t>32</w:t>
      </w:r>
      <w:r>
        <w:rPr>
          <w:rFonts w:cs="Times New Roman" w:ascii="Times New Roman" w:hAnsi="Times New Roman"/>
          <w:sz w:val="24"/>
          <w:szCs w:val="24"/>
        </w:rPr>
        <w:t>P) atom (see the figure above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How many electrons will a single atom of sulfur with no charge and no bonds have in its valence shell (see the figure above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Based on electron configuration, which of the elements in the figure above would exhibit a chemical behavior most like that of oxy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rb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troge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lf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osphor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ne of the atoms shown would be most likely to form a cation with a charge of +1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0115" cy="94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86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91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911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Which one of the atoms shown would be most likely to form an anion with a charge of -1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0115" cy="941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86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</w:p>
    <w:p>
      <w:pPr>
        <w:pStyle w:val="NormalText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14400" cy="911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Oxygen has an atomic number of 8 and most commonly, a mass number of 16. Thus, what is the atomic mass of an oxygen ato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roximately 8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roximately 8 dal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pproximately 16 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pproximately 16 dal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If you change the number of neutrons in an atom, you create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an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sotop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different ele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Can the atomic mass of an element var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, it is fixed. If it changes at all then you have formed a different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Yes. Adding or losing electrons will substantially change the atomic m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Yes. Adding or losing protons will change the atomic mass without forming a different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Yes. Adding or losing neutrons will change the atomic mass without forming a different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ich of the following is the best description of an atom's physical structur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atom is a solid mass of materi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particles that form an atom are equidistant from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toms are little bubbles of space with mass concentrated at the center of the bub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toms are little bubbles of space with mass concentrated on the outside surface of the bub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A salamander relies on hydrogen bonding to stick to various surfaces. Therefore, a salamander would have the greatest difficulty clinging to a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lightly damp surfac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urface of hydrocarb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rface of mostly carbon-oxy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urface of mostly carbon-nitro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Synthesis/Eval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A covalent chemical bond is one in which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ctrons are removed from one atom and transferred to another atom so that the two atoms become oppositely charg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 and neutrons are shared by two atoms so as to satisfy the requirements of both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uter-shell electrons of two atoms are shared so as to satisfactorily fill their respective orbita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uter-shell electrons of one atom are transferred to fill the inner electron shell of another at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What is the maximum number of covalent bonds that an oxygen atom with atomic number 8 can make with hydro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7) Nitrogen (N) is more electronegative than hydrogen (H). Which of the following is a correct statement about the atoms in ammonia (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ach hydrogen atom has a partial positive charge; the nitrogen atom has a partial negative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mmonia has an overall positive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monia has an overall negative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nitrogen atom has a partial positive charge; each hydrogen atom has a partial negative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Bonds between two atoms that are equally electronegative are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ydro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lar covalent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npolar covalent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onic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at results from an unequal sharing of electrons between ato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nonpolar covalent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polar covalent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ionic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ydrophobic intera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A covalent bond is likely to be polar when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 of the atoms sharing electrons is more electronegative than the other ato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two atoms sharing electrons are equally electronega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arbon is one of the two atoms sharing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two atoms sharing electrons are the same el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What is the difference between covalent bonds and ionic bon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valent bonds involve the sharing of pairs of electrons between atoms; ionic bonds involve the sharing of single electrons between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valent bonds involve the sharing of electrons between atoms; ionic bonds involve the electrical attraction between charged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ovalent bonds involve the sharing of electrons between atoms; ionic bonds involve the sharing of protons between charged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valent bonds involve the transfer of electrons between charged atoms; ionic bonds involve the sharing of electrons between atom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The atomic number of chlorine is 17. The atomic number of magnesium is 12. What is the formula for magnesium chlorid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gC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Mg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g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3) How many electron pairs are shared between carbon atoms in a molecule that has the formula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bond or interaction would be difficult to disrupt when compounds are put into wa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valent bonds between carbon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onic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onic and hydro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Water molecules are attracted to one another by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onpolar covalent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onic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ydrogen bo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phobic interac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Van der Waals interactions may result when 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lectrons are not symmetrically distributed in a molecu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olecules held by ionic bonds react with wa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wo polar covalent bonds rea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hydrogen atom loses an electr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at is the maximum number of hydrogen atoms that can be covalently bonded in a molecule containing two carbon atom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96770" cy="5848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What results from the chemical reaction illustrated above? The reactants have no charg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ation with a net charge of +1 and an anion with a net charge of +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cation with a net charge of -1 and an anion with a net charge of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ation with a net charge of -1 and an anion with a net charge of +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ation with a net charge of +1 and an anion with a net charge of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What is the atomic number of the cation formed in the reaction illustrated abov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89305" cy="843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What causes the shape of the molecule shown abov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the shape of the 2 </w:t>
      </w:r>
      <w:r>
        <w:rPr>
          <w:rFonts w:cs="Times New Roman" w:ascii="Times New Roman" w:hAnsi="Times New Roman"/>
          <w:i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orbitals in the carbon ato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B) the shape of the 1 </w:t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orbital in the carbon ato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C) the shape of the </w:t>
      </w:r>
      <w:r>
        <w:rPr>
          <w:rFonts w:cs="Times New Roman" w:ascii="Times New Roman" w:hAnsi="Times New Roman"/>
          <w:i/>
          <w:iCs/>
          <w:sz w:val="24"/>
          <w:szCs w:val="24"/>
        </w:rPr>
        <w:t>sp</w:t>
      </w:r>
      <w:r>
        <w:rPr>
          <w:rFonts w:cs="Times New Roman" w:ascii="Times New Roman" w:hAnsi="Times New Roman"/>
          <w:i/>
          <w:iCs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hybrid orbitals of the electrons shared between the carbon and hydrogen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ydrogen bonding configurations between the carbon and hydrogen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How many electrons are involved in a single covalent b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How many electrons are involved in a double covalent b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w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re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ou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If an atom has a charge of +1, which of the following must be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has two more protons than neu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 has the same number of protons as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t has one more electron than it does prot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t has one more proton than it does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Elements found on the left side of the periodic table contain outer shells that are _____; these elements tend to form _____ in sol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most empty; c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most empty; an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most full; c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most full; an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An atom has four electrons in its valence shell. What types of covalent bonds is it capable of form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ingle, double, or trip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ngle and double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ingle bond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ouble bonds on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When are atoms most stab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they have the fewest possible valence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n they have the maximum number of unpaired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hen all of the electron orbitals in the valence shell are fill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hen all electrons are pair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When the atoms involved in a covalent bond have the same electronegativity, what type of bond resul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ionic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ydrogen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nonpolar covalent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polar covalent b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Nitrogen (N) normally forms three covalent bonds with a valence of 5. However, ammonium has four covalent bonds, each to a different hydrogen (H) atom (H has a valence of 1). What do you predict to be the charge on ammon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+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+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Application/Analysis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You need to write down information about a molecule, but need to indicate only the type and number of atoms it contains. Which representation would work be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lecular form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uctural form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l-and-stick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ace-filling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You need to represent a molecule to best illustrate the relative sizes of the atoms involved and their interrelationships. Which representation would work be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lecular form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tructural formul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all-and-stick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pace-filling mode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Which of the following is true for this rea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18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is nonreversibl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ydrogen and nitrogen are the reactants of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mmonia is being formed and decomposed simultaneous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nly the forward or reverse reactions can occur at one tim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Which of the following correctly describes all chemical equilibr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orward and reverse reactions continue with no net effect on the concentrations of the reactants and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centrations of products are higher than the concentrations of the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re are equal concentrations of products and reactants while forward and reverse reactions continu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are equal concentrations of reactants and products, and the reactions have stopp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Which of the following correctly describes a reaction that has reached chemical equilibriu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ate of the forward reaction is equal to the rate of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of the reactants have been converted to the products of th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of the products have been converted to the reactants of th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the forward and the reverse reactions have stopped, with no net effect on the concentration of the reactants and the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Knowledge/Comprehension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  2.4</w:t>
      </w:r>
    </w:p>
    <w:sectPr>
      <w:footerReference w:type="default" r:id="rId16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4 Pearson Education, Inc.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8:52:00Z</dcterms:created>
  <dc:creator>Denise Covelli</dc:creator>
  <dc:description/>
  <cp:keywords/>
  <dc:language>en-US</dc:language>
  <cp:lastModifiedBy>Denise Covelli</cp:lastModifiedBy>
  <dcterms:modified xsi:type="dcterms:W3CDTF">2013-11-25T20:11:00Z</dcterms:modified>
  <cp:revision>4</cp:revision>
  <dc:subject/>
  <dc:title/>
</cp:coreProperties>
</file>