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1577021604"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119025963"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657649602"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1053690195"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1979796146"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308705636"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382906626"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1610719683"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177030586"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1043359948"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728634597"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925048817"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987093758"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142735929"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2130081817"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403541278"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107776906"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1904980103"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379716169"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546593120"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680346305"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646563941"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299346941"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1898430001"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926636394"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349130113"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1327463457"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