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Barro</w:t>
      </w:r>
    </w:p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Chapter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Nominal GDP measures the dollar value of all goods and services that an economy produces in a particular period of ti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1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GDP is a complete measure of economic welf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GDP ignores welfare changes due to environmental dama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1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Value added is the difference between costs of production and the price of a produ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The difference between GDP and NNP is the depreciation of capit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1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Nominal GDP measure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lar value of all goods and services produced in an economy at a point in ti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lar value of all goods and services produced in an economy during a specified time peri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 constant dollar value of all goods and services produced in an economy at a point in time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nstant dollar value of all goods and services produced in an economy during a specified time perio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Imputed rent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oney people receive from renting proper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an owner occupied house would fetch on the market if the owner rented 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oney businesses pay for renting proper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money businesses receive from renting proper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In an economy with two goods, beer and pizza, if pizza costs $10 per pie and beer costs $5 per six pack and if 100 six packs of beer and 200 pizzas are produced in a year, then nominal GDP that year would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,00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,50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,50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In an economy with two goods, burgers and pizza, if pizza costs $15 per pie and burgers costs $5 per burger and if 1000 burger and 200 pizzas are produced in a year, then nominal GDP that year would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4,00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6,00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8,00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e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Real GDP is GDP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constant dollar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considers income distrib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current dollar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at includes the value of leis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Real GDP equal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minal GDP times the implicit price level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urrent dollar value of all goods and services produced in an economy during a particular time peri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inal GDP divided by the implicit price leve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 GDP time the implicit price lev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The implicit price level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io of nominal to real GDP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ratio of real to nominal GD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product of real and nominal GDP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difference between real and nominal GD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 xml:space="preserve">If real GDP is 120 and nominal GDP is 180, then the implicit price level is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6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 xml:space="preserve">If real GDP is 200 and nominal GDP is 160, then the implicit price level is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GDP does no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ider changes in the distribution of inco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 value to leisure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lude most nonmarket good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Personal consumption expenditure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c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sidential structure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Gross private domestic expenditure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xed invest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ial structu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ge in business inventor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Net exports of goods and services equal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s times expor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s minus expor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orts minus impor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Personal Consumption expenditure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ges in business inventori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por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durable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 xml:space="preserve">Gross private domestic investment includes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rable good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ial ass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ial structur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Government purchases includ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e and local government purchas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deral government deb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x receip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 xml:space="preserve">Table 2.1  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Category of Expenditure </w:t>
        <w:tab/>
        <w:tab/>
        <w:tab/>
        <w:t xml:space="preserve">Trillions of  $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ersonal Consumption Expenditure</w:t>
        <w:tab/>
        <w:tab/>
        <w:t xml:space="preserve">        7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Gross Private Domestic Investment</w:t>
        <w:tab/>
        <w:tab/>
        <w:t xml:space="preserve">        2.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Government Purchases</w:t>
        <w:tab/>
        <w:tab/>
        <w:t xml:space="preserve">                    2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et Exports of Goods and Services                       -1.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preciation of capital        </w:t>
        <w:tab/>
        <w:tab/>
        <w:tab/>
        <w:t xml:space="preserve">        0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Based on the data in Table 2.1, Gross Domestic Produc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2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Based on the data in Table 2.1, net domestic private investmen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0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Deprecia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hen the price level fall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apital used up producing this period’s outpu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conomy goes into recess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Table 2.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Category of Expenditure </w:t>
        <w:tab/>
        <w:tab/>
        <w:tab/>
        <w:t xml:space="preserve">Trillions of  $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urable Goods</w:t>
        <w:tab/>
        <w:tab/>
        <w:tab/>
        <w:t xml:space="preserve">                    1.1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Fixed Investment</w:t>
        <w:tab/>
        <w:tab/>
        <w:tab/>
        <w:tab/>
        <w:t xml:space="preserve">        1.0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Federal Government Purchases</w:t>
        <w:tab/>
        <w:t xml:space="preserve">                    0.9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xports</w:t>
        <w:tab/>
        <w:tab/>
        <w:tab/>
        <w:t xml:space="preserve">                               1.3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ondurable Goods</w:t>
        <w:tab/>
        <w:tab/>
        <w:tab/>
        <w:tab/>
        <w:t xml:space="preserve">        2.6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onresidential Structures</w:t>
        <w:tab/>
        <w:tab/>
        <w:tab/>
        <w:t xml:space="preserve">        1.3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State and Local Government </w:t>
        <w:tab/>
        <w:tab/>
        <w:tab/>
        <w:t xml:space="preserve">        1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mports</w:t>
        <w:tab/>
        <w:tab/>
        <w:tab/>
        <w:tab/>
        <w:t xml:space="preserve">                    2.0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ervices</w:t>
        <w:tab/>
        <w:tab/>
        <w:tab/>
        <w:tab/>
        <w:tab/>
        <w:t xml:space="preserve">        5.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esidential Structures</w:t>
        <w:tab/>
        <w:tab/>
        <w:tab/>
        <w:tab/>
        <w:t xml:space="preserve">        0.8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hanges in Business Inventories</w:t>
        <w:tab/>
        <w:tab/>
        <w:t xml:space="preserve">        2.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Based on the data in Table 2.2, personal consumption expenditur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3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8.9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9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Based on the data in Table 2.2, gross private investmen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0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.1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4.3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Based on the data in Table 2.2, government purchases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9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6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Based on the data in Table 2.2, net exports of goods and services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$0.7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3.3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Based on the data in Table 2.2, gross domestic produc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7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9.7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5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Based on the data in Table 2.2, net domestic produc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5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9.7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7.7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Economists sometimes use a closed economy model despite the fact of trade with the rest of the world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world as a whole is a closed econom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implifies the analy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least for large countries like the US exports and imports have been small compared to GDP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Economists sometimes use a closed economy model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w countries actually trade with other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orts and imports have no effect on the econo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implifies the analysi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ab/>
        <w:tab/>
      </w:r>
      <w:r>
        <w:rPr>
          <w:b/>
          <w:bCs/>
          <w:color w:val="000000"/>
        </w:rPr>
        <w:t>Table 2.3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Type of Income </w:t>
        <w:tab/>
        <w:t xml:space="preserve"> </w:t>
        <w:tab/>
        <w:tab/>
        <w:tab/>
        <w:t xml:space="preserve">Trillions of  $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ensation of employees</w:t>
        <w:tab/>
        <w:tab/>
        <w:tab/>
        <w:t xml:space="preserve">        7.1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roprietor’s income</w:t>
        <w:tab/>
        <w:tab/>
        <w:tab/>
        <w:tab/>
        <w:t xml:space="preserve">        0.9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Rental income of persons</w:t>
        <w:tab/>
        <w:tab/>
        <w:t xml:space="preserve">                    0.1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rporate profits</w:t>
        <w:tab/>
        <w:tab/>
        <w:tab/>
        <w:tab/>
        <w:t xml:space="preserve">        1.4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Net interest</w:t>
        <w:tab/>
        <w:tab/>
        <w:tab/>
        <w:tab/>
        <w:tab/>
        <w:t xml:space="preserve">        0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Taxes on production </w:t>
        <w:tab/>
        <w:t xml:space="preserve"> </w:t>
        <w:tab/>
        <w:tab/>
        <w:tab/>
        <w:t xml:space="preserve">        0.9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ubsidies</w:t>
        <w:tab/>
        <w:tab/>
        <w:tab/>
        <w:tab/>
        <w:tab/>
        <w:t xml:space="preserve">        0.1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usiness transfers</w:t>
        <w:tab/>
        <w:tab/>
        <w:tab/>
        <w:tab/>
        <w:t xml:space="preserve">        0.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urplus of government enterprises</w:t>
        <w:tab/>
        <w:tab/>
        <w:t xml:space="preserve">       -0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Based on the data in Table 2.3, nati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.1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0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.8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Taxes on production includ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cise tax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te tax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ome tax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3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National income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porate tax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rporate profit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porate asse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National income and GDP diverge in practice becaus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eipts and payments involving the rest of the world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x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sidi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National income includ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tal income of person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rporate profit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 interes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National income and GDP diverge in practice becaus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sidi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x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reciation of capit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ab/>
        <w:tab/>
        <w:tab/>
        <w:tab/>
      </w:r>
      <w:r>
        <w:rPr>
          <w:b/>
          <w:bCs/>
          <w:color w:val="000000"/>
        </w:rPr>
        <w:t>Table 2.4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Type of Product or Income </w:t>
        <w:tab/>
        <w:t xml:space="preserve"> </w:t>
        <w:tab/>
        <w:tab/>
        <w:tab/>
        <w:tab/>
        <w:tab/>
        <w:t xml:space="preserve">Trillions of  $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Gross domestic product (GDP)</w:t>
        <w:tab/>
        <w:tab/>
        <w:tab/>
        <w:t xml:space="preserve">     </w:t>
        <w:tab/>
        <w:tab/>
        <w:t xml:space="preserve">          12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come receipts from the rest of the world</w:t>
        <w:tab/>
        <w:t xml:space="preserve">        </w:t>
        <w:tab/>
        <w:tab/>
        <w:tab/>
        <w:tab/>
        <w:t>0.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epreciation of the capital stock</w:t>
        <w:tab/>
        <w:t xml:space="preserve">                    </w:t>
        <w:tab/>
        <w:tab/>
        <w:tab/>
        <w:tab/>
        <w:t>1.6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Corporate profits, taxes on production, contributions for social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surance, net interest, business transfers, surplus of governmen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enterprises</w:t>
        <w:tab/>
        <w:tab/>
        <w:tab/>
        <w:tab/>
        <w:tab/>
        <w:t xml:space="preserve">     </w:t>
        <w:tab/>
        <w:tab/>
        <w:tab/>
        <w:tab/>
        <w:t>3.6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ersonal taxes</w:t>
        <w:tab/>
        <w:tab/>
        <w:tab/>
        <w:tab/>
        <w:tab/>
        <w:t xml:space="preserve">        </w:t>
        <w:tab/>
        <w:tab/>
        <w:tab/>
        <w:tab/>
        <w:t>1.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come payments to the rest of the world</w:t>
        <w:tab/>
        <w:t xml:space="preserve">        </w:t>
        <w:tab/>
        <w:tab/>
        <w:tab/>
        <w:tab/>
        <w:t>0.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Personal income receipts on assets and personal transfer payments </w:t>
        <w:tab/>
        <w:tab/>
        <w:t>3.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Base on the data in Table 2.4, gross national product (GNP)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2.5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2.6.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 xml:space="preserve">Based on the data in Table 2.4, net national product is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0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2.6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ne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Based on the data in Table 2.4, nati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8.9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0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3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Based on the data in Table 2.4,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.2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1.8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Based on the data in Table 2.4, disposable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9.2 trill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7.4 trill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Gross national product (GNP) is gross domestic product (GDP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ss income receipts from the rest of the world less income payments to the rest of the world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s income receipts from the rest of the world less income payments to the rest of the worl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income receipts from the rest of the world plus income payments to the rest of the worl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income receipts from the rest of the world less income payments to the rest of the worl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Net national product (NNP) is gross national product (GNP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s depreciation of capit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us personal taxe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depreciation of capit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personal tax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1.</w:t>
        <w:tab/>
        <w:t xml:space="preserve">Personal income is national income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ss corporate profits, taxes on production, contributions for social insurance, net interest, business transfers and surplus of government enterprises plus personal income receipts on assets and personal transfer payment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us corporate profits, taxes on production, contributions for social insurance, net interest, business transfers and surplus of government enterprises less personal income receipts on assets and personal transfer payment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ss corporate profits, taxes on production, contributions for social insurance, net interest, business transfers, surplus of government enterprises, personal income receipts on assets and personal transfer payment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us corporate profits, taxes on production, contributions for social insurance, net interest, business transfers, surplus of government enterprises, personal income receipts on assets and personal transfer payments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2.</w:t>
        <w:tab/>
        <w:t xml:space="preserve">Disposable personal income is personal income: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us personal tax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s personal tax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ss corporate profits, taxes on production, contributions for social insurance, net interest, business transfers and surplus of government enterprises plus personal income receipts on assets and personal transfer payment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us corporate profits, taxes on production, contributions for social insurance, net interest, business transfers and surplus of government enterprises less personal income receipts on assets and  personal transfer payments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3.</w:t>
        <w:tab/>
        <w:t>Subtracted from national income to get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preciation of capital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sonal transfer payments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porate profi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4.</w:t>
        <w:tab/>
        <w:t>Added to national income to get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income receipts on asse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ibutions for social insur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 interest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at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5.</w:t>
        <w:tab/>
        <w:t>Subtracted from national income to get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 interes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xes on produ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transfer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6.</w:t>
        <w:tab/>
        <w:t>Subtracted from personal income to get disposable personal incom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sonal taxe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income receipts on ass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ibutions for social insuranc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7.</w:t>
        <w:tab/>
        <w:t>The consumer price index (CPI)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 not be constructed as a chained index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s updated whenever new goods are introduced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es not adjust for quality changes in good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lly accounts for substitution to cheaper goo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8.</w:t>
        <w:tab/>
        <w:t>The consumer price index is biased because it can not account f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uality changes in good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ople substituting to cheaper goo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w good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9.</w:t>
        <w:tab/>
        <w:t>The consumer price index does not account f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 introduction of new goods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oods whose prices fall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oods whose prices rise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0.</w:t>
        <w:tab/>
        <w:t>The consumer price index is constructed fro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x data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from wholesale produc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rvey data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of the abov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1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What is nominal gross domestic product (GDP)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Nominal measure the dollar or other currency value of all good and services that an economy produces during a specified period of ti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1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What is real GDP and what makes it “real?”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al GDP is GDP in constant dollars.  It is “real” in the sense that is evaluated using prices of a base year.  That means that any growth in real GDP from the base year is real growth and not caused by increase in pric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What is the relationship between nominal and real GDP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tabs>
          <w:tab w:val="clear" w:pos="720"/>
          <w:tab w:val="left" w:pos="216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Nominal GDP divided by the implicit price level equals real GDP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What parts of welfare does real GDP not measure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al GDP does not consider changes in the distribution of income, nonmarket goods including illegal transactions in the underground economy, the value of leisure time nor environmental dama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NAT:</w:t>
        <w:tab/>
        <w:t>Analyti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Why might the consumer price index (CPI) overstate inflation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re are several biases associate with the CPI.  They include the quality changes, substitution bias which can partially be corrected by using a chain index and the introduction of new goo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2</w:t>
        <w:tab/>
        <w:t>NAT:</w:t>
        <w:tab/>
        <w:t>Analytic</w:t>
      </w:r>
    </w:p>
    <w:sectPr>
      <w:footerReference w:type="default" r:id="rId2"/>
      <w:type w:val="nextPage"/>
      <w:pgSz w:w="12240" w:h="15840"/>
      <w:pgMar w:left="2070" w:right="1080" w:gutter="0" w:header="0" w:top="72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2:18:00Z</dcterms:created>
  <dc:creator/>
  <dc:description/>
  <cp:keywords/>
  <dc:language>en-US</dc:language>
  <cp:lastModifiedBy>jbaker</cp:lastModifiedBy>
  <dcterms:modified xsi:type="dcterms:W3CDTF">2007-02-22T22:18:00Z</dcterms:modified>
  <cp:revision>2</cp:revision>
  <dc:subject/>
  <dc:title>Barro</dc:title>
</cp:coreProperties>
</file>