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48" w:space="0" w:color="000000"/>
        </w:pBdr>
        <w:suppressAutoHyphens w:val="true"/>
        <w:autoSpaceDE w:val="false"/>
        <w:ind w:left="-63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6"/>
          <w:szCs w:val="26"/>
        </w:rPr>
        <w:t>Chapter 1—Marketing Channel Concept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color w:val="000000"/>
        </w:rPr>
      </w:pPr>
      <w:r>
        <w:rPr>
          <w:b/>
          <w:bCs/>
          <w:color w:val="000000"/>
        </w:rPr>
        <w:t>MULTIPLE CHOIC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.</w:t>
        <w:tab/>
        <w:t>Which type of strategy did Walmart decide to use to compete with Amazon</w:t>
      </w:r>
      <w:r>
        <w:rPr/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eavy advertis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ice reduc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stablish kiosks in Walmart stor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holesale distribu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ss distribution via its own online channe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E (p. 4)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.</w:t>
        <w:tab/>
        <w:t xml:space="preserve">Which of the following statements is </w:t>
      </w:r>
      <w:r>
        <w:rPr>
          <w:b/>
          <w:color w:val="000000"/>
        </w:rPr>
        <w:t>false</w:t>
      </w:r>
      <w:r>
        <w:rPr/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Consumer expectations have moved firms to add additional channel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oth B2C and B2B businesses are increasing the number of channels they use to distribute their produc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flexibility to respond to consumers does not appear to be relevant to channel desig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annels must be targeted to reach intended customer segmen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increasing role of technology is helping to foster the use of multiple channel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C (p. 6)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/>
        <w:tab/>
        <w:t>3.</w:t>
        <w:tab/>
        <w:t>Which of the following is a true statement about Internet-based channel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Walmart's channel model continues to rely on its 'brick and mortar' stores exclusivel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‘</w:t>
            </w:r>
            <w:r>
              <w:rPr>
                <w:color w:val="000000"/>
              </w:rPr>
              <w:t>Bricks and Mortar’ retailers that added online capabilities to traditional channels of distribution have had sluggish sal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nline sales have become an established distribution channel for B2C but not B2B marke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ternet-based channels have become a mainstream channel in the channel mixes of many firm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growth of E-commerce is beginning to slow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D (p. 6-8)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/>
        <w:tab/>
        <w:t>4.</w:t>
        <w:tab/>
        <w:t>A sustainable competitive advantage is one that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asts at least five year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s based on a superior product featur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sually stresses a lower pric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s difficult for competitors to match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tresses heavy promotional spending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D (p. 9)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</w:r>
      <w:r>
        <w:br w:type="page"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/>
        <w:t>5.</w:t>
        <w:tab/>
        <w:t>According to the text, the most promising avenue for gaining a sustainable competitive advantage today is through an emphasis on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Pricing strateg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Channel strateg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Promotion strateg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Product strateg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Supply strateg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 (p.9)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.</w:t>
        <w:tab/>
        <w:t xml:space="preserve">Which of the following is </w:t>
      </w:r>
      <w:r>
        <w:rPr>
          <w:b/>
          <w:color w:val="000000"/>
        </w:rPr>
        <w:t>not</w:t>
      </w:r>
      <w:r>
        <w:rPr>
          <w:color w:val="000000"/>
        </w:rPr>
        <w:t xml:space="preserve"> relevant to the definition of, c</w:t>
      </w:r>
      <w:r>
        <w:rPr>
          <w:i/>
          <w:color w:val="000000"/>
        </w:rPr>
        <w:t>hanne</w:t>
      </w:r>
      <w:r>
        <w:rPr>
          <w:color w:val="000000"/>
        </w:rPr>
        <w:t>l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</w:rPr>
              <w:t>External</w:t>
            </w:r>
            <w:r>
              <w:rPr>
                <w:color w:val="000000"/>
              </w:rPr>
              <w:t>, meaning the channel exists outside the fir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</w:rPr>
              <w:t>Internal,</w:t>
            </w:r>
            <w:r>
              <w:rPr>
                <w:color w:val="000000"/>
              </w:rPr>
              <w:t xml:space="preserve"> meaning the channel exists as part of the fir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</w:rPr>
              <w:t>Contactual organization</w:t>
            </w:r>
            <w:r>
              <w:rPr>
                <w:color w:val="000000"/>
              </w:rPr>
              <w:t>, referring to those firms involved in negotiatory function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</w:rPr>
              <w:t>Operates</w:t>
            </w:r>
            <w:r>
              <w:rPr>
                <w:color w:val="000000"/>
              </w:rPr>
              <w:t>, suggesting involvement by management in the affairs of the channel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</w:rPr>
              <w:t>Distribution objectives</w:t>
            </w:r>
            <w:r>
              <w:rPr>
                <w:color w:val="000000"/>
              </w:rPr>
              <w:t>, meaning management has certain distribution goals in mind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 (p. 10)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.</w:t>
        <w:tab/>
        <w:t xml:space="preserve">Relating to the term, </w:t>
      </w:r>
      <w:r>
        <w:rPr>
          <w:b/>
          <w:i/>
          <w:color w:val="000000"/>
        </w:rPr>
        <w:t>channel manager</w:t>
      </w:r>
      <w:r>
        <w:rPr>
          <w:color w:val="000000"/>
        </w:rPr>
        <w:t xml:space="preserve">, which of the following statements is </w:t>
      </w:r>
      <w:r>
        <w:rPr>
          <w:b/>
          <w:color w:val="000000"/>
        </w:rPr>
        <w:t>false</w:t>
      </w:r>
      <w:r>
        <w:rPr>
          <w:color w:val="000000"/>
        </w:rPr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Most firms and organizations have a single designated position called channel manage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b/>
                <w:i/>
                <w:color w:val="000000"/>
              </w:rPr>
              <w:t>Channel managers</w:t>
            </w:r>
            <w:r>
              <w:rPr>
                <w:color w:val="000000"/>
              </w:rPr>
              <w:t xml:space="preserve"> refer to anyone in a firm who is involved in the marketing channel decision maki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Depending on the type of firm, many different executives may be involved in making channel decision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In some franchise organizations the,  </w:t>
            </w:r>
            <w:r>
              <w:rPr>
                <w:b/>
                <w:i/>
                <w:color w:val="000000"/>
              </w:rPr>
              <w:t>manager of franchisee relations,</w:t>
            </w:r>
            <w:r>
              <w:rPr>
                <w:color w:val="000000"/>
              </w:rPr>
              <w:t xml:space="preserve"> sometimes plays an important role in channel decision maki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term channel manager is used because it provides a sense of focus to the role of channel decision mak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A (p. 11-12)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/>
        <w:tab/>
        <w:t>8.</w:t>
        <w:tab/>
        <w:t>According to the text, the technology that is likely to have the greatest impact on marketing channels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Televis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Automated warehousi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The Interne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Hand-held computer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Cellular phon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</w:r>
      <w:r>
        <w:br w:type="page"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450"/>
        <w:rPr/>
      </w:pPr>
      <w:r>
        <w:rPr/>
        <w:t>9.</w:t>
        <w:tab/>
        <w:t>According to the text, the confusion over the definition of the marketing channel stems mainly from which of the following cause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rketing channels are complex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re are simply too many definitions of the marketing channel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oo many “academic types” have become involve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differing perspectives or viewpoints use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re are too many marketing channels for anyone to understand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D (p. 10-11)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/>
        <w:tab/>
        <w:t>10.</w:t>
        <w:tab/>
        <w:t>The text argues that the role of marketing channels in marketing management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An extremely important tactical issu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The </w:t>
            </w:r>
            <w:r>
              <w:rPr>
                <w:i/>
                <w:iCs/>
                <w:color w:val="000000"/>
              </w:rPr>
              <w:t>most</w:t>
            </w:r>
            <w:r>
              <w:rPr>
                <w:color w:val="000000"/>
              </w:rPr>
              <w:t xml:space="preserve"> important part of marketing manageme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Of strategic importance in many cas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Important mainly in the automobile busines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To offset problems in product strateg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/>
        <w:tab/>
        <w:t>11.</w:t>
        <w:tab/>
        <w:t>Consumers often view the marketing channel as simply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Part of the manufacturer’s organiza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A group of parasites who are mainly responsible for the high prices at the supermarke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A lot of middlemen standing between them and the producer of the produc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The flow of goods and services through the econom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The path taken by the title to goods as it moves through agencies that take title or facilitate its transfer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/>
        <w:tab/>
        <w:t>12.</w:t>
        <w:tab/>
        <w:t>According to the view taken in the text, the marketing channel may be defined a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the intra-organizational system for moving goods and services to their marke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external contactual organization that management operates to achieve its distribution objectiv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path taken by goods or services as they flow from producer to final use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ll firms outside of the organization that are involved in performing marketing function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infrastructure used to move goods from manufacturer to retailer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 (p. 10)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</w:r>
      <w:r>
        <w:br w:type="page"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/>
        <w:t>13.</w:t>
        <w:tab/>
        <w:t>When Wal-Mart is performing negotiatory functions, it is involved in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Transferring title, selling, and buyi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Buying, selling, and transporta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Risk-taking, selling, and credi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Selling and advertisi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Transferring title and providing storag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/>
        <w:tab/>
        <w:t>14.</w:t>
        <w:tab/>
        <w:t>A distinction is made between channel members and facilitating agencies because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Sometimes academic hairsplitting is necessar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The channel members are part of the interorganizational system, while the facilitating agencies are no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The channel management problems are often different for channel members versus facilitating agenci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The use of facilitating agencies is not a frequent occurrence for many firm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Channel members and facilitating agencies have different levels of control in the movement of good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C (p. 10)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/>
        <w:tab/>
        <w:t>15.</w:t>
        <w:tab/>
        <w:t>Management of the marketing channel frequently involves all of the following except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Interorganizational manageme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The setting of distribution objectiv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Operating the channel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Interorganizational manageme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Negotiating functions such as buying and selling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D (p.10)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/>
        <w:tab/>
        <w:t>16.</w:t>
        <w:tab/>
        <w:t>When a firm finally invents the Star-Trek® Transporter, its marketing channel will come into existence only after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The Transporter has been introduced to the marke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The negotiatory functions have taken plac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Target markets have been define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Shipping alternatives have been considere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Facilitating agencies have been contacted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</w:r>
      <w:r>
        <w:br w:type="page"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450"/>
        <w:rPr/>
      </w:pPr>
      <w:r>
        <w:rPr/>
        <w:t>17.</w:t>
        <w:tab/>
        <w:t>Marketing channel management should be considered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The premier strategic planning area of the fir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An important part of logistics manageme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A special tactical phase of marketing manageme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A major strategic area of marketing manageme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A component of operations managemen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/>
        <w:tab/>
        <w:t>18.</w:t>
        <w:tab/>
        <w:t>The channel manager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A quite common position today in many firm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About equal to a product manage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The marketing manager’s bos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Almost always a staff posi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Anyone in the firm who makes marketing channel decision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E (p. 11)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/>
        <w:tab/>
        <w:t>19.</w:t>
        <w:tab/>
        <w:t>Because the Sales Coordinator at Borden, Inc. makes channel decisions, he/she can be considered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A distribution manage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A logistics manage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A channels specialis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A channel manage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A marketing specialis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/>
      </w:pPr>
      <w:r>
        <w:rPr>
          <w:color w:val="000000"/>
        </w:rPr>
        <w:t>ANS:</w:t>
        <w:tab/>
        <w:t>D (p. 11)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/>
        <w:tab/>
        <w:t>20.</w:t>
        <w:tab/>
        <w:t>Channel management should be viewed a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The fourth element of the marketing mix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Being more important to the firm’s strategy than the marketing mix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One of the major strategic areas of marketing manageme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A subdivision of logistic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An element of the distribution functio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C (p. 13)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/>
        <w:tab/>
        <w:t>21.</w:t>
        <w:tab/>
        <w:t>Management should develop and operate the marketing channel in such a way as to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Reduce costs to the lowest possible level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Support and enhance the other strategic variables of the marketing mix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Maximize sales to final user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Provide the bulk of the promotional support needed by the fir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Provide a unique service to customer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/>
        <w:tab/>
        <w:t>22.</w:t>
        <w:tab/>
        <w:t>The Coors Company has decided to focus on channel strategy as the key factor in achieving sustainable competitive advantage because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In the beer market, product, price and promotion simply are not important strategic variabl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The relationship between a manufacturer and its channel members is not copied easily by competitor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The beer market is growing so rapidly that manufacturers have difficulty securing enough distributor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There is a high rate of new product succes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It is easy to maintain brand recognitio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/>
        <w:tab/>
        <w:t>23.</w:t>
        <w:tab/>
        <w:t>Which of the following statements is tru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annel management and distribution strategy are the two major components of logistic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ogistics and distribution strategy are the two major components of channel manageme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ogistics management is a production function, while channel management is a marketing func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annel management and logistics are the two major components of distribution strateg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ogistics management must be formulated prior to developing a channel strateg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D (p. 15-16)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/>
        <w:tab/>
        <w:t>24.</w:t>
        <w:tab/>
        <w:t>Channel management is concerned mainly with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Providing for the physical availability of produc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Planning and overseeing the firm’s logistics activiti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The entire process of setting up and operating the contactual organiza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Developing the firm’s overall strategic marketing progra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Operating the firm’s entire marketing mix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/>
        <w:tab/>
        <w:t>25.</w:t>
        <w:tab/>
        <w:t>In general, basic decisions in channel strategy usually __________ operating decisions in logistics management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Follow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Preced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Occur simultaneously wit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Are less important tha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Are more important tha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 xml:space="preserve">B (p. 15-16) 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</w:r>
      <w:r>
        <w:br w:type="page"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/>
        <w:t>26.</w:t>
        <w:tab/>
        <w:t>The five flows in marketing channels discussed in the text are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Product, negotiation, ownership, information, payme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Information, advertising, promotion, product, ownership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Promotion, information, ownership, negotiation, transporta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Negotiation, product, payment, information, promo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Ownership, product, negotiation, promotion, informatio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E (p. 16)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/>
        <w:tab/>
        <w:t>27.</w:t>
        <w:tab/>
        <w:t>The five flows discussed in the text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All flow both up and down the channel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Indicate the static nature of buyer behavio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Flow up the channel onl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Flow both horizontally and verticall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Convey the dynamic nature of marketing channel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E (p. 16-17)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/>
        <w:tab/>
        <w:t>28.</w:t>
        <w:tab/>
        <w:t>When considering the flows in the marketing channel for lawn tractors, product flows __________ and negotiation flows _____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Down the channel; down the channe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Down the channel; up the channe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Down the channel; both up and dow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Up the channel; down the channe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Up the channel; both up and dow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C (p. 17)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/>
        <w:tab/>
        <w:t>29.</w:t>
        <w:tab/>
        <w:t>In the context of the channel flows concept, logistics involve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Management of all of the flow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Management of only the information flow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Management of none of the major flow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Management of the product flow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Management of new distribution channel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D (p. 17-18)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/>
        <w:tab/>
        <w:t>30.</w:t>
        <w:tab/>
        <w:t>From the standpoint of the channel flows concept, only those parties who participate in the __________ flows are considered members of the marketing channel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Negotiation and ownership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Product and inform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Payment and negoti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Information and promo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Product and negoti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A (p. 17-18)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/>
        <w:tab/>
        <w:t>31.</w:t>
        <w:tab/>
        <w:t xml:space="preserve">The Internet and World Wide Web has connected millions of people and institutions and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Has increased the need for intermediari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Has eliminated intermediari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Is the only determinant of the role of intermediaries in the marketing channel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Is an important determinant in the use of intermediaries in marketing channel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Does not have any effect on the use of intermediaries in the marketing channel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/>
        <w:tab/>
        <w:t>32.</w:t>
        <w:tab/>
        <w:t>Using the concept of specialization and division of labor, a channel manager might engage in any of the following activities except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Allocate transportation of product to an outside shipping fir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Allocate transportation of product to the manufacturer’s own trucking flee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Allocate transportation of product to the wholesaler’s trucking flee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Allocate transportation of product to the retaile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Allocate transportation of product to an independent trucking compan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D (p. 19)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/>
        <w:tab/>
        <w:t>33.</w:t>
        <w:tab/>
        <w:t>The concept of specialization and division of labor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Is more important in production than distribu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Is less important in distribution than produc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Is of equal importance in production and distribu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Is rarely practical in distribu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Applies mainly to production situation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C (p. 19)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/>
        <w:tab/>
        <w:t>34.</w:t>
        <w:tab/>
        <w:t>The only major difference between the specialization and division of labor principle as applied to a production versus a distribution situation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Production tasks are often allocated intra-organizationally, while distribution tasks are frequently allocated inter-organizationall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Distribution tasks are much less amenable to specialization and division of labor than production task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Only logistics tasks are capable of being broken down for specializa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Production tasks are more easily divided into separate task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It is not possible to attain an optimal allocation of distribution task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A (p. 19-20)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</w:r>
      <w:r>
        <w:br w:type="page"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450"/>
        <w:rPr/>
      </w:pPr>
      <w:r>
        <w:rPr/>
        <w:t>35.</w:t>
        <w:tab/>
        <w:t>The channel manager should allocate the distribution task to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As many intermediaries as possibl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His/her own firm whenever possibl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Those firms that can perform them most efficientl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The lowest-cost channel membe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ne of these appl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C (p. 21-22)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/>
        <w:tab/>
        <w:t>36.</w:t>
        <w:tab/>
        <w:t>In the development of channel strategy, the channel manager is faced with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A sales decis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An allocation decis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A tactical decis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A logistics decis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An operations decision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 (p. 23)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/>
        <w:tab/>
        <w:t>37.</w:t>
        <w:tab/>
        <w:t>Contactual efficiency viewed from the channel manager’s perspective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The ratio of intermediaries to final customer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The relationship between negotiation effort relative to achieving the distribution objectiv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A relationship between negotiation efforts relative to specialization and division of labo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The ratio of intermediaries to distribution tasks performe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Cost savings in negotiating activiti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 (p. 20)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/>
        <w:tab/>
        <w:t>38.</w:t>
        <w:tab/>
        <w:t>Four heavy equipment producers decide to sell their forklifts directly to 12 warehouses. The number of contacts necessary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/>
        <w:tab/>
        <w:t>39.</w:t>
        <w:tab/>
        <w:t>Ten manufacturers of wallpaper all sell through one wholesaler to five retailers. The number of contacts needed for all of the manufacturers to contact all of the retailers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/>
        <w:tab/>
        <w:t>40.</w:t>
        <w:tab/>
        <w:t>Ten producers of garden tools all sell through one wholesaler to five retailers. The number of contacts needed for all of the manufacturers to contact all of the retailers is __________. If the wholesaler were eliminated from the channel, the number of contacts needed would be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; 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; 1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; 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; 5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; 5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/>
        <w:tab/>
        <w:t>41.</w:t>
        <w:tab/>
        <w:t>A hot tub manufacturer estimates it will take ten personal sales calls, each of which costs $250, and 25 phone calls, each costing $25, to get five retailers to carry its product. The measure of contactual efficiency in dollar terms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$2,500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$1,250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$3,125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$1,375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$275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/>
        <w:tab/>
        <w:t>42.</w:t>
        <w:tab/>
        <w:t>Which of the following statements is correct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use of additional intermediaries will often increase the level of contactual efficienc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pecialization and division of labor as well as contactual efficiency considerations are all that is needed to make decisions about intermediary usag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tactual efficiency and labor efficiency provide a framework for deciding whether or not to use intermediaries in the channel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pecialization and division of labor does not lead to contactual efficienc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use of retailers provides greater contactual efficiencies than the use of wholesaler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A (p. 20-22)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</w:r>
      <w:r>
        <w:br w:type="page"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450"/>
        <w:rPr/>
      </w:pPr>
      <w:r>
        <w:rPr/>
        <w:t>43.</w:t>
        <w:tab/>
        <w:t>The channel structure depicted as M-&gt;W-&gt;R-&gt;C indicate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All the firms and parties involved in the product flow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The intensity of distribu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The channel manager has allocated distribution tasks to his/her own firm, wholesalers, retailers and consumer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A channel without any facilitating agenci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Who is responsible for distribution task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C (p. 22)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/>
        <w:tab/>
        <w:t>44.</w:t>
        <w:tab/>
        <w:t>Ideally, the channel manager would like to exercise __________ over which firms in the channel perform the distribution tasks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A veto pow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Limited contro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Substantial contro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Total contro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Autonomous contro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 xml:space="preserve">D 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/>
        <w:tab/>
        <w:t>45.</w:t>
        <w:tab/>
        <w:t>A multi-channel strategy mean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A firm uses multiple promotional strategies to reach customer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A firm advertises its products or services on many television station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Numerous intra-organizational activities are used to provide products and services to customer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A product has many features that are desired by customer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A company reaches its customers through more than one channel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E (p. 23)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/>
        <w:tab/>
        <w:t>46.</w:t>
        <w:tab/>
        <w:t>In order to reach its customers, Ralph Lauren apparel uses all of the following in its multi-channel strategy, except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Upscale department stor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Online sales at Polo.co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Company stor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Catalog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Specialty retail stor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D (p. 23)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</w:r>
      <w:r>
        <w:br w:type="page"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/>
        <w:t>47.</w:t>
        <w:tab/>
        <w:t>Which of the following is a true statement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t is unusual to use multi-channel structures to reach customers in business marke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ost firms sell their products using a single channel structur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ulti-channel structures do not work well in reaching customers in consumer marke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-commerce technology that includes online sales is a common component in today’s multi-channel structur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ervice can only reach customers through a single channel structur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/>
        <w:tab/>
        <w:t>48.</w:t>
        <w:tab/>
        <w:t>For accounting firms and other producers of service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Marketing channels do not exis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Marketing channels are much more importa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Marketing channels tend to be much longe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Marketing channels are generally of much less importanc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Marketing channels often include agents or broker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/>
        <w:tab/>
        <w:t>49.</w:t>
        <w:tab/>
        <w:t>In developing and managing the ancillary structure versus the channel structure, the problems faced by the channel manager are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Usually less difficult and complex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Usually more difficult and complex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Virtually the same in all respec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Usually more importa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Complicated and time-consuming to sol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/>
        <w:tab/>
        <w:t>50.</w:t>
        <w:tab/>
        <w:t>In contrast to the development of channel structure, when the channel manager develops ancillary structure, he or she is dealing with facilitating agencies that are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Outside of the channel decision-making proces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An integral part of the decision-making proces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More committed to the long-term survival of the channel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Able to provide additional cost saving servic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Capable of offering new information to the manager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/>
      </w:pPr>
      <w:r>
        <w:rPr>
          <w:color w:val="000000"/>
        </w:rPr>
        <w:t>ANS:</w:t>
        <w:tab/>
        <w:t>A (p. 27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2160" w:right="1440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1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2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1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1</w:t>
    </w:r>
    <w:r>
      <w:rPr>
        <w:rStyle w:val="PageNumber"/>
        <w:sz w:val="20"/>
        <w:szCs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t>1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Marketing Channel Concepts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Marketing Channels 8e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5:16:00Z</dcterms:created>
  <dc:creator>TL User</dc:creator>
  <dc:description/>
  <dc:language>en-US</dc:language>
  <cp:lastModifiedBy>Thor</cp:lastModifiedBy>
  <dcterms:modified xsi:type="dcterms:W3CDTF">2011-12-01T15:16:00Z</dcterms:modified>
  <cp:revision>2</cp:revision>
  <dc:subject/>
  <dc:title/>
</cp:coreProperties>
</file>