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b/>
          <w:b/>
          <w:bCs/>
          <w:color w:val="000000"/>
          <w:sz w:val="26"/>
          <w:szCs w:val="26"/>
        </w:rPr>
      </w:pPr>
      <w:r>
        <w:rPr>
          <w:b/>
          <w:bCs/>
          <w:color w:val="000000"/>
          <w:sz w:val="26"/>
          <w:szCs w:val="26"/>
        </w:rPr>
        <w:t>Chapter 1:  Management</w:t>
      </w:r>
    </w:p>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Total Questions: 146 (34 True/False; 95 Multiple Choice; 12 Short Answer; 5 Essa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ile good management is basic to starting and growing a business, once some measure of success has been achieved, good management becomes less import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Good management is basic to starting a business, growing a business, and maintaining a business once it has achieved some measure of suc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Managers are responsible for doing the basic work in the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he manager's job is not to do the basic work in the company, but to help others do their wor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Companies that plan have larger profits and faster growth than companies that do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classical functions of management are (1) making things happen, (2) meeting the competition, (3) organizing people, projects, and processes, and (4) lead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he classical functions of management are planning, organizing, leading, and controll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5</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HRM| Strategy|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ccording to What Really Works, Meta-Analysis, meta-analysis is a research tool that combines the results of a number of research stud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ccording to the What Really Works box, meta-analysis is useful for management theorists and researchers, but it has little value for the practicing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Meta-analysis is also useful for practicing managers, because it shows what works and the conditions under which management techniques may work better or worse in the "real wor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op managers are responsible for creating a context for change in the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t>REF:</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op managers are the managers responsible for facilitating team activities toward goal accomplish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op managers are executives responsible for the overall direction of the organization; team leaders are the managers responsible for facilitating team activities toward goal accomplish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roup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ypical titles used for top managers are general manager, plant manager, regional manager, and divisional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hese are typical titles for middle managers, not top managers. 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 | H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First-line managers are responsible for setting objectives consistent with organizational goals and planning and implementing subunit strategies for achieving these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his is the responsibility of middle managers. 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Bandai, the third-largest toy maker in the world, has embarked on a series of acquisitions in an effort to become the leading toy maker in the world.  The decision to adopt this goal was most likely made by its top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keepLines/>
        <w:suppressAutoHyphens w:val="true"/>
        <w:autoSpaceDE w:val="false"/>
        <w:rPr>
          <w:color w:val="000000"/>
          <w:sz w:val="2"/>
          <w:szCs w:val="2"/>
        </w:rPr>
      </w:pPr>
      <w:r>
        <w:rPr>
          <w:color w:val="000000"/>
          <w:sz w:val="22"/>
          <w:szCs w:val="22"/>
        </w:rPr>
        <w:t>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Middle managers are typically responsible for coordinating and linking groups, departments, and divisions within a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keepLines/>
        <w:suppressAutoHyphens w:val="true"/>
        <w:autoSpaceDE w:val="false"/>
        <w:rPr>
          <w:color w:val="000000"/>
          <w:sz w:val="2"/>
          <w:szCs w:val="2"/>
        </w:rPr>
      </w:pPr>
      <w:r>
        <w:rPr>
          <w:color w:val="000000"/>
          <w:sz w:val="22"/>
          <w:szCs w:val="22"/>
        </w:rPr>
        <w:t>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trategy| Group Dyna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First-line managers are the only managers who do not supervise other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r>
    </w:p>
    <w:p>
      <w:pPr>
        <w:pStyle w:val="Normal"/>
        <w:keepLines/>
        <w:suppressAutoHyphens w:val="true"/>
        <w:autoSpaceDE w:val="false"/>
        <w:rPr>
          <w:color w:val="000000"/>
          <w:sz w:val="2"/>
          <w:szCs w:val="2"/>
        </w:rPr>
      </w:pPr>
      <w:r>
        <w:rPr>
          <w:color w:val="000000"/>
          <w:sz w:val="22"/>
          <w:szCs w:val="22"/>
        </w:rPr>
        <w:t>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H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Middle managers engage in plans and actions that typically produce results within two week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First-line managers engage in such plans and actions. Middle managers plan 6 to 18 months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 Operations Managemen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The job of team leader would NOT be considered a management pos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he job of team leader is indeed one of the four kinds of management jobs, which are top managers, middle managers, first-line managers, and team lead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1-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H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Team leaders direct the work of individuals within the team struc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Instead of directing individuals' work, team leaders facilitate team activities toward goal accomplish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1-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Group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eam leaders are responsible for managing both internal team relationships and external relationships with other teams, departments, and divisions in a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t>REF:</w:t>
        <w:tab/>
        <w:t>11-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Group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While interpersonal conflict management is a critical skill for first-line managers, it is not a very important skill for team lead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his is a critical skill for team leaders. Team leaders are responsible for internal team relations. Since the entire team suffers when a conflict arises between members, it is critical for team leaders to know how to help team members resolve confli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AACSB Communication</w:t>
        <w:tab/>
        <w:t>KEY:</w:t>
        <w:tab/>
        <w:t>Individual Dyna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The three interpersonal subroles are monitor, disseminator, and spokespers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he three interpersonal subroles are figurehead, leader, and liaison. See Exhibit 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Mintzberg concluded that managers fulfill three major roles while performing their jobs. These roles are categorized as interpersonal roles, organizational roles, and decisional ro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Mintzberg's roles were interpersonal roles, informational roles, and decisional roles. See Exhibit 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decisional roles consist of four subroles. They are entrepreneur, disturbance handler, resource allocator, and spokespers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he four subroles are entrepreneur, disturbance handler, resource allocator, and negotiator. See Exhibit 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When the CEO of Whole Foods slashed his salary from $1 million to $1 to avoid the huge salary disparities that negatively influence employee morale in many corporations, he was using the management function of organiz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 xml:space="preserve">In inspiring and motivating the employees, the CEO was using the management function of </w:t>
      </w:r>
      <w:r>
        <w:rPr>
          <w:i/>
          <w:iCs/>
          <w:color w:val="000000"/>
          <w:sz w:val="22"/>
          <w:szCs w:val="22"/>
        </w:rPr>
        <w:t>leading</w:t>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Motivation Concept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In the entrepreneur role, managers adapt themselves, their subordinates, and their units to ch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t>REF:</w:t>
        <w:tab/>
        <w:t>14-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ACSB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 Strategy| Environmental Influe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Companies look for a total of four sets of skills in individuals to identify potential managers. These desired skills are technical skills, human skills, conceptual skills, and motivation to man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tab/>
        <w:t>REF:</w:t>
        <w:tab/>
        <w:t>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Individual Dynamics|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Technical skill refers to the ability to see the organization as a whole, how the different parts affect each other, and how the company fits into or is affected by its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echnical skill refers to the ability to apply the specialized procedures, techniques, and knowledge required to get the job done. The foregoing defines conceptual ski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6-1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nvironmental Influence| Individual Dyna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For many managers, the knowledge, skills, and abilities that led to success early in their careers (i.e., prior to their promotion into the ranks of management) may not necessarily help them succeed as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Difficult</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Individual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Conceptual skills are most important for lower-level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echnical skills are most important for lower-level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6</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Upper-level managers may actually spend more time dealing with people than lower-level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t>REF:</w:t>
        <w:tab/>
        <w:t>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AACSB Communication</w:t>
        <w:tab/>
        <w:t>KEY:</w:t>
        <w:tab/>
        <w:t>Individual Dyna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Only first-line managers need technical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echnical skills are most important for team leaders and first-line managers, but they are also essential for other managerial job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The motivation to manage tends to be higher among managers at higher levels in the organization than it is among managers at lower levels in the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Difficult</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Motivation Concepts| Individual Dyna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The number one mistake made by managers who were "derailed" from their fast track movement up the managerial ranks was that they didn't develop the necessary technical ski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he number one mistake made by managers who were "derailed" from their fast track movement up the managerial ranks was that they were insensitive to others by virtue of their abrasive, intimidating, and bullying management sty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 AACSB Communication</w:t>
        <w:tab/>
        <w:tab/>
        <w:t>KEY:</w:t>
        <w:tab/>
        <w:t>Individual Dyna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Effective managers interfere in decisions that their subordinates should be making alo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This practice alienates subordin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8-1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Group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After taking this course, you will have a very clear idea of what you will be expected to do as a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r>
    </w:p>
    <w:p>
      <w:pPr>
        <w:pStyle w:val="Normal"/>
        <w:keepLines/>
        <w:suppressAutoHyphens w:val="true"/>
        <w:autoSpaceDE w:val="false"/>
        <w:rPr>
          <w:color w:val="000000"/>
          <w:sz w:val="2"/>
          <w:szCs w:val="2"/>
        </w:rPr>
      </w:pPr>
      <w:r>
        <w:rPr>
          <w:color w:val="000000"/>
          <w:sz w:val="22"/>
          <w:szCs w:val="22"/>
        </w:rPr>
        <w:t>Most of the new managers conclude that their initial expectations about managerial work were wro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9-20</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A management study discovered that companies that invest in their people will create long-term competitive advantages that are difficult for other companies to duplic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Moderate</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Strategy| Creation of Value| HRM</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____ is defined as getting work done through ot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ateg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hen Ruth was hired to be the second-in-command at Graham Mailing Services, she was told that her job was to deal with the employees to make sure they got the mailing done to the customers’ specifications.  She was not instructed on how to run machines or in any other technical area because hers was a job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lationship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stomer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trategiz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Management is getting work done through oth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manager striving to improve organizational ____ is accomplishing tasks that help fulfill organizational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f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ffect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uncti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y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duc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One of the reasons for the slow response to help the victims of Hurricane Katrina was an antiquated FEMA system that was bogged down in bureaucratic red tape. In other words, the failure of assistance to arrive in a timely fashion was due to a lack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path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f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strument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ffect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absence of entrop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Efficiency means getting work done with a minimum of effort, expense, or was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4-5</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 Operations Managemen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____ is the accomplishment of tasks that help fulfill organizational obj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nchma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tim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tisfi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ffici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ffective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o achieve its goal of increased market share, Krispy Kreme launched a program in Palm Beach County, Florida, that awards grade-school students a free doughnut for every A on their report cards.  Which management function was used to create this progr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cu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Planning is determining the means to achieve an organizational go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Operations Manag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Nestlé was unsuccessful in early attempts to sell its chocolate in India. It discovered its chocolate bars were not suitable for the Indian markets because the candy had to sit in direct sunlight without benefit of air conditioning and became messy. Nestlé adopted an innovation strategy and developed Chocostick, a liquid chocolate, which is very popular. Nestlé used which management function to solve its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eting the compet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king things happ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ganizing people, processes, and proj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Operations Management|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A manager engaged in the management function of ____ is determining organizational goals and the means for achieving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uman resources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Operations Manag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Interstate Bakeries, the makers of Wonder bread, declared bankruptcy in 2003.  The company’s objectives in 2004 were to increase its revenues by at least 5 percent and reduce its net losses by at least 80 percent.  Which management function was used to set these goals and will help the company meet thes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tiv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Planning is determining organizational objectives and a means for achieving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trategy| Operations Manag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he candy market in Asia has grown recently as more Asians emulate the American lifestyle, and Hershey has decided that to grow it must start selling to the Asian markets. This decision was part of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valu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Planning is determining organizational objectives and a means for achieving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trategy|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A business school administrator who is determining what classes will be offered in which rooms, and who will teach each specific class is involved in which classical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king things happ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tiv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Operations Manag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The candy market in Asian has grown recently as more Asians emulate the American lifestyle, and Hershey has decided that to grow it must start selling to the Asian markets. Which management function will help determine who decides how Hershey will get its products into the small pop-and-mom retail outlets that are prevalent in Chi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valu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Organizing is deciding where decisions will be made, who will do what jobs, and who will work for who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formation Technologies| Operations Manag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In November 2004, designer Karl Lagerfeld partnered with Swedish retailer Hennes &amp; Mauritz to sell an affordable line of high-fashion clothing, which Lagerfeld will design exclusively for the retailer.  Hennes &amp; Mauritz will take responsibility for manufacturing and marketing the clothes. Which management function guided the alliance between the designer and the retail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tiv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Organizing is deciding where decisions will be made, who will do what jobs, and who will work for who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Operations Manag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According to the "What Really Works" box, a(n) ____ is a type of study that often shows the conditions under which management techniques may work better or worse in the real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al aud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ta-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ffectiveness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WOT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isk assess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Environmental Influe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ccording to the "What Really Works" box, meta-analysis is of value to and will bene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vestors and financial institu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y student of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stakehol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nagement scholars and practicing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Difficult</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Environmental Influe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According to the "What Really Works" box, which of the following statements about meta-analysi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ta-analysis is a statistical technique applicable only in a single research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ta-analysis is of value to all organizational stakehol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istics generated through meta-analysis cannot be converted to an understandable forma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ta-analysis shows the conditions under which management techniques may work better or worse in the real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eta-analysis only benefits inexperienced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Difficult</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Environmental Influe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ccording to the "What Really Works" box, ____ suggest that a test of general mental ability will be a successful predictor of a job applicant's on-the-job performance about 75 percent of the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ta-analy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 aud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loyee-fit t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b analy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ocial interaction aud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Difficult</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Individual Dynamics| H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 U.S. Marine drill instructor motivating new recruits to challenge themselves is engaged in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tiv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Motivation Concepts|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In 2004, the Massachusetts Institute of Technology (MIT) announced that it was going to overcome the “digital divide” by making a $100 laptop for the poor children of the world. By relying strongly on the ____ function of management, MIT has nearly achieved its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valu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Controlling is monitoring progress toward goal achievement and then taking corrective action when the project goal appears to be unreach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Operations Management</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A manager engaged in the management function of ____ is monitoring progress toward goal achievement and taking corrective action when nee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otiv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Operations Manag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Jane is in charge of her Rotary Club’s annual fund-raising auction.  She will decide who will ask local businesses for prizes, who will determine the site, who will sell tickets to customers, and who will work the night of the auction.  She is engaged in the management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Organizing is deciding where decisions will be made, who will do what jobs, and who will work for who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6</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Operations Manag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i/>
          <w:iCs/>
          <w:color w:val="000000"/>
          <w:sz w:val="22"/>
          <w:szCs w:val="22"/>
        </w:rPr>
        <w:t xml:space="preserve">Southern Living </w:t>
      </w:r>
      <w:r>
        <w:rPr>
          <w:color w:val="000000"/>
          <w:sz w:val="22"/>
          <w:szCs w:val="22"/>
        </w:rPr>
        <w:t>magazine</w:t>
      </w:r>
      <w:r>
        <w:rPr>
          <w:i/>
          <w:iCs/>
          <w:color w:val="000000"/>
          <w:sz w:val="22"/>
          <w:szCs w:val="22"/>
        </w:rPr>
        <w:t xml:space="preserve"> </w:t>
      </w:r>
      <w:r>
        <w:rPr>
          <w:color w:val="000000"/>
          <w:sz w:val="22"/>
          <w:szCs w:val="22"/>
        </w:rPr>
        <w:t>was forced to pull its April 2004 issue off newsstands and mail warnings to 2.5 million subscribers after it became clear that a recipe for dinner rolls described as "little pillows from heaven" created a rather impressive firestorm.  The management function of ____ was used when the warnings were mailed to subscrib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tiv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Controlling is taking corrective action when necess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Operations Management | Environmental Influe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In 2004, Hormel Foods had to recall 104,000 pounds of Stagg canned chili—labeled "hearty beef with a kick of green chilies"—after the kick turned out to come instead from the ground-up parts of a plastic handheld calculator.  The recall was the application of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tiv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Controlling is the monitoring of progress toward the achievement of goals and then taking what corrective action is indicated by the monitor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Operations Manag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s the human resources manager for Spring Engineering and Manufacturing Corp. in Canton, Michigan, Kim Radeback had to find inexpensive ways to reward employees and bolster morale during a sales-flattening economic downturn. Radeback had to engage in which managem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valu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A manager engaged in the management function of leading is inspiring and motivating workers to continue to work hard to achieve organizational go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Motivation Concept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Robert Rothschild Farm boosted the morale and showed its gratitude to its 75 employees at its retail store, cafe, and production facility by hosting its first employee appreciation week.  It used the management function of ____ to boost mor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ma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Leading involves inspiring employees to work harder to achieve organizational go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Motivation Concept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Eastman Kodak owns a company that manufactures dental radiation equipment. The company, which is run as an independent unit, has experienced excessive financial losses the last three years. The ____ for the company would be expected to develop the long-term plans needed to make the company profit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pervising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p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ddle-level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partment manag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Leadership Principles| HRM</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In 2004, Coca-Cola and PepsiCo spent a total of $75 million to launch mid-calorie sodas, C2 and Pepsi Edge, banking on the low-carb trend. Carb-conscious consumers rejected the drinks en masse since one of their key tenets is avoiding refined sugar in any amount. The new brands grabbed a combined market share of less than 1 percent.   Coke’s and PepsiCo’s ____ would be responsible for determining that the product should be deleted from each of their product 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ddle-level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am le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 supervis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p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Creation of Value|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Which of the following typically is NOT performed by top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tting objectives consistent with organizational goals or planning and implementing subunit strategies for achieving these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veloping in employees the attitudes of commitment to and ownership in the company's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eating a positive organizational culture through language and 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nitoring the business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reating a context for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9-10</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After declaring bankruptcy in 2003, Interstate Bakeries, the makers of Twinkies, Ho Hos, and Ding Dong snack cakes, decided to modernize its products’ look by redesigning its packaging.   ____ would be responsible for implementing this package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ddle-level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am le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 supervis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p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Middle managers implement the strategies needed to achieve top management’s goals. 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9-1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 middle manager for a manufacturer of environmentally-friendly packaging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itor how consumers feel about environmental was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chedule vacation time for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termine how the company was going to implement a plan calling for a 10 percent decrease i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 responsible for maintaining a positive organizational 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 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9-1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A top manager for a management consulting firm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stablish a positive organizational culture that encourages employees to be passionate about their cl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ke sure employees are attired according to the company dress co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valuate the performance of individual consult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nitor expense statements turned in by consult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ordinate activities within and between consultants working in the field and support staff in the off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9-10</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Group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The chairs of the accounting, marketing, and communications departments at a typical university are assuming the roles of ____ because they supervise nonmanagerial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pervising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p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ddle-level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partment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9|1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H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As a result of the 2005 blackout in Los Angeles, ____ in the police department had to determine which police officers were going to work over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p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dministrativ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eam lea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Middle managers are responsible for planning and implementing subunit strategies for achieving the objectives of top managers. 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9-1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H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____ are responsible for creating a positive organizational culture through language and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p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am le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ervis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Group facilita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tab/>
        <w:t>REF:</w:t>
        <w:tab/>
        <w:t>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333333"/>
          <w:sz w:val="22"/>
          <w:szCs w:val="22"/>
        </w:rPr>
        <w:tab/>
        <w:t>35.</w:t>
        <w:tab/>
        <w:t xml:space="preserve">Robert Rothschild Farm boosted the morale and showed its gratitude to its 75 employees at its retail store, cafe, and production facility by hosting its first employee appreciation week.  </w:t>
      </w:r>
      <w:r>
        <w:rPr/>
        <w:t>"It was a good mix of fun and learning," said Robin Coffey, marketing manager. Coffey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pervising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p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ddle-level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partment manag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e marketing department is a division.  A division manager is a middle-level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0-1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H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____ were most likely responsible for Hershey's decision to sell its products in the Asian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ral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am le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p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Top managers are responsible for creating change and long-term strateg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9-10</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As the human resources manager for Spring Engineering and Manufacturing Corp. in Canton, Michigan, Kim Radeback had to find inexpensive ways to reward employees and bolster morale during a sales-flattening economic downturn. Radeback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pervising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p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ddle-level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partment manag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e human resources department is a division.  A division manager is a middle-level manager. See Exhibit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9-1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HRM| Motivation Concep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Typical responsibilities for ____ include setting objectives consistent with organizational goals and then planning and implementing the subunit strategies for achieving these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p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ift supervis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am le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iddle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Leadership Principles|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Middle manag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 and allocat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ordinate and link groups and depart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mplement changes and strategies generated by top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nitor the activities of first-line managers who report to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 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asy</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Typical responsibilities for ____ include coordinating and linking groups, departments, and divisions within a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p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ice presi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am le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It is the responsibility of ____ to develop intermediate plans, designed to produce results within six to eighteen mont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p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roup facilita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eam lea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First-line managers will most likel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itor the performance of corporate invest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courage, monitor, and reward the performances of their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termine how to deal with long-term environmental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iodically monitor the company's organizational 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 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Motivation Concept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Managers who train and supervise the performance of nonmanagerial employees, and who are directly responsible for producing the company's products or services, are categoriz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ral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am lea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p mana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During the week of August 9 in 2004, Robert Rothschild Farm boosted the morale and showed its gratitude to its 75 employees at its retail store, cafe, and production facility by hosting its first employee appreciation week. A ____ manager more than likely planned the employee picnic, selected and ordered the awards, and encouraged workers to atte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idd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One of the duties of the first-line manager is to reward the performance of oth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HRM | Motivation Concepts |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Walker supervises operations on the chassis assembly line for a large vehicle manufacturer. Most of his time is spent in quality control maintenance, scheduling workers, and training new employees. Walker would be categoriz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p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am lea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group facilit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Operations Manag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A first-line manager for a large electric generator manufacturer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itor how its customers feel about electric-powered engi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termine if the company needed to increase its production by adding another shif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itor and manage the performance of the company's international subsidia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nage the performance of employees who actually build the genera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 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H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A ____ for a McDonald's fast-food restaurant would be responsible for placing orders for food and paper supplies and for setting up weekly work sched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rporate vice presi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ddle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line mana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vision supervis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p manag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oderate</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HRM</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Middle managers will most likel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cilitate a bottom-up planning approach to supervi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 the performance of entry-level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mplement the changes generated by top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velop employees' commitment to and ownership of the company's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onitor long-term environmental tre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Difficult</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HRM | Creation of Valu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The CEO of Camper brand shoes expects its designers to operate like a team when they create new shoe designs. Most of its designers do not have a background in fashion so it is important that they share their expertise. Each team has a leader who is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ing organizational codes of eth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ing external and internal team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veloping growth strateg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ordinating the performances of all te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ing 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11-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Leadership Principles| Group Dynamic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Team leaders typ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duct quality control aud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 external and internal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t as department liais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versee strategy imple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 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Difficult</w:t>
        <w:tab/>
        <w:t>REF:</w:t>
        <w:tab/>
        <w:t>11-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Group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According to Mintzberg, which of the following lists the three major roles managers fulfill while performing their job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s, informational roles, and decis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roles, ethical roles, and action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rporate roles, coordination roles, and informat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isional roles, informational roles, and organizat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roles, intrapersonal roles, and departmental ro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See Exhibit 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Which of the following is an example of an interpersonal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semin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other interpersonal roles are leader and liaison. See Exhibit 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3-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AACSB Communication</w:t>
        <w:tab/>
        <w:t>KEY:</w:t>
        <w:tab/>
        <w:t>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According to Mintzberg, managers engaged in ____ roles are talking to people inside and outside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is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cep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otiv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See Exhibit 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3-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AACSB Communication</w:t>
        <w:tab/>
        <w:t>KEY:</w:t>
        <w:tab/>
        <w:t>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The marketing manager of Interstate Bakeries was asked to meet with the organization's research and development department to explain why the company needed to change its 25-year-old package design for Twinkies. The marketing manager took on an interpersonal role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ia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semin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turbance hand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In a liaison role, managers deal with people outside their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3-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 AACSB Communication</w:t>
        <w:tab/>
        <w:tab/>
        <w:t>KEY:</w:t>
        <w:tab/>
        <w:t>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Millard Fuller, who founded the world-renowned Christian housing ministry Habitat for Humanity International with his wife, ended his service as president in 2005. In 2004 Fuller had been forced into assuming a figurehead role since the hiring of a new managing director. What did Fuller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distributed critical information to 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monitored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helped the organization adapt to incremental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negotiated salaries, raises, and promo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e performed ceremonial duties like greeting company visi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The figurehead role is an interpersonal role in which the manager in that role represents the company in various ways to the external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3-1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What interpersonal role, as defined by Mintzberg, was the CEO of Whole Foods assuming when he slashed his salary from $1 million to $1 to avoid the huge salary disparities that negatively influence employee morale in many corpor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goti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In the leader role, managers motivate and encourage workers to accomplish organizational go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3-1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At the death of her husband, Miriam McAllister became the CEO of a company that is the world's leading manufacturer of kidney dialysis machines. It was believed when she took the position that she would only perform ceremonial duties and would not want to be actively involved in the running of the company. In other words, it was assumed she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semin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It was assumed that McAllister would perform ceremonial du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3-1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Lorenzo Fluza is the owner and CEO of the company that makes Camper shoes. Mintzberg would describe Lorenzo Fluza as taking a leader role within the organization. This means he spends much of his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goti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ponding to instrumental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forming ceremonial du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tivating and encouraging its employees to meet their organizational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gnoring interpersonal ro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Difficult</w:t>
        <w:tab/>
        <w:t>REF:</w:t>
        <w:tab/>
        <w:t>13-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w:t>
        <w:tab/>
        <w:tab/>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As described by Mintzberg, a marketing manager who was hired by a manufacturer of plumbing fixtures to operate information booths at more than twenty different international trade shows annually would have the informational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uni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In the spokesperson role, managers share information with people outside the fi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 AACSB Communication</w:t>
        <w:tab/>
        <w:tab/>
        <w:t>KEY:</w:t>
        <w:tab/>
        <w:t>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According to a speech to a forum for retail leaders made by Dr. Hans-Joachim Koerber, "Sustained growth is essential. Sustaining growth is a challenge for virtually every company."  Koerber is the CEO of Metro Group, Germany's largest retailer, which has more than 2,400 stores in 30 countries.  What informational role did Koerber assu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ia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goti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In the spokesperson role, managers share information with people outside their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 AACSB Communication</w:t>
        <w:tab/>
        <w:tab/>
        <w:t>KEY:</w:t>
        <w:tab/>
        <w:t>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During a meeting of the Ambulatory Care Nursing Association (ACNA) board of directors, a commitment was made to ask members for their feedback about their experiences with and perceptions of ACNA.  The head of the organization said, "The essence of being a leader is to make sure the organization knows itself."  Then she volunteered to conduct the environmental scanning and share what she learned with the others.  What informational roles is she assum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iaison and spokes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 and lia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itor and dissemin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gotiator and 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pokesperson and liai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In the monitor role, she conducts environmental scanning.  In the disseminator role, she shares what she has learn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Environmental Influe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At the death of her husband, Miriam McAllister became the CEO of a company that is the world's leading manufacturer of kidney dialysis machines. Even though she was not expected to, she quickly asked company employees to develop ideas for new products that would lead to organizational growth in a changing environment. The decisional role she took on was that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semin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ntreprene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In the entrepreneur role, managers adapt themselves, their subordinates, and their units to ch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4-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 AACSB Communication</w:t>
        <w:tab/>
        <w:tab/>
        <w:t>KEY:</w:t>
        <w:tab/>
        <w:t>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3.</w:t>
        <w:tab/>
        <w:t xml:space="preserve">Jimmy Wales is the CEO of Wikipedia, a user-generated encyclopedia 42 times the size of </w:t>
      </w:r>
      <w:r>
        <w:rPr>
          <w:i/>
          <w:iCs/>
          <w:color w:val="000000"/>
          <w:sz w:val="22"/>
          <w:szCs w:val="22"/>
        </w:rPr>
        <w:t>Encyclopedia Britannica</w:t>
      </w:r>
      <w:r>
        <w:rPr>
          <w:color w:val="000000"/>
          <w:sz w:val="22"/>
          <w:szCs w:val="22"/>
        </w:rPr>
        <w:t>.  At the inception of the online project, Wales had to assume the decisional role of ____ as he dealt with critics of the project who contended that allowing anyone to enter data into the encyclopedia would lead to inconsistencies and mis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turbance hand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ia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issemin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disturbance handler role is played when managers must respond to severe problems demanding immediate atten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4-15</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In the ____ role, managers adapt themselves, their subordinates, and their units to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turbance hand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ia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issemin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14-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In March 2005, Spiegel announced to the media that it was nearing the completion of its corporate restructuring and was one step closer to emerging from Chapter 11 status after filing its proposed joint plan of reorganization. According to Mintzberg, which managerial role would have been adopted in order to make this announcement to the med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viron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ol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spokesperson shares information with people outside the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 AACSB Communication</w:t>
        <w:tab/>
        <w:tab/>
        <w:t>KEY:</w:t>
        <w:tab/>
        <w:t>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6.</w:t>
        <w:tab/>
        <w:t xml:space="preserve">Connie O’Day is a middle-level manager for the publishers of </w:t>
      </w:r>
      <w:r>
        <w:rPr>
          <w:i/>
          <w:iCs/>
          <w:color w:val="000000"/>
          <w:sz w:val="22"/>
          <w:szCs w:val="22"/>
        </w:rPr>
        <w:t>Free Spirit</w:t>
      </w:r>
      <w:r>
        <w:rPr>
          <w:color w:val="000000"/>
          <w:sz w:val="22"/>
          <w:szCs w:val="22"/>
        </w:rPr>
        <w:t xml:space="preserve"> magazine, a publication targeted to women who are not worried about finding a husband or maintaining a house and garden. She spends much of her day conducting interviews with groups of women to determine what they consider most important in their lives. She also keeps an eye on the sales and content of other women’s magazines. Which informational role does O’Day perfo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iai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In the monitor role, managers scan their environments for information, actively contact others for information, and because of their personal contacts, receive a great deal of unsolicited inform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4</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Environmental Influe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The informational role managers play when they share information they have collected with their subordinates and others in the company is called the ____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issemin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 AACSB Communication</w:t>
        <w:tab/>
        <w:t>KEY:</w:t>
        <w:tab/>
        <w:t>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The sales manager is in charge of monitoring the expense accounts of her sales force. In this decisional role, she acts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turbance hand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issemin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A resource allocator decides who gets what resour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4-15</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9.</w:t>
        <w:tab/>
        <w:t xml:space="preserve">In Great Britain, Nestlé introduced a candy bar called Yorkie with the slogan "It's </w:t>
      </w:r>
      <w:r>
        <w:rPr>
          <w:color w:val="000000"/>
          <w:sz w:val="22"/>
          <w:szCs w:val="22"/>
          <w:u w:val="single"/>
        </w:rPr>
        <w:t>not</w:t>
      </w:r>
      <w:r>
        <w:rPr>
          <w:color w:val="000000"/>
          <w:sz w:val="22"/>
          <w:szCs w:val="22"/>
        </w:rPr>
        <w:t xml:space="preserve"> for girls!" The resulting furor over this sexist campaign required its British managers to spend a great deal of time in the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turbance handl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iais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issemina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he disturbance handler role is played when managers must respond to severe problems that demand immediate atten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4-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ACSB Analytic| AACSB Communic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Operations Management | Environmental Influe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According to Mintzberg, which role would a manager assume if she were trying to convince union members to accept a 25-cent-per-hour reduction in pay in order to keep the manufacturing plant op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turbance hand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ia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egoti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In the negotiator role, managers negotiate schedules, projects, goals, resources, and employee rai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4-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Analytic| AACSB Communication</w:t>
        <w:tab/>
        <w:tab/>
        <w:t>KEY:</w:t>
        <w:tab/>
        <w:t>H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An accountant with ____ skill has the ability to create a budget, compare the budget to the actual income statement, and determine unnecessary expen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um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cep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tiv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echnical skills are the ability to apply the specialized procedures, techniques, and knowledge required to get the job do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6-1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Which type of skills tends to be most important to the success of lower-level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isi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uman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ceptu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tivation to man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oderate</w:t>
        <w:tab/>
        <w:t>REF:</w:t>
        <w:tab/>
        <w:t>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Individual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What type of skills tends to be equally important at all levels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uman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isi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tivation to man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nceptual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tab/>
        <w:t>REF:</w:t>
        <w:tab/>
        <w:t>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Individual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Creating a competitive advantage through people relies heavily on the use of which skill to reward people for providing exceptional customer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tivation to man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cep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cis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Creation of Value|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The ability to perform ____ increases in its importance to success as managers rise through the managerial ran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uman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ceptu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Difficult</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Individual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Which skills increase in their importance to success as managers rise through the managerial rank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uman skills and decisi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skills and the motivation to man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ceptual skills and the motivation to man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ceptual skills, technical skills, and human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uman skills and informational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Difficult</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AACSB Reflective Thinking</w:t>
        <w:tab/>
        <w:t>KEY:</w:t>
        <w:tab/>
        <w:t>Individual Dynamics|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In 2007, Rupert Murdoch, the owner of a global newspaper empire, met with his top executives to determine survival strategies for newspapers in the face of increasing audience migration to online sources of news.  Which skills will be most important in developing this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pers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uman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ceptu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ational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echnical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Conceptual skills are the ability to see the organization as a whole and understand how its different parts affect each other and its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Managers need different skills to perform their various roles successfully. A middle manager who assumed a negotiator role when dealing with employees would rely most heavily on his or her ____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is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um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cep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ch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form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asy</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ACSB Reflective Thinking| AACSB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There have been several studies of managers who fail (derailers) and managers who succeed in climbing the organizational hierarchy (arrivers). At the death of her husband, Miriam McAllister became the CEO of a company that is the world's leading manufacturer of kidney dialysis machines and encouraged its expansion into other hospital services. McAllister has almost doubled her company's revenues since she took control. As an arriver, McAllister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able to adapt her style of management to what was needed by her subordin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nsitive to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ld, aloof, and arrog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verly ambit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brasive and intimida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number one mistake made by derailers is their insensitivity to oth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Stan Dali was the most successful salesperson his realty company had ever hired. He quickly was promoted to sales manager, but was never able to reach any higher levels of management because of the way he bullied his employees. Dali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rai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l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il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arriv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aggar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A derailer is a manager who was successful at the beginning, but gets knocked off the fast trac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There have been several studies of managers who fail (derailers) and managers who succeed in climbing the organizational hierarchy (arrivers). Which of the following statements describes one of the facts learned from the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rivers differ significantly from derail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rivers have no weakn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rivers and derailers both possess two or more fatal flaws regarding how they managed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number one mistake of derailers was that they were unable to think strategic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rrivers are sensitive to the feelings of oth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Both arrivers and derailers are talented.  Arrivers have weaknesses just like derailers.  Arrivers typically have no more than one fatal flaw.  The number one mistake of derailers is that they are insensitive to the needs of oth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Inchow Environments, Inc. was once a successful manufacturer of fishing lures. It hired a new CEO who was a derailer. As a derailer, the new CE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fused to listen to the advice given him by the previous C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as too flexi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eferred to take the role of 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uld not think strategic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s accurately described by 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One of many fatal flaws that derailers have is the inability to think strategic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8-19</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There have been several studies of managers who fail (derailers) and managers who succeed in climbing the organizational hierarchy (arrivers). Which of the following statements describes one of the facts learned from the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railers are insens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rivers fail to inform others when things will not be done on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rivers fail to admit mistak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rivers fail to take responsibility for mistak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re are several significant differences between arrivers and derail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sz w:val="22"/>
          <w:szCs w:val="22"/>
        </w:rPr>
        <w:t>The alternatives beginning “Arrivers” describe derailers not arrivers.  Arrivers have only one fatal flaw, and derailers have at least two fatal flaw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8</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As the shift supervisor at a car wash, Jakob is bossy, arrogant, and insensitive to the needs of his subordinates. He is unable to delegate any tasks to the other employees. He will more than likely never be a middle or top manager because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a management lagg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 derai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es not understand the importance of syner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not a hands-on do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s a non-arriv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The number one mistake made by derailers is their insensitivity to oth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8</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After six months as a manager, new managers typically believe their job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provide negative reinfor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exercise formal autho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maintain control and avoid deleg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 solve problems for subordina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See Exhibit 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After their first year of managerial experience, managers ten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ercise more formal autho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 less listening and more te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iew themselves as the bo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e more positive reinfor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 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See Exhibit 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After a year as a manager, new managers typically realize their job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be a troubleshoo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manage tas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ust as they exp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o be a problem-solv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See Exhibit 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Which of the following management practices can be used by an organization that wants to create a competitive advantage through its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lf-managed tea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ployment secu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igh wages contingent on organizational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aring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ing 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See Exhibit 1.7 for other examples of management practices used to create a competitive advantage through peo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2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Leon Dodd is a member of a self-managed team at Standard Aero Alliance, Inc. (SAAI).  His team’s top priorities are understanding customer requirements and expectations.  It would appear that SAAI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sing employee benchma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owing its employees to assume various decisional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tting its teams handle all planning fun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ing its employees to create a competitive advan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lying more on conceptual skills than human skil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sz w:val="22"/>
          <w:szCs w:val="22"/>
        </w:rPr>
        <w:t>The use of self-managed teams is one management practice suggested as a way to create a competitive advantage through employees. See Exhibit 1.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21-2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0.</w:t>
        <w:tab/>
        <w:t xml:space="preserve">Wainscott Finch, a </w:t>
      </w:r>
      <w:r>
        <w:rPr>
          <w:i/>
          <w:iCs/>
          <w:color w:val="000000"/>
          <w:sz w:val="22"/>
          <w:szCs w:val="22"/>
        </w:rPr>
        <w:t>Fortune 500</w:t>
      </w:r>
      <w:r>
        <w:rPr>
          <w:color w:val="000000"/>
          <w:sz w:val="22"/>
          <w:szCs w:val="22"/>
        </w:rPr>
        <w:t xml:space="preserve"> management consulting firm, conducts Project Management Preparatory Academies for its clients in which participants spend 70 hours learning how to create a differential competitive advantage through their employees.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aintenance of employee relations is the latest trend in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tisfied employees yield satisfied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articipants’ companies do not have a competitive advan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mployees only need job security to be satisfied in their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monitoring has detected a general trend toward organizational dissatisf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Research indicates that managers have an important effect on customer satisfaction because they are responsible for how satisfied their employees are at their jobs.  Satisfied employees provide much better customer serv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2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Refer to What Would You Do? Which traditional management function will be the key in ensuring that Nortel reduces wastes, decreases costs, and still operates efficien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oal set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tiva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Controlling means monitoring progress toward goal achievement and taking corrective action when need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Operations Manage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Refer to What Would You Do? The CEO of Nort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responsible for developing employees' commitment to the company's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itors and manages the performance of subunits and individual managers who report to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responsible for setting objectives consistent with organizational go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aches employees how to do their job more efficient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oordinates and links groups, departments, and divisions within a compa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Top managers are responsible for the overall direction of the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Refer to What Would You Do? What specific role the CEO assume when telling the board of directors that it was necessary to restate Nortel's earnings for the third year in a r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gure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n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semin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ource alloc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pokespers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sz w:val="22"/>
          <w:szCs w:val="22"/>
        </w:rPr>
        <w:t>Disseminators share information with others in their departments or compan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Refer to What Would You Do? What specific decisional role did the CEO assume when convincing skeptical financial companies to loan Nortel $2 bill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is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cep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iai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egotia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r>
    </w:p>
    <w:p>
      <w:pPr>
        <w:pStyle w:val="Normal"/>
        <w:keepLines/>
        <w:suppressAutoHyphens w:val="true"/>
        <w:autoSpaceDE w:val="false"/>
        <w:rPr>
          <w:color w:val="000000"/>
          <w:sz w:val="2"/>
          <w:szCs w:val="2"/>
        </w:rPr>
      </w:pPr>
      <w:r>
        <w:rPr>
          <w:color w:val="000000"/>
          <w:sz w:val="22"/>
          <w:szCs w:val="22"/>
        </w:rPr>
        <w:t>Managers fulfill the negotiator role when they negotiate schedules, projects, goals, outcomes, resources, and employee rai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Refer to What Would You Do? What skills does the CEO primarily use to convince financial institutions to loan Nortel money even though the company had yet to show a pro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is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cep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pers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otiv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sz w:val="22"/>
          <w:szCs w:val="22"/>
        </w:rPr>
        <w:t>Conceptual skills are the ability to see the organization as a whole, understand how the different parts affect each other, and recognize how the company fits into or is affected by its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3</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fine efficiency and effectiveness, and explain their relationship to the process of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nagers need to be concerned with both efficiency and effectiveness in the work process. Efficiency is getting work done with a minimum of effort, expense, or waste. By itself, efficiency is not enough to ensure managerial success. Managers must also strive for effectiveness, which is accomplishing tasks that help fulfill organizational objectiv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4-5</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efine meta-analysis, and briefly identify what it is used f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eta-analysis refers to a study of studies. It is a statistical approach that provides the best scientific estimate of how well management theories and practices work. Thus, it is used to assess the value of management theories and pract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List and briefly identify the four classical functions of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four classical functions of management are planning (determining organizational goals and the means for achieving them), organizing (deciding where decisions will be made, who will do what jobs and tasks, and who will work for whom), leading (inspiring and motivating workers to work hard to achieve organizational goals), and controlling (monitoring progress toward goal achievement and taking corrective action when need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4-8</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eadership Principles| Creation of Value| Operations Management|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Identify the four different kinds of managers. List one of the basic responsibilities for each of these four different types of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re are four different kinds of managers. TOP MANAGERS are responsible for creating a context for change, developing attitudes of commitment and ownership, creating a positive organizational culture through words and actions, and monitoring their company's business environments. MIDDLE MANAGERS are responsible for planning and allocating resources, coordinating and linking groups and departments, monitoring and managing the performance of subunits and managers, and implementing the changes or strategies generated by top managers. FIRST-LINE MANAGERS are responsible for managing the performance of nonmanagerial employees, teaching direct reports how to do their jobs, and making detailed schedules and operating plans based on middle management's intermediate-range plans. TEAM LEADERS are responsible for facilitating team performance, managing external relationships, and facilitating internal team relation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9-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H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at are the four major responsibilities for the typical middle manag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four major responsibilities of middle managers are (1) setting objectives consistent with top management's goals and planning and implementing subunit strategies for achieving these objectives; (2) coordinating and linking groups, departments, and divisions within a company; (3) monitoring and managing the performance of subunits and individual managers who report to them; and (4) implementing the changes or strategies generated by top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0-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Specify the differences in the timeframes involved in planning done by top, middle, and first-line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op managers typically create long-term plans, designed to produce results three to five years out. Middle managers are responsible for intermediate plans (six to eighteen months out). First-line supervisors engage in plans and actions that typically produce results within two week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9-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 Strate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mong the four kinds of management jobs, specify the one that is the most recent addition to organizations. List the basic responsibilities of that management jo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fourth kind of manager is a team leader. This is a relatively new kind of management job that developed as companies shifted to self-managing teams, which, by definition, have no formal supervisor. Team leaders are responsible for facilitating team performance (but the team itself is responsible for actual performance), managing external relationships, and facilitating internal team relationship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1-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 HR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List and briefly identify the three basic managerial roles identified by Mintzberg. Include a list of the basic subroles that characterize each of these roles in your defin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nagers fulfill three major roles while performing their jobs: (1) interpersonal roles (i.e., talking to people), which include the subroles of figurehead, leader, and liaison; (2) informational roles (i.e., gathering and giving information), which include the subroles of monitor, disseminator, and spokesperson; and (3) decisional roles (i.e., making decisions), including the subroles of entrepreneur, disturbance handler, resource allocator, and negotia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3-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ACSB Reflective Thinking| AACSB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List and briefly identify the four kinds of skills that companies look for in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When companies look for employees who would be good managers, they look for individuals who have technical skills, human skills, and conceptual skills, and are motivated to manage. </w:t>
      </w:r>
      <w:r>
        <w:rPr>
          <w:i/>
          <w:iCs/>
          <w:color w:val="000000"/>
          <w:sz w:val="22"/>
          <w:szCs w:val="22"/>
        </w:rPr>
        <w:t>Technical skills</w:t>
      </w:r>
      <w:r>
        <w:rPr>
          <w:color w:val="000000"/>
          <w:sz w:val="22"/>
          <w:szCs w:val="22"/>
        </w:rPr>
        <w:t xml:space="preserve"> refer to the ability to apply the specialized procedures, techniques, and knowledge required to get the job done. </w:t>
      </w:r>
      <w:r>
        <w:rPr>
          <w:i/>
          <w:iCs/>
          <w:color w:val="000000"/>
          <w:sz w:val="22"/>
          <w:szCs w:val="22"/>
        </w:rPr>
        <w:t>Human skills</w:t>
      </w:r>
      <w:r>
        <w:rPr>
          <w:color w:val="000000"/>
          <w:sz w:val="22"/>
          <w:szCs w:val="22"/>
        </w:rPr>
        <w:t xml:space="preserve"> are the ability to work well with others. </w:t>
      </w:r>
      <w:r>
        <w:rPr>
          <w:i/>
          <w:iCs/>
          <w:color w:val="000000"/>
          <w:sz w:val="22"/>
          <w:szCs w:val="22"/>
        </w:rPr>
        <w:t>Conceptual skills</w:t>
      </w:r>
      <w:r>
        <w:rPr>
          <w:color w:val="000000"/>
          <w:sz w:val="22"/>
          <w:szCs w:val="22"/>
        </w:rPr>
        <w:t xml:space="preserve"> are the ability to see the organization as whole, how the different parts of the company affect each other, and how the company fits into or is affected by its external environment. </w:t>
      </w:r>
      <w:r>
        <w:rPr>
          <w:i/>
          <w:iCs/>
          <w:color w:val="000000"/>
          <w:sz w:val="22"/>
          <w:szCs w:val="22"/>
        </w:rPr>
        <w:t>Motivation to manage</w:t>
      </w:r>
      <w:r>
        <w:rPr>
          <w:color w:val="000000"/>
          <w:sz w:val="22"/>
          <w:szCs w:val="22"/>
        </w:rPr>
        <w:t xml:space="preserve"> is an assessment of how enthusiastic employees are about managing the work of oth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Easy</w:t>
        <w:tab/>
        <w:t>REF:</w:t>
        <w:tab/>
        <w:t>16-1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ithin the four sets of skills that companies look for in managers, specify those that tend to be more important or more prevalent in higher-level than lower-level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hen companies look for employees who would be good managers, they look for individuals who have TECHNICAL SKILLS (the ability to apply the specialized procedures, techniques, and knowledge required to get the job done), HUMAN SKILLS (the ability to work well with others), and CONCEPTUAL SKILLS (the ability to see the organization as whole, how the different parts of the company affect each other, and how the company fits into or is affected by its external environment), and are MOTIVATED TO MANAGE (an assessment of how enthusiastic employees are about managing the work of others). It is the latter two characteristics that tend to be stronger in higher-level managers. Conceptual skill increases in importance as managers rise through the management hierarchy. In addition, managers at higher levels usually have stronger motivation to manage than managers at lower leve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6-1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Identify three of the five most significant mistakes made by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Five of the most important mistakes made by managers are (1) being abrasive and intimidating; (2) being cold, aloof, or arrogant; (3) betraying trust; (4) being overly ambitious; and (5) failing to build a team and then delegate to that team. See Exhibit 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8</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Briefly explain how and why companies can create competitive advantage through peo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ell-managed companies are competitive because their work forces are smarter, better trained, more motivated, and more committed. Furthermore, companies that practice good management consistently have greater revenues and profits than companies that don't. Finally, good management matters because good management leads to satisfied employees who, in turn, provide better service to customers. Because employees tend to treat customers the same way that their managers treat them, good management can improve customer satisfa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21-2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 Strategy</w:t>
      </w:r>
      <w:r>
        <w:br w:type="page"/>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 xml:space="preserve">Define </w:t>
      </w:r>
      <w:r>
        <w:rPr>
          <w:i/>
          <w:iCs/>
          <w:color w:val="000000"/>
          <w:sz w:val="22"/>
          <w:szCs w:val="22"/>
        </w:rPr>
        <w:t>meta-analysis</w:t>
      </w:r>
      <w:r>
        <w:rPr>
          <w:color w:val="000000"/>
          <w:sz w:val="22"/>
          <w:szCs w:val="22"/>
        </w:rPr>
        <w:t xml:space="preserve"> and its role in scientific research. Explain why meta-analysis is of value to both management scholars and management practition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cientific research in management is designed to identify the most effective approaches to solving management problems; i.e., what works in the real world. Individual research studies often come to conflicting conclusions about what works. Meta-analysis is a research tool. It is a study of studies, which helps management scholars understand how well their research supports management theories by integrating the results of multiple, often conflicting studies. This can help scholars to more effectively plan future research, and to refine their theories in line with empirical results. It is also useful to practicing managers, because it shows what works and the conditions under which management techniques may work better or worse in the "real world." Essentially, meta-analysis "averages" the results of conflicting studies to determine a probability of success for a given management technique. Meta-analysis statistics can be converted into intuitive numbers that anyone can easily understand. Thus, this technique can be used to identify the best scientific evidence that management researchers have about what really works and what really doesn't work in management. An easy-to-understand index, known as the "probability of success," can be used to indicate how well a management idea or strategy is likely to work in the workplace. This can be particularly helpful to practitioners, who are held accountable for the results they produce (or do not produce). By implementing management ideas or strategies that are more likely to work in the unique situation they face, management practitioners can increase their probability of success. This not only facilitates organizational productivity, but enhances their career suc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reation of Value| Environmental Influenc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op managers are responsible for (1) creating a context for change, (2) developing attitudes of commitment and ownership, (3) creating a positive organizational culture through words and actions, and (4) monitoring their company's business environment. Of these four dimensions, which ones do you think can also be significantly impacted by the day-to-day actions of middle managers, first-line managers, and team leaders? Explain the rationale for your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Lower-level managers in their day-to-day activities probably could not impact two of the four dimensions significantly. These are (1) creating a context for change and (4) monitoring their company's business environment. Regarding both of these dimensions, lower-level managers have neither the time available to collect the necessary information for analysis, synthesis, and decision-making, nor the authority to develop and put in place overall strategies, visions, or mission statements. On the other hand, the day-to-day treatment of peers, subordinates and other employees will often have an impact on the attitudes of commitment of those employees and their personal acceptance of responsibility for their share of the company's performance (i.e., dimension 2, developing attitudes of commitment and ownership). Similarly, by their actions, lower-level managers can demonstrate the importance of, and their commitment to, company values and strategies (i.e., dimension 3, creating a positive organizational culture through words and actions). Thus, they can support and enhance a positive organizational culture through their action and language by living those values and commitments and demonstrating this to all employees through their personal behavior. Employees will be more likely to accept and support the organization's culture if they see managers at all levels "living the culture" in their day-to-day wor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9-12</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nvironmental Influence| Leadership Principl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Compare and contrast the managerial roles of liaison, spokesperson, and negotiator. Explain both the similarities that link these roles behaviorally, and the differences that are used by Mintzberg to differentiate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The roles of liaison, spokesperson, and negotiator are all subroles within Mintzberg's larger framework of three major roles fulfilled by managers while performing their jobs. The liaison is an </w:t>
      </w:r>
      <w:r>
        <w:rPr>
          <w:i/>
          <w:iCs/>
          <w:color w:val="000000"/>
          <w:sz w:val="22"/>
          <w:szCs w:val="22"/>
        </w:rPr>
        <w:t>interpersonal</w:t>
      </w:r>
      <w:r>
        <w:rPr>
          <w:color w:val="000000"/>
          <w:sz w:val="22"/>
          <w:szCs w:val="22"/>
        </w:rPr>
        <w:t xml:space="preserve"> subrole, the spokesperson is an </w:t>
      </w:r>
      <w:r>
        <w:rPr>
          <w:i/>
          <w:iCs/>
          <w:color w:val="000000"/>
          <w:sz w:val="22"/>
          <w:szCs w:val="22"/>
        </w:rPr>
        <w:t>informational</w:t>
      </w:r>
      <w:r>
        <w:rPr>
          <w:color w:val="000000"/>
          <w:sz w:val="22"/>
          <w:szCs w:val="22"/>
        </w:rPr>
        <w:t xml:space="preserve"> subrole, and the negotiator is a </w:t>
      </w:r>
      <w:r>
        <w:rPr>
          <w:i/>
          <w:iCs/>
          <w:color w:val="000000"/>
          <w:sz w:val="22"/>
          <w:szCs w:val="22"/>
        </w:rPr>
        <w:t>decisional</w:t>
      </w:r>
      <w:r>
        <w:rPr>
          <w:color w:val="000000"/>
          <w:sz w:val="22"/>
          <w:szCs w:val="22"/>
        </w:rPr>
        <w:t xml:space="preserve"> subrole. From the behavioral point of view, </w:t>
      </w:r>
      <w:r>
        <w:rPr>
          <w:i/>
          <w:iCs/>
          <w:color w:val="000000"/>
          <w:sz w:val="22"/>
          <w:szCs w:val="22"/>
        </w:rPr>
        <w:t>each of these subroles is characterized by direct communication between the manager and other people</w:t>
      </w:r>
      <w:r>
        <w:rPr>
          <w:color w:val="000000"/>
          <w:sz w:val="22"/>
          <w:szCs w:val="22"/>
        </w:rPr>
        <w:t xml:space="preserve">. Specifically, in the liaison role, managers deal with people outside their units. For example, a production manager might meet with an engineering manager to develop solutions to problems. In the spokesperson role, managers share information with people outside their departments and companies. For example, a CEO might explain company performance to the board of directors. In the negotiator role, managers negotiate schedules, projects, goals, outcomes, resources, and employee raises, as, for example, in negotiating a union contract. Thus, </w:t>
      </w:r>
      <w:r>
        <w:rPr>
          <w:i/>
          <w:iCs/>
          <w:color w:val="000000"/>
          <w:sz w:val="22"/>
          <w:szCs w:val="22"/>
        </w:rPr>
        <w:t>there is considerable similarity and overlap in these roles from the perspective of the behavior of the manager. Mintzberg differentiates them in terms of their primary focus</w:t>
      </w:r>
      <w:r>
        <w:rPr>
          <w:color w:val="000000"/>
          <w:sz w:val="22"/>
          <w:szCs w:val="22"/>
        </w:rPr>
        <w:t>. In the case of behavior associated with the liaison role, the primary focus is on dealing with people outside of the managers' unit (as opposed to their own subordinates or bosses), and thus the role is interpersonal in nature. In the case of the spokesperson, the primary focus is on the sharing of information with people outside their units or companies, and thus the role is informational in nature. Finally, in the case of the negotiator, the primary focus is on making or influencing decisions in a manner that will benefit the company, and thus the role is decisional in na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tab/>
        <w:t>REF:</w:t>
        <w:tab/>
        <w:t>13-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AACSB Analytic| AACSB Communic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Compare and contrast the relative importance of the four characteristics that companies look for in managers as they rise through the management hierarchy. That is, describe the similarities and differences in these characteristics among lower, middle, and upper-level managers, and explain the reasons for the differ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Companies look for four sets of characteristics in individuals to be promoted into the managerial ranks at any level. These characteristics are </w:t>
      </w:r>
      <w:r>
        <w:rPr>
          <w:i/>
          <w:iCs/>
          <w:color w:val="000000"/>
          <w:sz w:val="22"/>
          <w:szCs w:val="22"/>
        </w:rPr>
        <w:t>technical skills</w:t>
      </w:r>
      <w:r>
        <w:rPr>
          <w:color w:val="000000"/>
          <w:sz w:val="22"/>
          <w:szCs w:val="22"/>
        </w:rPr>
        <w:t xml:space="preserve">, </w:t>
      </w:r>
      <w:r>
        <w:rPr>
          <w:i/>
          <w:iCs/>
          <w:color w:val="000000"/>
          <w:sz w:val="22"/>
          <w:szCs w:val="22"/>
        </w:rPr>
        <w:t>human skills</w:t>
      </w:r>
      <w:r>
        <w:rPr>
          <w:color w:val="000000"/>
          <w:sz w:val="22"/>
          <w:szCs w:val="22"/>
        </w:rPr>
        <w:t xml:space="preserve">, </w:t>
      </w:r>
      <w:r>
        <w:rPr>
          <w:i/>
          <w:iCs/>
          <w:color w:val="000000"/>
          <w:sz w:val="22"/>
          <w:szCs w:val="22"/>
        </w:rPr>
        <w:t>conceptual skills</w:t>
      </w:r>
      <w:r>
        <w:rPr>
          <w:color w:val="000000"/>
          <w:sz w:val="22"/>
          <w:szCs w:val="22"/>
        </w:rPr>
        <w:t xml:space="preserve">, and </w:t>
      </w:r>
      <w:r>
        <w:rPr>
          <w:i/>
          <w:iCs/>
          <w:color w:val="000000"/>
          <w:sz w:val="22"/>
          <w:szCs w:val="22"/>
        </w:rPr>
        <w:t>motivation to manage</w:t>
      </w:r>
      <w:r>
        <w:rPr>
          <w:color w:val="000000"/>
          <w:sz w:val="22"/>
          <w:szCs w:val="22"/>
        </w:rPr>
        <w:t xml:space="preserve">. Thus, in terms of similarities, all four of these skills are required in anyone who wants to be a manager. Companies do not want one-dimensional managers. They want managers with a balance of skills. They want managers who know their stuff (technical skills), are equally comfortable working with blue-collar and white-collar employees (human skills), are able to assess the complexities of today's competitive marketplace and position their companies for success (conceptual skills), and want to assume positions of leadership and power (motivation to manage). However, there are differences in the relative importance of each of these characteristics to managerial success at different levels of the management hierarchy. </w:t>
      </w:r>
      <w:r>
        <w:rPr>
          <w:i/>
          <w:iCs/>
          <w:color w:val="000000"/>
          <w:sz w:val="22"/>
          <w:szCs w:val="22"/>
        </w:rPr>
        <w:t>Technical skills are most important for lower-level managers</w:t>
      </w:r>
      <w:r>
        <w:rPr>
          <w:color w:val="000000"/>
          <w:sz w:val="22"/>
          <w:szCs w:val="22"/>
        </w:rPr>
        <w:t xml:space="preserve">, because these managers supervise the line workers who produce products or serve customers. Team leaders and first-line managers need technical knowledge and skills to train new employees and help them solve problems, as well as to solve the problems that their employees cannot handle. While technical skills become less important as managers rise through the managerial ranks, they retain importance at all levels. </w:t>
      </w:r>
      <w:r>
        <w:rPr>
          <w:i/>
          <w:iCs/>
          <w:color w:val="000000"/>
          <w:sz w:val="22"/>
          <w:szCs w:val="22"/>
        </w:rPr>
        <w:t>Human skill (the ability to work well with others) is equally important at all levels of management.</w:t>
      </w:r>
      <w:r>
        <w:rPr>
          <w:color w:val="000000"/>
          <w:sz w:val="22"/>
          <w:szCs w:val="22"/>
        </w:rPr>
        <w:t xml:space="preserve"> However, since lower-level managers spend much of their time solving technical problems, upper-level managers may actually spend more time dealing directly with people. </w:t>
      </w:r>
      <w:r>
        <w:rPr>
          <w:i/>
          <w:iCs/>
          <w:color w:val="000000"/>
          <w:sz w:val="22"/>
          <w:szCs w:val="22"/>
        </w:rPr>
        <w:t>Both conceptual skills and motivation to manage increase in importance as managers rise through the managerial ranks</w:t>
      </w:r>
      <w:r>
        <w:rPr>
          <w:color w:val="000000"/>
          <w:sz w:val="22"/>
          <w:szCs w:val="22"/>
        </w:rPr>
        <w:t>. Conceptual skill is the ability to see the organization as a whole, how the different parts of the company affect each other, and how the company fits into or is affected by its external environment, such as the local community, social and economic forces, customers, and competition. Good managers have to be able to recognize, understand, and reconcile multiple complex problems and perspectives. Motivation to manage is an assessment of how motivated employees are to interact with superiors, participate in competitive situations, behave assertively toward others, tell others what to do, reward good behavior and punish poor behavior, perform actions that are highly visible to others, and handle and organize administrative tasks. Managers typically have a stronger motivation to manage than their subordinates, and managers at higher levels usually have stronger motivation to manage than managers at lower levels. Furthermore, managers with stronger motivation to manage are promoted faster, are rated by their employees as better managers, and earn more money than managers with a weak motivation to manage. Thus, both conceptual skills and motivation to manage are particularly important to upper-level mana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6-17</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dividual Dynamics| Leadership Principles</w:t>
        <w:tab/>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Describe the transition to management during the first year. Explain how this illustrates the chapter's emphasis on human skills as being more important than technical skills for success or failure in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nagers often begin their jobs by using more formal authority and emphasizing their role as boss in the management of tasks. New managers typically do not believe that their job is to manage people, other than handling the tasks of hiring and firing. However, most managers find that being a manager has little to do with "bossing" their subordinates. After six months on the job, many managers were surprised at the fast pace, the heavy workload, and that "helping" their subordinates was viewed as interference. In short, they came to realize that their initial expectations about managerial work had been wrong. After a year on the job, most of the managers no longer thought of themselves as doers, but as managers who get things done through others. In making the transition, they finally realized that people development was the most important part of their job. By the end of one year, most managers will have abandoned their authoritarian approach for one based on communication, listening, and positive reinforcement. In completing this classic transition from "doer" to "manager," they stop trying to do everything themselves, and emphasize getting work done through others. In this way, their previous satisfaction (as individual contributors) with the direct production of goods or services is replaced with the "thrill" of coaching and developing the people who work for them. As the basic activities occupying their time change, their need for technical skills becomes less, while their need for human skills remains crucial to their success. In fact, five of the most important mistakes that managers make revolve around people skills rather than technical skills. These are being abrasive and intimidating; being cold, aloof, or arrogant; betraying trust; being overly ambitious; and failing to build a team and then delegate to that team. Thus, human skills clearly are more important than technical skills for success or failure in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tab/>
        <w:t>REF:</w:t>
        <w:tab/>
        <w:t>19-21</w:t>
        <w:tab/>
        <w:t>TOP:</w:t>
        <w:tab/>
        <w:t>AACSB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KEY:</w:t>
        <w:tab/>
        <w:t>Leadership Principles| Individual Dynamics</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59:00Z</dcterms:created>
  <dc:creator/>
  <dc:description/>
  <cp:keywords/>
  <dc:language>en-US</dc:language>
  <cp:lastModifiedBy>rushl</cp:lastModifiedBy>
  <dcterms:modified xsi:type="dcterms:W3CDTF">2008-11-19T13:59:00Z</dcterms:modified>
  <cp:revision>2</cp:revision>
  <dc:subject/>
  <dc:title>Chapter 1:  Management</dc:title>
</cp:coreProperties>
</file>