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1694347094"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929915410"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1702329530"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429854631"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1418124881"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2024477454"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2058806174"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316143413"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060776967"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661571542"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020941458"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881816677"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640689614"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617603169"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1006453710"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1213087704"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1480216515"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1253297532"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902922405"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840655832"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390530458"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1225075791"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250840892"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2008729580"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