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Test Bank of Multiple-Choice Questions for </w:t>
      </w:r>
      <w:r>
        <w:rPr>
          <w:b/>
          <w:i/>
        </w:rPr>
        <w:t xml:space="preserve">Introductory Statistics for the Behavioral Sciences </w:t>
      </w:r>
      <w:r>
        <w:rPr>
          <w:b/>
        </w:rPr>
        <w:t>(7th Edition) by J. Welkowitz, B. H. Cohen, and R. B. Le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: Introduction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1.  The purpose of </w:t>
      </w:r>
      <w:r>
        <w:rPr>
          <w:i/>
          <w:iCs/>
        </w:rPr>
        <w:t>descriptive statistics</w:t>
      </w:r>
      <w:r>
        <w:rPr/>
        <w:t xml:space="preserve"> is to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)  draw conclusions about a group that is too large to measure.</w:t>
        <w:br/>
        <w:t>B)  summarize important characteristics of a set of data.</w:t>
        <w:br/>
        <w:t xml:space="preserve">C)  </w:t>
      </w:r>
      <w:r>
        <w:rPr>
          <w:i/>
          <w:iCs/>
        </w:rPr>
        <w:t>both</w:t>
      </w:r>
      <w:r>
        <w:rPr/>
        <w:t xml:space="preserve"> of the above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D)  </w:t>
      </w:r>
      <w:r>
        <w:rPr>
          <w:i/>
          <w:iCs/>
        </w:rPr>
        <w:t>neither</w:t>
      </w:r>
      <w:r>
        <w:rPr/>
        <w:t xml:space="preserve"> of the above.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nswer: B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br/>
        <w:t xml:space="preserve">2.  The purpose of </w:t>
      </w:r>
      <w:r>
        <w:rPr>
          <w:i/>
          <w:iCs/>
        </w:rPr>
        <w:t>inferential statistics</w:t>
      </w:r>
      <w:r>
        <w:rPr/>
        <w:t xml:space="preserve"> is to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)  draw conclusions about a group that is too large to measure.</w:t>
        <w:br/>
        <w:t>B)  summarize important characteristics of a set of data.</w:t>
        <w:br/>
        <w:t>C)  draw inferences about the sample that the researcher is studying.</w:t>
        <w:br/>
        <w:t xml:space="preserve">D)  </w:t>
      </w:r>
      <w:r>
        <w:rPr>
          <w:i/>
          <w:iCs/>
        </w:rPr>
        <w:t xml:space="preserve">none </w:t>
      </w:r>
      <w:r>
        <w:rPr/>
        <w:t>of the above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nswer:  A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3.  You need a convenient way to tell a friend about all of the grades that you have received in college, so you say that your grade-point average is 3.27.  This is an example of a(n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)  descriptive statistic.</w:t>
        <w:br/>
        <w:t>B)  inferential statistic.</w:t>
        <w:br/>
        <w:t>C)  parameter.</w:t>
        <w:br/>
        <w:t>D)  population statistic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nswer: A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4.  Why are </w:t>
      </w:r>
      <w:r>
        <w:rPr>
          <w:i/>
          <w:iCs/>
        </w:rPr>
        <w:t>inferential statistics</w:t>
      </w:r>
      <w:r>
        <w:rPr/>
        <w:t xml:space="preserve"> used in the behavioral sciences?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)  To correct for the error in tests, questionnaires, and other research instruments.</w:t>
        <w:br/>
        <w:t xml:space="preserve">B)  A science must use numerical values.  </w:t>
        <w:br/>
        <w:t>C)  Researchers need a way to summarize the large amounts of data that they obtain.</w:t>
        <w:br/>
        <w:t>D)  Researchers want to draw conclusions about groups that are too large to measure in their entirety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nswer: D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br/>
        <w:t xml:space="preserve">5.  As used in statistics, the term </w:t>
      </w:r>
      <w:r>
        <w:rPr>
          <w:i/>
          <w:iCs/>
        </w:rPr>
        <w:t xml:space="preserve">population </w:t>
      </w:r>
      <w:r>
        <w:rPr/>
        <w:t>refers to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)  only human beings, such as all American citizens.</w:t>
        <w:br/>
        <w:t xml:space="preserve">B)  all of the numerical data collected by the researcher.  </w:t>
        <w:br/>
        <w:t>C)  a large group of people, cases, or responses that are alike in at least one respect.</w:t>
        <w:br/>
        <w:t>D)  the group of people studied by the researcher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nswer:  C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6.  As used in statistics, the term </w:t>
      </w:r>
      <w:r>
        <w:rPr>
          <w:i/>
          <w:iCs/>
        </w:rPr>
        <w:t xml:space="preserve">sample </w:t>
      </w:r>
      <w:r>
        <w:rPr/>
        <w:t xml:space="preserve">refers to: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)  a relatively small number of people drawn from a specified population.</w:t>
        <w:br/>
        <w:t xml:space="preserve">B)  all of the cases about which the researcher wishes to draw conclusions.  </w:t>
        <w:br/>
        <w:t>C)  the tests, questionnaires, and other instruments used by the researcher.</w:t>
        <w:br/>
        <w:t xml:space="preserve">D)  the minimum number of people that a research study should include.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nswer: A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decimal" w:pos="9180" w:leader="none"/>
        </w:tabs>
        <w:rPr/>
      </w:pPr>
      <w:r>
        <w:rPr/>
        <w:t xml:space="preserve">7.  Researchers in the behavioral sciences usually wish to draw conclusions about: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)  descriptive statistics.</w:t>
        <w:br/>
        <w:t xml:space="preserve">B)  inferential statistics.  </w:t>
        <w:br/>
        <w:t xml:space="preserve">C)  one or more populations.  </w:t>
        <w:br/>
        <w:t xml:space="preserve">D)  one or more samples.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nswer: C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Questions 8 to 23 refer to the small group of data shown below.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X data: 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= 4</w:t>
        <w:tab/>
        <w:t xml:space="preserve"> 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= 2   </w:t>
      </w:r>
      <w:r>
        <w:rPr>
          <w:i/>
        </w:rPr>
        <w:t>X</w:t>
      </w:r>
      <w:r>
        <w:rPr>
          <w:vertAlign w:val="subscript"/>
        </w:rPr>
        <w:t>3</w:t>
      </w:r>
      <w:r>
        <w:rPr/>
        <w:t xml:space="preserve"> = 0   </w:t>
      </w:r>
      <w:r>
        <w:rPr>
          <w:i/>
        </w:rPr>
        <w:t>X</w:t>
      </w:r>
      <w:r>
        <w:rPr>
          <w:vertAlign w:val="subscript"/>
        </w:rPr>
        <w:t>4</w:t>
      </w:r>
      <w:r>
        <w:rPr/>
        <w:t xml:space="preserve"> = 4</w:t>
        <w:br/>
        <w:t xml:space="preserve">Y data: 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 = 3</w:t>
        <w:tab/>
        <w:t xml:space="preserve"> 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 = 1   </w:t>
      </w:r>
      <w:r>
        <w:rPr>
          <w:i/>
        </w:rPr>
        <w:t>Y</w:t>
      </w:r>
      <w:r>
        <w:rPr>
          <w:vertAlign w:val="subscript"/>
        </w:rPr>
        <w:t>3</w:t>
      </w:r>
      <w:r>
        <w:rPr/>
        <w:t xml:space="preserve"> = 1</w:t>
        <w:b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8.  Σ</w:t>
      </w:r>
      <w:r>
        <w:rPr>
          <w:i/>
        </w:rPr>
        <w:t>X</w:t>
      </w:r>
      <w:r>
        <w:rPr/>
        <w:t xml:space="preserve"> is equal to: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)  3.</w:t>
        <w:br/>
        <w:t>B)  4.</w:t>
        <w:br/>
        <w:t>C)  5.</w:t>
        <w:br/>
        <w:t>D)  10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br/>
        <w:t>Answer:  D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br/>
        <w:t>9.  Σ</w:t>
      </w:r>
      <w:r>
        <w:rPr>
          <w:i/>
        </w:rPr>
        <w:t>Y</w:t>
      </w:r>
      <w:r>
        <w:rPr/>
        <w:t xml:space="preserve"> is equal to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)  3.</w:t>
        <w:br/>
        <w:t>B)  4.</w:t>
        <w:br/>
        <w:t>C)  5.</w:t>
        <w:br/>
        <w:t>D)  10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nswer: C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10.  (Σ</w:t>
      </w:r>
      <w:r>
        <w:rPr>
          <w:i/>
        </w:rPr>
        <w:t>X</w:t>
      </w:r>
      <w:r>
        <w:rPr/>
        <w:t>)(Σ</w:t>
      </w:r>
      <w:r>
        <w:rPr>
          <w:i/>
        </w:rPr>
        <w:t>Y</w:t>
      </w:r>
      <w:r>
        <w:rPr/>
        <w:t xml:space="preserve">) is equal to: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)  0.</w:t>
        <w:br/>
        <w:t>B)  14.</w:t>
        <w:br/>
        <w:t>C)  15.</w:t>
        <w:br/>
        <w:t>D)  50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nswer: D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11.  Σ</w:t>
      </w:r>
      <w:r>
        <w:rPr>
          <w:i/>
        </w:rPr>
        <w:t>X</w:t>
      </w:r>
      <w:r>
        <w:rPr/>
        <w:t xml:space="preserve"> + Σ</w:t>
      </w:r>
      <w:r>
        <w:rPr>
          <w:i/>
        </w:rPr>
        <w:t>Y</w:t>
      </w:r>
      <w:r>
        <w:rPr/>
        <w:t xml:space="preserve"> is equal to: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)  5.</w:t>
        <w:br/>
        <w:t>B)  10.</w:t>
        <w:br/>
        <w:t>C)  11.</w:t>
        <w:br/>
        <w:t>D)  15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br/>
        <w:t>Answer: D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12.  Σ</w:t>
      </w:r>
      <w:r>
        <w:rPr>
          <w:i/>
        </w:rPr>
        <w:t>X</w:t>
      </w:r>
      <w:r>
        <w:rPr/>
        <w:t xml:space="preserve"> – Σ</w:t>
      </w:r>
      <w:r>
        <w:rPr>
          <w:i/>
        </w:rPr>
        <w:t>Y</w:t>
      </w:r>
      <w:r>
        <w:rPr/>
        <w:t xml:space="preserve"> is equal to: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)  1.</w:t>
        <w:br/>
        <w:t>B)  5.</w:t>
        <w:br/>
        <w:t>C)  10.</w:t>
        <w:br/>
        <w:t>D)  15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nswer: B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13.  Σ</w:t>
      </w:r>
      <w:r>
        <w:rPr>
          <w:i/>
        </w:rPr>
        <w:t>Y</w:t>
      </w:r>
      <w:r>
        <w:rPr/>
        <w:t xml:space="preserve"> – Σ</w:t>
      </w:r>
      <w:r>
        <w:rPr>
          <w:i/>
        </w:rPr>
        <w:t>X</w:t>
      </w:r>
      <w:r>
        <w:rPr/>
        <w:t xml:space="preserve"> is equal to: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A)  –5. </w:t>
        <w:br/>
        <w:t>B)  0.</w:t>
        <w:br/>
        <w:t>C)  5.</w:t>
        <w:br/>
        <w:t>D)  10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nswer: A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14.  (Σ</w:t>
      </w:r>
      <w:r>
        <w:rPr>
          <w:i/>
        </w:rPr>
        <w:t>X</w:t>
      </w:r>
      <w:r>
        <w:rPr/>
        <w:t xml:space="preserve">)² is equal to: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)  11.</w:t>
        <w:br/>
        <w:t>B)  25.</w:t>
        <w:br/>
        <w:t>C)  36.</w:t>
        <w:br/>
        <w:t>D)  100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br/>
        <w:t>Answer: D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br/>
        <w:t>15.  Σ</w:t>
      </w:r>
      <w:r>
        <w:rPr>
          <w:i/>
        </w:rPr>
        <w:t>X</w:t>
      </w:r>
      <w:r>
        <w:rPr/>
        <w:t>² is equal to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)  11.</w:t>
        <w:br/>
        <w:t>B)  25.</w:t>
        <w:br/>
        <w:t>C)  36.</w:t>
        <w:br/>
        <w:t>D)  100.</w:t>
        <w:b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nswer: C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16.  (Σ</w:t>
      </w:r>
      <w:r>
        <w:rPr>
          <w:i/>
        </w:rPr>
        <w:t>Y</w:t>
      </w:r>
      <w:r>
        <w:rPr/>
        <w:t xml:space="preserve">)² is equal to:  </w:t>
        <w:br/>
        <w:t>A)  11.</w:t>
        <w:br/>
        <w:t>B)  25.</w:t>
        <w:br/>
        <w:t>C)  36.</w:t>
        <w:br/>
        <w:t>D)  100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nswer: B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17.  Σ</w:t>
      </w:r>
      <w:r>
        <w:rPr>
          <w:i/>
        </w:rPr>
        <w:t>Y</w:t>
      </w:r>
      <w:r>
        <w:rPr/>
        <w:t xml:space="preserve">² is equal to: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)  11.</w:t>
        <w:br/>
        <w:t>B)  25.</w:t>
        <w:br/>
        <w:t>C)  36.</w:t>
        <w:br/>
        <w:t>D)  100.</w:t>
        <w:b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nswer: A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18.  If </w:t>
      </w:r>
      <w:r>
        <w:rPr>
          <w:i/>
        </w:rPr>
        <w:t>k</w:t>
      </w:r>
      <w:r>
        <w:rPr/>
        <w:t xml:space="preserve"> = 2, Σ(</w:t>
      </w:r>
      <w:r>
        <w:rPr>
          <w:i/>
        </w:rPr>
        <w:t>X</w:t>
      </w:r>
      <w:r>
        <w:rPr/>
        <w:t xml:space="preserve"> + </w:t>
      </w:r>
      <w:r>
        <w:rPr>
          <w:i/>
        </w:rPr>
        <w:t>k</w:t>
      </w:r>
      <w:r>
        <w:rPr/>
        <w:t xml:space="preserve">) is equal to: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)  12.</w:t>
        <w:br/>
        <w:t>B)  16.</w:t>
        <w:br/>
        <w:t>C)  18.</w:t>
        <w:br/>
        <w:t>D)  20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br/>
        <w:t>Answer: C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19.  If </w:t>
      </w:r>
      <w:r>
        <w:rPr>
          <w:i/>
        </w:rPr>
        <w:t>k</w:t>
      </w:r>
      <w:r>
        <w:rPr/>
        <w:t xml:space="preserve"> = 2, Σ(</w:t>
      </w:r>
      <w:r>
        <w:rPr>
          <w:i/>
        </w:rPr>
        <w:t>X</w:t>
      </w:r>
      <w:r>
        <w:rPr/>
        <w:t xml:space="preserve"> – </w:t>
      </w:r>
      <w:r>
        <w:rPr>
          <w:i/>
        </w:rPr>
        <w:t>k</w:t>
      </w:r>
      <w:r>
        <w:rPr/>
        <w:t xml:space="preserve">) is equal to: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)  0.</w:t>
        <w:br/>
        <w:t>B)  2.</w:t>
        <w:br/>
        <w:t>C)  4.</w:t>
        <w:br/>
        <w:t>D)  8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nswer:  B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br/>
        <w:t xml:space="preserve">20.  If </w:t>
      </w:r>
      <w:r>
        <w:rPr>
          <w:i/>
        </w:rPr>
        <w:t>k</w:t>
      </w:r>
      <w:r>
        <w:rPr/>
        <w:t xml:space="preserve"> = 3, Σ(</w:t>
      </w:r>
      <w:r>
        <w:rPr>
          <w:i/>
        </w:rPr>
        <w:t>Y</w:t>
      </w:r>
      <w:r>
        <w:rPr/>
        <w:t xml:space="preserve"> + </w:t>
      </w:r>
      <w:r>
        <w:rPr>
          <w:i/>
        </w:rPr>
        <w:t>k</w:t>
      </w:r>
      <w:r>
        <w:rPr/>
        <w:t xml:space="preserve">) is equal to: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)  8.</w:t>
        <w:br/>
        <w:t>B)  11.</w:t>
        <w:br/>
        <w:t>C)  14.</w:t>
        <w:br/>
        <w:t>D)  17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nswer:  C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21.  If </w:t>
      </w:r>
      <w:r>
        <w:rPr>
          <w:i/>
        </w:rPr>
        <w:t>k</w:t>
      </w:r>
      <w:r>
        <w:rPr/>
        <w:t xml:space="preserve"> = 3,  Σ(</w:t>
      </w:r>
      <w:r>
        <w:rPr>
          <w:i/>
        </w:rPr>
        <w:t>Y</w:t>
      </w:r>
      <w:r>
        <w:rPr/>
        <w:t xml:space="preserve"> – </w:t>
      </w:r>
      <w:r>
        <w:rPr>
          <w:i/>
        </w:rPr>
        <w:t>k</w:t>
      </w:r>
      <w:r>
        <w:rPr/>
        <w:t xml:space="preserve">) is equal to:  </w:t>
        <w:br/>
        <w:t>A)  –4.</w:t>
        <w:br/>
        <w:t>B)  0.</w:t>
        <w:br/>
        <w:t>C)  1.</w:t>
        <w:br/>
        <w:t>D)  2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nswer: A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22.  If </w:t>
      </w:r>
      <w:r>
        <w:rPr>
          <w:i/>
        </w:rPr>
        <w:t>k</w:t>
      </w:r>
      <w:r>
        <w:rPr/>
        <w:t xml:space="preserve"> = 2, Σ</w:t>
      </w:r>
      <w:r>
        <w:rPr>
          <w:i/>
        </w:rPr>
        <w:t>kX</w:t>
      </w:r>
      <w:r>
        <w:rPr/>
        <w:t xml:space="preserve"> is equal to:  </w:t>
        <w:br/>
        <w:t>A)  10.</w:t>
        <w:br/>
        <w:t>B)  12.</w:t>
        <w:br/>
        <w:t>C)  18.</w:t>
        <w:br/>
        <w:t>D)  20.</w:t>
        <w:b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nswer:  D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br/>
        <w:t xml:space="preserve">23.  If </w:t>
      </w:r>
      <w:r>
        <w:rPr>
          <w:i/>
        </w:rPr>
        <w:t>k</w:t>
      </w:r>
      <w:r>
        <w:rPr/>
        <w:t xml:space="preserve"> = 3, Σ</w:t>
      </w:r>
      <w:r>
        <w:rPr>
          <w:i/>
        </w:rPr>
        <w:t>kY</w:t>
      </w:r>
      <w:r>
        <w:rPr/>
        <w:t xml:space="preserve"> is equal to: </w:t>
        <w:br/>
        <w:t>A)  8.</w:t>
        <w:br/>
        <w:t>B)  14.</w:t>
        <w:br/>
        <w:t>C)  15.</w:t>
        <w:br/>
        <w:t>D)  30.</w:t>
        <w:b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nswer:  C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br/>
        <w:t>Questions 24 to 35 refer to the small group of data shown below.</w:t>
        <w:br/>
        <w:br/>
      </w:r>
      <w:r>
        <w:rPr>
          <w:i/>
        </w:rPr>
        <w:t>S</w:t>
        <w:tab/>
        <w:t>A</w:t>
        <w:tab/>
        <w:t>B</w:t>
        <w:tab/>
        <w:t>C</w:t>
      </w:r>
      <w:r>
        <w:rPr/>
        <w:br/>
        <w:t>1</w:t>
        <w:tab/>
        <w:t>1</w:t>
        <w:tab/>
        <w:t>2</w:t>
        <w:tab/>
        <w:t>2</w:t>
        <w:br/>
        <w:t>2</w:t>
        <w:tab/>
        <w:t>0</w:t>
        <w:tab/>
        <w:t>3</w:t>
        <w:tab/>
        <w:t>1</w:t>
        <w:br/>
        <w:t>3</w:t>
        <w:tab/>
        <w:t>4</w:t>
        <w:tab/>
        <w:t>0</w:t>
        <w:tab/>
        <w:t>6</w:t>
        <w:br/>
        <w:t>4</w:t>
        <w:tab/>
        <w:t>2</w:t>
        <w:tab/>
        <w:t>5</w:t>
        <w:tab/>
        <w:t>1</w:t>
        <w:br/>
        <w:t>5</w:t>
        <w:tab/>
        <w:t>1</w:t>
        <w:tab/>
        <w:t>2</w:t>
        <w:tab/>
        <w:t>3</w:t>
        <w:br/>
        <w:br/>
        <w:t>24.  Σ</w:t>
      </w:r>
      <w:r>
        <w:rPr>
          <w:i/>
        </w:rPr>
        <w:t>AB</w:t>
      </w:r>
      <w:r>
        <w:rPr/>
        <w:t xml:space="preserve"> is equal to: </w:t>
        <w:br/>
        <w:t>A)   13.</w:t>
        <w:br/>
        <w:t>B)  14.</w:t>
        <w:br/>
        <w:t>C)  20.</w:t>
        <w:br/>
        <w:t>D)  96.</w:t>
        <w:b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nswer:  B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25.  Σ</w:t>
      </w:r>
      <w:r>
        <w:rPr>
          <w:i/>
        </w:rPr>
        <w:t>AC</w:t>
      </w:r>
      <w:r>
        <w:rPr/>
        <w:t xml:space="preserve"> is equal to:    </w:t>
        <w:br/>
        <w:t>A)  20.</w:t>
        <w:br/>
        <w:t>B)  21.</w:t>
        <w:br/>
        <w:t>C)  31.</w:t>
        <w:br/>
        <w:t>D)  104.</w:t>
        <w:b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nswer:  C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26.  Σ</w:t>
      </w:r>
      <w:r>
        <w:rPr>
          <w:i/>
        </w:rPr>
        <w:t>BC</w:t>
      </w:r>
      <w:r>
        <w:rPr/>
        <w:t xml:space="preserve"> is equal to:  </w:t>
        <w:br/>
        <w:t>A)  18.</w:t>
        <w:br/>
        <w:t>B)  25.</w:t>
        <w:br/>
        <w:t>C)  31.</w:t>
        <w:br/>
        <w:t>D)  156.</w:t>
        <w:b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nswer:  A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27.  (Σ</w:t>
      </w:r>
      <w:r>
        <w:rPr>
          <w:i/>
        </w:rPr>
        <w:t>A</w:t>
      </w:r>
      <w:r>
        <w:rPr/>
        <w:t>)(Σ</w:t>
      </w:r>
      <w:r>
        <w:rPr>
          <w:i/>
        </w:rPr>
        <w:t>B</w:t>
      </w:r>
      <w:r>
        <w:rPr/>
        <w:t xml:space="preserve">) is equal to: </w:t>
        <w:br/>
        <w:t>A)  13.</w:t>
        <w:br/>
        <w:t>B)  14.</w:t>
        <w:br/>
        <w:t>C)  20.</w:t>
        <w:br/>
        <w:t>D)  96.</w:t>
        <w:b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nswer:  D</w:t>
        <w:b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28.  (Σ</w:t>
      </w:r>
      <w:r>
        <w:rPr>
          <w:i/>
        </w:rPr>
        <w:t>A</w:t>
      </w:r>
      <w:r>
        <w:rPr/>
        <w:t>)(Σ</w:t>
      </w:r>
      <w:r>
        <w:rPr>
          <w:i/>
        </w:rPr>
        <w:t>C</w:t>
      </w:r>
      <w:r>
        <w:rPr/>
        <w:t>) is equal to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)  20.</w:t>
        <w:br/>
        <w:t>B)  21.</w:t>
        <w:br/>
        <w:t>C)  31.</w:t>
        <w:br/>
        <w:t>D)  104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nswer:  D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29.  (Σ</w:t>
      </w:r>
      <w:r>
        <w:rPr>
          <w:i/>
        </w:rPr>
        <w:t>B</w:t>
      </w:r>
      <w:r>
        <w:rPr/>
        <w:t>)(Σ</w:t>
      </w:r>
      <w:r>
        <w:rPr>
          <w:i/>
        </w:rPr>
        <w:t>C</w:t>
      </w:r>
      <w:r>
        <w:rPr/>
        <w:t>) is equal to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)  18.</w:t>
        <w:br/>
        <w:t>B)  25.</w:t>
        <w:br/>
        <w:t>C)  31.</w:t>
        <w:br/>
        <w:t>D)  156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nswer:  D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30.  Σ</w:t>
      </w:r>
      <w:r>
        <w:rPr>
          <w:i/>
        </w:rPr>
        <w:t>A</w:t>
      </w:r>
      <w:r>
        <w:rPr/>
        <w:t>² is equal to:</w:t>
        <w:br/>
        <w:t>A)  8.</w:t>
        <w:br/>
        <w:t>B)  22.</w:t>
        <w:br/>
        <w:t>C)  25.</w:t>
        <w:br/>
        <w:t>D)  64.</w:t>
        <w:br/>
        <w:t>Answer:  B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31.  (Σ</w:t>
      </w:r>
      <w:r>
        <w:rPr>
          <w:i/>
        </w:rPr>
        <w:t>A</w:t>
      </w:r>
      <w:r>
        <w:rPr/>
        <w:t>)² is equal to:</w:t>
        <w:br/>
        <w:t>A)  8.</w:t>
        <w:br/>
        <w:t>B)  22.</w:t>
        <w:br/>
        <w:t>C)  25.</w:t>
        <w:br/>
        <w:t>D)  64.</w:t>
        <w:b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nswer:  D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32.  Σ</w:t>
      </w:r>
      <w:r>
        <w:rPr>
          <w:i/>
        </w:rPr>
        <w:t>B</w:t>
      </w:r>
      <w:r>
        <w:rPr/>
        <w:t>² is equal to:</w:t>
        <w:br/>
        <w:t>A)  12.</w:t>
        <w:br/>
        <w:t>B)  15.</w:t>
        <w:br/>
        <w:t>C)  42.</w:t>
        <w:br/>
        <w:t>D)  144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nswer:  C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br/>
        <w:t>33.  (Σ</w:t>
      </w:r>
      <w:r>
        <w:rPr>
          <w:i/>
        </w:rPr>
        <w:t>B</w:t>
      </w:r>
      <w:r>
        <w:rPr/>
        <w:t>)² is equal to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)  12.</w:t>
        <w:br/>
        <w:t>B)  15.</w:t>
        <w:br/>
        <w:t>C)  42.</w:t>
        <w:br/>
        <w:t>D)  144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br/>
        <w:t>Answer:  D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34.  Σ</w:t>
      </w:r>
      <w:r>
        <w:rPr>
          <w:i/>
        </w:rPr>
        <w:t>C</w:t>
      </w:r>
      <w:r>
        <w:rPr/>
        <w:t>² is equal to:</w:t>
        <w:br/>
        <w:t>A)  13.</w:t>
        <w:br/>
        <w:t>B)  36.</w:t>
        <w:br/>
        <w:t>C)  51.</w:t>
        <w:br/>
        <w:t>D)  169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nswer:  C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35.  (Σ</w:t>
      </w:r>
      <w:r>
        <w:rPr>
          <w:i/>
        </w:rPr>
        <w:t>C</w:t>
      </w:r>
      <w:r>
        <w:rPr/>
        <w:t xml:space="preserve">)² is equal to:  </w:t>
        <w:br/>
        <w:t>A)  13.</w:t>
        <w:br/>
        <w:t>B)  36.</w:t>
        <w:br/>
        <w:t>C)  51.</w:t>
        <w:br/>
        <w:t>D)  169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nswer:  D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>36.  Subjects are randomly assigned to watch either a horror movie or a comedy, and the amount of popcorn they eat during the movie is measured.  For this experiment, the type of movie is:</w:t>
      </w:r>
    </w:p>
    <w:p>
      <w:pPr>
        <w:pStyle w:val="Normal"/>
        <w:rPr/>
      </w:pPr>
      <w:r>
        <w:rPr/>
        <w:t xml:space="preserve">A)  an independent variable. </w:t>
      </w:r>
    </w:p>
    <w:p>
      <w:pPr>
        <w:pStyle w:val="Normal"/>
        <w:rPr/>
      </w:pPr>
      <w:r>
        <w:rPr/>
        <w:t>B)  a dependent variable.</w:t>
      </w:r>
    </w:p>
    <w:p>
      <w:pPr>
        <w:pStyle w:val="Normal"/>
        <w:rPr/>
      </w:pPr>
      <w:r>
        <w:rPr/>
        <w:t xml:space="preserve">C)  a continuous variable.   </w:t>
      </w:r>
    </w:p>
    <w:p>
      <w:pPr>
        <w:pStyle w:val="Normal"/>
        <w:rPr/>
      </w:pPr>
      <w:r>
        <w:rPr/>
        <w:t>D)  a co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: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 Psychological variables, such as anxiety or creativity, are not likely to be measured:</w:t>
      </w:r>
    </w:p>
    <w:p>
      <w:pPr>
        <w:pStyle w:val="Normal"/>
        <w:rPr/>
      </w:pPr>
      <w:r>
        <w:rPr/>
        <w:t>A)  on an ordinal scale.</w:t>
      </w:r>
    </w:p>
    <w:p>
      <w:pPr>
        <w:pStyle w:val="Normal"/>
        <w:rPr/>
      </w:pPr>
      <w:r>
        <w:rPr/>
        <w:t>B)  using numbers.</w:t>
      </w:r>
    </w:p>
    <w:p>
      <w:pPr>
        <w:pStyle w:val="Normal"/>
        <w:rPr/>
      </w:pPr>
      <w:r>
        <w:rPr/>
        <w:t>C)  on a ratio scale.</w:t>
      </w:r>
    </w:p>
    <w:p>
      <w:pPr>
        <w:pStyle w:val="Normal"/>
        <w:rPr/>
      </w:pPr>
      <w:r>
        <w:rPr/>
        <w:t>D)  as a continuous variable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nswer: 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 If all of the variables in your study have been measured on a nominal scale:</w:t>
      </w:r>
    </w:p>
    <w:p>
      <w:pPr>
        <w:pStyle w:val="Normal"/>
        <w:rPr/>
      </w:pPr>
      <w:r>
        <w:rPr/>
        <w:t>A)  your study is not a true experiment.</w:t>
      </w:r>
    </w:p>
    <w:p>
      <w:pPr>
        <w:pStyle w:val="Normal"/>
        <w:rPr/>
      </w:pPr>
      <w:r>
        <w:rPr/>
        <w:t>B)  you can use only descriptive statistics.</w:t>
      </w:r>
    </w:p>
    <w:p>
      <w:pPr>
        <w:pStyle w:val="Normal"/>
        <w:rPr/>
      </w:pPr>
      <w:r>
        <w:rPr/>
        <w:t>C)  you can use only parametric statistics.</w:t>
      </w:r>
    </w:p>
    <w:p>
      <w:pPr>
        <w:pStyle w:val="Normal"/>
        <w:rPr/>
      </w:pPr>
      <w:r>
        <w:rPr/>
        <w:t>D)  you can use only nonparametric statistics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nswer:  D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>39.  Even if your data consist of numbers, it is not valid to perform arithmetic operations on those numbers if your data were derived from:</w:t>
      </w:r>
    </w:p>
    <w:p>
      <w:pPr>
        <w:pStyle w:val="Normal"/>
        <w:rPr/>
      </w:pPr>
      <w:r>
        <w:rPr/>
        <w:t>A)  a nominal scale.</w:t>
      </w:r>
    </w:p>
    <w:p>
      <w:pPr>
        <w:pStyle w:val="Normal"/>
        <w:rPr/>
      </w:pPr>
      <w:r>
        <w:rPr/>
        <w:t>B)  a discrete scale.</w:t>
      </w:r>
    </w:p>
    <w:p>
      <w:pPr>
        <w:pStyle w:val="Normal"/>
        <w:rPr/>
      </w:pPr>
      <w:r>
        <w:rPr/>
        <w:t>C)  a ratio scale.</w:t>
      </w:r>
    </w:p>
    <w:p>
      <w:pPr>
        <w:pStyle w:val="Normal"/>
        <w:rPr/>
      </w:pPr>
      <w:r>
        <w:rPr/>
        <w:t>D)  an interval scal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nswer: 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 If a subject’s attitude toward the death penalty is assessed on a scale that consists of: strongly opposed, somewhat opposed, slightly opposed, neutral, slightly for, somewhat for, and strongly for, which of the following types of scales is being u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 A nominal scale </w:t>
      </w:r>
    </w:p>
    <w:p>
      <w:pPr>
        <w:pStyle w:val="Normal"/>
        <w:rPr/>
      </w:pPr>
      <w:r>
        <w:rPr/>
        <w:t xml:space="preserve">B)  An ordinal scale </w:t>
      </w:r>
    </w:p>
    <w:p>
      <w:pPr>
        <w:pStyle w:val="Normal"/>
        <w:rPr/>
      </w:pPr>
      <w:r>
        <w:rPr/>
        <w:t xml:space="preserve">C)  An interval scale </w:t>
      </w:r>
    </w:p>
    <w:p>
      <w:pPr>
        <w:pStyle w:val="Normal"/>
        <w:rPr/>
      </w:pPr>
      <w:r>
        <w:rPr/>
        <w:t xml:space="preserve">D)  A ratio scale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Answer:  B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0:11:00Z</dcterms:created>
  <dc:creator>Cape Cod Compositors</dc:creator>
  <dc:description/>
  <cp:keywords/>
  <dc:language>en-US</dc:language>
  <cp:lastModifiedBy>Barry Cohen</cp:lastModifiedBy>
  <dcterms:modified xsi:type="dcterms:W3CDTF">2011-11-20T20:23:00Z</dcterms:modified>
  <cp:revision>2</cp:revision>
  <dc:subject/>
  <dc:title/>
</cp:coreProperties>
</file>