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28"/>
          <w:szCs w:val="28"/>
        </w:rPr>
        <w:t xml:space="preserve">William Brueggemann's </w:t>
      </w:r>
      <w:r>
        <w:rPr>
          <w:rFonts w:cs="Calibri" w:ascii="Calibri" w:hAnsi="Calibri"/>
          <w:i/>
          <w:iCs/>
          <w:sz w:val="28"/>
          <w:szCs w:val="28"/>
        </w:rPr>
        <w:t>The Practice of Macro Social Work</w:t>
      </w:r>
      <w:r>
        <w:rPr>
          <w:rFonts w:cs="Calibri" w:ascii="Calibri" w:hAnsi="Calibri"/>
          <w:sz w:val="28"/>
          <w:szCs w:val="28"/>
        </w:rPr>
        <w:t>, 4e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hapter 01</w:t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ultiple Choice Quiz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Style w:val="QuestionChar"/>
          <w:rFonts w:cs="Calibri" w:ascii="Calibri" w:hAnsi="Calibri"/>
          <w:sz w:val="24"/>
          <w:szCs w:val="24"/>
        </w:rPr>
        <w:fldChar w:fldCharType="begin"/>
      </w:r>
      <w:r>
        <w:rPr>
          <w:rStyle w:val="QuestionChar"/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rStyle w:val="QuestionChar"/>
          <w:sz w:val="24"/>
          <w:szCs w:val="24"/>
          <w:rFonts w:cs="Calibri" w:ascii="Calibri" w:hAnsi="Calibri"/>
        </w:rPr>
        <w:fldChar w:fldCharType="separate"/>
      </w:r>
      <w:r>
        <w:rPr>
          <w:rStyle w:val="QuestionChar"/>
          <w:sz w:val="24"/>
          <w:szCs w:val="24"/>
          <w:rFonts w:cs="Calibri" w:ascii="Calibri" w:hAnsi="Calibri"/>
        </w:rPr>
        <w:t>1</w:t>
      </w:r>
      <w:r>
        <w:rPr>
          <w:rStyle w:val="QuestionChar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>Francisco Martinez died because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>he drank too much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>he was exploited and disposable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>no one tried to help him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>he didn’t take care of his health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B</w:t>
        <w:tab/>
        <w:t>Pg: 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Style w:val="QuestionChar"/>
          <w:rFonts w:cs="Calibri" w:ascii="Calibri" w:hAnsi="Calibri"/>
          <w:sz w:val="24"/>
          <w:szCs w:val="24"/>
        </w:rPr>
        <w:fldChar w:fldCharType="begin"/>
      </w:r>
      <w:r>
        <w:rPr>
          <w:rStyle w:val="QuestionChar"/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rStyle w:val="QuestionChar"/>
          <w:sz w:val="24"/>
          <w:szCs w:val="24"/>
          <w:rFonts w:cs="Calibri" w:ascii="Calibri" w:hAnsi="Calibri"/>
        </w:rPr>
        <w:fldChar w:fldCharType="separate"/>
      </w:r>
      <w:r>
        <w:rPr>
          <w:rStyle w:val="QuestionChar"/>
          <w:sz w:val="24"/>
          <w:szCs w:val="24"/>
          <w:rFonts w:cs="Calibri" w:ascii="Calibri" w:hAnsi="Calibri"/>
        </w:rPr>
        <w:t>2</w:t>
      </w:r>
      <w:r>
        <w:rPr>
          <w:rStyle w:val="QuestionChar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 xml:space="preserve">Social abuse, the exploitation of entire groups of people for the benefit of other groups,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>is fundamental to the human condition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>is inevitable, and trying to end it only makes it worse, as happened under Communism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   diminishes and degrades the entire society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>is just part and parcel of capitalism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C</w:t>
        <w:tab/>
        <w:t>Pg: 2</w:t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Style w:val="QuestionChar"/>
          <w:rFonts w:cs="Calibri" w:ascii="Calibri" w:hAnsi="Calibri"/>
          <w:sz w:val="24"/>
          <w:szCs w:val="24"/>
        </w:rPr>
        <w:fldChar w:fldCharType="begin"/>
      </w:r>
      <w:r>
        <w:rPr>
          <w:rStyle w:val="QuestionChar"/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rStyle w:val="QuestionChar"/>
          <w:sz w:val="24"/>
          <w:szCs w:val="24"/>
          <w:rFonts w:cs="Calibri" w:ascii="Calibri" w:hAnsi="Calibri"/>
        </w:rPr>
        <w:fldChar w:fldCharType="separate"/>
      </w:r>
      <w:r>
        <w:rPr>
          <w:rStyle w:val="QuestionChar"/>
          <w:sz w:val="24"/>
          <w:szCs w:val="24"/>
          <w:rFonts w:cs="Calibri" w:ascii="Calibri" w:hAnsi="Calibri"/>
        </w:rPr>
        <w:t>3</w:t>
      </w:r>
      <w:r>
        <w:rPr>
          <w:rStyle w:val="QuestionChar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>The National Association of Social Workers states that all social workers have a double orientation: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>to individual clients as well as the broader society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 xml:space="preserve">to law enforcement as well as their clients.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>to men and women alike, as well as children of both sexes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>to the free market as well as social progress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A</w:t>
        <w:tab/>
        <w:t>Pg: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Style w:val="QuestionChar"/>
          <w:rFonts w:cs="Calibri" w:ascii="Calibri" w:hAnsi="Calibri"/>
          <w:sz w:val="24"/>
          <w:szCs w:val="24"/>
        </w:rPr>
        <w:fldChar w:fldCharType="begin"/>
      </w:r>
      <w:r>
        <w:rPr>
          <w:rStyle w:val="QuestionChar"/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rStyle w:val="QuestionChar"/>
          <w:sz w:val="24"/>
          <w:szCs w:val="24"/>
          <w:rFonts w:cs="Calibri" w:ascii="Calibri" w:hAnsi="Calibri"/>
        </w:rPr>
        <w:fldChar w:fldCharType="separate"/>
      </w:r>
      <w:r>
        <w:rPr>
          <w:rStyle w:val="QuestionChar"/>
          <w:sz w:val="24"/>
          <w:szCs w:val="24"/>
          <w:rFonts w:cs="Calibri" w:ascii="Calibri" w:hAnsi="Calibri"/>
        </w:rPr>
        <w:t>4</w:t>
      </w:r>
      <w:r>
        <w:rPr>
          <w:rStyle w:val="QuestionChar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 xml:space="preserve">Helping to build a better society is 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>not a realistic expectation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>an expectation of all social workers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>the role of government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>beyond the scope of individuals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B</w:t>
        <w:tab/>
        <w:t>Pg: 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Style w:val="QuestionChar"/>
          <w:rFonts w:cs="Calibri" w:ascii="Calibri" w:hAnsi="Calibri"/>
          <w:sz w:val="24"/>
          <w:szCs w:val="24"/>
        </w:rPr>
        <w:fldChar w:fldCharType="begin"/>
      </w:r>
      <w:r>
        <w:rPr>
          <w:rStyle w:val="QuestionChar"/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rStyle w:val="QuestionChar"/>
          <w:sz w:val="24"/>
          <w:szCs w:val="24"/>
          <w:rFonts w:cs="Calibri" w:ascii="Calibri" w:hAnsi="Calibri"/>
        </w:rPr>
        <w:fldChar w:fldCharType="separate"/>
      </w:r>
      <w:r>
        <w:rPr>
          <w:rStyle w:val="QuestionChar"/>
          <w:sz w:val="24"/>
          <w:szCs w:val="24"/>
          <w:rFonts w:cs="Calibri" w:ascii="Calibri" w:hAnsi="Calibri"/>
        </w:rPr>
        <w:t>5</w:t>
      </w:r>
      <w:r>
        <w:rPr>
          <w:rStyle w:val="QuestionChar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 xml:space="preserve">The harnessing of entire families in factories where life, was “solitary, poor, nasty, brutish and short”  was a condition that some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 xml:space="preserve">came to be seen as natural, and what was more chilling as the way things ought to be. 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 xml:space="preserve">was only a temporary problem that ultimately would turn out for the best in the long run.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 xml:space="preserve">believed was actually an improvement for the weakest and poorest.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 xml:space="preserve"> would be reduced with imperialism and slavery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A</w:t>
        <w:tab/>
        <w:t xml:space="preserve">Pg: 4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Style w:val="QuestionChar"/>
          <w:rFonts w:cs="Calibri" w:ascii="Calibri" w:hAnsi="Calibri"/>
          <w:sz w:val="24"/>
          <w:szCs w:val="24"/>
        </w:rPr>
        <w:fldChar w:fldCharType="begin"/>
      </w:r>
      <w:r>
        <w:rPr>
          <w:rStyle w:val="QuestionChar"/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rStyle w:val="QuestionChar"/>
          <w:sz w:val="24"/>
          <w:szCs w:val="24"/>
          <w:rFonts w:cs="Calibri" w:ascii="Calibri" w:hAnsi="Calibri"/>
        </w:rPr>
        <w:fldChar w:fldCharType="separate"/>
      </w:r>
      <w:r>
        <w:rPr>
          <w:rStyle w:val="QuestionChar"/>
          <w:sz w:val="24"/>
          <w:szCs w:val="24"/>
          <w:rFonts w:cs="Calibri" w:ascii="Calibri" w:hAnsi="Calibri"/>
        </w:rPr>
        <w:t>6</w:t>
      </w:r>
      <w:r>
        <w:rPr>
          <w:rStyle w:val="QuestionChar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>Beatrice Webb wrote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>movingly of the need for birth control so women could only have as many children as they could feed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>against the use of alcohol to numb oneself because it often led to violence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>that for most people, the industrial revolution was very cruel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>of the virtues of the invisible hand of the marketplac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C</w:t>
        <w:tab/>
        <w:t>Pg: 4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7</w:t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>In many ways, Jane Addams, one of the founders of the Settlement House movement, in many ways exemplified the spirit of the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>Temperance movement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>Suffragist movement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>Reform era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>the Progressive Era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D</w:t>
        <w:tab/>
        <w:t>Pg: 6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8</w:t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 xml:space="preserve">Early social workers, while deeply concerned to alleviate many sources of human suffering,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>tended to turn a blind eye to child labor because it contributed to family survival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>were involved in politics to institute fundamental economic and regulatory reform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>tended to live apart from those they studied because they could afford to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>were indifferent to prostitution because it was a matter of freedom of contract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B</w:t>
        <w:tab/>
        <w:t>Pg: 6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9</w:t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 xml:space="preserve">The 1939 Lane Report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>helped expand New Deal legislation to black communities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>citied the need to increase the Gross National Product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>cited the work of Councils of Social Agencies as important to meet community needs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>was the foundation for establishing the Social Security Act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C</w:t>
        <w:tab/>
        <w:t>Pg: 7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10</w:t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 xml:space="preserve">The Social Security Act was passed in 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>1935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>1937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>1933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>1936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A</w:t>
        <w:tab/>
        <w:t>Pg: 7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11</w:t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>When the Social Security Act was passed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>it was following in a long tradition of such plans in Europe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>it was the single greatest item in the federal budget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 xml:space="preserve">it was overshadowed by the defense budget due to World War II.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>it was insignificant in terms of New Deal legislation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B</w:t>
        <w:tab/>
        <w:t>Pg: 7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Style w:val="QuestionChar"/>
          <w:rFonts w:cs="Calibri" w:ascii="Calibri" w:hAnsi="Calibri"/>
          <w:sz w:val="24"/>
          <w:szCs w:val="24"/>
        </w:rPr>
        <w:fldChar w:fldCharType="begin"/>
      </w:r>
      <w:r>
        <w:rPr>
          <w:rStyle w:val="QuestionChar"/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rStyle w:val="QuestionChar"/>
          <w:sz w:val="24"/>
          <w:szCs w:val="24"/>
          <w:rFonts w:cs="Calibri" w:ascii="Calibri" w:hAnsi="Calibri"/>
        </w:rPr>
        <w:fldChar w:fldCharType="separate"/>
      </w:r>
      <w:r>
        <w:rPr>
          <w:rStyle w:val="QuestionChar"/>
          <w:sz w:val="24"/>
          <w:szCs w:val="24"/>
          <w:rFonts w:cs="Calibri" w:ascii="Calibri" w:hAnsi="Calibri"/>
        </w:rPr>
        <w:t>12</w:t>
      </w:r>
      <w:r>
        <w:rPr>
          <w:rStyle w:val="QuestionChar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 xml:space="preserve">In the aftermath of the Depression, World War Two and the Korean War, it became clear that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 xml:space="preserve">social work was not needed by strong people.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>it became clear that an integrated arena of  professional social work practice needed to be developed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 xml:space="preserve">increasing American wealth had eliminated the problems that created the need for social work.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>professional organization was unnecessary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B</w:t>
        <w:tab/>
        <w:t>Pg: 7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Style w:val="QuestionChar"/>
          <w:rFonts w:cs="Calibri" w:ascii="Calibri" w:hAnsi="Calibri"/>
          <w:sz w:val="24"/>
          <w:szCs w:val="24"/>
        </w:rPr>
        <w:fldChar w:fldCharType="begin"/>
      </w:r>
      <w:r>
        <w:rPr>
          <w:rStyle w:val="QuestionChar"/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rStyle w:val="QuestionChar"/>
          <w:sz w:val="24"/>
          <w:szCs w:val="24"/>
          <w:rFonts w:cs="Calibri" w:ascii="Calibri" w:hAnsi="Calibri"/>
        </w:rPr>
        <w:fldChar w:fldCharType="separate"/>
      </w:r>
      <w:r>
        <w:rPr>
          <w:rStyle w:val="QuestionChar"/>
          <w:sz w:val="24"/>
          <w:szCs w:val="24"/>
          <w:rFonts w:cs="Calibri" w:ascii="Calibri" w:hAnsi="Calibri"/>
        </w:rPr>
        <w:t>13</w:t>
      </w:r>
      <w:r>
        <w:rPr>
          <w:rStyle w:val="QuestionChar"/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 xml:space="preserve"> Macro social work was formerly known as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>community social practice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>international organization and planning for social development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>locality development and community planning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>community organization social work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D</w:t>
        <w:tab/>
        <w:t>Pg:  7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14</w:t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>Macro social work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 xml:space="preserve">is a profession based on macroeconomics.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 xml:space="preserve">is deeply rooted in traditional political organizations.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>helps individuals and groups solve problems and make social changes from the community to the global levels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 xml:space="preserve">is sharply divorced from micro social work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C</w:t>
        <w:tab/>
        <w:t>Pg: 8</w:t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15</w:t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 xml:space="preserve">The reasoning behind macro social work is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>traditional political organizations are hopelessly compromised by the influence of money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 xml:space="preserve">that some people are so sensitive they become overwhelmed and depressed by the problems facing their community.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>individual problems are easy to solve, and social workers get bored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>individual problems are embedded in larger social, political and economic structures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D</w:t>
        <w:tab/>
        <w:t>Pg: 8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16</w:t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 xml:space="preserve">Community social workers do all but the following: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>help communities strengthen relationships between the individuals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>help communities gain empowerment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>help communities overcome injustice by means of social planning, community development and community organization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>help individual community members resolve their personal problems .</w:t>
        <w:tab/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D</w:t>
        <w:tab/>
        <w:t>Pg: 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17</w:t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 xml:space="preserve">Organizational social work includes all  except the following: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 xml:space="preserve">social work administration.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>social organizations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>organizing communities for social change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>creating social organizations to meet new needs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C</w:t>
        <w:tab/>
        <w:t>Pg: #1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18</w:t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>The world’s new, post-modern society is being constructed by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>owners of capitalist corporations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 xml:space="preserve">  small communities of people including the poorest people on earth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>leaders of nation states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>widespread use of social media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B</w:t>
        <w:tab/>
        <w:t>Pg: 1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19</w:t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 xml:space="preserve">Paulo Freire asserted that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   only the oppressed can save the oppressor and themselves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>oppressors can work to change how they treat others, of their own will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>the rich and the powerful sometimes want to leave their societies better than they found them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 xml:space="preserve">the oppressors are only waiting for their turn to oppress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ind w:left="39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s: A</w:t>
        <w:tab/>
        <w:t>Pg: 1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Question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SEQ AutoNr \* ARABIC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20</w:t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ab/>
        <w:t xml:space="preserve">Social work is a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.</w:t>
        <w:tab/>
        <w:t xml:space="preserve">way for women, in particular, to change the world without money or brute force.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.</w:t>
        <w:tab/>
        <w:t>profession engaged in the creation of a truly humane society.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.</w:t>
        <w:tab/>
        <w:t xml:space="preserve">tool of the oppressing elites to educate and civilized the oppressed masses so they are not such a threat. </w:t>
      </w:r>
    </w:p>
    <w:p>
      <w:pPr>
        <w:pStyle w:val="Answ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.</w:t>
        <w:tab/>
        <w:t xml:space="preserve">make a living working with the least accomplished. 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Question"/>
        <w:spacing w:before="0" w:after="60"/>
        <w:ind w:left="397" w:hanging="0"/>
        <w:rPr/>
      </w:pPr>
      <w:r>
        <w:rPr>
          <w:rFonts w:cs="Calibri" w:ascii="Calibri" w:hAnsi="Calibri"/>
          <w:sz w:val="24"/>
          <w:szCs w:val="24"/>
        </w:rPr>
        <w:t>Ans: B</w:t>
        <w:tab/>
        <w:t xml:space="preserve">Pg: </w:t>
      </w:r>
      <w:bookmarkStart w:id="0" w:name="_GoBack"/>
      <w:bookmarkEnd w:id="0"/>
      <w:r>
        <w:rPr>
          <w:rFonts w:cs="Calibri" w:ascii="Calibri" w:hAnsi="Calibri"/>
          <w:sz w:val="24"/>
          <w:szCs w:val="24"/>
        </w:rPr>
        <w:t>11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cs="Times"/>
      <w:b/>
      <w:bCs/>
      <w:color w:val="000000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" w:hAnsi="Times" w:cs="Times"/>
      <w:b/>
      <w:bCs/>
      <w:i w:val="false"/>
      <w:iCs w:val="false"/>
      <w:color w:val="000000"/>
      <w:sz w:val="24"/>
      <w:szCs w:val="24"/>
    </w:rPr>
  </w:style>
  <w:style w:type="character" w:styleId="WW8Num17z1">
    <w:name w:val="WW8Num17z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  <w:color w:val="000000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QuestionChar">
    <w:name w:val="Question Char"/>
    <w:qFormat/>
    <w:rPr>
      <w:rFonts w:ascii="Arial" w:hAnsi="Arial" w:cs="Arial"/>
      <w:sz w:val="22"/>
      <w:szCs w:val="22"/>
      <w:lang w:val="en-US" w:bidi="he-IL"/>
    </w:rPr>
  </w:style>
  <w:style w:type="character" w:styleId="AnswerChar">
    <w:name w:val="Answer Char"/>
    <w:qFormat/>
    <w:rPr>
      <w:rFonts w:ascii="Arial" w:hAnsi="Arial" w:eastAsia="Calibri" w:cs="Arial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spacing w:before="0" w:after="60"/>
      <w:ind w:left="397" w:hanging="397"/>
    </w:pPr>
    <w:rPr>
      <w:rFonts w:ascii="Arial" w:hAnsi="Arial" w:cs="Arial"/>
      <w:sz w:val="22"/>
      <w:szCs w:val="22"/>
    </w:rPr>
  </w:style>
  <w:style w:type="paragraph" w:styleId="Answer">
    <w:name w:val="Answer"/>
    <w:basedOn w:val="Normal"/>
    <w:qFormat/>
    <w:pPr>
      <w:ind w:left="397" w:hanging="0"/>
    </w:pPr>
    <w:rPr>
      <w:rFonts w:ascii="Arial" w:hAnsi="Arial" w:eastAsia="Calibri" w:cs="Arial"/>
      <w:sz w:val="22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23:54:00Z</dcterms:created>
  <dc:creator>Fonda Weiss</dc:creator>
  <dc:description/>
  <dc:language>en-US</dc:language>
  <cp:lastModifiedBy>CL User</cp:lastModifiedBy>
  <cp:lastPrinted>2011-10-02T15:14:00Z</cp:lastPrinted>
  <dcterms:modified xsi:type="dcterms:W3CDTF">2013-02-01T23:54:00Z</dcterms:modified>
  <cp:revision>2</cp:revision>
  <dc:subject>Machado - Early Childhood Lang Arts - 10e</dc:subject>
  <dc:title>Multiple Choice Quiz</dc:title>
</cp:coreProperties>
</file>