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6"/>
        </w:rPr>
        <w:t>Chapter 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TRUE/FALSE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An argument may have only one premis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Talk among people is generally aimles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When reasoning is valid or correct, it means the premises we employ provide good grounds for accepting the conclusion we draw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In daily life we are often exposed to assertions that are not supported by reasons or argument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Good reasoning practices dictate that we neglect evidence contrary to what we want to believ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6.</w:t>
        <w:tab/>
        <w:t>It is possible for an argument to be valid even though its premise and conclusion are not tru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7.</w:t>
        <w:tab/>
        <w:t>Deductive arguments can yield conclusions that are not at least implicit in the premises from which they are derive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1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8.</w:t>
        <w:tab/>
        <w:t>Inductive reasoning is rarely used in everyday lif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1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9.</w:t>
        <w:tab/>
        <w:t>There is a vast difference between “male logic” and “female logic.”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1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0.</w:t>
        <w:tab/>
        <w:t>Self-interest can lead people to reason invalidl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1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1.</w:t>
        <w:tab/>
        <w:t>When individuals reason invalidly, it is because they ignore the principles of good reasoning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1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2.</w:t>
        <w:tab/>
        <w:t>When it comes to reasoning, ignorance is blis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1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3.</w:t>
        <w:tab/>
        <w:t>It is not possible to make good judgments if our beliefs from the past are not accurat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1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4.</w:t>
        <w:tab/>
        <w:t>In dealing with most social and political issues, the best reasoning comes from blending facts and value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1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5.</w:t>
        <w:tab/>
        <w:t>Background beliefs can be divided into those that are true and those that are fals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6.</w:t>
        <w:tab/>
        <w:t>Matters of facts can be divided into those that are true and those that are fals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s 15-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7.</w:t>
        <w:tab/>
        <w:t>All beliefs are to be held firmly the sam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8.</w:t>
        <w:tab/>
        <w:t>We often default to our worldviews that we learned growing up with conscious knowledge that we have done so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9.</w:t>
        <w:tab/>
        <w:t>A person skillful in reasoning does not need to have the most reliable sources of informatio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0.</w:t>
        <w:tab/>
        <w:t>If you read it or hear it on the TV evening news,, then it must be tru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1.</w:t>
        <w:tab/>
        <w:t>The scientific enterprise declares something to be true, it can still be corrected in other generation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2.</w:t>
        <w:tab/>
        <w:t>The scientific world will reject theories falsied by experience, even if it is a favorite idea of one of their colleague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3.</w:t>
        <w:tab/>
        <w:t>One can ignore what science says based on their quick observation of the matter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4.</w:t>
        <w:tab/>
        <w:t>All high school students should be required to take one course in physical or biological scienc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5.</w:t>
        <w:tab/>
        <w:t>According to Issace Asimov, once a scientist publishes false data or has plagiarized the work of another, he is ruined for lif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PTS:</w:t>
        <w:tab/>
        <w:t>1</w:t>
        <w:tab/>
        <w:t>REF:</w:t>
        <w:tab/>
        <w:t>Page 2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 xml:space="preserve">Reasoning is the essential ingredient in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ecision mak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lif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oblem soliv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ction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Page 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 xml:space="preserve">Not all information is created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asi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qu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angib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depth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Page 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“Identical twins sometimes have different IQ test scores.    Yet these twins inherit exactly the same genes.    So environment must play some part in determining a person’s IQ.”    This kind of reasoning is a (an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llogical assump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lai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conclusion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rgument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Page 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Which word indicates a premi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refo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ecaus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Page 2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Which word indicates a conclus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refo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i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ecau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or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Page 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6.</w:t>
        <w:tab/>
        <w:t>Reasoning can be eithe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long or sho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sightful or du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ogent or fallacio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ngaging or detached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Page 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7.</w:t>
        <w:tab/>
        <w:t>The form of the argument stated as:</w:t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 xml:space="preserve">    </w:t>
      </w:r>
      <w:r>
        <w:rPr>
          <w:rFonts w:ascii="Times New Roman" w:hAnsi="Times New Roman"/>
          <w:color w:val="000000"/>
          <w:sz w:val="22"/>
        </w:rPr>
        <w:t>1. If A then B.</w:t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 xml:space="preserve">    </w:t>
      </w:r>
      <w:r>
        <w:rPr>
          <w:rFonts w:ascii="Times New Roman" w:hAnsi="Times New Roman"/>
          <w:color w:val="000000"/>
          <w:sz w:val="22"/>
        </w:rPr>
        <w:t>2. A            (therefore)</w:t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 xml:space="preserve">    </w:t>
      </w:r>
      <w:r>
        <w:rPr>
          <w:rFonts w:ascii="Times New Roman" w:hAnsi="Times New Roman"/>
          <w:color w:val="000000"/>
          <w:sz w:val="22"/>
        </w:rPr>
        <w:t>3. B</w:t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is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odus pone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ypothetical syllog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odus tolle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isjunctive syllogism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Page 1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8.</w:t>
        <w:tab/>
        <w:t>The idea behind valid induction is that of learning from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list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ac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wisdom of the ag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xperienc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Page 1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9.</w:t>
        <w:tab/>
        <w:t>One of the reasons that people reason invalidl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ng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ejudi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ash think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urried reasoning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Page 1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0.</w:t>
        <w:tab/>
        <w:t>The principles of good reasoning apply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Gender related view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ace related vie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ultural related view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l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Page 1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1.</w:t>
        <w:tab/>
        <w:t>The most important task in evaluating an argument for cogenc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gnoring what one believ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etting aside personal vie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ringing one’s background beliefs to bea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getting historical information out of the wa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Page 1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2.</w:t>
        <w:tab/>
        <w:t>An important reason to test background belief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sharpen debate skill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weed out the background beliefs that are fals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gain advantage over novi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boost our own self confidenc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Page 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3.</w:t>
        <w:tab/>
        <w:t>A purpose of education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gain more fac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get a care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weed out beliefs that are fal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think more logically than other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Page 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4.</w:t>
        <w:tab/>
        <w:t>The natural tendency in examining personal philosophie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reaffirm them without though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critically review th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use them in argume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push them on to other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Page 1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5.</w:t>
        <w:tab/>
        <w:t>General beliefs are usually more important than particular beliefs becaus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ost people do not want to debate the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veryone believes th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y are more useful in daily lif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no one wants to look foolish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Page 1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6.</w:t>
        <w:tab/>
        <w:t>It is important that our worldviews contain at least some well-founded beliefs 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great sport team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orld hung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olitical figur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cientific theorie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Page 1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7.</w:t>
        <w:tab/>
        <w:t>Worldviews are like __________ that cause us to see the world in a particular wa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unsh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len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llus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dea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Page 1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8.</w:t>
        <w:tab/>
        <w:t>Worldviews are like _______________ through which we process all new ideas and informa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if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wo way mirro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uzzl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ilter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 xml:space="preserve">Page </w:t>
        <w:tab/>
        <w:t>OBJ:</w:t>
        <w:tab/>
        <w:t>1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9.</w:t>
        <w:tab/>
        <w:t>According to Socrates, the unexamined lif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ul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not worth liv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xcit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re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Page 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0.</w:t>
        <w:tab/>
        <w:t>Examining worldviews allows us....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contradict our parents’ ide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become educa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be enlighten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o take control of our live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Page 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1.</w:t>
        <w:tab/>
        <w:t>We cannot assume that an information source is reliable without a _______________ for believing thi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nother source which valida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wo other sources which valida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eas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 xml:space="preserve">discussion 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2.</w:t>
        <w:tab/>
        <w:t>In reality, information sources can furnish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“</w:t>
            </w:r>
            <w:r>
              <w:rPr>
                <w:rFonts w:ascii="Times New Roman" w:hAnsi="Times New Roman"/>
                <w:color w:val="000000"/>
                <w:sz w:val="22"/>
              </w:rPr>
              <w:t>the truth, the whole truth,    and nothing but the truth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best sto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“</w:t>
            </w:r>
            <w:r>
              <w:rPr>
                <w:rFonts w:ascii="Times New Roman" w:hAnsi="Times New Roman"/>
                <w:color w:val="000000"/>
                <w:sz w:val="22"/>
              </w:rPr>
              <w:t>All the news that is fit to print.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formation adjusted by shaving matters out of ignorance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3.</w:t>
        <w:tab/>
        <w:t>The most accurate, the reliable information comes from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your moth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your fat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well established scienc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your mentor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4.</w:t>
        <w:tab/>
        <w:t>Scientific claims can be rejected w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y go against a person’s gut feeling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TV documentary says otherwi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one’s peer group debates them and lacks agreement about the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re is very careful thought and extremely important reasons for doing so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Page 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5.</w:t>
        <w:tab/>
        <w:t>In order to benefit from the sciences,    a person must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easonably intellig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gee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geni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bookworm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Page 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SHORT ANSWER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Give an example of induction by enumeratio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referenced pag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1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What is the great virtue of inductive reasoning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referenced pag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1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Where do most of our worldviews originate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referenced pag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What will make us our own person rather than being a passive follower of others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referenced page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What is the human tendency that occurs as people try to examine their worldview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referenced pag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ESSAY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Explain the differences between rhetoric that is primarily expository and discourse that is basically argumentativ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referenced pag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Explain the criteria for cogent reasoning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referenced page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Describe how an argument can be valid, even though its premise and conclusion are both fals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referenced page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Detail the form of an argument that is deductively vali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the referenced pag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Explain the term, “reading between the lines.”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ee referenced pag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Page 13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