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 FREEDOM, ORDER, OR EQUALITY</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i/>
          <w:iCs/>
          <w:color w:val="000000"/>
        </w:rPr>
        <w:t>Please define the following te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global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gover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national sovereign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ord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liberal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Commun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public goo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freedom of</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freedom fro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police pow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political equal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social equal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equality of opportun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equality of outcom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righ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political ide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totalitarian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social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democratic social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capital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libertarian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libertari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w:t>
        <w:tab/>
        <w:t>laissez fai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2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w:t>
        <w:tab/>
        <w:t>anarch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2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5.</w:t>
        <w:tab/>
        <w:t>conservati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2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6.</w:t>
        <w:tab/>
        <w:t>liber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2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7.</w:t>
        <w:tab/>
        <w:t>communitaria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29</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When the authors say that we live in an era of "globalization," they mean that citizens and nations are increasing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ace lov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strializ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ercializ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lliger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depend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4</w:t>
        <w:tab/>
        <w:t>NOT:</w:t>
        <w:tab/>
        <w:t>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Government policies pose dilemmas because they usually lea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riumph of order over freed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icult choices among conflicting val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ringement of the rights of some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flict between the rich and the po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benefit to one of the interested par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5</w:t>
        <w:tab/>
        <w:t>NOT:</w:t>
        <w:tab/>
        <w:t>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w:t>
        <w:tab/>
        <w:t xml:space="preserve">The broad, basic definition of </w:t>
      </w:r>
      <w:r>
        <w:rPr>
          <w:rFonts w:cs="Times New Roman" w:ascii="Times New Roman" w:hAnsi="Times New Roman"/>
          <w:i/>
          <w:iCs/>
          <w:color w:val="000000"/>
        </w:rPr>
        <w:t xml:space="preserve">government </w:t>
      </w:r>
      <w:r>
        <w:rPr/>
        <w:t>given by the tex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se of force to benefit an eli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gitimate use of force within specified geographic boundaries to control huma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itizens participating in community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king from each according to his or her ability and giving to each according to ne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ders controlling power and author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5</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When the U.N. Security Council resolved to send troops to end the ethnic conflict in the Darfur region of Sudan, the Sudanese government opposed the U.N. action as violating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onal suprem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f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mestic ru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onal sovereign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6</w:t>
        <w:tab/>
        <w:t>NOT:</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International organizations such as the League of Nations and the United Na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used to recognize national sovereignty among member n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fficially denied sovereignty to non-member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ve no recognition to states claiming sovereignty after World War 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nied the importance of sovereignty in numerous resolu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licitly respected national sovereignty as a guiding princip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5-6</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Globalization can be seen as a threat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ercial a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onal sovereign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6</w:t>
        <w:tab/>
        <w:t>NOT:</w:t>
        <w:tab/>
        <w:t>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The United States opposed an international court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tional law is nothing like U.S.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judges for the court would, in most instances, be very opposed to applying Western val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would be impossible to enforce judgments rendered by the cou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 soldiers stationed abroad might be arrested and tried in an international cou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ecutions in other countries are unconstitutionally cruel and unusual punishment in the United Sta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7</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here is a concerted campaign across Europe to force the United States to termin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 punish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or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state commerce restri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s criminalizing the possession and/or use of dru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ce interrog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7</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The oldest objective of governm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serving the state of n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orting economic grow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intaining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oting social 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uaranteeing the security of citize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9</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0.</w:t>
        <w:tab/>
        <w:t xml:space="preserve">According to Thomas Hobbes, author of </w:t>
      </w:r>
      <w:r>
        <w:rPr>
          <w:rFonts w:cs="Times New Roman" w:ascii="Times New Roman" w:hAnsi="Times New Roman"/>
          <w:i/>
          <w:iCs/>
          <w:color w:val="000000"/>
        </w:rPr>
        <w:t>Leviathan</w:t>
      </w:r>
      <w:r>
        <w:rPr/>
        <w:t>, the proper objective of government is to ens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d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at the lives of citizens are protec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blic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 and fair elec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9</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1.</w:t>
        <w:tab/>
        <w:t xml:space="preserve">The </w:t>
      </w:r>
      <w:r>
        <w:rPr>
          <w:rFonts w:cs="Times New Roman" w:ascii="Times New Roman" w:hAnsi="Times New Roman"/>
          <w:i/>
          <w:iCs/>
          <w:color w:val="000000"/>
        </w:rPr>
        <w:t>state of nature</w:t>
      </w:r>
      <w:r>
        <w:rPr/>
        <w:t xml:space="preserve">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der without 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gulation without leade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der without confli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 without val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ety without govern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9</w:t>
        <w:tab/>
        <w:t>NOT:</w:t>
        <w:tab/>
        <w:t>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Thomas Hobbes supported a strong central government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hoped to gain a position of power within that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thought such a government could end inequality by redistributing prop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knew the basic motivations of people were ev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believed that the nobility was inherently superior to the ma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believed that only a strong government could restrain people's selfish, animal instinc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9</w:t>
        <w:tab/>
        <w:t>NOT:</w:t>
        <w:tab/>
        <w:t>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Since the fall of the Somali government in 1991, warlords have feuded over territory, and today the current government controls only a portion of the capital, Mogadishu, and Somali pirates seize ships off its shore with impunity.  This is an example of a government failing to provide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fe, liberty, and the pursuit of happ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9</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John Locke's views on government are express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Leviath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The Social Contr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Two Treatises on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Common Sen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Utopi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9</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According to John Locke, the fundamental purpose of government is the protec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f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p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9</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Which political philosopher inspired the phrase “life, liberty, and the pursuit of happiness” in the Declaration of Independ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mas Jeff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am Smi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arl Mar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ris Yelts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Lock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9</w:t>
        <w:tab/>
        <w:t>NOT:</w:t>
        <w:tab/>
        <w:t>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Which philosopher's ideas form the basis of Commun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bb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ck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b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ietzsch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10</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In Communist political systems, propert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 a concern of the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private hands and not actively protected by the st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ld privately but protected by government autho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ld by the state in the name of the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bject to government seizure at any ti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10</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Examples of public good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welfare progra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profit organization progra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ce prot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ucation, sanitation, and highway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rmed fo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10-11</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0.</w:t>
        <w:tab/>
        <w:t xml:space="preserve">Services that benefit all citizens and are </w:t>
      </w:r>
      <w:r>
        <w:rPr>
          <w:rFonts w:cs="Times New Roman" w:ascii="Times New Roman" w:hAnsi="Times New Roman"/>
          <w:i/>
          <w:iCs/>
          <w:color w:val="000000"/>
        </w:rPr>
        <w:t xml:space="preserve">not </w:t>
      </w:r>
      <w:r>
        <w:rPr/>
        <w:t>likely to be produced by the voluntary acts of individuals are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blic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welfa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vate 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olunteered materia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11</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1.</w:t>
        <w:tab/>
        <w:t xml:space="preserve">Public goods can </w:t>
      </w:r>
      <w:r>
        <w:rPr>
          <w:rFonts w:cs="Times New Roman" w:ascii="Times New Roman" w:hAnsi="Times New Roman"/>
          <w:i/>
          <w:iCs/>
          <w:color w:val="000000"/>
        </w:rPr>
        <w:t xml:space="preserve">best </w:t>
      </w:r>
      <w:r>
        <w:rPr/>
        <w:t>be described as benefits and serv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ed by a particular segment of society for its own benef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ed by government to benefit all citize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oluntarily performed by citizens for the benefit of a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ed by a free-market economic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ed through public tax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10</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In September, 2008, the administration of George W. Bush created a controversy over whether or not it was proper for the government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gulate ele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y out failing banks and automobile compan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de with Great Brit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large the judici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 tariffs on imported goo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3-4</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America's massive interstate highway system was initiated during the ____ administ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enne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um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g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isenh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11</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Which of the following concepts became a major objective of government after industrialization and urb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d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ve dispa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11</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5.</w:t>
        <w:tab/>
        <w:t xml:space="preserve">Of the following major objectives of government, the </w:t>
      </w:r>
      <w:r>
        <w:rPr>
          <w:rFonts w:cs="Times New Roman" w:ascii="Times New Roman" w:hAnsi="Times New Roman"/>
          <w:i/>
          <w:iCs/>
          <w:color w:val="000000"/>
        </w:rPr>
        <w:t xml:space="preserve">most </w:t>
      </w:r>
      <w:r>
        <w:rPr/>
        <w:t>recent on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ing public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intaining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fending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intaining defense against external enem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oting equ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11</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Using the state to redistribute income was originally a radical idea set forth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bb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ck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ietzsch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g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11</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Government policies aimed at redistributing weal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strongly favored by libertar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inue to generate strong political deb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always been aggressively implemented by the national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generally applauded by people of all ideological persua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generally associated with Communist syste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11</w:t>
        <w:tab/>
        <w:t>NOT:</w:t>
        <w:tab/>
        <w:t>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An example of a government policy that promotes social equality without redistributing incom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ermont's civil un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ising the minimum w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defining the welfare eligibility cut-off in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fense spe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ancial aid determin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12</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The concepts associated with the values commonly pursued by government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dom, order, and 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joritarian democracy and pluralist democr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blic ownership of the means of 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13</w:t>
        <w:tab/>
        <w:t>NOT:</w:t>
        <w:tab/>
        <w:t>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Congress increased the minimum wage for workers paid on an hourly basis from $5.15 per hour (set in 1997) to $7.25 per hour, and the increase in the minimum wage passed only because Democra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libustered the bi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luded it in a deal on funding the Iraq w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cured enough votes to override President Bush’s vet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ssed the bill through clo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t welfare funding to the sta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23</w:t>
        <w:tab/>
        <w:t>NOT:</w:t>
        <w:tab/>
        <w:t>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Franklin Roosevelt's four freedoms included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dom of spee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dom from fe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dom from in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dom of relig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dom from wa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14</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2.</w:t>
        <w:tab/>
      </w:r>
      <w:r>
        <w:rPr>
          <w:rFonts w:cs="Times New Roman" w:ascii="Times New Roman" w:hAnsi="Times New Roman"/>
          <w:i/>
          <w:iCs/>
          <w:color w:val="000000"/>
        </w:rPr>
        <w:t xml:space="preserve">Social order </w:t>
      </w:r>
      <w:r>
        <w:rPr/>
        <w:t>is usually defin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gree of equality in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ethods by which government enforces its autho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attern of economic owne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ed patterns of authority and traditional modes of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chanisms for disagreement with govern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15</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Government's authority to maintain order is known as its ____ pow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idu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pli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solu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erv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15</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In the 1980’s, many state governments used their police powers to pass legislation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nned school pray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mited the scope of public disclosure of local government meet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forced strict rules of conduct in public demonst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nned smoking in public pla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acted tough campaign contribution limi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15</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Each citizen having one vote demonstr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ity of opportu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republ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dated freedo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equ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17</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When one person has the same chance to succeed in life as another, thi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ity of out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ity of opportu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ity of resul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19</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If all citizens in a society are given access to higher education, but a particular social class experiences a high dropout and failure rate, that society is failing to provi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ity of out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ity of opportu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 protection under th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fair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19-20</w:t>
        <w:tab/>
        <w:t>NOT:</w:t>
        <w:tab/>
        <w:t>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The notion of pay equity—equal pay for jobs of equal value—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firmative 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equ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ity of out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ity of opportu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ue proc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22</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When a college seeks to increase minority enrollment through affirmative action, the college is trying to achie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dom and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ity of opportu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ity of out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 benefi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19</w:t>
        <w:tab/>
        <w:t>NOT:</w:t>
        <w:tab/>
        <w:t>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Compared to citizens in other nations, Americ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 order more than just about anyth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 order more than freed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 order more than freedom or 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 not value order very mu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 little value on order, freedom or equa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18</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Although women in the military are not allowed in units engaged in direct combat, women nevertheless often find themselves in other combat situations, and as of February, 2009, the following number of women have been killed by hostile fire in Iraq:</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7</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7</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23</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19</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After the underwear bomber was thwarted from blowing up an airliner on Christmas Day, 2009, airports began u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med secret agents on pla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fly l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ll-body scanners to probe through cloth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round trip tic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mb sniffing do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15</w:t>
        <w:tab/>
        <w:t>NOT:</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Compared with equality of outcome, equality of opportunity requires a comparatively ____ level of government activ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intrus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equ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20</w:t>
        <w:tab/>
        <w:t>NOT:</w:t>
        <w:tab/>
        <w:t>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4.</w:t>
        <w:tab/>
        <w:t xml:space="preserve">Government's “original dilemma” is how </w:t>
      </w:r>
      <w:r>
        <w:rPr>
          <w:rFonts w:cs="Times New Roman" w:ascii="Times New Roman" w:hAnsi="Times New Roman"/>
          <w:i/>
          <w:iCs/>
          <w:color w:val="000000"/>
        </w:rPr>
        <w:t xml:space="preserve">best </w:t>
      </w:r>
      <w:r>
        <w:rPr/>
        <w:t>to bal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der and 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ity and freed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dom and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ity of opportunity and equality of out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os and struc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20</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Who said that to devise a proper government is “to find a form of association which will defend and protect with the whole common force the person and goods of each associate, and in which each, while uniting himself with all, may still obey himself alone, and remain free as befo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mas Hobb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arl Mar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ofi Ann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ean-Jacques Rousseau</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seph Kah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20</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Government efforts to meet the AIDS crisis raise a conflict betwe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ity of opportunity and equality of out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dom and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der and 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dom and 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blic and private intere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21</w:t>
        <w:tab/>
        <w:t>NOT:</w:t>
        <w:tab/>
        <w:t>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7.</w:t>
        <w:tab/>
        <w:t xml:space="preserve">An underlying assumption of the text is that perfect freedom, order, and equality can </w:t>
      </w:r>
      <w:r>
        <w:rPr>
          <w:rFonts w:cs="Times New Roman" w:ascii="Times New Roman" w:hAnsi="Times New Roman"/>
          <w:i/>
          <w:iCs/>
          <w:color w:val="000000"/>
        </w:rPr>
        <w:t xml:space="preserve">never </w:t>
      </w:r>
      <w:r>
        <w:rPr/>
        <w:t>be achieved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government structure is perfectly desig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me political officials will always be corrupt or incompet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se three values are inherently in conflict and cannot be provided simultaneous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se three terms refer essentially to the same th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pper-class citizens do not want parity with lower-class citize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22-23</w:t>
        <w:tab/>
        <w:t>NOT:</w:t>
        <w:tab/>
        <w:t>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With the collapse of Communism came the end of strict social order, and respondents of a 2009 survey in nine former Communist countries in Eastern Europe said that the following were among their top national proble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o much police p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apitalist economic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owing more freed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tricting individual freed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ime and illegal dru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20</w:t>
        <w:tab/>
        <w:t>NOT:</w:t>
        <w:tab/>
        <w:t>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When President Bush signed the Genetic Information Nondiscrimination Act in 2008, it prohibited companies from discriminating in hiring based on an individual’s genetic tests, genetic tests of a family member, and family medical history.  This law creates a clash betwe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dom and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ity and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y and just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dom and 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 opportunity and equal outcom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22</w:t>
        <w:tab/>
        <w:t>NOT:</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The Americans with Disabilities Act (1990) was intended to prohibit discrimination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mploy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blic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ommod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22</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Compared with people in other Western countries, Americans are ____ to choose equality over freed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e like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ss like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out equally like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ery unlike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22</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A consistent set of values and beliefs about the proper purpose and scope of government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ide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blic 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iginal dilemm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stem of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attitud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22</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In a totalitarian regime, there is a general desire for the government to contro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u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ig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24</w:t>
        <w:tab/>
        <w:t>NOT:</w:t>
        <w:tab/>
        <w:t>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An example of a totalitarian government is the governmen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eat Brit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xic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zi Germ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emporary Russ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24</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Which of the following philosophers is usually associated with social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arl Mar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tesquieu</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Lock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lton Friedm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bert Einste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23</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56.</w:t>
        <w:tab/>
        <w:t xml:space="preserve">A person who favors government ownership of some basic industries and a strong government role in directing the economy would </w:t>
      </w:r>
      <w:r>
        <w:rPr>
          <w:rFonts w:cs="Times New Roman" w:ascii="Times New Roman" w:hAnsi="Times New Roman"/>
          <w:i/>
          <w:iCs/>
          <w:color w:val="000000"/>
        </w:rPr>
        <w:t xml:space="preserve">best </w:t>
      </w:r>
      <w:r>
        <w:rPr/>
        <w:t>be label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itari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ari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der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24</w:t>
        <w:tab/>
        <w:t>NOT:</w:t>
        <w:tab/>
        <w:t>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Marx had the expectation that the state would eventu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minate all aspects of lif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iminate social val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lect the views of the most well-educated citize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ther aw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olve beyond recogn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24</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Western Europe's experience with democratic socialism demonstrat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 control of the economy is incompatible with freedom and particip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m and freedom can be combined in theory but not in pract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m can be practiced along with personal freedoms and democratic particip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m can exist only where it is imposed by military fo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ity of opportunity cannot be realiz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24</w:t>
        <w:tab/>
        <w:t>NOT:</w:t>
        <w:tab/>
        <w:t>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A good contemporary example of a socialist government is foun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str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wed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az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raq.</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24</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0.</w:t>
        <w:tab/>
        <w:t xml:space="preserve">Capitalism is </w:t>
      </w:r>
      <w:r>
        <w:rPr>
          <w:rFonts w:cs="Times New Roman" w:ascii="Times New Roman" w:hAnsi="Times New Roman"/>
          <w:i/>
          <w:iCs/>
          <w:color w:val="000000"/>
        </w:rPr>
        <w:t xml:space="preserve">best </w:t>
      </w:r>
      <w:r>
        <w:rPr/>
        <w:t>described a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system in which the means of production are owned by the st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stem that guarantees rights of speech and political particip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stem in which the use of property is controlled by majority wi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 system in which production and property are privately owned, with a minimum of government interfer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od idea in theory but not practically applic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24</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The economist who argued that free enterprise is a necessary condition for democrac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arl Mar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lton Friedm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rd Key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24</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Although the United States is a capitalist country, the government does intervene in the economic arena, primarily throug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ntral planning for indu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suring equal access to weal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 ownership of some key indust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ling public access to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gulating private busines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24</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In general, libertarian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poses all government action except that which protects life and prop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orts government action to protect public mor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pports a strong government role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courages government-initiated programs to help the nee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eks to destroy inequities in government progra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24</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A libertarian is likely to belie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ws should not define the minimum drinking 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ijuana should not be criminaliz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lping the needy should be a matter of individual cho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 should not own and control indu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25</w:t>
        <w:tab/>
        <w:t>NOT:</w:t>
        <w:tab/>
        <w:t>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A government pursuing laissez-faire policies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gulate economic competition to ensure basic fair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ote fairness for the least-advantaged members of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ke a hands-off attitude toward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gulate the economy in the interest of efficiency and 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rite new legislation creating requirements for busines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25</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The following state is the only state that does not require seat belts be worn when driv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yom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izon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 Hampshi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 Yo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xa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25</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Anarchists have gained some visibility in recent years as a result of protests relat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nited N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orld Trade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F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and 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25</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In the United States, the political positions argued in most public deb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primarily at the liberal end of the government action continu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primarily at the conservative extremes of the government action continu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primarily in the center of the government action continu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resent the full range of the government action continuum, from anarchism to totalitari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extreme and ill-inform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26</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In 2008, almost ____ people ran for Congress in 2008 as candidates of the Libertarian Par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3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26</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Liberals are more likely to favor generous government support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u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dlife prot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blic transpor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whole range of social progra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26</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Conservatives are more likely to suppor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maller government budg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 enterpr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ss regulation of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wer government progra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26</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An American who opposes government activism but supports government surveillance of telephone conversations to fight terrorism is likely to be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ari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rv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27</w:t>
        <w:tab/>
        <w:t>NOT:</w:t>
        <w:tab/>
        <w:t>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In order to understand political ideology, we must look at both the scope of governmental action 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ize of the republ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s purpo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s relation to other govern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ed bureaucrac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ite attitud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27</w:t>
        <w:tab/>
        <w:t>NOT:</w:t>
        <w:tab/>
        <w:t>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Liber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likely to use government power to maintain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y away from using government 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vor the use of government to foster e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vor a smaller government than do conserv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 use force rather than legislation to administer social welfare progra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27</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The following group values both equality and order more than freedom, and its members support both affirmative action and laws that restrict pornograp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ar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itar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i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29</w:t>
        <w:tab/>
        <w:t>NOT:</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The communitarians clearly distinguish themselves from the following group, citing that this group believes responsibilities are a personal matter and that individuals are to judge which responsibilities they accept as thei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un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ar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29</w:t>
        <w:tab/>
        <w:t>NOT:</w:t>
        <w:tab/>
        <w:t>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According to the text, only ____ are consistent in their views about the proper scope of government activ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als and conservati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tarians and communitar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rvatives and communitar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als and libertar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xists and sociali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30</w:t>
        <w:tab/>
        <w:t>NOT:</w:t>
        <w:tab/>
        <w:t>C</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People often seem inconsistent in their political belief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refuse to think about politics because it is too bo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tend to think Communism is a better system, and so recognize the inconsistency of the current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s generally is not a valid topic of discussion for most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may favor government action to promote one value but not an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f their general lack of political knowled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30</w:t>
        <w:tab/>
        <w:t>NOT:</w:t>
        <w:tab/>
        <w:t>C</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Compare the actions taken by the Roosevelt, Bush, and Obama administrations to deal with the poor economic conditions they faced.  Should the government spend taxpayer money and  regulate more to stabilize the financial system and combat unemploy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3-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Explain how the tension between globalization and national sovereignty has manifested itself historically and how it is evident in the development of international la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3-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Summarize the views of Thomas Hobbes with respect to the state of nature and the purpose and role of gover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Compare and contrast the views of John Locke and Karl Marx with respect to property and the role of gover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9-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Explain what Franklin Roosevelt referred to as the four freedo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Discuss how the crisis over AIDS has added new twists to the dilemma of freedom versus ord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Provide some examples of how Congress, the courts, and state legislatures have attempted to promote equality since the 1960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21-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Explain what a "totalitarian" government would look lik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Explain the difference between socialism and democratic social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23-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Summarize the basic tenets of the libertarian ide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24-2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Explain the difference between the ideologies of liberals and libertari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2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Generalize about the difference between political liberals and conservati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 26-2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Summarize the political views of communitari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REF:</w:t>
        <w:tab/>
        <w:t> 29-30</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9:25:00Z</dcterms:created>
  <dc:creator>Cengage User</dc:creator>
  <dc:description/>
  <cp:keywords/>
  <dc:language>en-US</dc:language>
  <cp:lastModifiedBy>Cengage User</cp:lastModifiedBy>
  <dcterms:modified xsi:type="dcterms:W3CDTF">2010-12-13T19:25:00Z</dcterms:modified>
  <cp:revision>2</cp:revision>
  <dc:subject/>
  <dc:title/>
</cp:coreProperties>
</file>