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HE ANCIENT NEAR EAST: THE FIRST CIVILIZATION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at parts of the transition from hunting and gathering to a settled, agricultural society would have improved most people's lives, and what parts of the transition would have decreased the quality of lif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ry to define the differences between the terms "society" and "civi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Some scholars refer to Mesopotamian and Egyptian civilizations as "hydraulic" cultures. Check the definition of "hydraulic," and write an essay justifying the application of this term to these cul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Compare and contrast the role of women and families in Mesopotamian and Egyptian socie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In the modern Western world, we often draw a distinction between religion and secular society. Would this distinction have made sense to the peoples of ancient Mesopotamia and Egy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iscuss some of the similarities and the differences between the religions and religious practices of the Mesopotamian region with those of Egyptian civi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Code of Hammurabi was one of the first of all ancient legal codes. In what ways was it "modern"? How was it different from modern day Western legal codes? What do you believe constituted "justice" for the inhabitants of Mesopotamian city-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iscuss the possible reasons why Mesopotamia saw so many different civilizations, from the Sumerians to the Persians, while civilization in the Nile Valley remained essentially unchanged for three millenniu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Why begin the history of Western Civilization with a study of ancient societies in Mesopotamia and Egy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at were the causes and the consequences of the migration of Indo-European speakers into the Near East during the second millennium B.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Which society presented in Chapter 1 would you have preferred to live in, and w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IDENTIFICA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Homini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ustralopitheci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r>
      <w:r>
        <w:rPr>
          <w:rFonts w:cs="Times New Roman" w:ascii="Times New Roman" w:hAnsi="Times New Roman"/>
          <w:i/>
          <w:iCs/>
          <w:color w:val="000000"/>
        </w:rPr>
        <w:t>Homo erectu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Neanderth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r>
      <w:r>
        <w:rPr>
          <w:rFonts w:cs="Times New Roman" w:ascii="Times New Roman" w:hAnsi="Times New Roman"/>
          <w:i/>
          <w:iCs/>
          <w:color w:val="000000"/>
        </w:rPr>
        <w:t>Homo sapiens sapie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Paleolithic 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cave paintings at Chauv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Neolithic Revol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Çatal Huyu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Southwest As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Mesopotam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Indus and Yellow Riv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Sumeri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Tigris and Euphrates Riv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Agricultural Revol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Eridu, Ur, Uruk, and Lagas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Sargon of Akka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Naram-Sin of Akka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Code of Hammurab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ziggura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cuneifo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 xml:space="preserve">epic of </w:t>
      </w:r>
      <w:r>
        <w:rPr>
          <w:rFonts w:cs="Times New Roman" w:ascii="Times New Roman" w:hAnsi="Times New Roman"/>
          <w:i/>
          <w:iCs/>
          <w:color w:val="000000"/>
        </w:rPr>
        <w:t>Enuma elis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r>
      <w:r>
        <w:rPr>
          <w:rFonts w:cs="Times New Roman" w:ascii="Times New Roman" w:hAnsi="Times New Roman"/>
          <w:i/>
          <w:iCs/>
          <w:color w:val="000000"/>
        </w:rPr>
        <w:t>The Epic of Gilgames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The Gift of the Ni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Me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Upper and Lower Egyp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Old Kingd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the pyrami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Middle Kingd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polythe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I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Osir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Se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Amon-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hieroglyph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Hykso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New Kingd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Ahmose 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Amenhotep II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Akhenat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Tutankhamu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Hatsheps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Ramesses I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Sea Peop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Megalith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Stonehe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Indo-Europe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Hitti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Suppiluliumas 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bronze and ir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Hominids split off from the great apes around six million years ago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u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th Americ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2.</w:t>
        <w:tab/>
        <w:t xml:space="preserve">The first modern </w:t>
      </w:r>
      <w:r>
        <w:rPr/>
        <w:t>Homo sapie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 appeared in Africa between 200,000 and 150,000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 skilled hunter who had mastered the bow and arr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ved mostly in small groups near the s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tered the art of making bronze tools and weap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eared in Europe about one million years ag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2</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cave in southern France, discovered in 1994 and that contains three hundred paintings of animals, is known as the ____ c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scau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uv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dalu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yren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it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rPr>
        <w:tab/>
        <w:t>4.</w:t>
        <w:tab/>
        <w:t xml:space="preserve">All of the following are believed to be developments of the Paleolithic Age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tilization of too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igins of religious and decorative 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ocial system with rough equality between the se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trolled use of f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gular production of food through agri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In ancient civilizations, bronze would replace copper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nze was harder and more dur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prettier and therefore made prettier jewel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nze took less time to sme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nze ore was easier to f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pper tools and weapons became too soft because of the hot weather of the Middle Ea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early Neolithic era s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low transition from hunting and gathering to an agricultural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ppearance of cities and urban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omestication of the horse in ancient Egy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melting of ir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term "civilization" refers to human societies which, amongst other fea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n urban focus and a distinct religious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rt and mus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themselves mainly by trading and manufa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learned to live in peace with their neighb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given up religion and adopted rational thin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One of the oldest known agricultural villages, located in Palestin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a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bl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erusa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erich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ancient city of Catal Huyuk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arming community located in Gree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olithic walled community sustained by food surpl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rge city with an elaborate water and sewer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utocracy in which ruling religious elders exercise all political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pitol of Egypt during the Old Kingd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In agrarian societies, an economic surplus is food whic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wanted or nee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d to support a non-laboring el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d to supplement the diets of hard-working far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d to feed a growing population of far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d to feed foreign prisoners taken in 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Sumeri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ated the Hittites in 2600 B.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plagued by incessant warfare between their many city-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a complicated religion with a sophisticated belief in life after dea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warriors who instituted totalitarian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t damns and irrigation canals along the Indus Riv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Sumerian gover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me to view kings as agents of their g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w the various city-states erect different types of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 theocracy in which the priest ru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 type of aristocracy where nobles were appointed by an assemb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controlled by the merchant and artisan cla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Sumerian kings derived their authority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ill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rliamentary councils of the city-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 in athletic tourna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military victories over the "barbar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Mesopotamia is located in the valley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 Ri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nube Ri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gris and Euphrates riv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le Ri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 Riv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basic unit of early Mesopotamian civilization w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y-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ll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nd one man could plough in a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i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physical environment of the Mesopotamians generally l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ptimistic outlook emphasizing the secular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essimistic outlook and loathing of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essimistic outlook with an emphasis on satisfying their angry g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ptimistic outlook with a belief in providing for benevolent g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ound apathy and lack of any material accomplish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2-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Mesopotamian relig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the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y simple with few rules and ten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verely critical of cultures that practiced div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in which no one god reigned supreme and deities were closely related to c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tract and metaphori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written script of Sumer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nei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phabe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onogr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eroglyp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yrill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9.</w:t>
        <w:tab/>
      </w:r>
      <w:r>
        <w:rPr>
          <w:rFonts w:cs="Times New Roman" w:ascii="Times New Roman" w:hAnsi="Times New Roman"/>
          <w:i/>
          <w:iCs/>
          <w:color w:val="000000"/>
        </w:rPr>
        <w:t>The Epic of Gilgamesh</w:t>
      </w:r>
      <w:r>
        <w:rPr/>
        <w:t xml:space="preserve"> teach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ds are benevolent and care greatly for their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wish fulfilled is not always a good 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life is difficult and immortality is only for the g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eriodic flood is necessary to cleanse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mortality is guaranteed for the believing worshipp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4-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ruler of Akkad, who established the first empire in Sumer ca. 2340 B.C.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yr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ram-S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mmurab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ru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rg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Gilgamesh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hick barley porridge eaten by peas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ero of a Sumerian epic po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merian god of sto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welling-place of the Sumerian g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rst ruler to unite Mesopotam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Punishments for crimes under the Code of Hammurab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more severe for the lower cla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d not apply to domestic family conc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essed reform rather than re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not for the upper class at 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essed the importance of confession and forgiv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9-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of the following statements best applies to the status of women in Mesopotamian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exclusively controlled offices in the priesth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orce laws applied equally to men and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nishments for adultery were light compared to those for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an had political but no religious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man's role was to be in the home and subservient to her husb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11-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Unlike the rivers in Mesopotamia, the Nile Ri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ver rises or falls, but flows steadily year-r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quently goes dry, leaving the land bar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subject to violent, unpredictable fl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oods predictably at the same time every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 dry shell for ten months of the ye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focal points and sources of life for the ancient Egyptians we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le River and the pharao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d animals and the tem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le River and the mili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araoh and the st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yramids and the sphin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17-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In comparison to Mesopotamian society, Egyptian societ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urb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dependent on riv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r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out food surpl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lite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ncient Egyptian history is divided into ____ major peri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igh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ccording to Egyptian theology, the pharaoh derived his authority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tic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ssent of local govern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act that he was perceived as a divine instrument of order and harm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editary des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itary conqu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9.</w:t>
        <w:tab/>
        <w:t xml:space="preserve">The term </w:t>
      </w:r>
      <w:r>
        <w:rPr>
          <w:rFonts w:cs="Times New Roman" w:ascii="Times New Roman" w:hAnsi="Times New Roman"/>
          <w:i/>
          <w:iCs/>
          <w:color w:val="000000"/>
        </w:rPr>
        <w:t>Ma'at</w:t>
      </w:r>
      <w:r>
        <w:rPr/>
        <w:t xml:space="preserve"> expresses the Egyptian belief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evitability of human suffering and sorr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ady progress toward a better fu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demption promised to those who believe in the g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uth, justice, and order in the unive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remitting chao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u w:val="single"/>
        </w:rPr>
        <w:tab/>
        <w:t>30.</w:t>
        <w:tab/>
        <w:t xml:space="preserve">Egypt's Old Kingdom ended for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ign inva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rought caused by low levels of the Ni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cline in rainf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trou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e of centralized autho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19</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For administrative purposes in the Old Kingdom, Egypt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ded into provinces called nomes and governed by nomarc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ly ruled by the pharaoh in all facets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ded into military districts directly responsible to an army comman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arliamentary government with representatives from each distr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led by hereditary govern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Hykso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a Semitic-speaking people who infiltrated Egypt in the seventeenth century B.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Indo-European peoples who were recruited into the Egyptian mili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priests/astronomers in Egypt during the Old King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ught and defeated the Egyptians in the ninth century B.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lled the Jews from Egyp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economy of ancient Egypt relied most heavily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eign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tisans and crafts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ri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pper mi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of the following Egyptian gods was most closely associated with the mummification of the de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r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sir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Originally the Osiris cult was reserv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ealthy who could afford preservation of the bo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ests who knew religious secr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or who lived by the Ni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haraohs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free men but no slaves nor serf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Egyptian Pyramid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t during the period of the New King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 of a large spiritual complex near Alexandr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ived and built as tombs for a city of the d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dedicated to the god At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nal resting places of the pharaohs of the New Kingd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22-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7.</w:t>
        <w:tab/>
        <w:t xml:space="preserve">Which of the following is </w:t>
      </w:r>
      <w:r>
        <w:rPr>
          <w:rFonts w:cs="Times New Roman" w:ascii="Times New Roman" w:hAnsi="Times New Roman"/>
          <w:color w:val="000000"/>
          <w:u w:val="single"/>
        </w:rPr>
        <w:t>not</w:t>
      </w:r>
      <w:r>
        <w:rPr/>
        <w:t xml:space="preserve"> true of Egyptian a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largely individually expressive, illustrated by many identifiable art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primarily functional and not intended to add beau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highly sty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followed strict formulas governing form and pres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often glorified the pharaoh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menhotep IV is best know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mporary installation of the god of the sun disk in Egyptian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lling the Hyksos and leading Egypt along an imperialistic pa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the power of the Amon-Re priesth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bating the invasion of the Sea Peo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ing the worship of Osir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23-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9.</w:t>
        <w:tab/>
        <w:t xml:space="preserve">Which of the following is </w:t>
      </w:r>
      <w:r>
        <w:rPr>
          <w:rFonts w:cs="Times New Roman" w:ascii="Times New Roman" w:hAnsi="Times New Roman"/>
          <w:color w:val="000000"/>
          <w:u w:val="single"/>
        </w:rPr>
        <w:t>not</w:t>
      </w:r>
      <w:r>
        <w:rPr/>
        <w:t xml:space="preserve"> true of Egyptian social lif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had many equal legal rights with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riages were based on love and personal att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pper classes devoted much time to entertai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ife's primary role in the family was to produce childr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ygamy was the ru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26-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In general, during the imperialistic New Kingdom, Egyptian government chang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radual lessening in the power of pharaohs over their neighb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crease in the size of the royal bureau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owing poverty and powerlessness of priesth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owing weakness of army comman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ing influence of the peasant cla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In the thirteenth century the Egyptians were driven out of Palestine and back to their original frontiers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me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a Peo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bylon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ks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syr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khenaten is best known for his unsuccessful attempt to reform Egyp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i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riage custo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rr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23-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One of the few female pharaoh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m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tsheps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nhote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4.</w:t>
        <w:tab/>
        <w:t>In the first century B.C., Egypt became a province</w:t>
      </w:r>
      <w:r>
        <w:rPr/>
        <w:t xml:space="preserv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bylon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henjo-Da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 xml:space="preserve">The Hittit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were an Indo-European speaking peo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mitic speaking peop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ated and destroyed by the Egypt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de iron weapons of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and 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he Hittites played an important role in the history of the Middle East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ated the Egyptians, thus ending Egypt's New King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conquered by the Assyrians, paving the way for the Assyrian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nted the alphab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rove the Sea Peoples back into the s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mitted Mesopotamian culture to the west, especially to the Mycenaean Gree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Growing appreciation of astronomy among European peoples after 4000 B.C. is best seen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neiform star cha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ll paintings of galax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galithic observat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pic poems about the cosm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of the astrolab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18-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e most famous of the megalithic constructions of Europ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eb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odhe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nehe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scau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imir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original Indo-Europeans possibly came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sopotam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eppe region north of the Black S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us Vall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egean bas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3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0.</w:t>
        <w:tab/>
        <w:t xml:space="preserve">Which of the following is </w:t>
      </w:r>
      <w:r>
        <w:rPr>
          <w:rFonts w:cs="Times New Roman" w:ascii="Times New Roman" w:hAnsi="Times New Roman"/>
          <w:color w:val="000000"/>
          <w:u w:val="single"/>
        </w:rPr>
        <w:t>not</w:t>
      </w:r>
      <w:r>
        <w:rPr/>
        <w:t xml:space="preserve"> an Indo-European langu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nskr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bylon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t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3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 xml:space="preserve">The first hominid to leave Africa and move into Europe and Asia was </w:t>
      </w:r>
      <w:r>
        <w:rPr>
          <w:rFonts w:cs="Times New Roman" w:ascii="Times New Roman" w:hAnsi="Times New Roman"/>
          <w:i/>
          <w:iCs/>
          <w:color w:val="000000"/>
        </w:rPr>
        <w:t>Home sapiens</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word "Paleolithic" means "old st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he most prominent structure in a Sumerian city was a temple called a ziggura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vidence indicates that the Sumerians were not the first peoples in ancient Mesopotamia inasmuch as a number of Sumerian agricultural and craft terms are not Sumerian in orig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7-8</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earliest of the Mesopotamian empires was founded by Gilgames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 xml:space="preserve">The great literary epic of the ancient Sumerians was known as the </w:t>
      </w:r>
      <w:r>
        <w:rPr>
          <w:rFonts w:cs="Times New Roman" w:ascii="Times New Roman" w:hAnsi="Times New Roman"/>
          <w:i/>
          <w:iCs/>
          <w:color w:val="000000"/>
        </w:rPr>
        <w:t>Book of the Dead</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Hieroglyphics means "myste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word "theocracy" means "rule by the strong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Like the peoples of Mesopotamia, the Egyptians had a very negative attitude toward daily lif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Persian is not a Semitic but an Indo-European langu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ab/>
        <w:t>REF:</w:t>
        <w:tab/>
        <w:t>p. 30</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21:00Z</dcterms:created>
  <dc:creator>egoehring</dc:creator>
  <dc:description/>
  <cp:keywords/>
  <dc:language>en-US</dc:language>
  <cp:lastModifiedBy>CL User</cp:lastModifiedBy>
  <dcterms:modified xsi:type="dcterms:W3CDTF">2011-12-06T16:40:00Z</dcterms:modified>
  <cp:revision>5</cp:revision>
  <dc:subject/>
  <dc:title/>
</cp:coreProperties>
</file>