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THE ROLE AND OBJECTIVE OF 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primary objective of the fir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 wealth maxim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respons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ng run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 maxim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limitations of the profit maximization goal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lacks a time dimension (i.e., it is st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fails to consider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finition of profit is ambigu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the above are limit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ximization of shareholder wealth: Managerial strategi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shareholder wealth maximization goal states that management should seek to maximize the ____ of the expected future returns to the owners of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ture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ound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centage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ent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Shareholder returns can take the form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iodic dividend pay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eds from the sale of the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iodic interest pay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iodic dividend payments and proceeds from the sale of the stoc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Shareholder wealth is measured by the ____ of the shareholders' common stock hold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ok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toric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ound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objective of maximizing shareholder wealth, as measured by the market value of the firm's stoc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consider the timing of the benefits recei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a way to consider the risk of the returns being offe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efits only certain 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considers the timing of the benefits received nor benefits only certain stock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two most important disciplines on which financial management reli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and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an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an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and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 and other disciplin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most widely accepted objective of the firm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imiz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ximize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ximize shareholder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ximize earnings per sha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____ the risk of receiving future cash flows, the ____ will be the present value of those cash flo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ater, gre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ater, l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l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grea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Risk</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 major advantage of using the maximization of shareholder wealth as the primary goal of the firm is that this goal consi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iming and the risk of the expected benefits to be recei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vestor's consumption ut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closely held partne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primary reason for the divergence between the shareholder wealth maximization goal and the actual goals pursued by management has been attribu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paration of social responsibility and stakeholders' conc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paration of ownership and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paration of personal welfare and long-run profit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anting of "golden parachute" contra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Divergent objec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Giving top management ____ is one method that ensures managers will act in the interest of shareholders in merger decis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lden parachute" contr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cellent p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pe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b secu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Divergent objec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____ arise from the divergent objectives between owners and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keholder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ditor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ency probl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gency probl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gency costs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nditures to monitor management's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stock as part of management's compen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otation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ing expendi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Stockholders and manag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 potential agency conflict can arise between stockholders and creditors because owners m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he risk of a firm's inves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the amount of debt out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the risk of a firm's inves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he firm's net wor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Stockholders and credito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en KKR acquired RJR Nabisco, the ____ in the debt ratio, resulted in a(n) ____ in the value of the firm's outstanding bo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in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in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dec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dec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Stockholders and credito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gency problems may give rise to costs that ____ the market value of fi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aff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important t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Stockholders and manag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ll of the following are problems with the microeconomic profit maximization mode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sence of a time dime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s financial managers insights to a wide range of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consider the risk of alternative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blem of defining pro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ximization of shareholder wealth: Managerial strategi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____ are largely outside of the direct control of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ment strate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environment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jor policy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vidend poli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nagerial actions to influence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success of a firm is linked to its stakeholders. This group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unity neighb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ocial responsibility concer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echniques identified by John Casey that managers could keep in mind when addressing the ethical dimensions of a business problem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ect all the facts bearing on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rify the parameters of the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olve all parties with a financial interest in the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ek equity for those who may be affe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thical issues: the practice of 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Many small business owners are ____ diversified with respect to their personal weal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9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ntrepreneurial finance iss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____ deals with economic decisions of individuals, households, and fi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lue Chip econometr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Financial management draws heavily on the following related discip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 and other disciplin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he chief financial officer (CFO) normally has responsibility for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ing interest rat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ing foreign curr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fun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 of the financial management fun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controller normally has responsibility for all ____ related activities, while the treasurer is normally concerned with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quisition, data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cost 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financial 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expenditure of fu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 of the financial management fun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ccording to the shareholder wealth maximization goal, management should seek to maximize the ____ of the ____ to own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ent value; expected pretax cash fl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ture value; expected pretax cash fl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ent value; expected future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ture value; expected future retur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Shareholder wealth is measured by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ok value of the shareholders' common stock hold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value of the shareholders' common stock hold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ok value of the company's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value of the company's ass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Determinants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Among the most important agency relationships in the context of finance is (are) the relationship(s) betwee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holders and cred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and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holders and creditors, and management and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and credi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gency probl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Protective covenants in a company's bond indentures are used in agency relationships involving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holders and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holders and cred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and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and credi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Stockholders and credito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chief financial officer (CFO) of a corporation normally reports to the ____ of the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irman of the board of dire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ief operating offi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ief executive offic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 of the financial management fun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he ____ has a goal of serving as a bridge between academic study of finance and the application of financial principles by financial manag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Executives Insti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Management Asso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erican Finance Asso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itution of Financial Analy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fessional finance affili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ll of the following economic environment factors affect stock pric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ment strate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rency exchange r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nagerial actions to influence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major factors that determine the market value of a company's shares of stock include th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of its cash fl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ing of its cash fl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ok value of its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of its cash flows and the timing of its cash flo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Determinants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There is often a divergence between the shareholder wealth maximization goal and the actual goals pursued by management. The primary reason for this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graphical dispersion of 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paration of ownership and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e differences between managers and 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both have their own agend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Divergent objec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existence of divergent objectives between owners and managers is one example of a class of problems arising from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responsibility conc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e differences between managers and own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ency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on-management rel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gency probl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activities of the treasurer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prepa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di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nsion fund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 of the financial management fun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most important managerial objective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MC=M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ximize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imize agency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____ are important because the financial health of a firm depends on the firm being able to generate sufficient cash to pay its creditors, employees, suppliers, and own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h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h fl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h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t pro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One method of decreasing the cash outflows of a firm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deprec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capital expendi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rease divide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debt repa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ash flo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If a firm shows an accounting net income,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ill not have a cash flow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ill not have a problem obtaining a bank lo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ill be able to repay all current liabilities on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ash flo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Cash flow concepts are ____ but generally accepted accounting principles are ____ in the determination of a firm's net in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ambiguous, ambigu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biguous, unambigu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biguous, also ambigu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ambiguous, straightforwa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Importance of cash flo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ccounting-based measures of performance include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urn on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h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turn on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sha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h flows and shareholder weal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ccounting-based measures of performance ____ subject to short-term manipulation by managers; cash flows ____ subject to short-term manip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are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are als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also are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ash flows and shareholder wealth</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The net present value rule provides appropriate guidance for financial decision makers when costs are incurred immediately b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uture cash flows are not known with certai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costs are equal to marginal reven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ult in a stream of benefits over several future time peri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costs are greater then marginal reven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Net present value rul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Corporate officers normally include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ret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ief operating offi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asu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analy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difference between a firm's annual after-tax operating profit and its total annual cost of capital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ned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Value Ad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rial Value Ad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inc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Divergent objec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____ equals the number of shares outstanding times the market price per sh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ok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keholders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shareholder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 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A company that requires that its top officers own common stock in the company that is at least equal to their annual salar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d Motor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ucson Electric Power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nhandle Easte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heuser-Bus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Divergent object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he net present value of an investment made by a firm represents the contribution of that investment to the ____ of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ok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sh f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Net present value rul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 major advantage of the corporate form of business over both sole proprietorships and partnership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tion in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ility to maintain own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n advantage that the corporate form of business has over either the sole proprietorship or partnership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ility to raise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changing ow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ion of double 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 major disadvantage of a sole proprietorship is the fa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expensive to establ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wner has unlimited personal 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easy to finance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wner pays taxes on all the inc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Sole proprieto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In a limited partnership, the limited partners may limit thei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write-o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ility to attract new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Partn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Corporate securities represent claims against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officers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ents of the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bilities and net worth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ets and future earnings of the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e secur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____ is (are) referred to as a residual form of ownership in a 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ferred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vide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e secur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The advantages of the corporate form of organization over both sole proprietorships and partnerships includ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man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liability and perman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tax r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Although this type of business generates less than 6% of the total U.S. business revenue, ____ make up approximately 75% of all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 partne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partne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le-proprietor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Sole proprieto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ll of the following are advantages of the corporate form of business organization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exibility in ownership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ility to raise 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0.</w:t>
        <w:tab/>
        <w:t>There are problems with using the “profit maximization” criterion. Which of the following is/are correct?</w:t>
      </w:r>
    </w:p>
    <w:p>
      <w:pPr>
        <w:pStyle w:val="Normal"/>
        <w:keepLines/>
        <w:suppressAutoHyphens w:val="true"/>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t>I. Profit maximization has an ambiguous definition of “maximizing profits”.</w:t>
      </w:r>
    </w:p>
    <w:p>
      <w:pPr>
        <w:pStyle w:val="Normal"/>
        <w:keepLines/>
        <w:suppressAutoHyphens w:val="true"/>
        <w:autoSpaceDE w:val="false"/>
        <w:spacing w:lineRule="auto" w:line="240" w:before="0" w:after="0"/>
        <w:rPr/>
      </w:pPr>
      <w:r>
        <w:rPr/>
        <w:t>II. Profit maximization fails to consider ris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Both I and II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I nor 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Foundation concep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1.</w:t>
        <w:tab/>
        <w:t>Which of the following statements is/are correct?</w:t>
      </w:r>
    </w:p>
    <w:p>
      <w:pPr>
        <w:pStyle w:val="Normal"/>
        <w:keepLines/>
        <w:suppressAutoHyphens w:val="true"/>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t>I. Shareholders elect the Chairman of the Board</w:t>
      </w:r>
    </w:p>
    <w:p>
      <w:pPr>
        <w:pStyle w:val="Normal"/>
        <w:keepLines/>
        <w:suppressAutoHyphens w:val="true"/>
        <w:autoSpaceDE w:val="false"/>
        <w:spacing w:lineRule="auto" w:line="240" w:before="0" w:after="0"/>
        <w:rPr/>
      </w:pPr>
      <w:r>
        <w:rPr/>
        <w:t>II. The board of directors has no control over whether or not dividends will be pai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I and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I nor 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There are three major factors that determine the market value of a company’s share of stock. All of the following are factor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Cash flow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 gener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ming of cash fl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k taken to generate cash flo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Determinants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 xml:space="preserve">An economic principle used in finance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Full utilization of data process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 where marginal costs are set equal to marginal reven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rual basis of recognizing revenues and exp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get capital 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 and other disciplin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The definition of the marginal analysis principle is that financial decisions are made and actions are tak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in the global economic view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 regard to governmental laws and cultural 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he added benefits exceed the added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ed on the impact of public opin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ximization of shareholder wealth: Managerial strategi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5.</w:t>
        <w:tab/>
        <w:t>There are three forms of business organization. Which of the following has unlimited liability?</w:t>
      </w:r>
    </w:p>
    <w:p>
      <w:pPr>
        <w:pStyle w:val="Normal"/>
        <w:keepLines/>
        <w:suppressAutoHyphens w:val="true"/>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t>I. Corporation</w:t>
      </w:r>
    </w:p>
    <w:p>
      <w:pPr>
        <w:pStyle w:val="Normal"/>
        <w:keepLines/>
        <w:suppressAutoHyphens w:val="true"/>
        <w:autoSpaceDE w:val="false"/>
        <w:spacing w:lineRule="auto" w:line="240" w:before="0" w:after="0"/>
        <w:rPr/>
      </w:pPr>
      <w:r>
        <w:rPr/>
        <w:t>II. General partne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I and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I nor 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Partn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managerial decision that emerges from the microeconomic profit maximization mode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Costs &lt; Marginal Reven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Costs =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Revenues &gt; Marginal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Costs = Marginal Reven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ximization of shareholder wealth: Managerial strategi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Sole proprietorships, partnerships and corporations are the three main forms of business organization. There are other types which are referred to as hybrids. Examples of hybrid business form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K &amp; 14B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tion 8 and Subchapter S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chapter S and LL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0K Corporations and LL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ther Types of Business Organiza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The type of corporate security that pays periodic interest as well as the eventual return of principa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ferred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bt Secu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ity Secu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xed asset lo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e secur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at is the function of the C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 of the accounting functions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 communication with the investment community about the firm’s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sight of the financial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ation of effective tax reduction strateg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rganization of the financial management fun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According to the Small Business Administration, what percent of all businesses are considered small busine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t;7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t;9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t;5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Entrepreneurial Issu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Financial decisions should be consistent with the goal of shareholder wealth maximization.  However, there may be a divergence between shareholder wealth maximization and the actual goals of management.  The primary reason for th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wants to ensure good public re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oard of Directors is becoming increasingly uninvolved within the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s do not feel that wealth maximization is relev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 separation of ownership and control in corpo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gency proble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s a result of accounting scandals, several methods have been developed to deal with the issues of corporate governance.  They ar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oard must select only SEC approved consul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irman of the Board position should be split from the CEO 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ard of Directors should have a majority of independent dire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oard of Directors must explain its approach for adopting a code of ethics for the CEO and senior financial offic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e Govern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 xml:space="preserve">Maximization of shareholder wealth is not an accounting concept.  A corporation’s value should be based o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quidation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ok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Determinants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 xml:space="preserve">A corporation that operates ethically will notice certain benefits as it applies to shareholder wealth maximization.  With shareholder wealth maximization in mind, all of the following could be experienced by an ethical corporation EXCEP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rporation can expect to have reduced litigation exp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operation can expect to have greater agency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rporation can expect to have reduced damages exp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rporation can expect to have a more favorable impression by customers and inves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actice of Financial Managemen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Examples of agency costs incurred by shareholders to minimize agency problem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Expenditures associated with independent auditing.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nditures associated with SEC appro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nditures associated with monitoring management’s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nditures associated with inventory contr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OBJ:</w:t>
        <w:tab/>
        <w:t>TYPE: Fact</w:t>
        <w:tab/>
        <w:t>NAT:</w:t>
        <w:tab/>
        <w:t>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Agency problem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the chain of command in a corpo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stockholders, who own a pro-rata share of the company, elect the board of directors. The board makes broad decisions affecting the direction of the company, leaving the day-to-day decisions to the corporate officers, who are elected by the board. Corporate officers are: the chairman of the board, the chief executive officer, the chief operating officer, chief financial officer, president, vice-president(s), treasurer and secret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OBJ:</w:t>
        <w:tab/>
        <w:t>TYPE: Fact</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C:</w:t>
        <w:tab/>
        <w:t>Understand the role of the finance function</w:t>
        <w:tab/>
        <w:tab/>
        <w:t>TOP:</w:t>
        <w:tab/>
        <w:t>Corporate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There are five competitive forces that influence an industry’s struc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The threat of new entran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The threat of substitute produc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The bargaining power of buyer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 The bargaining power of suppliers</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5. The rivalry among current competi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OBJ:</w:t>
        <w:tab/>
        <w:t>TYPE: Fact</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nagerial actions to influence valu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What are the shortcomings in the profit maximization objective as a managerial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460" w:type="dxa"/>
        <w:jc w:val="left"/>
        <w:tblInd w:w="-90" w:type="dxa"/>
        <w:tblLayout w:type="fixed"/>
        <w:tblCellMar>
          <w:top w:w="0" w:type="dxa"/>
          <w:left w:w="90" w:type="dxa"/>
          <w:bottom w:w="0" w:type="dxa"/>
          <w:right w:w="90" w:type="dxa"/>
        </w:tblCellMar>
      </w:tblPr>
      <w:tblGrid>
        <w:gridCol w:w="540"/>
        <w:gridCol w:w="7920"/>
      </w:tblGrid>
      <w:tr>
        <w:trPr/>
        <w:tc>
          <w:tcPr>
            <w:tcW w:w="54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 maximization lacks a time dimension.</w:t>
            </w:r>
          </w:p>
        </w:tc>
      </w:tr>
      <w:tr>
        <w:trPr/>
        <w:tc>
          <w:tcPr>
            <w:tcW w:w="54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many definitions of profit for a firm. There is much latitude permitted in recognizing and accounting for costs and revenues.</w:t>
            </w:r>
          </w:p>
        </w:tc>
      </w:tr>
      <w:tr>
        <w:trPr/>
        <w:tc>
          <w:tcPr>
            <w:tcW w:w="54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 question as to which profit is to be maximized: total profit, rate of profit or EPS.</w:t>
            </w:r>
          </w:p>
        </w:tc>
      </w:tr>
      <w:tr>
        <w:trPr/>
        <w:tc>
          <w:tcPr>
            <w:tcW w:w="54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792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direct way to consider the risk associated with alternative decisions.</w:t>
            </w:r>
          </w:p>
        </w:tc>
      </w:tr>
    </w:tbl>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OBJ:</w:t>
        <w:tab/>
        <w:t>TYPE: Fact</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Maximization of shareholder wealth: Managerial strategies</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Preferred stock is considered priority stock. Explain this prior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tabs>
          <w:tab w:val="clear" w:pos="720"/>
          <w:tab w:val="left" w:pos="2430"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ommon stock is a residual form of ownership. Preferred stock has priority over common stockholders with regard to the firm’s earnings and assets. Preferred stockholders are paid cash dividends before common stockholders. In the event of bankruptcy or liquidation, preferred stockholders are ahead of common stockholders in the distribution of the corporation’s ass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OBJ:</w:t>
        <w:tab/>
        <w:t>TYPE: Fact</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rporate Organization and Governa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What is the advantage of an LLC over an LLP business fo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t>An LLC (or limited liability company) has three advantages:</w:t>
      </w:r>
    </w:p>
    <w:tbl>
      <w:tblPr>
        <w:tblW w:w="8460" w:type="dxa"/>
        <w:jc w:val="left"/>
        <w:tblInd w:w="-90" w:type="dxa"/>
        <w:tblLayout w:type="fixed"/>
        <w:tblCellMar>
          <w:top w:w="0" w:type="dxa"/>
          <w:left w:w="90" w:type="dxa"/>
          <w:bottom w:w="0" w:type="dxa"/>
          <w:right w:w="90" w:type="dxa"/>
        </w:tblCellMar>
      </w:tblPr>
      <w:tblGrid>
        <w:gridCol w:w="630"/>
        <w:gridCol w:w="7830"/>
      </w:tblGrid>
      <w:tr>
        <w:trPr/>
        <w:tc>
          <w:tcPr>
            <w:tcW w:w="63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78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Has better access to capital to finance growth.</w:t>
            </w:r>
          </w:p>
        </w:tc>
      </w:tr>
      <w:tr>
        <w:trPr/>
        <w:tc>
          <w:tcPr>
            <w:tcW w:w="63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78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It enables broad employee ownership of the firm.</w:t>
            </w:r>
          </w:p>
        </w:tc>
      </w:tr>
      <w:tr>
        <w:trPr/>
        <w:tc>
          <w:tcPr>
            <w:tcW w:w="63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783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It enables the firm to engage in strategic acquisition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OBJ:</w:t>
        <w:tab/>
        <w:t>TYPE: Fact</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ther Types of Business Organiza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List examples of agency costs which are incurred by shareholders in trying to minimize agency probl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  Expenditures to structure the organization in such a way as to minimize the incentives for management to take actions contrary to shareholders interes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  Expenditures to monitor management’s actions, such as paying for audits of managerial performance and internal audits of the firm’s expenditur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  Bonding expenditures to protect the owners from managerial dishonesty.</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4.  The opportunity cost of lost profits arising from complex organizational structures that prevent management from making timely responses to opportun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OBJ:</w:t>
        <w:tab/>
        <w:t>TYPE: Fact</w:t>
        <w:tab/>
        <w:t>NAT:</w:t>
        <w:tab/>
        <w:t>Reflective thinking</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w:t>
        <w:tab/>
        <w:t>Understand the role of the finance function</w:t>
        <w:tab/>
        <w:tab/>
        <w:t>TOP:</w:t>
        <w:tab/>
        <w:t>Agency problem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0:57:00Z</dcterms:created>
  <dc:creator>Trong Xuyen</dc:creator>
  <dc:description/>
  <dc:language>en-US</dc:language>
  <cp:lastModifiedBy>Trong Xuyen</cp:lastModifiedBy>
  <dcterms:modified xsi:type="dcterms:W3CDTF">2012-10-27T10:57:00Z</dcterms:modified>
  <cp:revision>2</cp:revision>
  <dc:subject/>
  <dc:title/>
</cp:coreProperties>
</file>