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Ways of Thinking About Childre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w:t>
        <w:tab/>
      </w:r>
      <w:r>
        <w:rPr/>
        <w:t>A researcher randomly assigns 50 students to two groups of 25.  Group 1 is given computers and educational software to take home and use, while Group 2 is given educational workbooks to take home.  Two months later, the researcher gives each group standardized achievement tests.  What is the research desig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non-experimental correla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qualita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lin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w:t>
        <w:tab/>
      </w:r>
      <w:r>
        <w:rPr/>
        <w:t>A researcher wants to find out whether increased hand washing decreases the number of illnesses among staff and children in child care.  Which research design should the researcher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observa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non-experimental correla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behavio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w:t>
        <w:tab/>
      </w:r>
      <w:r>
        <w:rPr>
          <w:rFonts w:cs="Times" w:ascii="Times" w:hAnsi="Times"/>
          <w:color w:val="000000"/>
        </w:rPr>
        <w:t xml:space="preserve">A researcher wants to find out whether increased time on task </w:t>
      </w:r>
      <w:r>
        <w:rPr>
          <w:rFonts w:cs="Times" w:ascii="Times" w:hAnsi="Times"/>
          <w:i/>
          <w:iCs/>
          <w:color w:val="000000"/>
        </w:rPr>
        <w:t>causes</w:t>
      </w:r>
      <w:r>
        <w:rPr/>
        <w:t xml:space="preserve"> increased achievement.  Which research design should she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qualita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non-experimental correla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lin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4.</w:t>
        <w:tab/>
      </w:r>
      <w:r>
        <w:rPr/>
        <w:t>A researcher wants to know whether successful principles tend to be extroverted.  Which research design does this imp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longitudi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orrela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behavio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5.</w:t>
        <w:tab/>
      </w:r>
      <w:r>
        <w:rPr/>
        <w:t>A researcher wishes to investigate how students of different ages view their parents, so he has students in grades 6, 9, and 12 fill out questionnaires.  This type of research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experiment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longitu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laboratory ba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6.</w:t>
        <w:tab/>
      </w:r>
      <w:r>
        <w:rPr/>
        <w:t>The reason researchers prefer to do experiments whenever possible is that experi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show how variables are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provide detailed descriptions of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demonstrate that one thing causes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demonstrate formal operational thou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r>
      <w:r>
        <w:rPr>
          <w:rFonts w:cs="Times" w:ascii="Times" w:hAnsi="Times"/>
          <w:color w:val="000000"/>
        </w:rPr>
        <w:t>The plot shown below most likely represents a correlation of about</w:t>
      </w:r>
    </w:p>
    <w:p>
      <w:pPr>
        <w:pStyle w:val="Normal"/>
        <w:keepLines/>
        <w:suppressAutoHyphens w:val="true"/>
        <w:autoSpaceDE w:val="false"/>
        <w:rPr>
          <w:rFonts w:ascii="Times" w:hAnsi="Times" w:cs="Times"/>
          <w:color w:val="000000"/>
        </w:rPr>
      </w:pPr>
      <w:r>
        <w:rPr>
          <w:rFonts w:cs="Times" w:ascii="Times" w:hAnsi="Times"/>
          <w:color w:val="000000"/>
        </w:rPr>
        <w:drawing>
          <wp:inline distT="0" distB="0" distL="0" distR="0">
            <wp:extent cx="368617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86175" cy="25812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1.0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0.8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 0.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r>
      <w:r>
        <w:rPr>
          <w:rFonts w:cs="Times" w:ascii="Times" w:hAnsi="Times"/>
          <w:color w:val="000000"/>
        </w:rPr>
        <w:t xml:space="preserve">The plot shown below represents a correlation of </w:t>
      </w:r>
    </w:p>
    <w:p>
      <w:pPr>
        <w:pStyle w:val="Normal"/>
        <w:keepLines/>
        <w:suppressAutoHyphens w:val="true"/>
        <w:autoSpaceDE w:val="false"/>
        <w:rPr>
          <w:color w:val="000000"/>
        </w:rPr>
      </w:pPr>
      <w:r>
        <w:rPr>
          <w:color w:val="000000"/>
        </w:rPr>
        <w:drawing>
          <wp:inline distT="0" distB="0" distL="0" distR="0">
            <wp:extent cx="447675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76750" cy="35718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1.0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0.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0.8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r>
      <w:r>
        <w:rPr>
          <w:rFonts w:cs="Times" w:ascii="Times" w:hAnsi="Times"/>
          <w:color w:val="000000"/>
        </w:rPr>
        <w:t xml:space="preserve">The plot shown below represents a correlation that is </w:t>
      </w:r>
    </w:p>
    <w:p>
      <w:pPr>
        <w:pStyle w:val="Normal"/>
        <w:keepLines/>
        <w:suppressAutoHyphens w:val="true"/>
        <w:autoSpaceDE w:val="false"/>
        <w:rPr>
          <w:rFonts w:ascii="Times" w:hAnsi="Times" w:cs="Times"/>
          <w:color w:val="000000"/>
        </w:rPr>
      </w:pPr>
      <w:r>
        <w:rPr>
          <w:rFonts w:cs="Times" w:ascii="Times" w:hAnsi="Times"/>
          <w:color w:val="000000"/>
        </w:rPr>
        <w:drawing>
          <wp:inline distT="0" distB="0" distL="0" distR="0">
            <wp:extent cx="2952750" cy="2352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2952750" cy="235267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strong and posi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weak and neg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weak and posi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strong and neg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0.</w:t>
        <w:tab/>
      </w:r>
      <w:r>
        <w:rPr/>
        <w:t>Experts find a strong relationship between reading test scores and math test scores.  Students who are high on one tend to be high on the other.  This correlation would best be represented by which of the following correlation coeffici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 .6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 .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 .1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 .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1.</w:t>
        <w:tab/>
      </w:r>
      <w:r>
        <w:rPr/>
        <w:t>A counselor observed a strong tendency for students who drink a lot of alcohol to have lower test scores.  This correlation would best be represented by which of the following correlation coefficie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 .5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 .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 .1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 .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2.</w:t>
        <w:tab/>
      </w:r>
      <w:r>
        <w:rPr/>
        <w:t>If you want to investigate how a small number of 10-year-olds think and feel about divorce and you want to report the results in the children’s own words, which of the following research approaches would you most likely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ross-sec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quali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experiment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longitudi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3.</w:t>
        <w:tab/>
      </w:r>
      <w:r>
        <w:rPr/>
        <w:t>When two things, orks and lopas, are positively correl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orks may cause lopas, lopas may cause orks , or both may be caused by something el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it is almost certain that either orks cause lopas or lopas cause or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it is almost certain that orks and lopas are not causally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it means that one cannot be predicted from the 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4.</w:t>
        <w:tab/>
      </w:r>
      <w:r>
        <w:rPr/>
        <w:t>When choosing a curriculum or intervention program, you would prefer an effect size of at lea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0.05.</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0.2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0.1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0.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5.</w:t>
        <w:tab/>
      </w:r>
      <w:r>
        <w:rPr/>
        <w:t>By the time a longitudinal study has been going for 10 years and has something relevant to tell us about adolescence, the findings may not be relevant to today’s youth becau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problems with valid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the stability of aggr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problems with reliabi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the cohort eff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6.</w:t>
        <w:tab/>
      </w:r>
      <w:r>
        <w:rPr/>
        <w:t>According to a table in the text, which of the following has a negative effect siz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ounseling interven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direct instr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retention in grad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study skills interven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Research Method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7.</w:t>
        <w:tab/>
      </w:r>
      <w:r>
        <w:rPr/>
        <w:t>In Urie Bronfenbrenner’s bioecological model, the most influential processes tend to occur in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microsyste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ex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mesosyste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macro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Nature: The Role of Genes in Individual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8.</w:t>
        <w:tab/>
      </w:r>
      <w:r>
        <w:rPr/>
        <w:t>In Urie Bronfenbrenner’s bioecological model, processes that occur in the microsystem are likely to invol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face-to-face a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issues of social and cultural val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people who make important decisions, like school boards and government offic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change across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Nature: The Role of Genes in Individual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19.</w:t>
        <w:tab/>
      </w:r>
      <w:r>
        <w:rPr/>
        <w:t>A heritability estimate for having 10 fingers would likely be abou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zero.</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2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Nature: The Role of Genes in Individual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0.</w:t>
        <w:tab/>
      </w:r>
      <w:r>
        <w:rPr/>
        <w:t>Which of the following refers to observable characteris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genoty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Times" w:hAnsi="Times" w:cs="Times"/>
                <w:color w:val="000000"/>
              </w:rPr>
            </w:pPr>
            <w:r>
              <w:rPr>
                <w:rFonts w:cs="Times" w:ascii="Times" w:hAnsi="Times"/>
                <w:color w:val="000000"/>
              </w:rPr>
              <w:t>phenotype</w:t>
            </w:r>
          </w:p>
          <w:p>
            <w:pPr>
              <w:pStyle w:val="Normal"/>
              <w:keepLines/>
              <w:suppressAutoHyphens w:val="true"/>
              <w:autoSpaceDE w:val="false"/>
              <w:rPr>
                <w:color w:val="000000"/>
                <w:sz w:val="22"/>
                <w:szCs w:val="22"/>
              </w:rPr>
            </w:pPr>
            <w:r>
              <w:rPr>
                <w:rFonts w:cs="Times" w:ascii="Times" w:hAnsi="Times"/>
                <w:color w:val="000000"/>
              </w:rPr>
              <w:t>c.</w:t>
              <w:tab/>
              <w:t>passive gene-environment corre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herit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Nature: The Role of Genes in Individual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1.</w:t>
        <w:tab/>
      </w:r>
      <w:r>
        <w:rPr/>
        <w:t>Joe’s parents were professional athletes, so he has been exposed to sports and training from birth. Which type of gene-environment interaction is being describ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pass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a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evoca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synaptogen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Nature: The Role of Genes in Individual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2.</w:t>
        <w:tab/>
      </w:r>
      <w:r>
        <w:rPr/>
        <w:t>Selena has loved sports from the time she was born. Her parents recognized this love and signed her up for soccer, little league baseball, gymnastics, and other sports. Which type of gene-environment interaction is being describ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pass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a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evoca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synaptogen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Nature: The Role of Genes in Individual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3.</w:t>
        <w:tab/>
      </w:r>
      <w:r>
        <w:rPr/>
        <w:t>When scientists say that siblings share 50% of their genes, the scientists are referring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segregating gen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genoty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phenotyp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gene-environment correl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Nature: The Role of Genes in Individual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4.</w:t>
        <w:tab/>
      </w:r>
      <w:r>
        <w:rPr/>
        <w:t>Why do Japanese schools prefer large cla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Large classes acclimate Japanese children to overcrow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Large classes encourage students to focus on the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Large classes free up some teachers to be special education teac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The buildings left over from World War II have large roo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Nurture: The Role of Culture in Group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5.</w:t>
        <w:tab/>
      </w:r>
      <w:r>
        <w:rPr/>
        <w:t>Calvin Murphy is on a swim team.  When his parents take him to out-of-town swim meets, they try to visit the local museums and historical sites.  This might affect his achievement becau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metacognitive growt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ultural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ultural mismat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authoritative paren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Nurture: The Role of Culture in Group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6.</w:t>
        <w:tab/>
      </w:r>
      <w:r>
        <w:rPr/>
        <w:t>Cultural capital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knowledge that helps a child “get a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money that a family ear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the city that is the cultural center of a reg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knowledge of facts that might be considered triv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Nurture: The Role of Culture in Group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7.</w:t>
        <w:tab/>
      </w:r>
      <w:r>
        <w:rPr/>
        <w:t>Samuel, who is African American, has poor grades in school even though his standardized test scores are quite high.  He does not listen to White music, and he does not speak using formal English.  He mostly hangs around with other Black students.  This scenario is most related to which reason for underachiev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ultural mismat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teacher expec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ultural capit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involuntary mino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Nurture: The Role of Culture in Group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8.</w:t>
        <w:tab/>
      </w:r>
      <w:r>
        <w:rPr/>
        <w:t>Research shows that different ethnic groups have different styles of storytelling.  This fact can affect academic achievement and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multiple intelligenc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intellig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ultural mismat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halo eff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Nurture: The Role of Culture in Group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29.</w:t>
        <w:tab/>
      </w:r>
      <w:r>
        <w:rPr/>
        <w:t>Consider the story of Olly Neal, who stole books from the school library as a youth and later became a judge. As presented in the textbook, his story focu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the effects of discrimination across Olly’s you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a faculty member serving as a protective fac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effects of compensatory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the effects of crime on youth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Reconciling the Role of Genes and Culture</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0.</w:t>
        <w:tab/>
      </w:r>
      <w:r>
        <w:rPr/>
        <w:t>According to a table in the text, the biggest difference in risk for poor children compared to non-poor children is the risk of experienc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high school dropou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a learning dis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dea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hild abuse or negl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Poverty as a Risk Facto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1.</w:t>
        <w:tab/>
      </w:r>
      <w:r>
        <w:rPr/>
        <w:t>One explanation for the negative effects of poverty is that families in poverty experience conditions that can lead to depression, marital conflict, and other problems, which then lead to diminished quality of parenting.  Which model does this repres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family investment mode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family stress mod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de-identification mode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heritability mod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Poverty as a Risk Facto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2.</w:t>
        <w:tab/>
      </w:r>
      <w:r>
        <w:rPr/>
        <w:t>Which of the following is true of readiness te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They provide accurate information about who should start school and who should no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Many have poor reliability and valid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They are basically the same as intelligence t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They are basically measures of self-contr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School Readi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3.</w:t>
        <w:tab/>
      </w:r>
      <w:r>
        <w:rPr/>
        <w:t>Regarding starting school, an environmentalist is likely to believ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young children who are not “ready” for school should wait to start school until they m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preschool has little effect on children’s school read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children’s readiness for school depends primarily on inherited 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young children should start school even if “readiness” tests show lack of readiness because school causes children to lear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School Readi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4.</w:t>
        <w:tab/>
      </w:r>
      <w:r>
        <w:rPr/>
        <w:t>Compared to control groups, longitudinal studies of the effectiveness of Head Start have shown that Head Start stud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showed more learning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showed modest academic ga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showed large academic gai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had lowered occupational aspirations while in high scho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What Does the Research on Compensatory Preschools 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5.</w:t>
        <w:tab/>
      </w:r>
      <w:r>
        <w:rPr/>
        <w:t>A probable reason why the Abecedarian Project had stronger positive effects than Head Start is that it ha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many years as a federally-funded project, which gave time for impr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an intensive design with many hours of intervention combined with home vis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a curriculum that emphasized standardized t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more teachers of color involv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What Does the Research on Compensatory Preschools 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6.</w:t>
        <w:tab/>
      </w:r>
      <w:r>
        <w:rPr>
          <w:rFonts w:cs="Times" w:ascii="Times" w:hAnsi="Times"/>
          <w:color w:val="000000"/>
        </w:rPr>
        <w:t>The graph shown depicts which of the following?</w:t>
      </w:r>
    </w:p>
    <w:p>
      <w:pPr>
        <w:pStyle w:val="Normal"/>
        <w:keepLines/>
        <w:suppressAutoHyphens w:val="true"/>
        <w:autoSpaceDE w:val="false"/>
        <w:rPr>
          <w:rFonts w:ascii="Times" w:hAnsi="Times" w:cs="Times"/>
          <w:color w:val="000000"/>
        </w:rPr>
      </w:pPr>
      <w:r>
        <w:rPr>
          <w:rFonts w:cs="Times" w:ascii="Times" w:hAnsi="Times"/>
          <w:color w:val="000000"/>
        </w:rPr>
        <w:drawing>
          <wp:inline distT="0" distB="0" distL="0" distR="0">
            <wp:extent cx="2708910" cy="200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708910" cy="2003425"/>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reading scores and math scores of Head Start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achievement scores of boys (top) and girls (bottom) in Head St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IQ scores of children in the Abecedarian group (upper line) and in Head Start (lower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Times" w:ascii="Times" w:hAnsi="Times"/>
                <w:color w:val="000000"/>
              </w:rPr>
              <w:t>IQ scores of children in the Abecedarian group and in a control gro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What Does the Research on Compensatory Preschools 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w:ascii="Times" w:hAnsi="Times"/>
          <w:color w:val="000000"/>
          <w:sz w:val="22"/>
          <w:szCs w:val="22"/>
        </w:rPr>
        <w:tab/>
        <w:t>37.</w:t>
        <w:tab/>
      </w:r>
      <w:r>
        <w:rPr/>
        <w:t>Which of the following is most clearly a component of a child’s nur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hild’s hair color</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child’s school curricul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father’s foot siz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rFonts w:cs="Times" w:ascii="Times" w:hAnsi="Times"/>
                <w:color w:val="000000"/>
              </w:rPr>
              <w:t>mother’s hair col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Research Methods</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r>
      <w:r>
        <w:rPr>
          <w:rFonts w:cs="Times" w:ascii="Times" w:hAnsi="Times"/>
          <w:color w:val="000000"/>
        </w:rPr>
        <w:t>Which researcher was most known as a maturationi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rFonts w:cs="Times" w:ascii="Times" w:hAnsi="Times"/>
          <w:color w:val="000000"/>
        </w:rPr>
        <w:t>Gese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School Readiness</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r>
      <w:r>
        <w:rPr>
          <w:rFonts w:cs="Times" w:ascii="Times" w:hAnsi="Times"/>
          <w:color w:val="000000"/>
        </w:rPr>
        <w:t>Which theory emphasizes the notion that humans are influenced by concentric circles of influence, from immediate influences to distant influen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rFonts w:cs="Times" w:ascii="Times" w:hAnsi="Times"/>
          <w:color w:val="000000"/>
        </w:rPr>
        <w:t>Bioecological theory or Bronfenbrenner’s the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Child Development Theories: A Brief Overvi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r>
      <w:r>
        <w:rPr>
          <w:rFonts w:cs="Times" w:ascii="Times" w:hAnsi="Times"/>
          <w:color w:val="000000"/>
        </w:rPr>
        <w:t>In their studies of heritability, whom do behavioral geneticists tend to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rFonts w:cs="Times" w:ascii="Times" w:hAnsi="Times"/>
          <w:color w:val="000000"/>
        </w:rPr>
        <w:t>Twins and nontwins, or twins and adopted sibling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Nature: The Role of Genes in Individual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r>
      <w:r>
        <w:rPr>
          <w:rFonts w:cs="Times" w:ascii="Times" w:hAnsi="Times"/>
          <w:color w:val="000000"/>
        </w:rPr>
        <w:t>Which U.S. ethnic group tends to have the highest achiev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rFonts w:cs="Times" w:ascii="Times" w:hAnsi="Times"/>
          <w:color w:val="000000"/>
        </w:rPr>
        <w:t>Asian American or Asi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Nurture: The Role of Culture in Group Divers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r>
      <w:r>
        <w:rPr>
          <w:rFonts w:cs="Times" w:ascii="Times" w:hAnsi="Times"/>
          <w:color w:val="000000"/>
        </w:rPr>
        <w:t>What happens to the positive effects of compensatory preschool for at risk children after children the leave the progra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rFonts w:cs="Times" w:ascii="Times" w:hAnsi="Times"/>
          <w:color w:val="000000"/>
        </w:rPr>
        <w:t>Positive effects tend to decli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REF:</w:t>
        <w:tab/>
        <w:t>What Does the Research on Compensatory Preschools Say?</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r>
      <w:r>
        <w:rPr>
          <w:rFonts w:cs="Times" w:ascii="Times" w:hAnsi="Times"/>
          <w:color w:val="000000"/>
        </w:rPr>
        <w:t>Which is more important, nature or nur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rFonts w:cs="Times" w:ascii="Times" w:hAnsi="Times"/>
          <w:color w:val="000000"/>
        </w:rPr>
        <w:t>Neither is more important. They interact to create human characteristics (although environment typically makes a greater contribution in behavior and social develo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REF:</w:t>
        <w:tab/>
        <w:t>Reconciling the Role of Genes and Culture</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0:00:00Z</dcterms:created>
  <dc:creator/>
  <dc:description/>
  <cp:keywords/>
  <dc:language>en-US</dc:language>
  <cp:lastModifiedBy>TL User</cp:lastModifiedBy>
  <dcterms:modified xsi:type="dcterms:W3CDTF">2010-10-28T20:00:00Z</dcterms:modified>
  <cp:revision>2</cp:revision>
  <dc:subject/>
  <dc:title>Chapter 1—Ways of Thinking About Children</dc:title>
</cp:coreProperties>
</file>