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3—REFORMATION AND RELIGIOUS WARFARE IN THE SIXTEENTH CENTUR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at was Christian humanism and how did it help prepare the way for the Protestant Reformation? Did Erasmus' works pave the way for Luther's break with Rome and Catholicism? Ho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were the sources of discontent among the Catholic clergy on the eve of the Reformation? What were the manifestations of popular religious piety on the eve of the Re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at was Luther's fundamental religious problem? Trace the development of this problem and how Luther solved it. How did Luther's religious ideas differ from those of Catholic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d matters of faith or matters of politics play a greater role in the establishment of Lutheranism in Germany and Scandinav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Compare and contrast the chief ideas of Zwinglianism, Anabaptism, and Lutheranism. What did they have in common? How were they differ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How did the English Reformation differ from the reformation in other countries? Be sure to mention specific monarchs and acts of Parlia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Discuss the chief ideas of Calvinism and show how they were similar to the ideas of Lutheranism. How did they vary from the ideas of Lutheranism? Why did Calvinism become the major international form of Protestant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What impact did Reformation doctrines have on the family, education, and popular religious pract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What were the contributions of the papacy, Council of Trent, and the Jesuits to the revival of Catholic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Examine the geographic spread of Protestant denominations and compare them to places of entrenched Catholicism. What can the maps teach you about these religions' relative popular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Were the Reformation and Counter-Reformation popular movements or the carefully orchestrated manipulations of charismatic figures</w:t>
      </w:r>
      <w:r>
        <w:rPr>
          <w:rFonts w:cs="Symbol" w:ascii="Symbol" w:hAnsi="Symbol"/>
          <w:color w:val="000000"/>
        </w:rPr>
        <w:t></w:t>
      </w:r>
      <w:r>
        <w:rPr>
          <w:rFonts w:cs="Times New Roman" w:ascii="Times New Roman" w:hAnsi="Times New Roman"/>
          <w:color w:val="000000"/>
        </w:rPr>
        <w:t>or bo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IDENTIFIC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hristian huma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 xml:space="preserve">Desiderius Erasmus's </w:t>
      </w:r>
      <w:r>
        <w:rPr>
          <w:rFonts w:cs="Times New Roman" w:ascii="Times New Roman" w:hAnsi="Times New Roman"/>
          <w:i/>
          <w:iCs/>
          <w:color w:val="000000"/>
        </w:rPr>
        <w:t>The Praise of Fo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 xml:space="preserve">Thomas More's </w:t>
      </w:r>
      <w:r>
        <w:rPr>
          <w:rFonts w:cs="Times New Roman" w:ascii="Times New Roman" w:hAnsi="Times New Roman"/>
          <w:i/>
          <w:iCs/>
          <w:color w:val="000000"/>
        </w:rPr>
        <w:t>Utop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pluralism and absentee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 xml:space="preserve">Thomas a Kempis' </w:t>
      </w:r>
      <w:r>
        <w:rPr>
          <w:rFonts w:cs="Times New Roman" w:ascii="Times New Roman" w:hAnsi="Times New Roman"/>
          <w:i/>
          <w:iCs/>
          <w:color w:val="000000"/>
        </w:rPr>
        <w:t>Imitation of Chri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Oratory of Divine Lo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sacra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Martin Lu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salvation by fai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priesthood of all believ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Johann Tetzel and indulg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Ninety-Five The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Edict of Wo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the Peasants' War, 1524</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transubstanti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Protestant minister and fami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Charles V</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Pope Clement V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Suleiman the Magnific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Peace of Augsbur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Gustavus Vas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Ulrich Zwingl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Marburg Colloqu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Anabaptists, Muns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millenaria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Menno Sim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Henry VIII's w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Act of Supremac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Book of Common Pray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Edward VI and "Bloody Ma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John Calv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predestin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Genev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Protestant edu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Purit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Catholic Re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Saint Teresa of Avi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Ignatius Loyo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Jesu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Francis Xavi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Pope Paul I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Council of Tr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Huguenots and Saint Bartholomew's 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Henry IV and the Edict of Nan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Philip 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the Battle of Lepant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the New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the Netherl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Union of Utrech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Elizabe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1.</w:t>
        <w:tab/>
        <w:t>Spanish Armad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The northern Christian human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lt pessimistic about the future of huma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sophisticated and realistic in their expect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ly rejected the primacy of the Catholic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ubted that education could solve the world's probl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mpioned the study of classical and early Christian texts to reform the Catholic Chu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7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 xml:space="preserve">The author of </w:t>
      </w:r>
      <w:r>
        <w:rPr>
          <w:rFonts w:cs="Times New Roman" w:ascii="Times New Roman" w:hAnsi="Times New Roman"/>
          <w:color w:val="000000"/>
          <w:u w:val="single"/>
        </w:rPr>
        <w:t>Utopia</w:t>
      </w:r>
      <w:r>
        <w:rPr/>
        <w:t>, a satire on European government and societ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iovanni Boccacc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derius Erasm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a Kepm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lliam Shakespe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Mo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In his "philosophy of Christ," Erasmus emphas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pri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trictly structured and hierarchical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er p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y of Classical Roman class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lling infidels and heret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7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religious reformer who "laid the egg that Luther hatche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vonaro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Calv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derius Erasm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rich Zwingl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Popular religion in the Late Middle Ages and Renaissance was mark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eater popular belief in the spiritual utility of relics and indulg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bursts of church burnings to chase away "devil pri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orts to do away with traditional beliefs and practices of the Catholic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ise of several new neo-pagan, polytheistic c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urning away from religion in favor of Renaissance human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38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reforming religious organization of the late fifteenth century that included both clergy and layme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ugustin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esu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atory of Divine L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gu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der of Erasmusni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8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Luther's religious crisis came to a head over his growing belief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ble had passages which were contradict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n after leaving the Catholic Church, he still recognized its legitim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amount of good works could satisfy God's righteous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f God is all-powerful, why should he care about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seemed to be no sure proof of God's exist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80-3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early fifteenth century religious reformer who was burned at the stak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Wyclif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asm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gnatius of Loyo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Calv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 H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For Luther, the only sure source of truth and the only reliable path of faith, other than justifica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pinions of schol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isions of church counci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uthority of the p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eaking voice of God himsel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event that eventually led to Luther's break with the church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uncil of Pisa's declaration that maintained the necessity of Purgatory for sal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crease of Papal taxes on the German peasan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despread sale of indulgences by preaching mo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claration that the German clergy must pay tax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pacy's threat to remove the German emper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8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w:t>
        <w:tab/>
        <w:t xml:space="preserve">Luther's pamphlet, </w:t>
      </w:r>
      <w:r>
        <w:rPr>
          <w:rFonts w:cs="Times New Roman" w:ascii="Times New Roman" w:hAnsi="Times New Roman"/>
          <w:i/>
          <w:iCs/>
          <w:color w:val="000000"/>
        </w:rPr>
        <w:t>The Babylonian Captivity of the Church</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acked the sacramental system of the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lined the doctrine of Luther in Germ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ined the Lutheran litu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acked abuses of the Catholic clergy in north Af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ified transubstan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38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Edict of Wo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ained Luther's refutation of Johann Eck's accus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ressed Luther's rejection of Pope Innocent I's spiritual auth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led Luther to appear before Emperor Charles V to recant his "heres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de Luther an outlaw within the Holy Rom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d to Luther's forcible removal to R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8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Luther's ideas were spread primarily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translation of the Bible into Lat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rd of mouth by merch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m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erial edicts and proclam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 pri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8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Peasants' War of 1524-1525</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led by a radical ex-follower of Luther, Philip Melanchth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urthered the spread of Lutheranism throughout all of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praised by Luther as it destroyed the great Catholic princes of 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strongly opposed by Luther who saw it as a social revolution from below against God's divine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no connection with any of Luther's ideas and belief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85-38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Concerning the sacraments of the Catholic Church, Lu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epted all se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jected all of them except baptism and communion, or the Lord's Supp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aimed marriage as the only true sacra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ed extreme un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iminated only clerical celib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8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t its outset, the Reformation in German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ural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ly an urban phenome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movement with strong urban and rural bac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a minor quarrel among mon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tricted to southern Germany al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8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Though Luther was condemned at the Diet of Worms, he survived because he was prote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mperor Charles 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even-foot Viking bodygua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 abiding faith in Chr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lrich Zwing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lector of Saxo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8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w:t>
        <w:tab/>
        <w:t xml:space="preserve">Which of the following was </w:t>
      </w:r>
      <w:r>
        <w:rPr>
          <w:rFonts w:cs="Times New Roman" w:ascii="Times New Roman" w:hAnsi="Times New Roman"/>
          <w:color w:val="000000"/>
          <w:u w:val="single"/>
        </w:rPr>
        <w:t>not</w:t>
      </w:r>
      <w:r>
        <w:rPr/>
        <w:t xml:space="preserve"> a central belief of Luthera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ification is by faith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two of the Catholic sacraments were accurate and worth kee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d's word is found in scripture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e is a false representative of Christ on ear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ale of indulgences is a proper revenue source for a chu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80-38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Although Charles V had many adversaries, his chief concern during his reig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nry VIII of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udwig II of Bavar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les XII of Swed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 I of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e Clement VII.</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8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In the eastern part of his empire, Charles V faced a threat to his power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ustri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eague of Cambra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cov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ttoman empi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8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The Schmalkaldic War in Germany ended in 1555 with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ttle of Mühlber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ttle of Mohá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ce of Augsbur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et of Augsbur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ce of Genev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8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The Religious Peace of Augsburg settled the Lutheran problem by adopting the principl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rth of the Main river would be Lutheran, below it Catho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ch territory would hold elections to determine its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would be religious toleration throughout 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s would accept the authority of the pap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uler of each territory determined the religion the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8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Luther's ideas were most readily accep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a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andinav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8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In the sixteenth century, Switzerl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unified under the rule of Maximilian in 149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Europe's first unified 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me Europe's greatest economic power under the Swiss confe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the principal source of religious books in all of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made up of thirteen cantons, under the leadership of wealthy bourgeoisi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89</w:t>
        <w:tab/>
        <w:t>MSC:</w:t>
        <w:tab/>
        <w:t>*new</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Zwingli's interpretation of the Lord's Supper differed from Luther's in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uther held to the Catholic belief in transubsta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uther said that the ceremony was totally symbo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wingli said the ceremony was only symbolic and that no real transformation in the bread and wine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uther claimed the ceremony was only symbolic and that no transformation in the bread and wine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wingli held to the belief called consubstan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9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The Swiss religious reformer who established the Protestant Reformation in Zurich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lenchth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Zwing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et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v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89-39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Anabapt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posed the practice of bap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not regarded as a political threat as they preached separation between church and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founded by Conrad Grebel, beginning as an elitist mov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ocated adult baptism, and if they had been baptized as children, a second bapt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cefully merged with the Calvinists and Luther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9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Reformation in England under Henry VII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triggered by Henry's desire to annul his marri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nessed the complete transformation of Catholic doctr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arly ended with Thomas Cromwell's mishandling of the treas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d to Parliament's formal leadership over the Church of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revoked by his son and successor, Edward V.</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392-39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Millenarianism is the belief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Christians go to hea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priests are imp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nd of the world is immin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vate property among Christians is immo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first millennium was superior to the second, from the vantage point of the 16</w:t>
            </w:r>
            <w:r>
              <w:rPr>
                <w:rFonts w:cs="Times New Roman" w:ascii="Times New Roman" w:hAnsi="Times New Roman"/>
                <w:color w:val="000000"/>
                <w:vertAlign w:val="superscript"/>
              </w:rPr>
              <w:t>th</w:t>
            </w:r>
            <w:r>
              <w:rPr>
                <w:rFonts w:cs="Times New Roman" w:ascii="Times New Roman" w:hAnsi="Times New Roman"/>
                <w:color w:val="000000"/>
              </w:rPr>
              <w:t xml:space="preserve"> centu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9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England's break with the Roman church became official with the passag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 of Un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 Artic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 of Tol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 of Succ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t of Suprem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39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Henry's marriage to Anne Boleyn ended when he executed her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lking out against his re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es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gam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ult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ert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9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Mary I Tudor earned her nickname "bloody Mary" by persecu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bap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k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ottish reb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93-39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England's Queen Elizabeth could best be described 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ous Catho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rvent Calvin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itted Luther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ssionate Purit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derate Protesta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40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ich of the following are among the chief characteristics of John Calvin's reform mov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vin's acceptance of "justification by faith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destination and the absolute sovereignty of G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elief that humans must obey secular autho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elief in congregational church coven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olerance for all forms of Christianity but none for other religions including Juda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9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In Calvin's theology, leading a godly life would be evidence that you</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ffered from overly severe toilet training as a chi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already been chosen to go to heav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trying to earn salvation through good wo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been forgiven for your sins through Christ's gr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e a good pers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39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In Geneva, the Calvini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osed strict penalties for blasphemy and immor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ormed the city with little opposition from an enthusiastic popul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w their reforms jeopardized by the execution of Michael Servet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ithdrew the Ecclesiastical Ordinances in 154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nted religious toleration to all but Cathol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39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The Reformation changed conceptions of the family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stantially transforming women's subordinate place in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ng new career avenues for women outside the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olling the superior state of marriage over celib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ing women to take more dominant roles in religious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exclusively Protestant nunne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96 | p. 398</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The Reformation affected the development of education in Europ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adly expanding Jesuit principles of higher edu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iming Protestant schooling only at the nobility and wealthier urban patric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adicating all humanist influences in schoo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ding public access to primary schooling and improving secondary schooling through gymnasiums and ministerial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xclusive use of textbooks in Lat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39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tab/>
        <w:t xml:space="preserve">The Reformation successfully abolished all of the following from the lives of Europe's Protestant community </w:t>
      </w:r>
      <w:r>
        <w:rPr>
          <w:rFonts w:cs="Times New Roman" w:ascii="Times New Roman" w:hAnsi="Times New Roman"/>
          <w:color w:val="000000"/>
          <w:u w:val="single"/>
        </w:rPr>
        <w:t>except</w:t>
      </w:r>
      <w:r>
        <w:rPr/>
        <w:t xml:space="preserve">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ulg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elebrations of religious saints' d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ver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erical celiba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asteries and nunne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39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Loyola was the founder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puchin Or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rothers of the Common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ciety of Jes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wiss Br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ominican Or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40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The Jesuit missionary who propagated Christianity in India, Malacca and the Moluccas, and Japan, and who died just before reaching China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gnatius Loyo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mas M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teo Ricc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 Xavi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minic Guzm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ab/>
        <w:t>REF:</w:t>
        <w:tab/>
        <w:t>p. 40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Catholic Reformation's ultimate refusal to compromise with Protestantism was exemplifi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e Paul III, who proved to be an ultra-conservative in refusing possible changes within the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man Inquisition and the creation of the Inde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uncil of Trent, at which moderate Catholics and Jesuits heard the Protestants proclaim their doctrin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pe Paul IV, a moderate pope who proposed to moderate all Catholic-Protestant disp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401-4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The Council of Tr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romised with the Protestants on the doctrine of Justification by Fai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eed with most Protestants that there were only two sacra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ffirmed traditional Catholic beliefs against the Re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serted the importance of doctrine over ritu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ced church councils above the authority of the pop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4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In France, the Protestant minority wa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bap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gueno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vin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urbon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uther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40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5.</w:t>
        <w:tab/>
        <w:t xml:space="preserve">In France, the </w:t>
      </w:r>
      <w:r>
        <w:rPr>
          <w:rFonts w:cs="Times New Roman" w:ascii="Times New Roman" w:hAnsi="Times New Roman"/>
          <w:i/>
          <w:iCs/>
          <w:color w:val="000000"/>
        </w:rPr>
        <w:t>politiques</w:t>
      </w:r>
      <w:r>
        <w:rPr/>
        <w:t xml:space="preserve">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ds of various religious and political factions during the civil w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ministrators in provincial towns, appointed by the 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se who placed politics ahead of religion in an attempt to end the wars of relig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isors to Catherine de'Medic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ways the chief ministers to the k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4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6.</w:t>
        <w:tab/>
        <w:t xml:space="preserve">The Edict of Nantes was all of the following </w:t>
      </w:r>
      <w:r>
        <w:rPr>
          <w:rFonts w:cs="Times New Roman" w:ascii="Times New Roman" w:hAnsi="Times New Roman"/>
          <w:color w:val="000000"/>
          <w:u w:val="single"/>
        </w:rPr>
        <w:t>except</w:t>
      </w:r>
      <w:r>
        <w:rPr/>
        <w:t xml:space="preserv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n acknowledgment that Catholicism was the official religion in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lled the Huguenots from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gnized the rights of the Protestant minor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 political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s an attempt to reduce religious violence in Fra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4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The greatest advocate of militant Catholicism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ilip II of 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nry VII of 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les V of the Holy Rom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nry IV of 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mes IV of Scot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ab/>
        <w:t>REF:</w:t>
        <w:tab/>
        <w:t>p. 4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48.</w:t>
        <w:tab/>
        <w:t>Philip II of</w:t>
      </w:r>
      <w:r>
        <w:rPr/>
        <w:t xml:space="preserve"> Spain was ultimately unable to defe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utch Re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oly Rom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ttom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ab/>
        <w:t>REF:</w:t>
        <w:tab/>
        <w:t>p. 40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importation of silver from the New World to Spain result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ndustrial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mercial R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gf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ab/>
        <w:t>REF:</w:t>
        <w:tab/>
        <w:t>p. 40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Victory over the Spanish Armada at the end of the sixteenth century was achiev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oly Rom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ttoman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ther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ab/>
        <w:t>REF:</w:t>
        <w:tab/>
        <w:t>p. 41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siderius Erasmus stressed the quest for inner piety rather than with the external forms of religious such as the sacraments, pilgrimages, and fa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377-3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 xml:space="preserve">Thomas More authored </w:t>
      </w:r>
      <w:r>
        <w:rPr>
          <w:rFonts w:cs="Times New Roman" w:ascii="Times New Roman" w:hAnsi="Times New Roman"/>
          <w:i/>
          <w:iCs/>
          <w:color w:val="000000"/>
        </w:rPr>
        <w:t>Utopia</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37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 xml:space="preserve">In his </w:t>
      </w:r>
      <w:r>
        <w:rPr>
          <w:rFonts w:cs="Times New Roman" w:ascii="Times New Roman" w:hAnsi="Times New Roman"/>
          <w:i/>
          <w:iCs/>
          <w:color w:val="000000"/>
        </w:rPr>
        <w:t>On the Freedom of a Christian Man</w:t>
      </w:r>
      <w:r>
        <w:rPr>
          <w:rFonts w:cs="Times New Roman" w:ascii="Times New Roman" w:hAnsi="Times New Roman"/>
          <w:color w:val="000000"/>
        </w:rPr>
        <w:t>, Martin Luther wrote, "Good works make a good m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38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concept of a "priesthood of all believers" is associated with the religious reformer, Ignatius Loyo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38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In 1528, the Ottoman Turks, under Suleiman the Magnificent, captured and sacked the city of Vienn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38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Religious Peace of Augsburg, 1555, gave each German ruler the right to determine the religion of his subjects, either Lutheran or Cathol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38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Protestant schools in Germany avoided teaching the liberal arts, choosing instead to focus on their most important book, the B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39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 xml:space="preserve">The author of </w:t>
      </w:r>
      <w:r>
        <w:rPr>
          <w:rFonts w:cs="Times New Roman" w:ascii="Times New Roman" w:hAnsi="Times New Roman"/>
          <w:i/>
          <w:iCs/>
          <w:color w:val="000000"/>
        </w:rPr>
        <w:t>Spiritual Exercises</w:t>
      </w:r>
      <w:r>
        <w:rPr>
          <w:rFonts w:cs="Times New Roman" w:ascii="Times New Roman" w:hAnsi="Times New Roman"/>
          <w:color w:val="000000"/>
        </w:rPr>
        <w:t>, the key work of the Catholic Reformation, was Pope Paul I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ab/>
        <w:t>REF:</w:t>
        <w:tab/>
        <w:t>p. 40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St. Bartholomew's Day Massacre in 1572 involved the massacring of nearly 3,000 Huguenots in Par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ab/>
        <w:t>REF:</w:t>
        <w:tab/>
        <w:t>p. 40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Henry VIII had no male heirs survive hi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p. 393</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28:00Z</dcterms:created>
  <dc:creator>egoehring</dc:creator>
  <dc:description/>
  <cp:keywords/>
  <dc:language>en-US</dc:language>
  <cp:lastModifiedBy>CL User</cp:lastModifiedBy>
  <dcterms:modified xsi:type="dcterms:W3CDTF">2011-12-15T16:02:00Z</dcterms:modified>
  <cp:revision>3</cp:revision>
  <dc:subject/>
  <dc:title/>
</cp:coreProperties>
</file>