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48" w:space="0" w:color="000000"/>
        </w:pBdr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CHAPTER 11—THE LATER MIDDLE AGES: CRISIS AND DISINTEGRATION IN THE FOURTEENTH CENTUR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</w:rPr>
        <w:t>ESSA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.</w:t>
        <w:tab/>
        <w:t>To what extent were climate and disease key factors in producing economic and social changes?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2.</w:t>
        <w:tab/>
        <w:t>Discuss the factors that led to the urban and rural revolts in the fourteenth century. Was desperate poverty a chief cause? Why or why not?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3.</w:t>
        <w:tab/>
        <w:t>What were the greatest consequences of the Black Death, beyond the obvious death tolls?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4.</w:t>
        <w:tab/>
        <w:t xml:space="preserve">Compare the </w:t>
      </w:r>
      <w:r>
        <w:rPr>
          <w:rFonts w:cs="Times New Roman" w:ascii="Times New Roman" w:hAnsi="Times New Roman"/>
          <w:i/>
          <w:iCs/>
          <w:color w:val="000000"/>
        </w:rPr>
        <w:t>Jacquerie</w:t>
      </w:r>
      <w:r>
        <w:rPr>
          <w:rFonts w:cs="Times New Roman" w:ascii="Times New Roman" w:hAnsi="Times New Roman"/>
          <w:color w:val="000000"/>
        </w:rPr>
        <w:t xml:space="preserve"> to the English Peasant Revol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5.</w:t>
        <w:tab/>
        <w:t>Evaluate the deep social, military, economic, and political consequences of the introduction and use of cannons and gunpowde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6.</w:t>
        <w:tab/>
        <w:t>What major problems did European states face in the fourteenth century? How are these problems evident in the history of England, France, and the Holy Roman Empire?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7.</w:t>
        <w:tab/>
        <w:t>What changes occurred in the political life of Italy during the fourteenth century?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8.</w:t>
        <w:tab/>
        <w:t>Discuss the causes and consequences of the failure of Germany and Italy to develop strong centralized government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9.</w:t>
        <w:tab/>
        <w:t>Trace the events of the papacy's decline during the fourteenth centur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0.</w:t>
        <w:tab/>
        <w:t>What were the main causes of the Great Schism? What were the major results of this great political and religious conflict?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1.</w:t>
        <w:tab/>
        <w:t>Compare Dante, Petrarch, Boccaccio, Chaucer, and Christine de Piza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2.</w:t>
        <w:tab/>
        <w:t>How did the adversities of the fourteenth century affect urban life and medical practices at the time?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</w:rPr>
        <w:t>IDENTIFICATION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.</w:t>
        <w:tab/>
        <w:t>"little ice age"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2.</w:t>
        <w:tab/>
        <w:t>Black Death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3.</w:t>
        <w:tab/>
        <w:t>bubonic plagu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4.</w:t>
        <w:tab/>
      </w:r>
      <w:r>
        <w:rPr>
          <w:rFonts w:cs="Times New Roman" w:ascii="Times New Roman" w:hAnsi="Times New Roman"/>
          <w:i/>
          <w:iCs/>
          <w:color w:val="000000"/>
        </w:rPr>
        <w:t>Yersinia pesti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5.</w:t>
        <w:tab/>
        <w:t>pneumonic plagu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6.</w:t>
        <w:tab/>
        <w:t xml:space="preserve">Giovanni Boccaccio's </w:t>
      </w:r>
      <w:r>
        <w:rPr>
          <w:rFonts w:cs="Times New Roman" w:ascii="Times New Roman" w:hAnsi="Times New Roman"/>
          <w:i/>
          <w:iCs/>
          <w:color w:val="000000"/>
        </w:rPr>
        <w:t>Decamero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7.</w:t>
        <w:tab/>
        <w:t>flagellant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8.</w:t>
        <w:tab/>
        <w:t>pogrom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9.</w:t>
        <w:tab/>
        <w:t>Statute of Laborer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0.</w:t>
        <w:tab/>
        <w:t xml:space="preserve">the </w:t>
      </w:r>
      <w:r>
        <w:rPr>
          <w:rFonts w:cs="Times New Roman" w:ascii="Times New Roman" w:hAnsi="Times New Roman"/>
          <w:i/>
          <w:iCs/>
          <w:color w:val="000000"/>
        </w:rPr>
        <w:t>Jacqueri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1.</w:t>
        <w:tab/>
        <w:t>Wat Tyler and John Ball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2.</w:t>
        <w:tab/>
        <w:t xml:space="preserve">Florence's </w:t>
      </w:r>
      <w:r>
        <w:rPr>
          <w:rFonts w:cs="Times New Roman" w:ascii="Times New Roman" w:hAnsi="Times New Roman"/>
          <w:i/>
          <w:iCs/>
          <w:color w:val="000000"/>
        </w:rPr>
        <w:t>ciompi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3.</w:t>
        <w:tab/>
        <w:t>the longbo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4.</w:t>
        <w:tab/>
        <w:t>the Battle of Cre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5.</w:t>
        <w:tab/>
        <w:t>Henry V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6.</w:t>
        <w:tab/>
        <w:t>the Battle of Agincour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7.</w:t>
        <w:tab/>
        <w:t>Joan of Arc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8.</w:t>
        <w:tab/>
        <w:t>Orlean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9.</w:t>
        <w:tab/>
        <w:t>Charles the dauphin/VII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20.</w:t>
        <w:tab/>
        <w:t>gunpowde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21.</w:t>
        <w:tab/>
        <w:t xml:space="preserve">the </w:t>
      </w:r>
      <w:r>
        <w:rPr>
          <w:rFonts w:cs="Times New Roman" w:ascii="Times New Roman" w:hAnsi="Times New Roman"/>
          <w:i/>
          <w:iCs/>
          <w:color w:val="000000"/>
        </w:rPr>
        <w:t>gabelle</w:t>
      </w:r>
      <w:r>
        <w:rPr>
          <w:rFonts w:cs="Times New Roman" w:ascii="Times New Roman" w:hAnsi="Times New Roman"/>
          <w:color w:val="000000"/>
        </w:rPr>
        <w:t xml:space="preserve"> and the </w:t>
      </w:r>
      <w:r>
        <w:rPr>
          <w:rFonts w:cs="Times New Roman" w:ascii="Times New Roman" w:hAnsi="Times New Roman"/>
          <w:i/>
          <w:iCs/>
          <w:color w:val="000000"/>
        </w:rPr>
        <w:t>taill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22.</w:t>
        <w:tab/>
        <w:t>dukes of Burgundy and Orlean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23.</w:t>
        <w:tab/>
        <w:t>Golden Bull of Charles IV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24.</w:t>
        <w:tab/>
        <w:t>Italian commune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25.</w:t>
        <w:tab/>
        <w:t>the Visconti and the d'Est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26.</w:t>
        <w:tab/>
      </w:r>
      <w:r>
        <w:rPr>
          <w:rFonts w:cs="Times New Roman" w:ascii="Times New Roman" w:hAnsi="Times New Roman"/>
          <w:i/>
          <w:iCs/>
          <w:color w:val="000000"/>
        </w:rPr>
        <w:t>condottieri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27.</w:t>
        <w:tab/>
      </w:r>
      <w:r>
        <w:rPr>
          <w:rFonts w:cs="Times New Roman" w:ascii="Times New Roman" w:hAnsi="Times New Roman"/>
          <w:i/>
          <w:iCs/>
          <w:color w:val="000000"/>
        </w:rPr>
        <w:t>grandi</w:t>
      </w:r>
      <w:r>
        <w:rPr>
          <w:rFonts w:cs="Times New Roman" w:ascii="Times New Roman" w:hAnsi="Times New Roman"/>
          <w:color w:val="000000"/>
        </w:rPr>
        <w:t xml:space="preserve"> and </w:t>
      </w:r>
      <w:r>
        <w:rPr>
          <w:rFonts w:cs="Times New Roman" w:ascii="Times New Roman" w:hAnsi="Times New Roman"/>
          <w:i/>
          <w:iCs/>
          <w:color w:val="000000"/>
        </w:rPr>
        <w:t>popolo grasso</w:t>
      </w:r>
      <w:r>
        <w:rPr>
          <w:rFonts w:cs="Times New Roman" w:ascii="Times New Roman" w:hAnsi="Times New Roman"/>
          <w:color w:val="000000"/>
        </w:rPr>
        <w:t xml:space="preserve"> and </w:t>
      </w:r>
      <w:r>
        <w:rPr>
          <w:rFonts w:cs="Times New Roman" w:ascii="Times New Roman" w:hAnsi="Times New Roman"/>
          <w:i/>
          <w:iCs/>
          <w:color w:val="000000"/>
        </w:rPr>
        <w:t>popolo minuto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28.</w:t>
        <w:tab/>
        <w:t>Council of Ten and the dog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29.</w:t>
        <w:tab/>
        <w:t xml:space="preserve">Pope Boniface VIII's </w:t>
      </w:r>
      <w:r>
        <w:rPr>
          <w:rFonts w:cs="Times New Roman" w:ascii="Times New Roman" w:hAnsi="Times New Roman"/>
          <w:i/>
          <w:iCs/>
          <w:color w:val="000000"/>
        </w:rPr>
        <w:t>Unam Sanctam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30.</w:t>
        <w:tab/>
        <w:t>Avigno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31.</w:t>
        <w:tab/>
        <w:t>Catherine of Sien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32.</w:t>
        <w:tab/>
        <w:t>Great Schism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33.</w:t>
        <w:tab/>
        <w:t>the Antichris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34.</w:t>
        <w:tab/>
        <w:t>Conciliarism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35.</w:t>
        <w:tab/>
        <w:t>Marsiglio of Padu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36.</w:t>
        <w:tab/>
        <w:t>Council of Constanc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37.</w:t>
        <w:tab/>
        <w:t>purgator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38.</w:t>
        <w:tab/>
        <w:t>good deeds and pilgrimage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39.</w:t>
        <w:tab/>
        <w:t>Meister Eckhar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40.</w:t>
        <w:tab/>
        <w:t>Modern Devotio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41.</w:t>
        <w:tab/>
        <w:t>Brothers of the Common Lif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42.</w:t>
        <w:tab/>
        <w:t>William of Occam and nominalism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43.</w:t>
        <w:tab/>
        <w:t>the vernacula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44.</w:t>
        <w:tab/>
        <w:t xml:space="preserve">Dante's </w:t>
      </w:r>
      <w:r>
        <w:rPr>
          <w:rFonts w:cs="Times New Roman" w:ascii="Times New Roman" w:hAnsi="Times New Roman"/>
          <w:i/>
          <w:iCs/>
          <w:color w:val="000000"/>
        </w:rPr>
        <w:t>Divine Comed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45.</w:t>
        <w:tab/>
        <w:t>Petrarch's sonnet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46.</w:t>
        <w:tab/>
        <w:t xml:space="preserve">Chaucer's </w:t>
      </w:r>
      <w:r>
        <w:rPr>
          <w:rFonts w:cs="Times New Roman" w:ascii="Times New Roman" w:hAnsi="Times New Roman"/>
          <w:i/>
          <w:iCs/>
          <w:color w:val="000000"/>
        </w:rPr>
        <w:t>Canterbury Tale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47.</w:t>
        <w:tab/>
        <w:t>Christine de Piza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48.</w:t>
        <w:tab/>
        <w:t>Giotto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49.</w:t>
        <w:tab/>
        <w:t xml:space="preserve">Francisco Traini's </w:t>
      </w:r>
      <w:r>
        <w:rPr>
          <w:rFonts w:cs="Times New Roman" w:ascii="Times New Roman" w:hAnsi="Times New Roman"/>
          <w:i/>
          <w:iCs/>
          <w:color w:val="000000"/>
        </w:rPr>
        <w:t>The Triumph of Death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50.</w:t>
        <w:tab/>
        <w:t>the "four humors"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51.</w:t>
        <w:tab/>
        <w:t>clocks, eyeglasses, and pape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.</w:t>
        <w:tab/>
        <w:t>Among the adverse economic and population changes in fourteenth-century Europe wer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rinking peasant land holdings below the size needed to support a famil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 exodus of residents from overpopulated rural area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pidly rising numbers of poor people in citi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and 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l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E</w:t>
        <w:tab/>
        <w:tab/>
        <w:t>REF:</w:t>
        <w:tab/>
        <w:t>p. 30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.</w:t>
        <w:tab/>
        <w:t>What was the main cause of the early fourteenth century famine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blight that struck the wheat crop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lack of knowledge of scientific agricultu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roughts throughout most of Europ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little ice age inducing bad weather with heavy rai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rban pollution that spread into nearby farming region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ab/>
        <w:t>REF:</w:t>
        <w:tab/>
        <w:t>p. 30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.</w:t>
        <w:tab/>
        <w:t>The bubonic plague originated in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frica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yria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tal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Azor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si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E</w:t>
        <w:tab/>
        <w:tab/>
        <w:t>REF:</w:t>
        <w:tab/>
        <w:t>p. 30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4.</w:t>
        <w:tab/>
        <w:t>The Black Death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as one of many European plagues that inflicted Europe from the eighth century onwar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rted in northern Europe and moved southward to Ital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curred in severe outbreaks for centuri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ever reached Englan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as restricted to Christian Europe, with the Arabic Middle East escaping from most of the devastati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ab/>
        <w:t>REF:</w:t>
        <w:tab/>
        <w:t>p. 30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5.</w:t>
        <w:tab/>
        <w:t>Pogroms wer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ligious ceremonies convened to ask for God's help against the plagu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mall woolen balls people coughed into when infected with the plagu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ganized massacres against the Jew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name given to people believed to be responsible for the Black Death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ysterious sites where people could go to miraculously recover from the plagu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ab/>
        <w:t>REF:</w:t>
        <w:tab/>
        <w:t>p. 31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  <w:u w:val="single"/>
        </w:rPr>
        <w:tab/>
        <w:t>6.</w:t>
        <w:tab/>
        <w:t xml:space="preserve">All of the following were reactions to the great plague </w:t>
      </w:r>
      <w:r>
        <w:rPr/>
        <w:t>except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 increase in violence and murder due to a sense of life's cheapnes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formation of groups like the flagellants, who physically maimed themselves to save the worl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reduction in the persecution of religious minorities because of the displeasure it caused Go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rbidity and preoccupation with death in everyday lif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conomic depressi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ab/>
        <w:t>REF:</w:t>
        <w:tab/>
        <w:t>p. 311-31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7.</w:t>
        <w:tab/>
        <w:t>The flagellant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re praised by the Catholic church for their miraculous deed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re groups that physically punished themselves to win the forgiveness of Go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re a new phenomenon that arose in response to the Black Death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ould remain a popular religious movement throughout the fourteenth centur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re only to be found in isolated rural area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ab/>
        <w:t>REF:</w:t>
        <w:tab/>
        <w:t>p. 31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8.</w:t>
        <w:tab/>
        <w:t>The persecutions against Jews during the Black Death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re instigated at the calling of the Catholic church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ed to the execution of nearly all of the Jews in eastern Europ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as the result of the decline in popular religious movements and manifestation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d little to do with financial motiv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ached their worst excesses in German citi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E</w:t>
        <w:tab/>
        <w:tab/>
        <w:t>REF:</w:t>
        <w:tab/>
        <w:t>p. 31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9.</w:t>
        <w:tab/>
        <w:t>The devastation of the great plague in the fourteenth century led to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perception of life as something cheap and pass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decrease in crime due to an increase in religious piet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 increase in the number of clerg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ne of the abov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ab/>
        <w:t>REF:</w:t>
        <w:tab/>
        <w:t>p. 31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0.</w:t>
        <w:tab/>
        <w:t>Economically, the great plague and the crises of the fourteenth century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vastated peasants but not nobl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rought an economic boom to landlord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used only minor changes in agricultural practic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ised wages because of a scarcity of labo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d little impac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ab/>
        <w:t>REF:</w:t>
        <w:tab/>
        <w:t>p. 31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1.</w:t>
        <w:tab/>
        <w:t>The European aristocracy responded to the adversity of the great plague by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eking to lower wages by legal means, especially for farm labore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ducing only the most basic foodstuffs, such as grai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etitioning kings to order the relocation of labore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rming agricultural cooperatives linking landowners, laborers, and city consume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vesting in trade and commerce rather than agricultural producti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ab/>
        <w:t>REF:</w:t>
        <w:tab/>
        <w:t>p. 31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2.</w:t>
        <w:tab/>
        <w:t>Post-plague socioeconomic relations between rich and poor in Europ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mproved noticeably as Christians sought to make peace with one another to please an angry Go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quickly resumed their pre-plague charact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uffered as richer nobles rebuffed the sincere efforts of peasants to maintain the manorial syste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mproved radically as the economy entered into a period of sustained prosperit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ot much worse as materially threatened nobles began to regard wealthier peasants and their new-found desires for meat and wine with utter contemp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E</w:t>
        <w:tab/>
        <w:tab/>
        <w:t>REF:</w:t>
        <w:tab/>
        <w:t>p. 31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3.</w:t>
        <w:tab/>
        <w:t>A key economic consequence of the plague wa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rapid expansion of European civic banking to rebuild industr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decline in manorialism and weakening of feudalism as noble landlords desperate for cash converted peasant labor service to market rents freeing their serf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more frequent bankruptcy of monarchs as they emptied their treasuries trying to provide poor relief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very slow enrichment of middling peasant laborers who began to dominate rural communiti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long-term trend to abandon cities for the more secure rural environmen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ab/>
        <w:t>REF:</w:t>
        <w:tab/>
        <w:t>p. 31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4.</w:t>
        <w:tab/>
        <w:t>The French government and aristocracy responded to the Jacquerie by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rafting the rebels into the arm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nding back and letting it run its cours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egotiating a settlement with its leade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ssacring the participan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nouncing their historic privileg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ab/>
        <w:t>REF:</w:t>
        <w:tab/>
        <w:t>p. 31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5.</w:t>
        <w:tab/>
        <w:t>The English Peasants' Revolt of 1381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as caused by the rising economic expectations of ordinary peopl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as brutally crushed by the nobl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ucceeded in getting the government to agree to the peasants' demand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ained long-term results for the peasan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ed to the end of the Hundred Years' War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ab/>
        <w:t>REF:</w:t>
        <w:tab/>
        <w:t>p. 31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6.</w:t>
        <w:tab/>
        <w:t>Merchants and manufacturers responded to the economic tribulations of the fourteenth century by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creasing their pric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stricting competition and resisting the demands of the lower class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laming the Jews and persecuting the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essuring the government to raise the prices of their produc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dopting laissez-faire polici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ab/>
        <w:t>REF:</w:t>
        <w:tab/>
        <w:t>p. 31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7.</w:t>
        <w:tab/>
        <w:t>One major issue behind the Hundred Years' War was a claim to the French throne by the English king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ohn II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dward II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dward III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illiam the Conquero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enry 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ab/>
        <w:t>REF:</w:t>
        <w:tab/>
        <w:t>p. 31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8.</w:t>
        <w:tab/>
        <w:t>One decisive advantage that England had at the beginning of the Hundred Years' War wa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nnon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anc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redit financ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ongbow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stl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ab/>
        <w:t>REF:</w:t>
        <w:tab/>
        <w:t>p. 316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9.</w:t>
        <w:tab/>
        <w:t>In the conduct of the Hundred Years' War, a sure sign of feudalism's decline was th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ability of feuding kings to raise armies of knigh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liance of kings on artillery as the main component of royal armi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cisive role of peasant foot soldiers rather than mounted knigh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lear intention of kings to destroy the estates of their own vassal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se of heavier armor and larger hors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ab/>
        <w:t>REF:</w:t>
        <w:tab/>
        <w:t>p. 316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0.</w:t>
        <w:tab/>
        <w:t>The crucial battle of the Hundred Years' War that was won by Henry V in 1415 and that led to the treaty and apparent victory in the war for Henry and England was the Battle of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rec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u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itie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oy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gincour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E</w:t>
        <w:tab/>
        <w:tab/>
        <w:t>REF:</w:t>
        <w:tab/>
        <w:t>p. 31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1.</w:t>
        <w:tab/>
        <w:t>Joan of Arc saved France by inspiring the French soldiers to break the English siege of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ordeaux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mien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lean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ri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enev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ab/>
        <w:t>REF:</w:t>
        <w:tab/>
        <w:t>p. 31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2.</w:t>
        <w:tab/>
        <w:t>After helping drive the English from France, Joan of Arc went on to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come rich writing romance novel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 burned at the stake as a heretic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rry the King of France and produce many childre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rry a peasant and lived in poverty and obscurit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come the first female Roman Catholic pries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ab/>
        <w:t>REF:</w:t>
        <w:tab/>
        <w:t>p. 318-31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3.</w:t>
        <w:tab/>
        <w:t>During the reign of Edward III of England, the Great Council of the baron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came the chief advisory body of the k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linquished most of its main powe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came the House of Lords forming a hereditary body of peers in Parliam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came subservient to the House of Common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as abolished in favor of a unitary parliamen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ab/>
        <w:t>REF:</w:t>
        <w:tab/>
        <w:t>p. 32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4.</w:t>
        <w:tab/>
        <w:t>France's "first woman of letters" wa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pe Joa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oan of Arc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elois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ristine de Piza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mone de Beauvoir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ab/>
        <w:t>REF:</w:t>
        <w:tab/>
        <w:t>p. 32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5.</w:t>
        <w:tab/>
        <w:t>Politically, France by the end of the fourteenth century saw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dominance of the Estates-General in determining government policy and administering tax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 new forms of government revenue due to royal opposi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aos and civil war as rival noble factions fought for control of the real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ew rights of political participation in the Parlement of Paris for poor townspeopl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rongly unified as a result of the leadership of Joan of Arc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ab/>
        <w:t>REF:</w:t>
        <w:tab/>
        <w:t>p. 32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6.</w:t>
        <w:tab/>
        <w:t>The Golden Bull of 1356 in Germany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de Emperor Charles IV the first in a line of hereditary rule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nsured the independence of the ecclesiastical stat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ave seven electors the power to choose the "king of the Romans."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nsured strong central authority for Germany in the next centur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ave limited religious toleration to urban Jew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ab/>
        <w:t>REF:</w:t>
        <w:tab/>
        <w:t>p. 32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7.</w:t>
        <w:tab/>
        <w:t>Prior to the Golden Bull of 1356, Germany was a land composed of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four kingdoms of Bavaria, Prussia, Hanover, and Austria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papal states and several baroni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undreds of virtually independent stat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and b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ab/>
        <w:t>REF:</w:t>
        <w:tab/>
        <w:t>p. 32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8.</w:t>
        <w:tab/>
        <w:t>Politically, Italy and Germany were similar in the fourteenth century becaus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plague had equally devastated both region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oth regions failed to develop a centralized monarchical stat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ocal nobles and town governments lost much influence over reigning king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nary captains usurped royal authority and ruled violentl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oth had begun to develop industrial economi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ab/>
        <w:t>REF:</w:t>
        <w:tab/>
        <w:t>p. 321 | p. 324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29.</w:t>
        <w:tab/>
        <w:t xml:space="preserve">The Italian </w:t>
      </w:r>
      <w:r>
        <w:rPr>
          <w:rFonts w:cs="Times New Roman" w:ascii="Times New Roman" w:hAnsi="Times New Roman"/>
          <w:i/>
          <w:iCs/>
          <w:color w:val="000000"/>
        </w:rPr>
        <w:t>condottieri</w:t>
      </w:r>
      <w:r>
        <w:rPr/>
        <w:t xml:space="preserve"> wer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litical leaders supporting the pop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ankers with branch banks throughout much of Western Europ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hants working in northern Europ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formers within the Catholic Church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eaders of mercenary bands, occasionally ruling as military dictator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E</w:t>
        <w:tab/>
        <w:tab/>
        <w:t>REF:</w:t>
        <w:tab/>
        <w:t>p. 32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0.</w:t>
        <w:tab/>
        <w:t>Florence was ruled throughout most of the thirteenth and fourteenth centuries by th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grandi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popolo grasso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popolo minuto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ciompi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duc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ab/>
        <w:t>REF:</w:t>
        <w:tab/>
        <w:t>p. 32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1.</w:t>
        <w:tab/>
        <w:t>The chief ambition of the Venetian city-state in the fourteenth century wa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inancial control of the Holy Roman Empir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ducing the bankruptcy of the papac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 create a maritime commercial empire throughout the Mediterranean and Black sea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nopolizing the shipping of English wool to Flande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 wage a crusade against the Turks in order to gain access to the Holy Lan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ab/>
        <w:t>REF:</w:t>
        <w:tab/>
        <w:t>p. 32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2.</w:t>
        <w:tab/>
        <w:t>In Venice, ultimate governmental executive power was held by th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g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duc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reat Council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uncil of Te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popolo grand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ab/>
        <w:t>REF:</w:t>
        <w:tab/>
        <w:t>p. 325</w:t>
        <w:tab/>
        <w:t>MSC:</w:t>
        <w:tab/>
        <w:t>*ne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3.</w:t>
        <w:tab/>
        <w:t>The conflict between Pope Boniface VIII and Philip IV of France began when Philip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ied to end corruption in the French Church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ied to buy the papacy for his nephew, Henr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xed churchmen without the Church's permiss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nied the existence of witch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uthorized a French translation of the Bibl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ab/>
        <w:t>REF:</w:t>
        <w:tab/>
        <w:t>p. 326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4.</w:t>
        <w:tab/>
        <w:t>From 1305 to 1377, the Papacy resided across the French border in the town of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vign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ordeaux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venc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j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ri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ab/>
        <w:t>REF:</w:t>
        <w:tab/>
        <w:t>p. 326-32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5.</w:t>
        <w:tab/>
        <w:t>One overall result of the Great Schism was to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ut an end to the church's previous financial abus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adly damaged the faith of many Christian believe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juvenate Christianity as it had been on the decline throughout Europ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nd the abuse of pluralis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inforce the faith of true rather than false Christian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ab/>
        <w:t>REF:</w:t>
        <w:tab/>
        <w:t>p. 32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6.</w:t>
        <w:tab/>
        <w:t>The Great Schism arose in 1378 when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 argument broke out over the nature of the Trinit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ngland broke away from the Catholic Church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rance was converted to Lutheranis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French cardinals elected a second pop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 earthquake split St. Peter's basilica in two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ab/>
        <w:t>REF:</w:t>
        <w:tab/>
        <w:t>p. 327-32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37.</w:t>
        <w:tab/>
        <w:t xml:space="preserve">In </w:t>
      </w:r>
      <w:r>
        <w:rPr>
          <w:rFonts w:cs="Times New Roman" w:ascii="Times New Roman" w:hAnsi="Times New Roman"/>
          <w:color w:val="000000"/>
          <w:u w:val="single"/>
        </w:rPr>
        <w:t>Defender of The Peace</w:t>
      </w:r>
      <w:r>
        <w:rPr/>
        <w:t>, Marsiglio of Padua took the position that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pes have authority over the commoners but not over nobl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church must consign itself solely to spiritual function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pes have ultimate authority over all men, even king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church was entirely illegitimat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ach king ought to establish his own church in his countr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ab/>
        <w:t>REF:</w:t>
        <w:tab/>
        <w:t>p. 32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8.</w:t>
        <w:tab/>
        <w:t>Mysticism in the fourteenth century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as especially advocated by the nominalist school of William of Occa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rticularly took hold in France and Spai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mphasized an intensely personal feeling of oneness with Go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as fully endorsed and carefully controlled by the church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bandoned orthodox Christianity for heterodox pantheis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ab/>
        <w:t>REF:</w:t>
        <w:tab/>
        <w:t>p. 32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9.</w:t>
        <w:tab/>
        <w:t>The mystic who founded the Modern Devotion movement and led the group known as the Brothers of the Common Life wa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ister Eckhar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ohannes Taul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siderius Erasmu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illiam of Occa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erard Groot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E</w:t>
        <w:tab/>
        <w:tab/>
        <w:t>REF:</w:t>
        <w:tab/>
        <w:t>p. 32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40.</w:t>
        <w:tab/>
        <w:t>Meister Eckhart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allenged the works of Thomas Aquinas in public disputation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as a mystic who claimed that one could achieve a union of the soul with Go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as a noted leader of the flagellants who turned to persecution of the Jew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ed the reform of the Franciscan order in German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jected the leadership of the pope and was burnt at the stak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ab/>
        <w:t>REF:</w:t>
        <w:tab/>
        <w:t>p. 32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41.</w:t>
        <w:tab/>
        <w:t>The fifteenth century theologian who claimed that reason could not prove spiritual truth wa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quina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belar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gnu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cca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ckhar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ab/>
        <w:t>REF:</w:t>
        <w:tab/>
        <w:t>p. 330</w:t>
        <w:tab/>
        <w:t>MSC:</w:t>
        <w:tab/>
        <w:t>*ne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42.</w:t>
        <w:tab/>
        <w:t>What was Boccaccio's most famous work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The Divine Comed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The Sonne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The Prin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iritual Exercis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The Decamer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E</w:t>
        <w:tab/>
        <w:tab/>
        <w:t>REF:</w:t>
        <w:tab/>
        <w:t>p. 33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i/>
          <w:iCs/>
          <w:color w:val="000000"/>
        </w:rPr>
        <w:tab/>
        <w:t>43.</w:t>
        <w:tab/>
        <w:t xml:space="preserve">Dante's </w:t>
      </w:r>
      <w:r>
        <w:rPr/>
        <w:t>Divine Comedy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s considered a synthesis of medieval Christian though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as one of the last fourteenth-century works to be written in Lati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ashed out at the "barbarity" of the classical tradi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ttacked the science of Aristotle, the Holy Roman Emperor, and the Catholic church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as the greatest prose work of the early Renaissanc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ab/>
        <w:t>REF:</w:t>
        <w:tab/>
        <w:t>p. 33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44.</w:t>
        <w:tab/>
      </w:r>
      <w:r>
        <w:rPr>
          <w:rFonts w:cs="Times New Roman" w:ascii="Times New Roman" w:hAnsi="Times New Roman"/>
          <w:color w:val="000000"/>
          <w:u w:val="single"/>
        </w:rPr>
        <w:t>Ars moriendi</w:t>
      </w:r>
      <w:r>
        <w:rPr/>
        <w:t xml:space="preserve"> refers to th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laim of victory in medieval warfar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t of dy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easant's dues paid to the manor lor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llective regulations of urban craft guild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ithe paid to the chur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ab/>
        <w:t>REF:</w:t>
        <w:tab/>
        <w:t>p. 332-333</w:t>
        <w:tab/>
        <w:t>MSC:</w:t>
        <w:tab/>
        <w:t>*ne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45.</w:t>
        <w:tab/>
        <w:t xml:space="preserve">All of the following are correct about Petrarch </w:t>
      </w:r>
      <w:r>
        <w:rPr>
          <w:rFonts w:cs="Times New Roman" w:ascii="Times New Roman" w:hAnsi="Times New Roman"/>
          <w:color w:val="000000"/>
          <w:u w:val="single"/>
        </w:rPr>
        <w:t>except</w:t>
      </w:r>
      <w:r>
        <w:rPr/>
        <w:t xml:space="preserve"> h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as a Florentin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ote in the vernacula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ote sonnets in Lati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erfected the sonnet for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ote love poems to Laur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ab/>
        <w:t>REF:</w:t>
        <w:tab/>
        <w:t>p. 33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46.</w:t>
        <w:tab/>
        <w:t>Among the great and influential female religious mystics of the fourteenth century wa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. Ingrid of Bohemia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ulia of Canterbur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udith of Vienna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sabella of Ravenna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therine of Sien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E</w:t>
        <w:tab/>
        <w:tab/>
        <w:t>REF:</w:t>
        <w:tab/>
        <w:t>p. 32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47.</w:t>
        <w:tab/>
        <w:t>Changed urban attitudes in the fourteenth century included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promotion of equality between men and women in the workplac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ater marriages and increases in the number of extended famili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ildren being seen as valuable only in their capacity to work and earn money for the famil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regulation and acceptance of prostitution in most communiti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abolition of any property requirement for voting and political participati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ab/>
        <w:t>REF:</w:t>
        <w:tab/>
        <w:t>p. 33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48.</w:t>
        <w:tab/>
        <w:t>Concerning parent-child relationships in the Middle Age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rents were mostly indifferent toward their children, who often died while very you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rents lavished considerable attention and affection on their offspr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ildren were increasingly given over to be raised by strict church tuto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ildren often married very young due to parental pressures to establish their own families quickl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cause of the number of deaths in the Black Death, children were seen as special and unique and were thus raised in a permissive environmen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ab/>
        <w:t>REF:</w:t>
        <w:tab/>
        <w:t>p. 33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49.</w:t>
        <w:tab/>
        <w:t>The most revolutionary of thirteenth and fourteenth-century inventions was/wer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printing pres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p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yeglass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lock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lescop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ab/>
        <w:t>REF:</w:t>
        <w:tab/>
        <w:t>p. 33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50.</w:t>
        <w:tab/>
        <w:t>Women benefited from the black death becaus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y were able to find refuge in nunneri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y were immune because of herbs taken in conjunction with pregnanc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f social custom they were isolated, being restricted to their hous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re were new employment opportuniti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omen always lived longer than me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ab/>
        <w:t>REF:</w:t>
        <w:tab/>
        <w:t>p. 334</w:t>
        <w:tab/>
        <w:t>MSC:</w:t>
        <w:tab/>
        <w:t>*ne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</w:rPr>
        <w:t>TRUE/FALS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.</w:t>
        <w:tab/>
        <w:t>It is estimated that famine in the early fourteenth century killed 35 percent of the European populatio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F</w:t>
        <w:tab/>
        <w:tab/>
        <w:t>REF:</w:t>
        <w:tab/>
        <w:t>p. 30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2.</w:t>
        <w:tab/>
        <w:t>The bubonic plague never actually arrived in Europe, but is rather the perpetuation of a medieval myth taken too literall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F</w:t>
        <w:tab/>
        <w:tab/>
        <w:t>REF:</w:t>
        <w:tab/>
        <w:t>p. 307-31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3.</w:t>
        <w:tab/>
        <w:t>Because of the resulting economic depression, the price of labor was drastically reduced in the aftermath of the Black Deat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F</w:t>
        <w:tab/>
        <w:tab/>
        <w:t>REF:</w:t>
        <w:tab/>
        <w:t>p. 31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4.</w:t>
        <w:tab/>
        <w:t>One of France's advantages toward the end of the Hundred Years' War was its adoption of canno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T</w:t>
        <w:tab/>
        <w:tab/>
        <w:t>REF:</w:t>
        <w:tab/>
        <w:t>p. 31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5.</w:t>
        <w:tab/>
        <w:t>After the Black Death, money payments were increasingly substituted for military service in the lord-vassal relationship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T</w:t>
        <w:tab/>
        <w:tab/>
        <w:t>REF:</w:t>
        <w:tab/>
        <w:t>p. 31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6.</w:t>
        <w:tab/>
        <w:t>In France, after the papacy was moved to Avignon, the clergy were reduced in rank to being only the Third Estat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F</w:t>
        <w:tab/>
        <w:tab/>
        <w:t>REF:</w:t>
        <w:tab/>
        <w:t>p. 32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7.</w:t>
        <w:tab/>
        <w:t>The Visconti family ruled the Duchy of Milan throughout most of the fourteenth centur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T</w:t>
        <w:tab/>
        <w:tab/>
        <w:t>REF:</w:t>
        <w:tab/>
        <w:t>p. 32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8.</w:t>
        <w:tab/>
        <w:t>Christine de Pizan agreed that killing Joan of Arc had been a good idea, as this execution protected the proper ideal of women everywher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F</w:t>
        <w:tab/>
        <w:tab/>
        <w:t>REF:</w:t>
        <w:tab/>
        <w:t>p. 31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9.</w:t>
        <w:tab/>
        <w:t>In contradiction to Thomas Aquinas, William of Occam claimed that the truths of religion could not be proved by reason but could be accepted only by fait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T</w:t>
        <w:tab/>
        <w:tab/>
        <w:t>REF:</w:t>
        <w:tab/>
        <w:t>p. 329-33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0.</w:t>
        <w:tab/>
        <w:t>All medical books, even after the impact of the Black Death, continued to be written in Latin and all were highly theoretical rather than being practical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F</w:t>
        <w:tab/>
        <w:tab/>
        <w:t>REF:</w:t>
        <w:tab/>
        <w:t>p. 335</w:t>
      </w:r>
    </w:p>
    <w:sectPr>
      <w:type w:val="nextPage"/>
      <w:pgSz w:w="12240" w:h="15840"/>
      <w:pgMar w:left="2070" w:right="108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21:08:00Z</dcterms:created>
  <dc:creator>egoehring</dc:creator>
  <dc:description/>
  <cp:keywords/>
  <dc:language>en-US</dc:language>
  <cp:lastModifiedBy>CL User</cp:lastModifiedBy>
  <dcterms:modified xsi:type="dcterms:W3CDTF">2011-12-13T21:08:00Z</dcterms:modified>
  <cp:revision>2</cp:revision>
  <dc:subject/>
  <dc:title/>
</cp:coreProperties>
</file>