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48" w:space="0" w:color="000000"/>
        </w:pBdr>
        <w:suppressAutoHyphens w:val="true"/>
        <w:autoSpaceDE w:val="false"/>
        <w:spacing w:lineRule="auto" w:line="240" w:before="0" w:after="0"/>
        <w:ind w:left="-630" w:hanging="0"/>
        <w:rPr>
          <w:rFonts w:ascii="Times New Roman" w:hAnsi="Times New Roman" w:cs="Times New Roman"/>
          <w:color w:val="000000"/>
          <w:sz w:val="2"/>
          <w:szCs w:val="2"/>
        </w:rPr>
      </w:pPr>
      <w:r>
        <w:rPr>
          <w:rFonts w:cs="Times New Roman" w:ascii="Times New Roman" w:hAnsi="Times New Roman"/>
          <w:b/>
          <w:bCs/>
          <w:color w:val="000000"/>
          <w:sz w:val="26"/>
          <w:szCs w:val="26"/>
        </w:rPr>
        <w:t>CHAPTER 19—A REVOLUTION IN POLITICS: THE ERA OF THE FRENCH REVOLUTION AND NAPOLEON</w:t>
      </w:r>
    </w:p>
    <w:p>
      <w:pPr>
        <w:pStyle w:val="Normal"/>
        <w:widowControl w:val="false"/>
        <w:suppressAutoHyphens w:val="true"/>
        <w:autoSpaceDE w:val="false"/>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rPr>
      </w:pPr>
      <w:r>
        <w:rPr>
          <w:rFonts w:cs="Times New Roman" w:ascii="Times New Roman" w:hAnsi="Times New Roman"/>
          <w:b/>
          <w:bCs/>
          <w:color w:val="000000"/>
        </w:rPr>
        <w:t>ESSA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w:t>
        <w:tab/>
        <w:t>How revolutionary was the American War of Independence both domestically and in terms of its international heritag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w:t>
        <w:tab/>
        <w:t>What caused the French Revolu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3.</w:t>
        <w:tab/>
        <w:t>How was France changed by the revolutionary events of 1789-1792? Who benefited the most from these chang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4.</w:t>
        <w:tab/>
        <w:t>What explains the Reign of Terror?</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5.</w:t>
        <w:tab/>
        <w:t>How did the French Revolution affect the roles of women in society? Did the Revolution and its consequences ultimately benefit or hurt female citizens? Did men win more out of this event than women? Wh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6.</w:t>
        <w:tab/>
        <w:t>Compare and contrast the French Revolution with previous revolutions in England and America.</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7.</w:t>
        <w:tab/>
        <w:t>In what ways did Napoleon's policies repudiate the accomplishments of the French Revolution? In what ways did his policies strengthen the accomplishments of the French Revolu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8.</w:t>
        <w:tab/>
        <w:t>Napoleon has been considered the greatest general of all time. Using examples from the text, defend or refute this statemen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9.</w:t>
        <w:tab/>
        <w:t>Did Napoleon embody the Enlightenmen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0.</w:t>
        <w:tab/>
        <w:t>Which revolution</w:t>
      </w:r>
      <w:r>
        <w:rPr>
          <w:rFonts w:cs="Symbol" w:ascii="Symbol" w:hAnsi="Symbol"/>
          <w:color w:val="000000"/>
        </w:rPr>
        <w:t></w:t>
      </w:r>
      <w:r>
        <w:rPr>
          <w:rFonts w:cs="Times New Roman" w:ascii="Times New Roman" w:hAnsi="Times New Roman"/>
          <w:color w:val="000000"/>
        </w:rPr>
        <w:t>American or French</w:t>
      </w:r>
      <w:r>
        <w:rPr>
          <w:rFonts w:cs="Symbol" w:ascii="Symbol" w:hAnsi="Symbol"/>
          <w:color w:val="000000"/>
        </w:rPr>
        <w:t></w:t>
      </w:r>
      <w:r>
        <w:rPr>
          <w:rFonts w:cs="Times New Roman" w:ascii="Times New Roman" w:hAnsi="Times New Roman"/>
          <w:color w:val="000000"/>
        </w:rPr>
        <w:t>has had the greatest influence during the last two centuries and wh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1.</w:t>
        <w:tab/>
        <w:t>"Napoleon both fulfilled the ideals of the French Revolution but he also destroyed them." Discus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2.</w:t>
        <w:tab/>
        <w:t>Napoleon said that perhaps the world would have been better off if neither he nor Rousseau had ever lived. What did he mea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rPr>
      </w:pPr>
      <w:r>
        <w:rPr>
          <w:rFonts w:cs="Times New Roman" w:ascii="Times New Roman" w:hAnsi="Times New Roman"/>
          <w:b/>
          <w:bCs/>
          <w:color w:val="000000"/>
        </w:rPr>
        <w:t>IDENTIFICATION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w:t>
        <w:tab/>
        <w:t>July 14, 1789</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w:t>
        <w:tab/>
        <w:t>the Bastill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3.</w:t>
        <w:tab/>
        <w:t>July 4, 1776</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4.</w:t>
        <w:tab/>
        <w:t>natural right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5.</w:t>
        <w:tab/>
        <w:t>Yorktow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6.</w:t>
        <w:tab/>
        <w:t>the Constitution of 1789</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7.</w:t>
        <w:tab/>
        <w:t>Bill of Right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8.</w:t>
        <w:tab/>
        <w:t>the marquis de Lafayett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9.</w:t>
        <w:tab/>
        <w:t>First and Second Estat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0.</w:t>
        <w:tab/>
        <w:t xml:space="preserve">the </w:t>
      </w:r>
      <w:r>
        <w:rPr>
          <w:rFonts w:cs="Times New Roman" w:ascii="Times New Roman" w:hAnsi="Times New Roman"/>
          <w:i/>
          <w:iCs/>
          <w:color w:val="000000"/>
        </w:rPr>
        <w:t>taill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1.</w:t>
        <w:tab/>
        <w:t>Third Estat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2.</w:t>
        <w:tab/>
        <w:t>the bourgeoisi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3.</w:t>
        <w:tab/>
        <w:t>French Parlement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4.</w:t>
        <w:tab/>
        <w:t>vote by order or by hea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5.</w:t>
        <w:tab/>
        <w:t>Abbé Sieyè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6.</w:t>
        <w:tab/>
        <w:t>the National Assembl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7.</w:t>
        <w:tab/>
        <w:t>the Tennis Court Oath</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8.</w:t>
        <w:tab/>
      </w:r>
      <w:r>
        <w:rPr>
          <w:rFonts w:cs="Times New Roman" w:ascii="Times New Roman" w:hAnsi="Times New Roman"/>
          <w:i/>
          <w:iCs/>
          <w:color w:val="000000"/>
        </w:rPr>
        <w:t>Declaration of the Rights of Man and Citize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9.</w:t>
        <w:tab/>
        <w:t>Olympe de Goug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0.</w:t>
        <w:tab/>
        <w:t>"We are bringing back the baker...."</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1.</w:t>
        <w:tab/>
        <w:t>Civil Constitution of the Clerg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2.</w:t>
        <w:tab/>
        <w:t>the Jacobin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3.</w:t>
        <w:tab/>
        <w:t>escape to Varenn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4.</w:t>
        <w:tab/>
        <w:t>Declaration of Pillnitz</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5.</w:t>
        <w:tab/>
        <w:t>Paris Commun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6.</w:t>
        <w:tab/>
      </w:r>
      <w:r>
        <w:rPr>
          <w:rFonts w:cs="Times New Roman" w:ascii="Times New Roman" w:hAnsi="Times New Roman"/>
          <w:i/>
          <w:iCs/>
          <w:color w:val="000000"/>
        </w:rPr>
        <w:t>sans-culott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7.</w:t>
        <w:tab/>
        <w:t>Georges Dant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8.</w:t>
        <w:tab/>
        <w:t>National Conven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9.</w:t>
        <w:tab/>
        <w:t>Girondins and the Mountai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30.</w:t>
        <w:tab/>
        <w:t>the Vende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31.</w:t>
        <w:tab/>
        <w:t>Committee of Public Safet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32.</w:t>
        <w:tab/>
        <w:t>Maximilien Robespierr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33.</w:t>
        <w:tab/>
        <w:t>Reign of Terror</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34.</w:t>
        <w:tab/>
        <w:t>the guillotin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35.</w:t>
        <w:tab/>
        <w:t>Law of General Maximum</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36.</w:t>
        <w:tab/>
        <w:t>Temple of Reas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37.</w:t>
        <w:tab/>
        <w:t>Toussaint L'Ouvertur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38.</w:t>
        <w:tab/>
        <w:t>Thermidorean Reac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39.</w:t>
        <w:tab/>
        <w:t>Director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40.</w:t>
        <w:tab/>
        <w:t>Gracchus Babeuf</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41.</w:t>
        <w:tab/>
        <w:t>Napoleon Bonapart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42.</w:t>
        <w:tab/>
        <w:t>Italian and Egyptian campaign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43.</w:t>
        <w:tab/>
        <w:t>First Consul and Emperor</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44.</w:t>
        <w:tab/>
        <w:t>the Concorda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45.</w:t>
        <w:tab/>
        <w:t>the Civil Cod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46.</w:t>
        <w:tab/>
        <w:t>Germaine de Stael</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47.</w:t>
        <w:tab/>
        <w:t>Austerlitz and Trafalgar</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48.</w:t>
        <w:tab/>
      </w:r>
      <w:r>
        <w:rPr>
          <w:rFonts w:cs="Times New Roman" w:ascii="Times New Roman" w:hAnsi="Times New Roman"/>
          <w:i/>
          <w:iCs/>
          <w:color w:val="000000"/>
        </w:rPr>
        <w:t>fraternit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49.</w:t>
        <w:tab/>
        <w:t>the Grand Arm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50.</w:t>
        <w:tab/>
        <w:t>Elba and Saint Helena</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rPr>
      </w:pPr>
      <w:r>
        <w:rPr>
          <w:rFonts w:cs="Times New Roman" w:ascii="Times New Roman" w:hAnsi="Times New Roman"/>
          <w:b/>
          <w:bCs/>
          <w:color w:val="000000"/>
        </w:rPr>
        <w:t>MULTIPLE CHOIC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w:t>
        <w:tab/>
        <w:t>On July 4, 1776, the delegates of the Second Continental Congress approv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Declaration of the Rights of the Man and the Citize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Constitu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Declaration of Independen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Olive Branch Peti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eorge Washington as commander of the Continental Arm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ab/>
        <w:t>REF:</w:t>
        <w:tab/>
        <w:t>p. 575 | p. 577</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w:t>
        <w:tab/>
        <w:t>The colonists won their war for independence due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enerous military and financial aid from various European states, especially Fran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collapse of the English colonial syste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pathy of the English militar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laws in the English mercantile syste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 and c</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ab/>
        <w:t>REF:</w:t>
        <w:tab/>
        <w:t>p. 575</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w:t>
        <w:tab/>
        <w:t>The defeat of General Cornwallis and his army at Yorktown in 1781, leading to British abandonment of the Revolutionary War, was achieved b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merican colonial army and naval forces alon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combined American and French arm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combined force of American, French, Spanish, and Dutch for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Virginia Minuteme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combined American and French army supported by a heavily armed French flee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E</w:t>
        <w:tab/>
        <w:tab/>
        <w:t>REF:</w:t>
        <w:tab/>
        <w:t>p. 575</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w:t>
        <w:tab/>
        <w:t>The Constitution of the United States of 1789</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as a revision of the Articles of Confeder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as seen by European liberals as a utopian document that would never la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reated a republic in which the branches of government provided checks on one anoth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ad no real impact on the French Revolu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ailed, and was soon replaced by the Articles of Confedera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ab/>
        <w:t>REF:</w:t>
        <w:tab/>
        <w:t>p. 576-578</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w:t>
        <w:tab/>
        <w:t>The American Revolution affected Europeans b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ving that military force was the final diplomatic author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nding colonial expansion around the worl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ving that the new United States was the most powerful n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ving that the ideas of the Enlightenment could be realized politicall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ving that the patriotic shedding of vast amounts of blood could bring revolutionary chang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ab/>
        <w:t>REF:</w:t>
        <w:tab/>
        <w:t>p. 578</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w:t>
        <w:tab/>
        <w:t>A key conduit of "enlightened" American political and moral ideas back to Europe was formed b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turning British prisoners of wa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hundreds of literate and influential French army and navy officers who had fought on the American side during the Revolutionary Wa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uropean nobles returning from expeditions to the new American fronti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issionary priests returning from evangelical campaigns deep in the U.S. back countr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fficial proclamations sent to the governments of Europe by George Washingt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ab/>
        <w:t>REF:</w:t>
        <w:tab/>
        <w:t>p. 578</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w:t>
        <w:tab/>
        <w:t>In France, the First Estate was composed of</w:t>
      </w:r>
    </w:p>
    <w:tbl>
      <w:tblPr>
        <w:tblW w:w="8460" w:type="dxa"/>
        <w:jc w:val="left"/>
        <w:tblInd w:w="-45" w:type="dxa"/>
        <w:tblLayout w:type="fixed"/>
        <w:tblCellMar>
          <w:top w:w="0" w:type="dxa"/>
          <w:left w:w="45" w:type="dxa"/>
          <w:bottom w:w="0" w:type="dxa"/>
          <w:right w:w="45" w:type="dxa"/>
        </w:tblCellMar>
      </w:tblPr>
      <w:tblGrid>
        <w:gridCol w:w="360"/>
        <w:gridCol w:w="8100"/>
      </w:tblGrid>
      <w:tr>
        <w:trPr>
          <w:trHeight w:val="180" w:hRule="atLeast"/>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nobil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cler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peasa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militar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nobilit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ab/>
        <w:t>REF:</w:t>
        <w:tab/>
        <w:t>p. 578-579</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w:t>
        <w:tab/>
        <w:t>The most immediate cause of the French Revolution w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government's failure to resolve its debts and other economic problem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blocking of attempted reforms by the French Parleme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radical calls of the philosophes for refor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ouis XVI's rejection of the cahiers de doléan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violent uprisings by the common people who were demanding political and economic equalit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ab/>
        <w:t>REF:</w:t>
        <w:tab/>
        <w:t>p. 580</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w:t>
        <w:tab/>
        <w:t>The French economy of the eighteenth century w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rowing due to an expansion of foreign trade and industrial produc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agnant due to foreign competition in industry and trad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clining rapidly due to overuse of arable lan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ased largely on the silk industr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as entirely based upon agricultural produc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ab/>
        <w:t>REF:</w:t>
        <w:tab/>
        <w:t>p. 578</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w:t>
        <w:tab/>
        <w:t>By convening the Estates General in 1789,</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government showed its autocratic strengt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government indicated the financial well-being of Fran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government all but conceded to the sovereignty of the people in their own tax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government conceded all powers to the peop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government did what it normally did every few years, thereby indicating littl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ab/>
        <w:t>REF:</w:t>
        <w:tab/>
        <w:t>p. 58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u w:val="single"/>
        </w:rPr>
        <w:tab/>
        <w:t>11.</w:t>
        <w:tab/>
        <w:t xml:space="preserve">The Third Estate was composed of all of the following </w:t>
      </w:r>
      <w:r>
        <w:rPr/>
        <w:t>excep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hopkeep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easa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unemploy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killed craftsme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clerg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E</w:t>
        <w:tab/>
        <w:tab/>
        <w:t>REF:</w:t>
        <w:tab/>
        <w:t>p. 579</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2.</w:t>
        <w:tab/>
        <w:t>Compared to the American Revolution, the French Revolution w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ess viol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ess radic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ore influential in Europe as a model of rebell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quickly ov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as entirely a movement of the masses, led by faceless individual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ab/>
        <w:t>REF:</w:t>
        <w:tab/>
        <w:t>p. 578</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3.</w:t>
        <w:tab/>
        <w:t>By the eighteenth century, the French bourgeoisie and nobility we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rowing further apart in social statu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creasingly less distinguishable from each oth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apidly losing social status to the third estat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penly hostile and frequently involved in street battl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lmost completely dominated by the clergy of the First Estat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ab/>
        <w:t>REF:</w:t>
        <w:tab/>
        <w:t>p. 580</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4.</w:t>
        <w:tab/>
        <w:t>When the government called for the Estates General to mee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t abolished the Third Estat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t halved the number of representatives from the Third Estat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t doubled the number of representatives from the Second Estat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t doubled the number of representatives from the Third Estat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t changed nothin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ab/>
        <w:t>REF:</w:t>
        <w:tab/>
        <w:t>p. 58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5.</w:t>
        <w:tab/>
        <w:t>In 1789, the Estates-General w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ouis XVI's parliamentary body often consulted by the k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 unanimous agreement that only radical changes could solve France's problem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ominated by the first estate composed mostly of urban lawy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unanimously in agreement about the necessity of immediately creation a "National Assembl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vided over the issue of voting by "orders" or by "hea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E</w:t>
        <w:tab/>
        <w:tab/>
        <w:t>REF:</w:t>
        <w:tab/>
        <w:t>p. 58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6.</w:t>
        <w:tab/>
        <w:t>Sieyès wrote "What is the Third Estate?" to support the political demands of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ristocra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oreign investo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mmon peop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ler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kin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ab/>
        <w:t>REF:</w:t>
        <w:tab/>
        <w:t>p. 58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7.</w:t>
        <w:tab/>
        <w:t>As one measure of the French crown's terrible financial predicament, by 1788 the interest payments on the state debt alone amounted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ne-fifth of total government spend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ne-quarter of total government spend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ne-third of total government spend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ne-half of all government spend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wo-thirds of all government spendin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ab/>
        <w:t>REF:</w:t>
        <w:tab/>
        <w:t>p. 580</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8.</w:t>
        <w:tab/>
        <w:t>Just prior to the Revolution in France, the number of the poor in Franc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ctually declin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ent up significantl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creased very slowl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mained fairly consta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and 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ab/>
        <w:t>REF:</w:t>
        <w:tab/>
        <w:t>p. 580</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9.</w:t>
        <w:tab/>
        <w:t>In the summer of 1789, when the "revolution of the lawyers" appeared doomed by imminent royal use of armed force, the Revolution as a whole was saved b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betrayal of the monarchy by high clergyme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defection of key nobles of the sword to the rebel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intervention of armed commoners, especially in urban uprising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outside influence of mercenary troops paid by the rebel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intervention of Britain, whose constitutional monarch seemed threatened by upheaval in Franc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ab/>
        <w:t>REF:</w:t>
        <w:tab/>
        <w:t>p. 582</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20.</w:t>
        <w:tab/>
        <w:t xml:space="preserve">The </w:t>
      </w:r>
      <w:r>
        <w:rPr>
          <w:rFonts w:cs="Times New Roman" w:ascii="Times New Roman" w:hAnsi="Times New Roman"/>
          <w:i/>
          <w:iCs/>
          <w:color w:val="000000"/>
        </w:rPr>
        <w:t>cahiers de doléances</w:t>
      </w:r>
      <w:r>
        <w:rPr/>
        <w:t xml:space="preserve"> called fo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bolishing the fiscal privileges of the church and nobil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abolition of the Estates-Gener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royal execution of all rebels in Fran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universal voting privileges for all French peop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beheading of Louis XVI.</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ab/>
        <w:t>REF:</w:t>
        <w:tab/>
        <w:t>p. 58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1.</w:t>
        <w:tab/>
        <w:t>The French revolutionary slogan neatly evoking the ideals of the rebellion w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own with the aristocrac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iberty, Equality, Fratern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ath to the king and quee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Kill all priests and burn all church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bourgeoisie will triumph!"</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ab/>
        <w:t>REF:</w:t>
        <w:tab/>
        <w:t>p. 575</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2.</w:t>
        <w:tab/>
        <w:t>The controversy over voting by order versus voting by head in the Estates-General saw</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nobles of the robe advocate voting by hea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lovers of liberty" effectively block voting by hea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bbé Sieyè's call for the expulsion of the Third Estate from the Estates-Gener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Third Estate joining the Second Estate in abolished the First Estate of the cler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Third Estate respond by forming a "National Assembl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E</w:t>
        <w:tab/>
        <w:tab/>
        <w:t>REF:</w:t>
        <w:tab/>
        <w:t>p. 58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23.</w:t>
        <w:tab/>
        <w:t xml:space="preserve">All of the following were accomplished by the National/Constituent Assembly </w:t>
      </w:r>
      <w:r>
        <w:rPr>
          <w:rFonts w:cs="Times New Roman" w:ascii="Times New Roman" w:hAnsi="Times New Roman"/>
          <w:color w:val="000000"/>
          <w:u w:val="single"/>
        </w:rPr>
        <w:t>except</w:t>
      </w:r>
      <w:r>
        <w:rPr/>
        <w:t xml:space="preserve">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claration of the Rights of Man and the Citize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ivil Constitution of the Cler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egal defense of seigneurial rights throughout the countr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form of French voting procedur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bolishment of divine right monarch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ab/>
        <w:t>REF:</w:t>
        <w:tab/>
        <w:t>p. 583</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4.</w:t>
        <w:tab/>
        <w:t>The King's fortress in Paris, which a mob stormed on July 14, 1789, touching off a wave of riots throughout France, w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hartr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 Deni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Bastil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Louvr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Tuileri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ab/>
        <w:t>REF:</w:t>
        <w:tab/>
        <w:t>p. 582-583</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5.</w:t>
        <w:tab/>
        <w:t>The Declaration of the Rights of Man and Citizen guarante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ree or affordable food for the po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quality under the law for all French me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quality under the law for all French men and wome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oth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right to vote for all French me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ab/>
        <w:t>REF:</w:t>
        <w:tab/>
        <w:t>p. 583-585</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6.</w:t>
        <w:tab/>
        <w:t>Olympe de Goug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ecame the first female member of the National Assembl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ttempted to kill Marie Antoinette after the queen said, "Let them eat cak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rote The Declaration of the Rights of the Woman and the Citize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as the ghost author of the Declaration of the Rights of the Man and the Citize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as the mistress to Robespierr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ab/>
        <w:t>REF:</w:t>
        <w:tab/>
        <w:t>p. 585</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7.</w:t>
        <w:tab/>
        <w:t>In regard to the Catholic Church, the National Assembl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eft the institution alon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creased its power slightly in Fran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assed legislation that secularized church offices and clergyme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bolished the faith in Fran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cognized the Catholic Church as France's only legal relig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ab/>
        <w:t>REF:</w:t>
        <w:tab/>
        <w:t>p. 586</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8.</w:t>
        <w:tab/>
        <w:t>In the French Constitution of 1791, who had the right to vot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ll me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ll men and wealthy wome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le citizens who met a tax qualific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le citizens with noble titl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ll adult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ab/>
        <w:t>REF:</w:t>
        <w:tab/>
        <w:t>p. 586</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9.</w:t>
        <w:tab/>
        <w:t>What group emerged as the most important radical element in French politics, at the beginning of the French Revolu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onapartis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apis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mmunard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oyalis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Jacobin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E</w:t>
        <w:tab/>
        <w:tab/>
        <w:t>REF:</w:t>
        <w:tab/>
        <w:t>p. 587</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0.</w:t>
        <w:tab/>
        <w:t>In 1792, the Legislative Assembly declared war 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peasantr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unter-revolutionar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nglan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ustria.</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onarchies everywher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ab/>
        <w:t>REF:</w:t>
        <w:tab/>
        <w:t>p. 587</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1.</w:t>
        <w:tab/>
        <w:t>During the early stages of the "Radical Revolution," the National Conven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as controlled by the Mountain, which defeated the less radical Girondi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uccessfully resisted the Parisians' radical attempts to control the Conven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avored ending the disastrous European wa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ailed to create any kind of large standing arm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quested that Napoleon become dictato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ab/>
        <w:t>REF:</w:t>
        <w:tab/>
        <w:t>p. 588</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2.</w:t>
        <w:tab/>
        <w:t>In September of 1792, the National Conven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stablished a constitutional monarch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bolished the monarchy and established a republic.</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voted to preserve the life of Louis XVI.</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as dismantled by Louis XVI.</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as immediately replaced by the Director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ab/>
        <w:t>REF:</w:t>
        <w:tab/>
        <w:t>p. 588</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3.</w:t>
        <w:tab/>
        <w:t>The head of the Committee of Public Safety who presided over the terror in France in 1793 and 1794 w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abeuf.</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ieyè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obespierr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ra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aint-Jus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ab/>
        <w:t>REF:</w:t>
        <w:tab/>
        <w:t>p. 589-59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4.</w:t>
        <w:tab/>
        <w:t>The French Republic's army in the 1790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ceived little backing from the home fro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as small, but effective in batt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ueled modern nationalism and was raised through total mobilization of the popul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as totally defeated by foreign aristocratic for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ot weaker and smaller as the decade went b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ab/>
        <w:t>REF:</w:t>
        <w:tab/>
        <w:t>p. 589</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5.</w:t>
        <w:tab/>
        <w:t>During the Reign of Terror, the majority of the victims we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obl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ler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iddle clas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easant and laboring class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bourgeoisi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ab/>
        <w:t>REF:</w:t>
        <w:tab/>
        <w:t>p. 590</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6.</w:t>
        <w:tab/>
        <w:t>In regard to religion, the National Conven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ook measures to strengthen the Roman Catholic Churc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ssued an edict allowing for total religious freedo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ook measures to de-christianize the republic.</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de the republic completely atheistic.</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xpelled the Jews from Franc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ab/>
        <w:t>REF:</w:t>
        <w:tab/>
        <w:t>p. 592</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37.</w:t>
        <w:tab/>
        <w:t xml:space="preserve">Which of the following is </w:t>
      </w:r>
      <w:r>
        <w:rPr>
          <w:rFonts w:cs="Times New Roman" w:ascii="Times New Roman" w:hAnsi="Times New Roman"/>
          <w:color w:val="000000"/>
          <w:u w:val="single"/>
        </w:rPr>
        <w:t>not</w:t>
      </w:r>
      <w:r>
        <w:rPr/>
        <w:t xml:space="preserve"> true of the French revolutionary republican calenda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ach month consisted of three ten-day week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ost Christian holidays were kep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o efforts were made to enforce i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t was meant to signal a new beginning for the n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t was part of the government's dechristianization program.</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ab/>
        <w:t>REF:</w:t>
        <w:tab/>
        <w:t>p. 59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8.</w:t>
        <w:tab/>
        <w:t>A successful slave rebellion against French rule occurred i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Vende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atavia.</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Jamaica.</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aiti.</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Cameroon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ab/>
        <w:t>REF:</w:t>
        <w:tab/>
        <w:t>p. 595</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9.</w:t>
        <w:tab/>
        <w:t>The chief accomplishment of the National Convention w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reation of the revolutionary calenda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eservation of the revolution from being destroyed by foreign enem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reation of the Director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establishment of the National French School Syste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feat of the counter-revolutionaries led by the Bourbon family in southern Franc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ab/>
        <w:t>REF:</w:t>
        <w:tab/>
        <w:t>p. 595</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0.</w:t>
        <w:tab/>
        <w:t>The government of the Directory in the period of the Thermidorean Reac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imarily relied on the support of the royalis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as unicameral and directly elected by active citize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as characterized by honest leadership and wise economic pla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creasingly had to rely on military support for its surviv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bolished the radical reforms of the Public Safety, including the Revolutionary Calenda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ab/>
        <w:t>REF:</w:t>
        <w:tab/>
        <w:t>p. 596</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u w:val="single"/>
        </w:rPr>
        <w:tab/>
        <w:t>41.</w:t>
        <w:tab/>
        <w:t xml:space="preserve">All of the following are true about Napoleon and his career before 1799 </w:t>
      </w:r>
      <w:r>
        <w:rPr/>
        <w:t>excep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e was initially disliked by his fellow soldi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e made rapid progress and achieved the status of a general even before the Revolu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e read a great deal of military histor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e saved the National Convention from the Parisian mob in 1795.</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e married the widow of a guillotined general.</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ab/>
        <w:t>REF:</w:t>
        <w:tab/>
        <w:t>p. 597</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2.</w:t>
        <w:tab/>
        <w:t>The chief reason for Napoleon's fast rise to power was/were h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eries of stunning victories over the enemies of Fran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cial programs that appealed to the mass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mises to make France great agai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ork with an inner clique of revolutionaries dedicated to the gener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ecret support of disaffected members of the Bourbon famil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ab/>
        <w:t>REF:</w:t>
        <w:tab/>
        <w:t>p. 597</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3.</w:t>
        <w:tab/>
        <w:t>Which of the following statements best applies to Napole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e was both a child of the Enlightenment and the French Revolu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e had a sense of moral responsibility to the people of Fran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e advocated an invasion of Britain in the 1790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e was born the son of a Parisian mercha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e was a successful military general but had to talent for civil administration and reform.</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ab/>
        <w:t>REF:</w:t>
        <w:tab/>
        <w:t>p. 597</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4.</w:t>
        <w:tab/>
        <w:t>Which of the following statements best applies to Napoleon's domestic polici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uch autonomy was given to the provincial departments as the previous system of prefects was overhaul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is "new aristocracy" was actually little different from the old, as it was based on privilege and wealt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is Civil Code reaffirmed the ideals of the Revolution while creating a uniform legal syste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s a devout Catholic, he reestablished Catholicism as the official state relig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e abolished most of the civilian bureaucracy, preferring to govern by military rul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ab/>
        <w:t>REF:</w:t>
        <w:tab/>
        <w:t>p. 600</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5.</w:t>
        <w:tab/>
        <w:t>In the Concordat of 1801, Napoleon made peace with</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Churc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Director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ustria.</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nglan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aristocrat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ab/>
        <w:t>REF:</w:t>
        <w:tab/>
        <w:t>p. 599-600</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6.</w:t>
        <w:tab/>
        <w:t>A prominent writer who denounced Napoleon's despotic rule w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Voltair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ry Wollstonecraf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ousseau.</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rshal Ny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ermaine de Stael.</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E</w:t>
        <w:tab/>
        <w:tab/>
        <w:t>REF:</w:t>
        <w:tab/>
        <w:t>p. 600</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47.</w:t>
        <w:tab/>
      </w:r>
      <w:r>
        <w:rPr>
          <w:rFonts w:cs="Times New Roman" w:ascii="Times New Roman" w:hAnsi="Times New Roman"/>
          <w:color w:val="000000"/>
          <w:u w:val="single"/>
        </w:rPr>
        <w:t>Not</w:t>
      </w:r>
      <w:r>
        <w:rPr/>
        <w:t xml:space="preserve"> among the factors in the defeat of Napoleon w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failure of the Continental Syste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defeat of the French navy at the Battle of Trafalga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ss reactions to his brutal suppression of local customs in the conquered countr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spread of nationalism in the conquered countr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at most independent European states were united against him by 1814.</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ab/>
        <w:t>REF:</w:t>
        <w:tab/>
        <w:t>p. 600-603</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8.</w:t>
        <w:tab/>
        <w:t>Napoleon's Continental System tried to defeat the British b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massive invasion of Britai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eventing British trad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ausing political unrest in Britai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ttacking the British colonies in North America.</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solating India from Britai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ab/>
        <w:t>REF:</w:t>
        <w:tab/>
        <w:t>p. 60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9.</w:t>
        <w:tab/>
        <w:t>The German philosopher who initially welcomed the French Revolution, turned against it, becoming instead an advocate of a German national spirit w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oeth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icht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ege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Ka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chille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ab/>
        <w:t>REF:</w:t>
        <w:tab/>
        <w:t>p. 602-603</w:t>
        <w:tab/>
        <w:t>MSC:</w:t>
        <w:tab/>
        <w:t>*new</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0.</w:t>
        <w:tab/>
        <w:t>Napoleon met his final defeat at the Battle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eipzi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orodino.</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rafalga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usterlitz.</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aterloo.</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E</w:t>
        <w:tab/>
        <w:tab/>
        <w:t>REF:</w:t>
        <w:tab/>
        <w:t>p. 604</w:t>
      </w:r>
    </w:p>
    <w:p>
      <w:pPr>
        <w:pStyle w:val="Normal"/>
        <w:widowControl w:val="false"/>
        <w:suppressAutoHyphens w:val="true"/>
        <w:autoSpaceDE w:val="false"/>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rPr>
      </w:pPr>
      <w:r>
        <w:rPr>
          <w:rFonts w:cs="Times New Roman" w:ascii="Times New Roman" w:hAnsi="Times New Roman"/>
          <w:b/>
          <w:bCs/>
          <w:color w:val="000000"/>
        </w:rPr>
        <w:t>TRUE/FALS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w:t>
        <w:tab/>
        <w:t>The phrase "politically quiescent" captures the mood of the late eighteenth centur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F</w:t>
        <w:tab/>
        <w:tab/>
        <w:t>REF:</w:t>
        <w:tab/>
        <w:t>p. 575</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w:t>
        <w:tab/>
        <w:t>The American Revolution was greatly admired by most Europeans in the 1770s and 1780s because it established a republican form of government rather than a monarch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F</w:t>
        <w:tab/>
        <w:tab/>
        <w:t>REF:</w:t>
        <w:tab/>
        <w:t>p. 578</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3.</w:t>
        <w:tab/>
        <w:t>Prior to the revolution in France, the peasants owned only 10 percent of all land, though they constituted approximately 80 percent of the popula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F</w:t>
        <w:tab/>
        <w:tab/>
        <w:t>REF:</w:t>
        <w:tab/>
        <w:t>p. 579</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4.</w:t>
        <w:tab/>
        <w:t>In convening the Estates General in 1789, the government actually doubled the representation of the Third Estat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T</w:t>
        <w:tab/>
        <w:tab/>
        <w:t>REF:</w:t>
        <w:tab/>
        <w:t>p. 58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5.</w:t>
        <w:tab/>
        <w:t>Because of France became "a nation in arms," the French revolutionary armies were significant in the development of modern nationalism.</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T</w:t>
        <w:tab/>
        <w:tab/>
        <w:t>REF:</w:t>
        <w:tab/>
        <w:t>p. 589</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6.</w:t>
        <w:tab/>
        <w:t>The Committee of Public Safety's campaign of Terror was directed almost exclusively against the Catholic clergy and members of the aristocracy and wealthy bourgeoisi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F</w:t>
        <w:tab/>
        <w:tab/>
        <w:t>REF:</w:t>
        <w:tab/>
        <w:t>p. 589</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7.</w:t>
        <w:tab/>
        <w:t>Because of the dedicated activities of such women as Olympe de Gouges, in the Declaration of the Rights of Man and Citizen, women received the same rights as me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F</w:t>
        <w:tab/>
        <w:tab/>
        <w:t>REF:</w:t>
        <w:tab/>
        <w:t>p. 585</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8.</w:t>
        <w:tab/>
        <w:t>During the era of the Directory, the economic regulations and controls adopted by the Committee of Public Safety were dropped in favor of more laissez-faire polici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T</w:t>
        <w:tab/>
        <w:tab/>
        <w:t>REF:</w:t>
        <w:tab/>
        <w:t>p. 596</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9.</w:t>
        <w:tab/>
        <w:t>As First Consul and as Emperor, Napoleon both destroyed and preserved aspects of the revolu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T</w:t>
        <w:tab/>
        <w:tab/>
        <w:t>REF:</w:t>
        <w:tab/>
        <w:t>p. 600</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0.</w:t>
        <w:tab/>
        <w:t>Napoleon's greatest victory was over the Russians and the Austrians in 1805 at the Battle of Trafalgar.</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tab/>
        <w:tab/>
        <w:t>REF:</w:t>
        <w:tab/>
        <w:t>p. 601</w:t>
      </w:r>
    </w:p>
    <w:sectPr>
      <w:type w:val="nextPage"/>
      <w:pgSz w:w="12240" w:h="15840"/>
      <w:pgMar w:left="2070" w:right="108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2T14:16:00Z</dcterms:created>
  <dc:creator>egoehring</dc:creator>
  <dc:description/>
  <cp:keywords/>
  <dc:language>en-US</dc:language>
  <cp:lastModifiedBy>CL User</cp:lastModifiedBy>
  <dcterms:modified xsi:type="dcterms:W3CDTF">2011-12-22T14:16:00Z</dcterms:modified>
  <cp:revision>2</cp:revision>
  <dc:subject/>
  <dc:title/>
</cp:coreProperties>
</file>