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ne of the main reasons for studying psychology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 ourselves and others be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 how to manipulate others for personal g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ze the field of psychology in combination with the field of astrology to predic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answers to all of life’s questions</w:t>
            </w:r>
            <w:r>
              <w:rPr>
                <w:rFonts w:cs="Times New Roman" w:ascii="Times New Roman" w:hAnsi="Times New Roman"/>
                <w:color w:val="000000"/>
                <w:sz w:val="20"/>
                <w:szCs w:val="20"/>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Preview</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Regarding the study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defined as a scientific study of behavior and mental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word </w:t>
            </w:r>
            <w:r>
              <w:rPr>
                <w:rFonts w:cs="Times New Roman" w:ascii="Times New Roman" w:hAnsi="Times New Roman"/>
                <w:i/>
                <w:iCs/>
                <w:color w:val="000000"/>
              </w:rPr>
              <w:t>psychology</w:t>
            </w:r>
            <w:r>
              <w:rPr>
                <w:rFonts w:cs="Times New Roman" w:ascii="Times New Roman" w:hAnsi="Times New Roman"/>
                <w:color w:val="000000"/>
              </w:rPr>
              <w:t xml:space="preserve"> is thousands of years old and comes from ancient Greek roots for </w:t>
            </w:r>
            <w:r>
              <w:rPr>
                <w:rFonts w:cs="Times New Roman" w:ascii="Times New Roman" w:hAnsi="Times New Roman"/>
                <w:i/>
                <w:iCs/>
                <w:color w:val="000000"/>
              </w:rPr>
              <w:t>mind</w:t>
            </w:r>
            <w:r>
              <w:rPr>
                <w:rFonts w:cs="Times New Roman" w:ascii="Times New Roman" w:hAnsi="Times New Roman"/>
                <w:color w:val="000000"/>
              </w:rPr>
              <w:t xml:space="preserve"> and </w:t>
            </w:r>
            <w:r>
              <w:rPr>
                <w:rFonts w:cs="Times New Roman" w:ascii="Times New Roman" w:hAnsi="Times New Roman"/>
                <w:i/>
                <w:iCs/>
                <w:color w:val="000000"/>
              </w:rPr>
              <w:t>study</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eld of psychology can help one to better understand him or herself and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is a static field that is based to a large extent on commonsense theories of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review</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Psychologists use critical thinking and scientific investigation to achieve the goals of describing, understanding, predicting, and _____________ human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gno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r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o achieve the goals of describing, understanding, predicting, and controlling, psychologists use scientific investigation and __________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du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The word </w:t>
      </w:r>
      <w:r>
        <w:rPr>
          <w:rFonts w:cs="Times New Roman" w:ascii="Times New Roman" w:hAnsi="Times New Roman"/>
          <w:i/>
          <w:iCs/>
          <w:color w:val="000000"/>
        </w:rPr>
        <w:t>psychology</w:t>
      </w:r>
      <w:r>
        <w:rPr>
          <w:rFonts w:cs="Times New Roman" w:ascii="Times New Roman" w:hAnsi="Times New Roman"/>
          <w:color w:val="000000"/>
        </w:rPr>
        <w:t xml:space="preserve"> comes from the roots </w:t>
      </w:r>
      <w:r>
        <w:rPr>
          <w:rFonts w:cs="Times New Roman" w:ascii="Times New Roman" w:hAnsi="Times New Roman"/>
          <w:i/>
          <w:iCs/>
          <w:color w:val="000000"/>
        </w:rPr>
        <w:t>psyche</w:t>
      </w:r>
      <w:r>
        <w:rPr>
          <w:rFonts w:cs="Times New Roman" w:ascii="Times New Roman" w:hAnsi="Times New Roman"/>
          <w:color w:val="000000"/>
        </w:rPr>
        <w:t xml:space="preserve"> and </w:t>
      </w:r>
      <w:r>
        <w:rPr>
          <w:rFonts w:cs="Times New Roman" w:ascii="Times New Roman" w:hAnsi="Times New Roman"/>
          <w:i/>
          <w:iCs/>
          <w:color w:val="000000"/>
        </w:rPr>
        <w:t>logos</w:t>
      </w:r>
      <w:r>
        <w:rPr/>
        <w:t>, which mean, respectiv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and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in and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d and knowledge or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and knowledge or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sychology is best defi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study of the human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of individual differences in the group behavior of humans and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study of the behavior and mental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study of the relationship between mind and bo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Psychology would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y of human origins, evolution, and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study of behavior and mental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atural science integrating physiology and neur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ductive study of forms and functions of human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Behavior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a person does that everyone can s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which can be recorded by a cam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that a person intentionally does, excluding behaviors that occur accidenta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tab/>
        <w:t xml:space="preserve">According to your psychology textbook, which of the following activities would be considered </w:t>
      </w:r>
      <w:r>
        <w:rPr/>
        <w:t>“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udent feels sad because of her g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udent daydreams in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acher writes an assignment on the 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would be considered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Overt behavior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a person does which can be seen b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that can be ob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dden, private, internal thou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Covert behavior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thing a person d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a person does which another person can s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ose things which can be recorded by a cam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dden, private, internal thou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 xml:space="preserve">Which of the following behaviors can best be described as </w:t>
      </w:r>
      <w:r>
        <w:rPr>
          <w:rFonts w:cs="Times New Roman" w:ascii="Times New Roman" w:hAnsi="Times New Roman"/>
          <w:i/>
          <w:iCs/>
          <w:color w:val="000000"/>
        </w:rPr>
        <w:t>overt behavior</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ching a TV game sh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ing about the answer to a contestant’s que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sad that the contestant answered incorrec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ndering if there are any frozen waffles left in the freez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 xml:space="preserve">Which of the following is the best example of </w:t>
      </w:r>
      <w:r>
        <w:rPr>
          <w:rFonts w:cs="Times New Roman" w:ascii="Times New Roman" w:hAnsi="Times New Roman"/>
          <w:i/>
          <w:iCs/>
          <w:color w:val="000000"/>
        </w:rPr>
        <w:t>covert behavior</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inking in response to a l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itating a friend’s ges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ing a pleasant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 eye movements while sleep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Professor Reed asked her introductory psychology students to give an example of a covert behavior. Which of the following would be an example of a cover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ydreaming about the coming week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neezing into a handkerch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uring to someone to come over to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ling the class to be quiet by saying “shhh” soft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Professor Windham asks her general psychology students to give an example of overt behavior. Which of the following would be an example of an over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eling happy that class is almost 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ydreaming about the coming week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uring to someone to come over to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ing the definition of over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sychologists would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sts who conduc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actitioners who apply psychology to solve problems in fields like education and 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sts, practitioners, and/or teac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ll psychologists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research to discover new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y psychology to solve real-life problems in mental health, education, medicine, or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ch or pass on knowledge of psychology to their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y on critical thinking and information gained from scientific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statements has empirical evidence shown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ind people have not been shown to have more sensitive organs of touch than sighted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re motivated you are the better you will be at solving a complex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humans use only 10 percent of their potential brain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ies love their mothers because mothers fulfill their babies physiological need for f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statements has empirical evidence shown to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change people’s behavior toward members of ethnic minority groups we must first change their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tests reveal your basic motives, including those you may not be aware o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 cause of forgetting is that memory traces decay or fade as time passes, resulting in a loss of memory as one 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therapy has had its greatest success in the treatment of milder disorder, not with psychotic patients who have lost touch with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formation gained from direct observation and measurement def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tific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Scientific observation is based o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of introspec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zation of personal, subjec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zation of commonsense theories and everyday personal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of empirical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n empirical investigation that is structured to answer questions about the world in a systematic and intersubjective fashion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ative research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ig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ential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1</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en a psychologist uses a scientific observation, these observations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 both logic and commonsense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conducted using animals first and then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carefully planned and able to be confirmed by more than one obser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olve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en observations can be confirmed by more than one observer, these observations are sai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mod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discipli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t xml:space="preserve">When a scientist wants to find out if there is empirical evidence, they utilize </w:t>
      </w:r>
      <w:r>
        <w:rPr>
          <w:rFonts w:cs="Times New Roman" w:ascii="Times New Roman" w:hAnsi="Times New Roman"/>
          <w:i/>
          <w:iCs/>
          <w:color w:val="000000"/>
        </w:rPr>
        <w:t>data</w:t>
      </w:r>
      <w:r>
        <w:rPr/>
        <w:t>, which is defined as __________ fa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or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er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Simister and Cooper wanted to find out if people were more hostile when the temperature is hotter. They gathered data on temperatures and criminal activity in Los Angeles over a four-year period and found that as the temperature increased, so did criminal activity. The information that these researchers gained would be considered ____________ evi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sen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n expert tells you that “you can catch a cold by not wearing a coat when it is cold. You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 his statement since you remember catching a cold after you forgot your co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 his statement because it is based on commonsense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 him to list additional experts that support hi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 to see the empirical evidence that supports his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Psychology is different from the fields of history, law, and business because psychology relies on which of the following to answer questions about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ecdotal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philosophic inqui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sense reas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is NOT a reason that some topics in psychology are difficult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ould be unethical to study the top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t practical way that the research can be condu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no suitable research method available to study the top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a lack of interest in understanding some aspects of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systematic process for answering scientific ques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earch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ientific d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uction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alytical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best describes a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tuitive process by which cause and effect can be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ystematic process for answering scientific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experiment that lacks a 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vestigative observation that relies on commonsense reas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t may be difficult to study the difference in academic achievement between children who do and do not eat breakfast at a boarding schoo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ssible to moni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sts would have to rely on the children’s self-re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nethical to require that some children not eat breakf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children do not like to eat breakfa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statements concerning psychological research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the EEG showed that some people never dr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conduct psychological research, one must systematically gather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 method is rarely used in psycholog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ical concerns in psychological research are rarely an iss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1</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study of what motivates some of us to do well in school or on the job would fall in the area of __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Quinton is studying the temperamental differences in persons exhibiting Type A and Type B behaviors. Quinton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 seek to understand the principles whereby a person’s ability to think, speak, perceive, and learn changes as they go through their life span.” This statement identifies one as a 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ory and percept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f you read an article comparing the value of breastfeeding versus formula feeding on the physical growth of infants, the psychologist who would have written this article is probably a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psychologist who studies memory improvements made between children three years of age and children 12 years of age would probably be a(n)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If you were to walk into a laboratory where the effects of mild punishment on a rat’s ability to discriminate between two forms was being studied, you would be in a lab of a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If you are having a hard time toilet training your young, healthy puppy you would be most likely to obtain helpful information from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lectic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oken economies within institutions that utilize tangible rewards for appropriate behaviors and a loss of privileges as punishment for inappropriate behaviors would be an important area of study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investigating sensation and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mi is investigating how people come to know the world through their visual ability. She is also studying how people interpret this visual information in order to recognize faces. Ami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psychologist working in which research specialty might explore how a person is able to recognize someone’s voice over the telephone by interpreting pit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study of similarities and differences in the behavior of different speci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type of psychologists would be most likely to study the communication patterns of chimpanzees and porpo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Comparative psychologists are primarily interes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us-response conn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rison of functional and behavio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rison of different types of psycho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domestication of various species of animals would be of primary importance to which area of specialization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area of specialization in psychology is primarily interested in how individuals remember, reason, and solv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Samantha is investigating the differences in the critical thinking and decision-making skills of people in different occupations. Samantha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 studying sensation and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Santos is interested in how reasoning, memory, and problem solving are related to computer game playing. Santos is most likely a 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1</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Brain mechanisms involved in hunger and thirst would most likely be studied b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ory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The “fight or flight” branch of the autonomic nervous system would be of most interest to which type of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Dr. Causey  is interested in how the effects of dopamine levels impact schizophrenia and Parkinson’s disease. Dr. Causey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Benita is studying the different management styles of female CEOs versus male CEOs. Benita is most likely a(n) __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Joaquin is a psychologist studying how exposure to different kinds of play (e.g., with dolls versus blocks) affects the development of boys versus girls. Joaquin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A characteristic feature of research carried out by social psychologists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cerned with the effects of age and psychological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s topics such as arousal, EEG, biochemistry, and neu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s topics such as attitudes, conformity, leadership, and prejud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cerned with motivation, learning, and psycho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area in psychology would be most likely to study how people interact in group settings, including such areas as interpersonal attraction, friendships, and peer influ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fter a football game, several well-respected citizens of the community participate in tearing down the goal posts. This uncharacteristic behavior that occurs in groups would be a primary interest to ___________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type of psychologist would be the most likely to study how the human species progressed from communicating through gestures and pictures to words and wri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Dr. Dauphine has been studying consistent trends in how males and females have selected their mates through the long history of humankind. Dr. Dauphine is most likely a(n)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Jake is a psychologist interested in how people’s behavior is affected by the language they speak, the foods they eat, the laws they obey, and how their families disciplined them when they were children. Jake is most likely a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Eastern societies emphasize the importance of cooperation over individuality. The reverse tends to be true in Western societies. These findings would be of primary interest to which group of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3.</w:t>
        <w:tab/>
        <w:t xml:space="preserve">Janie is a psychologist that works for the </w:t>
      </w:r>
      <w:r>
        <w:rPr>
          <w:rFonts w:cs="Times New Roman" w:ascii="Times New Roman" w:hAnsi="Times New Roman"/>
          <w:i/>
          <w:iCs/>
          <w:color w:val="000000"/>
        </w:rPr>
        <w:t xml:space="preserve">Court TV </w:t>
      </w:r>
      <w:r>
        <w:rPr/>
        <w:t>network analyzing the televised court proceedings and providing commentary for the viewers. Janie is most likely a __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Luis is a psychologist who is interested in applying psychological principles to legal issues, such as researching the reliability of eyewitness testimony. Luis is most likely a _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nimals are used in psychological research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are interested in the behavior of all living cre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models often can be applied to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y of animals can benefit both animals and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reasons ap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en animal behavior is used to discover principles that may apply to human behavior, we say that the research is utiliz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systems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oophilic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l that will yield inaccurate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Teaching primates to communicate in sign language in order to develop better methods for teaching language to aphasic children would be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ccurate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Regarding animal studie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 of psychological studies utilize animals as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tudies have helped in our understanding of how to care for domestic animals and endangered species in zo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s are the group of psychologists that mainly study other animal species besides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 studies have helped in our understanding of stress, learning, obesity, aging, and slee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Regarding animal studie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 small percentage of psychological studies involve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studies have helped in our understanding of how to care for domestic animals and endangered species in zo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 psychologists are the group of psychologists that mainly study other animal species besides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psychologists use animal models to discover principles that apply to hum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The goals of psychology ar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 effective methods of psychotherapy and cure mental ill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e, understand, predict, and contro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infer, summarize, and publ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e, analyze, and control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goal of psychology involves naming or classifying behaviors and is based on making a detailed record of scientific observ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psychologist who observes a child for a week and writes a report that identifies and classifies the child’s behavior is working toward the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In a survey conducted on October 26, researchers find that 55% of the registered voters favor the passage of the school bod issue. These survey results illustrate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y” questions refer to which of psychology’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psychological goal of understanding behavior is achiev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over behavior is made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reful description of behavior is m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can explain why a behavioral phenomenon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evidence is ob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John’s poor performance in reading was found to be due to visual discrimination problems. This determination of the cause for his poor reading performance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Research on “bystander apathy” reveals that people often fail to help when other possible helpers are nearby because of a “diffusion of responsibility.” Explaining this perplexing problem meet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1</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When current knowledge about an individual and his or her environment can be used to accurate forecast behavior at another time or in another setting, which goal of psychology has been achie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n industrial psychologist uses psychometric tests and interviews to select the best candidate for a specialized task. The psychologists work directly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Students who do well on an intelligence test tend to do well in their school grades. This ability of the IQ tests to forecast future school success illustrates which goa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1</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A psychologist uses systematic desensitization to assist a student in overcoming test anxiety. This illustrates the goal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For most psychologists, contro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nishment of unwanted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limitations for the use of conditioning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ques for reducing personal freedom of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ing conditions that influence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1</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n environmental psychologist helps redesign a college dorm to reduce feelings of crowding. The psychologist’s work reflects which of psychology’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question below relates most directly to the goal of controlling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men and women differ in intellectual 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an test anxiety be prev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y does a blow to the head cause memory l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depth perception occur when an individual has only one ey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Psychology is best defined as the study of the human mind and nervous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Easy</w:t>
        <w:tab/>
        <w:t>REF:</w:t>
        <w:tab/>
        <w:t>Module 1.1</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Remembering your first date would be considered a covert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 psychologist interested in improving the reliability of eyewitness testimony during trials would most likely be a comparative psychologi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en a psychologist uses tests to select which preschool children will need to be a part of a program to remediate the basic skills needed to be successful in school, the psychologist’s selection process illustrates the psychological goal of predi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1</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the definition of psychology, anything you do, such as eating, talking, sleeping, thinking, or dreaming would be referred to as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1</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n empirical investigation structured to answer questions about the world in a systematic and intersubjective fashion is known as a(n)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cientific obser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1</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f a friend wishes to study the behavioral changes associated with the aging process that occurs throughout the life span, she should consider a career in __________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evelopment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1</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f a psychologist is using chimpanzees in order to study attachment patterns in all primates including humans, the psychologist is using a(n) __________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nim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Module 1.1</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ccording to your textbook, the four goals of psychology are to describe, predict, understand, and __________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ontr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1</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dean of the college for your particular major has asked you why general psychology should be included in your curriculum. Explain why you need to study psychology for your major and for life, in general. (Hint: You may wish to look through the topics covered in the different chapters in the textboo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may include the psychology helps one understand oneself and others with information from particular topics being discussed as it applies to the student’s specific major. For example, a nursing student might list the importance of biopsychology, the study of abnormal psychology, and developmental psychology as being helpful, while a business major might list aspects of social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1</w:t>
        <w:tab/>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List and describe three research specialties within psychology and give an example of a research topic for each of the three special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vary, but may include any three of these specialties: (1)  personality theorists study personality traits, motivation, and individual differences; (2) developmental theorists study changes throughout the lifespan from conception to death; (3) learning theorists study how humans and animals learn through experiences; (4) sensation and perception psychologists investigate how we discern the world through our senses; (5) comparative psychologists study the behavior of different species of animals; (6) biopsychologists are interested in how behavior is related to biological processes, such as the nervous system; (7) cognitive psychologists are interested in thinking, reasoning, problem solving, memory, and other mental processes; (8) gender psychologists study differences between females and males related to human behavior; (9) social psychologists explore human social behavior, such as attitudes, persuasion, conformity, leadership, racism, and friendship; (10) evolutionary psychologists are interested in how our behavior is guided by patterns that evolved during the long history of humankind; (11) cultural theorists  study the ways in which culture affects human behavior; and (12) forensic psychologists apply psychological principles to legal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Module 1.1</w:t>
        <w:tab/>
        <w:t>KEY:</w:t>
        <w:tab/>
        <w:t>www</w:t>
        <w:tab/>
        <w:t>MSC:</w:t>
        <w:tab/>
        <w:t xml:space="preserve">TYPE: Application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b/>
          <w:b/>
        </w:rPr>
      </w:pPr>
      <w:r>
        <w:rPr>
          <w:b/>
        </w:rPr>
        <w:t>Question Grid by Type</w:t>
      </w:r>
    </w:p>
    <w:p>
      <w:pPr>
        <w:pStyle w:val="Normal"/>
        <w:rPr>
          <w:b/>
          <w:b/>
        </w:rPr>
      </w:pPr>
      <w:r>
        <w:rPr>
          <w:b/>
        </w:rPr>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Module 1.1: The Science of Psychology</w:t>
            </w:r>
          </w:p>
          <w:p>
            <w:pPr>
              <w:pStyle w:val="Normal"/>
              <w:spacing w:before="0" w:after="200"/>
              <w:rPr>
                <w:b/>
                <w:b/>
                <w:u w:val="single"/>
              </w:rPr>
            </w:pPr>
            <w:r>
              <w:rPr>
                <w:b/>
                <w:u w:val="singl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Psychology—Behave Yourself!</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3, 4, 5, 6, 7, 8, 20, 21, 22, 24, 25, 30, 31, 33, 44, 46, 48, 68, 69, 70, 7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 10, 11, 16, 17, 23, 26, 28, 29, 32, 36, 45, 52, 56, 57, 59, 65, 66, 74, 75, 78, 8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9, 12, 13, 14, 15, 18, 19, 27, 34, 35, 37, 38, 39, 40, 41, 42, 43, 47, 49, 50, 51, 53, 54, 55, 58, 60, 61, 63, 64, 67, 72, 73, 76, 77, 79, 80, 81, 83, 84</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 3, 4</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 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 4</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achieving the psychological goals of describing, understanding, predicting, and controlling behavior, Dr. Aron uses critical thinking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ritical accep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 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ability to evaluate, compare, analyze, critique, and synthesize information is called _________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du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Critical thinking is used in psychology to evaluate theories by colle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ve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t opin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In her psychology class, Dr. Murphey uses problem-based learning cases in order to enhance her students’ abilities to analyze, compare, synthesize, critique, and evaluate information about real-life cases involving troubled marriages and caring for elderly parents. Dr. Murphey is attempting to increase her students’ __________ skil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ductive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Critical thinking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correlational wisdom and 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liance on the opinions of expe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illingness to actively reflect on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en people use critical thinking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idate conventional wis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antly revise their understanding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 greater weight to the overall amount of evidence than specific credibl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 such a strong conviction to their beliefs that they rarely admit they are wrong about their id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ritical thinking does NOT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empirical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alance between healthy skepticism and an openness to new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ant revision of one’s view of the world and the ability to admit one can be wro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ng reliance on the conventional wisdom of experts with a healthy dose of commonsen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ritical thinking includes which of the following princip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should give greater weight to the overall quantity of evidence, rather than critically evaluating the quality of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can never be too open-mi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ims of an authority who is convinced and sincere should be belie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ers do not always know what is true and must question their beliefs and be willing to admit they were w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wo research studies are conducted on the effects of body piercing on self-esteem. One study found that body piercing increased self-esteem, while the other study found a decrease in self-esteem. If you are a critical thinker, you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 both studies since conflicting results were obta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e the credentials of the psychologists that conducted th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e how each study was condu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 the one that best fits within your frame of refer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Critical thinking does NOT involve which of the following ques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good is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was the nature and quality of the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ny other independent researcher duplicated the fin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are the findings related to commonsense belie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ny false and unscientific system of beliefs and practices that is offered as an explanation of behavior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eudo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 describing pseudopsychologies, it can be said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e the appearance of science but are actually 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undergone a great deal of change over the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followers who are skeptical critics of their own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becoming much more scientific as they rely more on empirical tes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ccording to the textbook, which of the following is considered to be a psuedo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ccording to the textbook, which of the following is NOT a pseudo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ith respect to astrology, palmistry, and phrenology, it can be sai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re pseudo-psych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is subject to 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rarely appear to “work” due to the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 is the only system with a scientific ba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popularized the pseudopsychology known as phre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z G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outdated theory that personality is revealed by the bumps on the skull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p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o assess clients’ abilities, a phrenologist would w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d their hand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ine their sku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their pal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their EE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Jane goes to a phrenologist. What can she expect from this psuedo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renologist will predict her future by “reading” lines on her pal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renologist will explain her personality traits by feeling the bumps on her sku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renologist will explain her personality traits by analyzing a copy of her hand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renologist will explain how her life is influenced by the position of the stars and planets at her bi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fortune teller who studies the lines on your palms carefully before announcing that great fortune lies in your immediate future is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l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p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Jay pays $5.00 to have a personality profile made through an analysis of his handwriting. Jay has wasted his money on the pseudopsychology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p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lex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lmi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o assess clients’ abilities, a graphologist would w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d their hand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ine their sku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their pal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their EE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Graphology has been shown to be valua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ng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ng people for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cting forge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is a FALSE statement about handwriting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sis of handwriting can be used to detect forge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aphology society recommends that handwriting should not be used to select people for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phologists scored significantly better than untrained college students rating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phology is considered a pseudo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Rose is using an astrology program on her computer. By using this pseudopsychology computer program, she is try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 her personality by having the program analyze a scanned copy of her hand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 how her life is influenced by the position of the stars and planets at her bi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 what the next lunar eclipse will occur so she can view it with her telesc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ze the latent components of her dre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garding astrology,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 famous test, astrologers were able to accurately distinguish murderers from law-abiding people based on their horoscop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nection has been found between one’s astrological sign and leadership, physical characteristics, and career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ples whose astrological signs are compatible have a lower divorce rate than those couples with incompatible s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ce astrology was first set up, the zodiac has shifted in the sky by one full constel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Regarding astrology,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 famous test, astrologers were able to accurately distinguish murderers from law-abiding people based on their horosc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connection has been found between one’s astrological sign and leadership, physical characteristics, intelligence, and career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ples whose astrological signs are compatible have a lower divorce rate than those with incompatible s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udy of more than 3000 predictions by famous astrologers found that a significant number of the predictions were fulfill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ccording to the textbook, astrology has been shown repeated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no scientific valid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scientific validity if you correct for planetary dri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a useful guide for making personal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valid only in very specific and unusual sit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en people read their horoscopes, they often believe these flattering descriptions of themselves, a tendency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inesthetic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ritical accep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n elderly lady is greatly impressed by an astrologer who describes her as physically vigorous, innovative, and artistically creative. Her reac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ritical accept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all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usion of cause and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en a person remembers or notices only things that back up his or her expectations and forgets the rest, he or she is experien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strologer’s dilem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ritical accep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Sid believes his dreams forecast the future. He describes all the dreams that came true in the last month. His friend Joey asks about all the times Sid’s dreams did not come true. Sid’s tendency to remember the times his dreams came true and forget the times they did no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 thin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2</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Lindsay is tempted to answer an ad claiming that her personality can be analyzed by use of her birth sign and a computer. A friend who answered the ad felt this analysis was very accurate. Lindsay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e the company and request the names of satisfied customers in her a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d a good phrenologist inst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 that good astrological readings cannot be done by 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at her friend was fooled due to a confirmation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Many television viewers are impressed by “psychic mediums” who pretend to communicate with the deceased friends and relatives of audience members. Typically, the viewers will remember the apparent “hits,” or correct statements, made by the “mediums,” while ignoring the “misses,” or incorrect statements. This tendency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strologer’s dilem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ritical accept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more general the predictions a fortune teller or palmist makes, the more believable the results. This fact has been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ilfor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ist’s fall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l’s fall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f one reads all 12 of the daily horoscopes found in newspapers for several days, one will find that predictions made are so general that they will fit events for any of the signs. This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ildfor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renologist’s fall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ll fall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n a comparison of psuedopsychologies and valid psychological principle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eudopsychologies are more of a nuisance and rarely do any h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id psychological principles are based on observation and evidence, not opi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people have difficulty separating valid psychology from systems that seem valid but are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 is the most popular pseudo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common sense approach to psycholog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st rel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ten contradicted by empirical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sis for most psychological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sis for collecting data (observed fa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Common sense is a poor source of psychological information because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in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gue and inconsis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based on any form of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descriptions of common sense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pposites attract” and “Birds of a feather flock together” are too commonsens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statements tend to work best after the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requires planned and systematic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often provides vague and inconsistent pieces of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o be scientific, our observations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phaz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ed to common sen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 form of critical thinking based on a careful collection of evidence, accurate descriptions and measurements, precise definitions, controlled observations, and repeatable result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rospective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cientific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proj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is NOT one of the six elements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is one of the six elements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rve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nsus re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quing anecdotal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n industrial-organizational psychologist is studying video game designers. This psychologist carefully questions game designers about how much stress they experience. These interviews would constitute the first step in the scientific method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ing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fter making their initial observations regarding the stress experienced by game designers, the second step in the scientific method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shing th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ing the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rPr>
        <w:tab/>
        <w:t>47.</w:t>
        <w:tab/>
      </w:r>
      <w:r>
        <w:rPr/>
        <w:t>The predicted outcome of an experiment or an educated guess about the relationship between variable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0"/>
          <w:szCs w:val="20"/>
        </w:rPr>
        <w:tab/>
        <w:t>48.</w:t>
        <w:tab/>
      </w:r>
      <w:r>
        <w:rPr/>
        <w:t>Your best friend passes you in the school hallway and glares at you without speaking. You think, “Now why did she do that?” One possible explanation could be that she saw you flirting with her boyfriend. Within the framework of the scientific method, that possible explanation for your friend’s behavior would be considered a(n) ___________, which will remain tentative until it has been tes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 certain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n industrial-organizational psychologist has been asked to identify the ways in which high-stress and low-stress game designers are different. After questioning the game designers about how much stress they experience, she comes up with the tentative explanation that low-stress game designers feel they have more control over their work. This tentative explanation would constitute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evidence through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ly defining the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 set of exact procedures that represent  particular variable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researcher states that in his experiment, “frustration is considered to be any interruption of the subject before he or she finishes the timed puzzle.” This description is considered to be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imated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In order to permit scientific study, covert behavior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im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included in th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ed from interfering with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ly defined in terms of over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ree research assistants were assigned the task of counting the number of times a particular student exhibited any inattentive behaviors during a 30-minute math class. The first research assistant counted five inattentive behaviors, the second recorded eight, and the third observed only two. Assuming the three research assistants are equally accurate in what they observed, the most likely explanation for this discrepancy in recordings would be that the inattentiv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not the correct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not observed for a long enough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not operationally def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require at least five observers for an accurate cou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2</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 group of researchers used an electronically activated recorder to track people’s conversations and counted the number of words spoken in a day by women and men. In determining whether women talk more than men, these researchers’ used the recorder during which step in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evidence to test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ing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 system of ideas designed to interrelate concepts and facts in a way that summarizes existing data and predicts future observations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sens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 defi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If there were no theories in psychology, the situation might be characte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ing a consistent methodology for do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verwhelming collection of disconnected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ich array of theoretical notions regarding behavior but with few facts to support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 unitary approach to understanding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ory formulation is important in psychology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s excessive reliance on 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s the need for hypothesis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es heavily on 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explanations and guides for future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Four developmental psychologists have been conducting separate research into the patterns of language development of deaf children. They meet in Chicago to discuss, summarize, and, hopefully, interrelate their conclusions from their published works, and propose future research on this topic. Within the framework of the scientific method, these psychologists would most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ing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ly defining te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buil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2</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n industrial-organizational psychologist conducts an experiment to determine whether having control over difficult tasks reduces stress for game designers and finds this explanation to be true. Drawing on the results of similar experiments, this psychologist explains these overall findings by creat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stable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A researcher disseminates the results of his or her study to the scientific community during which element of the scientific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sis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shing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etical proj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results of psychological studies are published in professional journals because scientific information must always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mmarized into a principle or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ed into an operational defi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idated by 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ly avail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results of a study become more credible when other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icat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e them to common sen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Dr. Johan read the results of the study on conversational patterns of men and women that was conducted with college student participants. He decides to repeat this experiment using middle-aged and older adults. Dr. Johan’s study will be a(n) __________ of the origin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onal re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Research reports begin with a very brief summary of the study and its findings. Thi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 re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Kelly is writing a paper on conformity for her psychology class. In order to find the research articles she needs for the paper, the first step for her would be to get an overview of each of the articles that come up in her computer search. She should first read which part of each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 re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section of a research report provides background information by reviewing prior studies on the same or related topics to the current one being investig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2</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which section of their research report in Science did Mehl and his colleagues describe their research question regarding whether women talk more than men as well as providing background information on their topic by reviewing prior studies on this su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 psychologist wishes to repeat an experiment in a rural school that was originally conducted in an urban school setting. In order to replicate the specific procedures used to gather the data, this psychologist should pay close attention to which section of the original research re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2</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which section of the research report did Trent list the specific procedures he used to gather data in his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In a journal article, the researcher reported that statistically significant differences were found between the two groups in the study. This outcome from the investigation would be found in which section(s) of the research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2</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The implications of the study and proposals for future research would be found in which section of a research re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u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ritical thinkers constantly revise their understanding of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2</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ritical thinkers take the word of an expert without asking ques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hrenology involved the reading of the lines on one’s palm to reveal personality and predict the fu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strology has repeatedly been shown to have no scientific valid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2</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en a person remembers or notices only things that backs up his or her expectations and forgets the rest, he or she is experiencing the halo ef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predicted outcome of an experiment or an educated guess about the relationship between variables is called a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2</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n the method section of a research report, a psychologist provides background information on his or her study by reviewing prior studies on the same or related topics to the current one being investig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Moderate</w:t>
        <w:tab/>
        <w:t>REF:</w:t>
        <w:tab/>
        <w:t>Module 1.2</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ritical thinking involves a balance between an openness to new ideas and healthy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keptic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en one engages in critical thinking, he or she should give greater weight to the __________ of evidence, rather than the overall amount of e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German anatomy teacher who popularized the pseudopsychology known as phrenology was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G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tendency to consider a personal description accurate if it is stated in very general terms is called the __________ ef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arn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 system of ideas designed to interrelate concepts and facts in a way that summarizes existing data and predicts future observations is called a(n)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One can find the specific procedures used to gather data during a study in the __________ section of a research re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scribe critical thinking and the four principles which form the foundation of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that critical thinking is the ability to reflect on, evaluate, compare, analyze, critique, and synthesize information. Critical thinkers are willing to challenge conventional wisdom and actively reflect on ideas. Critical thinking relies on the following four basic principles: (1) Few “truths” transcend the need for empirical testing. While religious beliefs and personal values may be held as a matter of faith, without supporting evidence, most other ideas can be evaluated by applying the rules of logic, evidence, and the scientific method. (2) It is important to judge the quality of evidence, not just the amount of evidence. Greater weight must be given to the most credible facts. (3) Authority or claimed expertise does not automatically make an idea true. Just because an authority is convinced or sincere does not mean you should automatically believe them. It is unscientific and self-demeaning to just take the word of an “expert” without asking, “What evidence convinced him or her? How good is the evidence? Is there a better explanation?” (4) Critical thinking requires an open mind with a healthy balance of skeptical scrutiny of all hypothe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Module 1.2</w:t>
        <w:tab/>
        <w:t>KEY:</w:t>
        <w:tab/>
        <w:t>*</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Large numbers of astrology books and computer programs to chart one’s “correct” astrological sign are sold to the public each year. Define pseudopsychology and explain why astrology is a pseudopsychology and why it remains so popular with the publ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that pseudopsychology is any false and unscientific system of beliefs offered as an explanation of behavior. Astrology is a pseudopsychology since it has repeatedly been shown to have no scientific validity. For example, the zodiac has shifted in the sky by one full constellation since astrology was first set up, but  most astrologers ignore this shift. Astrologers have failed to explain why the moment of birth is more important than conception. Studies have found no connection between astrological signs and compatibility of couples, leadership, personality traits, or career choices. If astrologers are asked to match people with their horoscopes, they do no better than would be expected by chance. Reasons that people still believe in astrology include uncritical acceptance, that is, the tendency to believe the flattering descriptions of oneself often given by astrologers; the fallacy of positive instances, which involves a tendency to remember information that fits one’s expectations, while forgetting discrepancies; and the Barnum Effect, which is the tendency to consider a personal description accurate if it is stated in very general te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2</w:t>
        <w:tab/>
        <w:t>KEY:</w:t>
        <w:tab/>
        <w:t>www</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ist and describe the five parts of a research rep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that a research report consists of the abstract, introduction, method, results, and discussion sections. Research reports begin with a very brief summary of the study and its findings called the abstract. The abstract allows one to get an overview without reading the entire article. The introduction describes the question to be investigated and provides background information by reviewing prior studies on the same or related topics. The method section describes the specific procedures used to gather data, so other researchers can repeat the study. The outcome of the study is presented in the results section with data being statistically analyzed and often presented in graphs or summary tables. In the discussion section, the results are discussed in relation to the original question with implication of the study explored and future studies propo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Module 1.2</w:t>
        <w:tab/>
        <w:t>MSC:</w:t>
        <w:tab/>
        <w:t>TYPE: Fa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b/>
          <w:b/>
        </w:rPr>
      </w:pPr>
      <w:r>
        <w:rPr>
          <w:b/>
        </w:rPr>
        <w:t>Question Grid by Type</w:t>
      </w:r>
    </w:p>
    <w:tbl>
      <w:tblPr>
        <w:tblW w:w="9041" w:type="dxa"/>
        <w:jc w:val="left"/>
        <w:tblInd w:w="-113" w:type="dxa"/>
        <w:tblLayout w:type="fixed"/>
        <w:tblCellMar>
          <w:top w:w="0" w:type="dxa"/>
          <w:left w:w="108" w:type="dxa"/>
          <w:bottom w:w="0" w:type="dxa"/>
          <w:right w:w="108" w:type="dxa"/>
        </w:tblCellMar>
      </w:tblPr>
      <w:tblGrid>
        <w:gridCol w:w="2801"/>
        <w:gridCol w:w="1591"/>
        <w:gridCol w:w="1713"/>
        <w:gridCol w:w="1405"/>
        <w:gridCol w:w="1531"/>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rPr>
            </w:pPr>
            <w:r>
              <w:rPr>
                <w:b/>
                <w:u w:val="single"/>
              </w:rPr>
              <w:t>Module 1.2:  Critical Thinking and the Scientific Method in Psychology</w:t>
            </w:r>
          </w:p>
          <w:p>
            <w:pPr>
              <w:pStyle w:val="Normal"/>
              <w:spacing w:before="0" w:after="200"/>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ritical Thinking—Take It with a Grain of Salt</w:t>
            </w:r>
          </w:p>
          <w:p>
            <w:pPr>
              <w:pStyle w:val="Normal"/>
              <w:rPr/>
            </w:pPr>
            <w:r>
              <w:rPr/>
            </w:r>
          </w:p>
          <w:p>
            <w:pPr>
              <w:pStyle w:val="Normal"/>
              <w:spacing w:lineRule="auto" w:line="480" w:before="0" w:after="20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 5, 6, 7, 8, 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4, 9</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Pseudopsychologies—Palms, Planets, and Personalit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1, 13, 14, 16, 17, 18, 22, 23, 24, 26, 27, 2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2, 15, 34, 35, 3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9, 20, 21, 25, 29, 30, 31, 32, 33, 36</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 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 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Scientific Research—How to Think Like a Psychologis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2, 43, 44, 47, 50, 55, 64, 66, 7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8, 39, 40, 41, 52, 56, 57, 60, 61, 6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5, 46, 48, 49, 51, 53, 54, 58, 59, 63, 65, 67, 68, 69, 70</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6, 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 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w:t>
            </w:r>
            <w:bookmarkStart w:id="0" w:name="_GoBack"/>
            <w:bookmarkEnd w:id="0"/>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Psychology’s history as a science bega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48 at Harvard Un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79 in Leipzig, 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95 in Vienna, Aust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05 in Paris,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father of psychology and founder of the first psychological laborato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irst psychological laboratory in Leipzig, Germany was set up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 down conscious experiences, such as sens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how the use of reinforcement and punishment alter behavi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 the unconscious conflicts individuals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 how language and intelligence develo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undt systematically observed and measured sensations consisting of physical energy that affects people and evokes a respons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etyp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pit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ny physical energy that affects people and evokes a respon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pi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o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undt observed stimuli of various kinds and then tried to “look inward” to probe his reactions to these stimuli through a proces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tical log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 di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of the following theorists used introspection as a scientific technique for investigating conscious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s Wundt studied vision, hearing, taste, touch, memory, and time perception, he  insisted on the use of measurement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a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sense reas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hre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undt’s ideas were carried to the United State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tz Per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undt’s ideas were carried to the United States by Edward Titchener with these ideas forming the school of thought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Edward Titchener is best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with animals using behavioral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nging structuralism to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the Gestalt principles of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Edward Titchener called Wundt’s ideas structuralism and tried to analyze the structure of mental life in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etyp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 princi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stages of “psychosexual”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 “elements” or “building bloc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 their attempts to analyze consciousness into its elements, the structuralists used a method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syn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Regarding the method of introspection,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 was the main technique used by the 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undt first used the method of introspection in his lab to probe his reactions to various 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often disagree regarding the perceptions they obtain during 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 is still used today as one source of insight in studies of hypnosis, meditation, problem-solving, and m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o was the American scholar, who broadened psychology to include animal behavior, religious experience, and abnormal behavior and helped to establish psychology as a separate discipline with his first book, Principle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American psychologist known as the founder of functionalis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concept of natural selection was adapted to the study of human behavior by the followers of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unctionalists were interested in how thoughts, feelings, perceptions, and habits help people and anim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 meaningful Gesta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pt and surv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 connections between stimuli and respon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illiam James regarded consciousnes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nections between stimuli and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ver-changing flow of images and sens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ing overshadowed by the unconscious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t of building blocks to be analyzed through introsp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functionalists primarily followed the princi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the law of supply and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s and the laws of sensation and per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 and natural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stry and the structure of el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ideas of which psychologist were most similar to those of Charles Darw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school of thought in psychology brought the study of animals to psychology and also promoted educational psychology and industrial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Learning makes us more adaptable, so the functionalists tried to find ways to improve education and promoted  the study of learning, teaching, classroom dynamics, and  related topics called __________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unctionalism promoted the study of people at work called __________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school of thought in psychology emphasizes the study of overt, observabl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psychologist realized that he could study the overt behavior of animals by simply observing the relationship between stimuli and an animal’s respon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John B. Watson, introspec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valid method of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scientif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nerstone of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o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psychologist said, “Give me a dozen healthy infants...and I’ll guarantee to take any one at random and train him to become any type of specialist I might sel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Pavlov’s contribution to behaviorism lies in his discove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ditioned respo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learned reaction to a particular stimulu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ed respo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cious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moti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o explain most behavior, John B. Watson adopted the concept of conditioning develo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ith its emphasis on stimuli and responses, which school of thought helped make psychology a natural science, rather than a branch of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idea that one’s behavior is controlled by rewards and punishments is most closely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Skinner’s contribution to behaviorism lies in his insistenc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s actions are controlled by rewards and punish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is only partially 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hole is more than the sum of its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ation is the primary determinant of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psychologist advanced the theory that a “designed culture” based on positive reinforcement could encourage desirable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statements about B. F. Skinner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nner believed that it is important to consider mental events, such as thinking, in explaining why a certain behavior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nner developed a conditioning chamber that bears his n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nner believed that misguided rewards lead to destructive actions that create problems, such as overpopulation, pollution, and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nner opposed the use of punishment because it does not teach correct respon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kinner’s view of psychology has led to some criticism of his tendenc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 mental events, such as thinking, are not needed to explai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y too heavily on 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 punishment over reinforcement as a means of controll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regard the use of lower animals in studying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Strict behaviorists were criticized for overlooking the role that which of the following plays in our l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psychological view that combines thinking (and the expectation of the reward) with learning theor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Patrick borrows his mother’s car keys and tries to start the car as he has seen his parents do so often. Their neighbor, who is a psychologist, explained that Patrick modeled his parents’ driving behavior because he had the expectation of being rewarded with the fun of driving. This explanation best fits which psychological view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behavior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You frequently visit a particular website because it offers free streaming videos. Your psychology professor explains that you are not only rewarded by the pleasure of watching interesting videos each time you go to the site, but you also expect to find free videos at the site. This explanation best fits which psychological view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school of thought in psychology is known for developing the proper use of reward, punishment, and conditioning to change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use of learning principles to change problems, such as overeating, unrealistic fears, or temper tantru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ed 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KEY:</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Max Wertheimer is associated with which one of the following schools of thou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statements about Gestalt psychology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s motto is “The whole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 was founded by 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 has greatly influenced studies of perception and personality and also inspired a type of psycho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 explains behavior in terms of stimuli and respon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school of thought in psychology emphasizes the study of thinking, learning, and perception in whole units, not by analyzing experiences into p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whole is greater than the sum of its parts” is the motto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theorists is associated with Gestalt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o solve problems in your life, a Gestalt psychologist m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mmend the use of rewards and punish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 that you explore patterns in your behavior as a whole rather than analyzing each individual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 that you analyze the psychological events in your life into pieces, or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mmend that you examine the unconscious conflicts in your life through a free association exerci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f you heard only the individual notes of your favorite song played one per hour, you would not recognize it. However, when these notes are played together in the correct order and close in time as a melody, your favorite song is easily recognizable. The importance of being able to hear a melody rather than individual notes illustrates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n we see a painting by George Seurat, the famous French impressionist, we tend to experience it as a rendering of a lovely landscape rather than as the series of separate, differently colored dots of which the painting is actually composed. This phenomenon illustrates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The founder of psychoanalytic psycholog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In shaping our personalities, Freud stressed the ro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ed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wards and punish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conscious confli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s used by Freud, the unconsciou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things we choose to forg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ea of the mind that lies outside of personal awar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ip of the iceber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en Freud stated that a person’s thoughts were “repressed,” he mea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thoughts were unimportant to the 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thoughts were being held out of awareness because they were threate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er thoughts were often forgott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emotions, or actions occur randomly rather than being predeterm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Psychologists from which school of thought would be most likely to explain that threatening thoughts are sometimes repres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ccording to Freud, unconscious thoughts are often revea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eams, emotions, and slips of the tong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ation and peak exper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us-response conn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s conditioned through reinforcement and punish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Like the behaviorists, Freud believed that all thoughts, emotions, and a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nd accid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d by external 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osen through free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is NOT a part of Freud’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sistence that all thoughts, desires, and actions are determ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ortance of childhood experiences in personality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use of behavior can be attributed to external stimu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eation of the first fully developed psychotherapy known as psycho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Sigmund Freud’s approach to psychotherap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mod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centered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first fully developed psychotherapy or “talking cur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actio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mod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o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You see a psychologist and tell her that you are feeling depressed. The psychologist talks to you about your past and attempts to link your present situation with unconscious patterns developed in your childhood as you interacted with your parents. The psychologist would probably belong to which schoo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3</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fter your traumatic breakup with your girlfriend, you are having trouble remembering her phone number, her birthday, and other bits of information concerning your two-year relationship. A friend tells you that you are experiencing repression and these bits of information have been pushed into your unconscious mind. Your friend is interpreting your situation based on the theori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statements concerning psychodynamic psychology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s theories ended up contributing very little to our understanding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s theories are largely unchanged from his first conceptua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immediately, many of Freud’s students broke away from his theories in order to modify and chang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 focuses on observable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lfred Adler, Karen Horney, Otto Rank, Carl Jung, and Alfred Adler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behavi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Freu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of the following would NOT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tto Ra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na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en Hor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ich of the following would NOT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fred Ad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ik Erik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Ju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ich of the following would be considered a Neo-Freudi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Ju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of the following statements concerning psychodynamic psychology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s ideas have been altered so much that few strictly psychoanalytic psychologists are le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ke Freud’s theory, psychodynamic theories continue to emphasize internal motives, 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Freudians revised parts of Freud’s theory, often placing less emphasis on sex and aggression and more on social motives and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 and Carl Rogers were two well-known Neo-Freu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Freud’s legacy is evident in various psychodynamic theories, which empha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motives, 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will and self-deter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whole of one’s personality is greater than the sum of its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rewards and punishments to shape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ny theory of behavior the emphasizes internal conflicts, motives, and unconscious forces is a _______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ich of the following is an approach to psychology that focuses on human experience, problems, potentials, and ideals and stresses subjective factors, such as one’s self-image, self-evaluation, and frame of re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Humanistic theories empha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motives, conflicts, and unconscious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will and self-deter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stimulus and response connections determin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rewards and punishments to shape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Humanistic psychologists rejected psychoanalytic theory and behaviorism because the deemed both of these viewpoint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scientif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determi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pos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ich of the following would be considered humanistic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F. Skinner and 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helm Wundt and E.B.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rtheimer and 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raham Maslow and Carl Ro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Carl Rogers and Abraham Maslow belong to which school of thought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ich school of thought emphasizes that the psychological needs for love, self-esteem, belonging, self-expression, creativity, and spirituality are just as important as the biological needs for food and 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Karen sees herself as attractive, extroverted, and dependable. According to the humanistic approach, Karen’s description of herself would b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 supere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 self-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lf-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lf-actu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ccording to humanists, appraising yourself as good or bad would b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reinfor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eval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effic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ccording to humanists, the mental perspective that you use to interpret events is referred to as 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o id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ptual consta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al 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me of refer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Frame of refer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ther name for one’s self-im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s image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ntal perspective used for evaluating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terminist perspective that is involved in shaping one’s 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Humanists seek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rewards in controlling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eople perceive themselves and experience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childhood experiences influence adul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dreams in determining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oday, most humanistic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 that people’s behaviors are determined by forces beyond their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 that people are ruled by unconscious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 psychology more as a philosophy than a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research to test their ideas just as other psychologists d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Barry goes to a psychologist who will try to understand Barry’s frame of reference in interpreting the world and to improve Barry’s self-image. Barry’s psychologist is most likely utilizing the _______ approach to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he process of fully developing one’s personal potential and becoming the best person one can become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sp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actu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Which of the following best describes Maslow’s concept of self-actu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to protect one’s self-image through self-d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to be acknowledged as a worthy person by one’s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to develop one’s potential fu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for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You see a psychologist and tell her that you are feeling depressed. She talks to you about the goals you have for yourself, about your image of yourself, and about the choices that you can make in your life so that you can realize your potential. This psychologist would probably belong to the __________ school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The first psychology course was taught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 Ski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J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The first American psychology textbook was writte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B. Titche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B. Wat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Dew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hich of the following notable events in psychology occurred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Psychological Association was fou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gmund Freud published The Interpretation of Dre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l Rogers published Counseling and Psycho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an Pavlov reports his research on conditioned refle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Which of the following notable events in psychology occurred L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Psychological Association was fou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Sigmund Freud published</w:t>
            </w:r>
            <w:r>
              <w:rPr>
                <w:rFonts w:cs="Times New Roman" w:ascii="Times New Roman" w:hAnsi="Times New Roman"/>
                <w:i/>
                <w:iCs/>
                <w:color w:val="000000"/>
              </w:rPr>
              <w:t xml:space="preserve"> The Interpretation of Dreams</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Carl Rogers published </w:t>
            </w:r>
            <w:r>
              <w:rPr>
                <w:rFonts w:cs="Times New Roman" w:ascii="Times New Roman" w:hAnsi="Times New Roman"/>
                <w:i/>
                <w:iCs/>
                <w:color w:val="000000"/>
              </w:rPr>
              <w:t>Counseling and Psychotherapy</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st American psychology lab was founded at Johns Hopk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According to your psychology text, which of the following statements is FALSE concerning women and ethnic minorities in the field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1906 in America, about one psychologist in 10 was a wo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2000, the percentage of undergraduate and graduate degrees that have been awarded to women is 4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 was the first woman to be awarded a Ph.D. in psychology in 18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z Beverly Prosser, the first African-American female psychologist, was awarded her Ph.D. in 193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Which of the following psychologists wrote an influential book on animal behavior, titled The Animal Mind, and was also the first woman to be awarded a Ph.D. i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z Beverly Pros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ne Good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Which of the following psychologists became the first African-American to earn a doctoral degree in psychology in 192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z Beverly Pros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itche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ich of the following psychologists became the first African-American female to be awarded a Ph.D. in 1933?</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Cecil Sum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z Beverly Pross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 Calk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Regarding women and ethnic minorities in the field of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2000, over 70 percent of all undergraduate and graduate degrees in psychology have awarded to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2000, one quarter of all undergraduate degrees and sixteen percent of doctorates in psychology were awarded to persons of 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1920, Francis Cecil Sumner became the first African-American to earn a doctoral degree in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garet Washburn became the first African-American female to be awarded a Ph.D. in 193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Although functionalism and Gestalt psychology have blended into newer, broader perspectives, which school of thought in psychology has disappeared entir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garding current perspectives in psychology,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one time, loyalty to each school of thought was fierce, and clashes were comm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 as a school of thought in psychology has disappeared entir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 and Gestalt psychology have blended into newer, broader perspec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ree broad views that shape modern psychology are the biological, psychological, and sociocultural perspec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ccording to your textbook, which of the following is NOT one of the three broad perspectives that shape modern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Which broad perspective in modern psychology seeks to explain behavior in terms of brain processes, evolution, and gene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Which contemporary view in psychology advocates that human and animal behavior is the result of internal physical and chemical mechanis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Psychologists who advocate the biopsychological vie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 the scope of their study to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ncerned primarily with environmental influences o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re interactions between humans and other living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 to explain behavior in terms of  physical mechanis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Biopsychologists and others who study the brain and nervous system, such as biologists and biochemists, form the broader fiel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ro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Which contemporary view of behavior is considered reductionistic and mechanistic and seeks to explain behavior through the activity of genetics, the endocrine system, and one’s phys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Which contemporary view of behavior is considered reductionistic and mechanistic and seeks to explain behavior through the process of natural 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ution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According to your textbook, which view of human behavior is NOT considered a part of the psych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Which contemporary view in psychology sees behavior as being shaped and controlled by one’s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Which of the following psychological approach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positive, philosophical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positive, philosophical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3</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9.</w:t>
        <w:tab/>
        <w:t>Latoya’s mother has established a reward system in which Latoya earns one gold star</w:t>
      </w:r>
    </w:p>
    <w:p>
      <w:pPr>
        <w:pStyle w:val="Normal"/>
        <w:keepLines/>
        <w:suppressAutoHyphens w:val="true"/>
        <w:autoSpaceDE w:val="false"/>
        <w:spacing w:lineRule="auto" w:line="240" w:before="0" w:after="0"/>
        <w:rPr/>
      </w:pPr>
      <w:r>
        <w:rPr/>
        <w:t>for each chore she completes each day. If she has earned 25 stars at the end of the week, she gets to play at a fast food’s playground for two hours. Latoya’s mother  is exhibiting which psychological view of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Which contemporary view in psychology sees behavior in terms of the mental processing of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1.</w:t>
        <w:tab/>
        <w:t>In describing how a person arrives at a decision, a psychology professor explains to hi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lass that “the mind is very much like a computer and that decision-making involv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put, processing, storage, and output.” This professor is emphasizing which view of </w:t>
      </w:r>
    </w:p>
    <w:p>
      <w:pPr>
        <w:pStyle w:val="Normal"/>
        <w:keepLines/>
        <w:suppressAutoHyphens w:val="true"/>
        <w:autoSpaceDE w:val="false"/>
        <w:spacing w:lineRule="auto" w:line="240" w:before="0" w:after="0"/>
        <w:rPr/>
      </w:pPr>
      <w:r>
        <w:rPr/>
        <w:t>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ich psychology has gained prominence in recent years as researchers have devised ways to objectively study covert behaviors, such as thinking, memory, language, problem-solving, consciousness, and crea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Which of the following psychological perspectiv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positive, philosophical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positive, philosophical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A psychologist whose viewpoint is psychodynam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s on self-image and self-actualization to explai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s behavior is directed by unconscious forces within one’s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s the study of observ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s subjective factors and personal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ich view within the psychological perspective sees behavior as the result of hidden, clashing forces within one’s person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Sandra claims that Antoine’s anxiety originates from unresolved sexual conflicts residing in his unconscious.  Sandra’s interpretation of Antoine’s condition is most consistent with the _______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Which perspective focuses on subjective, conscious experience, human problems, potentials, and ideals and emphasizes one’s self-image and self-actu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Taylor believes that he has the power to control his own fate and reach his full potential. He has adopted which psych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Which of the following psychological perspectives is matched correctly to its view of human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al--somewhat negative, pessim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positive, philosophical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neutral, scientific, somewhat mechanistic vie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positive, philosophical vi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The study of human strengths, virtues, and effective functioning is called _________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Which type of psychology focuses on our potential for optimal functioning and addresses such topics as love, happiness, creativity, well-being, self-confidence, and achie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3</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Dr. Maxwell is conducting research to determine how a person’s subjective well-being is affected by his or her goals, choices, values, emotions, and personality. Dr. Maxwell’s research would fit under which psychological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stalt principles of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Which of the following perspectives in psychology takes an interactionist view of human nature and emphasizes that behavior is related to the environment within which a person is born, grows up, and lives from day to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Regarding psychology and human diversity, which of the following statements is/are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 100 million Americans are now African American, Hispanic, Asian American, Native American, or Pacific Isla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some large cities, “minority” groups are already the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past, psychology was based mostly on the cultures of North America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ary viewpoint in psychology stresses the impact that social and cultural contexts have on ou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The idea that behavior must be judged relative to the values of the culture in which it occur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 depri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ed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centr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Taking your clients’ cultural beliefs and values into account when making diagnoses and before beginning therapy illustrates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centr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assimi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ccommod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Cultural differences, age, ethnicity, gender, religion, disability, and sexual orientation all affect the unspoken rules for acceptable and expected behavior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onal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Rules that define acceptable and expected behavior for members of various group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relational behavi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Which of the following statements about social norm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orms are rules that define acceptable and expected behavior for members of various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 differences, ethnicity, and gender are factors that influence soci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disability, and sexual orientation have not been shown to influence social n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orms are too often based on the behavior of white middle-class males, rather than being culturally sensi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When making diagnoses and conducting therapy, psychologist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ke into account their clients’ personal differences regarding age, race, culture, ethnicity, gender, and sexual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an unstated standard for judging what is normal for each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nore cultural differences and use one psychological perspective for viewing all 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the behavior of the middle-class white male as a standard for assessing what is “aver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psychologist who is “eclectic” can best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ing determinism in favor of free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rather than 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awing from many psychological approa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ing pseudo-psychological approach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Eclectic psychologists are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ing only minor adjustment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awing on a variety of theoretical vi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in many different mental health set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ssing the role of the unconsci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3</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You discuss your feelings of loneliness with the psychologist, who responds by having you consider how your own behaviors contribute to your loneliness, how your childhood relationship with your parents influences current relationships, and how your self-image may inhibit you from seeking new relationships. This psychologist is likely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uma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lec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havi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3</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When a psychologist draws and utilizes aspects from many different psychological theories and approaches, we say that the psychologi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tic-behavi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uctur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lec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braham Maslow developed the school of thought in psychology known as structur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Easy</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whole is greater than the sum of its parts” was the motto of the behavior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Easy</w:t>
        <w:tab/>
        <w:t>REF:</w:t>
        <w:tab/>
        <w:t>Module 1.3</w:t>
        <w:tab/>
        <w:t>KEY:</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sychoanalytic psychology emphasizes free will, self-actualization, and the self-im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 1933, Inez Beverly Prosser became the first African-American female psychologist to be awarded her Ph.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cognitive view of psychology explains behavior in terms of information proces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3</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idea that behavior must be judged relative to the values of the culture in which it occurs is known as ethnocentr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3</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undt observed stimuli of various kinds and then used a process called __________ to probe his reactions to the stimul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ntrosp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3</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illiam James was the founder of the school of thought known as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unction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3</w:t>
        <w:tab/>
        <w:t>KEY:</w:t>
        <w:tab/>
        <w:t>*</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arl Rogers and Abraham Maslow advocated the school of thought known as __________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umanis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3</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study of human strengths, virtues, and effective functioning is known as __________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osi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Module 1.3</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Rules that define acceptable and expected behavior for members of various groups are called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no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Easy</w:t>
        <w:tab/>
        <w:t>REF:</w:t>
        <w:tab/>
        <w:t>Module 1.3</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en a psychologist draws and utilizes aspects from many different psychological theories and approaches, we say that the psychologist is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clec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3</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why humanistic psychologists rejected the claims of psychodynamic theories and behaviorism, and then briefly explain the humanistic approach to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will include that the humanists rejected the determinism of psychodynamic, theory, which views behavior as caused by unconscious conflicts, and the determinism of behaviorism that viewed behavior as a series of stimuli-responses and response-reinforcements. Humanists stress free will, or our ability to make voluntary choices and to choose to live more creative, meaningful lives. Humanists focus more on subjective human experiences and are interested in human potential, ideals, and the psychological needs, such as self-esteem, love, and belonging. They focus on a person’s self-image, self-evaluation, frame of reference, and the potential for becoming the best person one can become, that is, the process of self-actu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3</w:t>
        <w:tab/>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Briefly describe the role of women and ethnic minorities in the study of psychology from its early days to the pres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Even though most of the earliest psychologists were men of European descent, women and ethnic minorities have long contributed to psychology. The first woman to be awarded a Ph.D. in psychology was Margaret Washburn, in 1894. By 1906 in America, about 1 psychologist in 10 was a woman. In 1908 Margaret Washburn published an influential textbook on animal behavior, titled The Animal Mind. In 1920, Francis Cecil Sumner became the first African American to earn a doctoral degree in psychology. Inez Beverly Prosser, the first African-American female psychologist, was awarded her Ph.D. in 1933. Since 2000, over 70 percent of all undergraduate and graduate degrees in psychology have been awarded to women. Similarly, one quarter of all undergraduate degrees and 16 percent of doctorates in psychology were awarded to persons of col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Module 1.3</w:t>
        <w:tab/>
        <w:t>KEY:</w:t>
        <w:tab/>
        <w:t>*</w:t>
        <w:tab/>
        <w:t>MSC:</w:t>
        <w:tab/>
        <w:t>TYPE: Fact</w:t>
      </w:r>
    </w:p>
    <w:p>
      <w:pPr>
        <w:pStyle w:val="Normal"/>
        <w:rPr/>
      </w:pPr>
      <w:r>
        <w:rPr/>
        <w:t>Question Grid by Type</w:t>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u w:val="single"/>
              </w:rPr>
              <w:t>Module 1.3:  History and Contemporary Perspectives</w:t>
            </w:r>
          </w:p>
          <w:p>
            <w:pPr>
              <w:pStyle w:val="Normal"/>
              <w:spacing w:before="0" w:after="200"/>
              <w:rPr>
                <w:b/>
                <w:b/>
                <w:u w:val="single"/>
              </w:rPr>
            </w:pPr>
            <w:r>
              <w:rPr>
                <w:b/>
                <w:u w:val="singl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Brief History of Psychology—Psychology’s Family Album</w:t>
            </w:r>
          </w:p>
          <w:p>
            <w:pPr>
              <w:pStyle w:val="Normal"/>
              <w:spacing w:before="0" w:after="20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39, 42, 45, 44, 45, 46, 47, 48, 52, 54, 57, 60, 61, 64, 66, 67, 68, 69, 71, 72, 73, 74, 75, 76, 77, 79, 80, 81, 83, 85, 88, 89, 90, 91, 92, 93, 94, 9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3, 55, 56, 58, 59, 70, 82, 8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0, 41, 49, 50, 51, 62, 63, 78, 84, 87</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 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 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Psychology Today— Three Complementary</w:t>
            </w:r>
            <w:r>
              <w:rPr>
                <w:b/>
              </w:rPr>
              <w:t xml:space="preserve"> </w:t>
            </w:r>
            <w:r>
              <w:rPr/>
              <w:t xml:space="preserve">Perspectives </w:t>
            </w:r>
          </w:p>
          <w:p>
            <w:pPr>
              <w:pStyle w:val="Normal"/>
              <w:widowControl/>
              <w:suppressAutoHyphens w:val="false"/>
              <w:bidi w:val="0"/>
              <w:spacing w:lineRule="auto" w:line="276" w:before="0" w:after="200"/>
              <w:rPr/>
            </w:pPr>
            <w:r>
              <w:rPr/>
              <w:t>on Behavior</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96, 97, 98, 99, 100, 101, 102, 103, 107, 110, 112, 120, 121, 123, 124, 125, 127, 128, 129, 131, 13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08, 113, 114, 115, 117, 119, 126, 130, 13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09, 111, 116, 118, 122, 13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 5, 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 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Essay</w:t>
            </w:r>
          </w:p>
          <w:p>
            <w:pPr>
              <w:pStyle w:val="Normal"/>
              <w:widowControl/>
              <w:suppressAutoHyphens w:val="false"/>
              <w:bidi w:val="0"/>
              <w:spacing w:lineRule="auto" w:line="276" w:before="0" w:after="20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Regarding real psychologists and their portrayal in the media,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 little over half of all psychologists study mental disorders or do 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s are the only professionals who work in the field of mental h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apply their expertise to problems in research, education, health, business, and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d “shrink” is actually a slang term that refers only to psychiatr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term “shrink” is a slang expressio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unselor or therap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of the following usually has a master’s degree or a doctorate and is highly trained in the methods, factual knowledge, and theories of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eudoscient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ur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Regarding real psychologists and their portrayal in the media,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 psychologists follow an ethical code that stresses respect for people’s privacy, dignity, confidentiality, and wel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portrayed in movies, most psychologists are therapists in private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ies have featured psychologists who were more disturbed than their patients or who follow unethical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d “shrink” is actually a slang term that refers only to psychiatr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Most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therapists in private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in clinics or hospit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mployed by 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mployed by schools, businesses, and social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sychologists who specialize in the treatment of human emotional problems are called ________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c or neu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or 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or couns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or experi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my holds a doctorate in psychology. She has recently been hired by a prominent teaching hospital to conduct research into finding the best therapeutic techniques for patients suffering from acute psychotic disorders, such as schizophrenia. Amy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type of psychologist tends to treat milder problems, such as problems at work or scho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Most clinical psychologists hold a Ph.D. degree and follow a scientist-practitioner model, which means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perform counseling in a scientific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couraged to conduct research even after they become therap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required to conduct therapeutic research in order to maintain their lic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trained to do either scientific research or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4</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degree in psychology emphasizes therapy skills rather than a research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aron earned a Psy.D. This means that he will most likely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d by a university as a psychological researcher and profess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therapy at a community mental health cli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cribing medication to severely disturbed pat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iting in patients’ homes to evaluate family and living cond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4</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dividuals who would most enjoy becoming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ypically like planning and carrying out complex projects and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be emotionally 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good communic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exhibit all of these character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4</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dividuals who would most enjoy becoming a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ood at recognizing patterns and drawing conclu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be emotionally un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insensitive to the pain and feelings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d to exhibit all of these character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statements about psychology major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majors tend to be emotionally un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majors usually have good communication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majors enjoy planning and carrying out complex projects and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majors succeed in occupations, such as management, public affairs, social services, business, sales, and edu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Psychiatrists differ from psychologists because psychiat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hysicians with a specialization in abnormal behavior and psychotherap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xtensively trained in the theories and techniques of Sigmund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enerally more eclectic than psycholog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 Masters or Ph.D. degree with special training in psychological theory and research meth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4</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Simon has a bipolar disorder and requires medication to control his extreme mood swings. Simon’s medication  will need to be prescribed by which mental health 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Rosetta’s family has a history of emotional problems related to brain chemical and hormonal disturbances. For some time now, Rosetta has been deeply depressed. Due the possible biological nature of her problem, Rosetta should probably seek the aid of which mental health 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ap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psychological professionals is allowed to prescribe drugs in all 50 states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ap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pairs of states now allows psychologists to legally prescribe drugs to their cli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ifornia and New Y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rida and West Virgi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ssippi and Illin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Mexico and Louisia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Before one can receive specialized training in Freudian psychoanalysis and become a psychoanalyst one must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n M.D. or Ph.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able to prescribe dru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n a Psy.D. and become a licensed counse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completed two years of supervised counseling experience in an institutional set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 practitioner with an M.D. or Ph.D., who receives further training in the theories and therapy techniques developed by Sigmund Freud is probab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Requiring a master’s degree and one to two years of supervised experience, this mental health professional does not treat serious mental disorders but uses practical helping skills with clients who have problems in their marriage, family, or career. This mental health professional described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censed counsel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essica earned a master’s degree and then spent two years being supervised as she used practical helping skills to assist clients who had problems with their marriage, family, or career.  Jessica is most like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censed counse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censed psychiatric advis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mental health professionals’ activities include visiting patients’ homes, evaluating patients and their families, and conducting group psycho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4</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Miranda holds a master’s degree and works with patients in clinics and hospitals as part of a therapeutic team. Her typical duties include evaluating patients and their families by visiting the patients’ homes, schools, or workplaces to help alleviate their problems. Miranda is most likely which type of mental health profess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atric 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Use of which of the following titles is controlled by law (requires a license to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eam therap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skills c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apeutic facilit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seling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Which of the following statements regarding the profession of psychology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are expected to use their knowledge to contribute to society with many doing volunteer work in the communities in which they l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psychologists choose not to abide by the APA profession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nlicensed person may continue to practice “therapy” as long as he/she does not call him/herself a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work as a clinical or counseling psychologist, you must have a license issued by a state examining bo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8.</w:t>
        <w:tab/>
        <w:t xml:space="preserve">Which of the following stresses (1) high levels of competence, integrity, and responsibility; (2) respect for people’s rights to privacy, dignity, confidentiality, and </w:t>
      </w:r>
    </w:p>
    <w:p>
      <w:pPr>
        <w:pStyle w:val="Normal"/>
        <w:keepLines/>
        <w:suppressAutoHyphens w:val="true"/>
        <w:autoSpaceDE w:val="false"/>
        <w:spacing w:lineRule="auto" w:line="240" w:before="0" w:after="0"/>
        <w:rPr/>
      </w:pPr>
      <w:r>
        <w:rPr/>
        <w:t>personal freedom; and (3) protection of the client’s welf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 professional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SM counseling co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HM recommen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SP licens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PA professional codes stress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levels of competence, integrity, and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ing confidenti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ion of the client’s wel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an on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is stressed by the APA professional co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of the pat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iance by the client to psychologist’s ad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freedom of 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Regarding specialties in psychology, clinical and counseling psychologists comprise about what proportion of all psych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9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at percent of all psychologists are employed full-time at colleges or universities, where they teach, do research, consult, or conduct therap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Presently, the American Psychological Association consists of at least how many different divisions, each reflecting special skills or areas of 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di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di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di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div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Manuel is a psychologist employed by the human relations department of a car manufacturer. He helps select job applicants and also helps to improve workplace conditions and work relationships so that the company can operate effectively. Manuel is most likely a(n) 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ill conducts applied research on the design of machinery, computers, airplanes, and automobiles for business, industry, and the military. Will is most likely a(n)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Connie’s job as a psychologist involves the use of psychological testing for the vocational counseling of students as well as to detect and treat learning disabilities. Connie is most likely a 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4</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Montel studies the effects of urban noise, crowding, and the human use of space. Montel is most likely a(n) 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Cambria is a psychologist who is conducting research regarding which marketing methods and which types of  packaging were the most successful in selling her company’s products to college students. Cambria is most likely a(n)  ________ psyc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psychologists would most often engage in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psychologists would most often engage in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organiz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psychologists would most often engage in applied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ns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psychologists would most often engage in applied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psychologists would most likely equally engage in both applied and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sation and per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involves basic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of an easily read display screen for space caps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ation of the optimal rate for presenting information to a computer keyboard oper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ment of the average storage capacity of the human short-term memor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ing the average rate of dark adaptation to set night flying rules for pilo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Basic research is BEST defined as research d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seek knowledge for its own s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improve the students’ abilities in reading and m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lower animals to avoid ethical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ose who label themselves as “basic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information for which immediate uses are 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 be involved in directly counseling patients in a cli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applying psychological skills in a job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knowledge for its own sa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pplied research is BEST defined as research d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seek knowledge for its own s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uitively rather than systema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lower animals to avoid ethical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ose who label themselves as “applied researchers”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information for which practical uses are plan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research to find solutions to specif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in information that can be readily used in everyday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knowledge for its own sa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4</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Santarrio is conducting research to determine the colors, shapes, and sounds that newborns prefer. Santarrio’s research would be considered 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etyp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Juanita is conducting research to find which light and sound intensity levels are best used in helping to calm drug-addicted newborns. Her research would be considered 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Emil is a sports psychologist who is finding ways to improve the performance of the athletes who are his clients. Research conducted by Emil would be considered ________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dynam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4</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Psychologists in New Mexico and Louisiana are allowed to legally prescribe drugs to their cli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4</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Basic research is best defined as research conducted to find solutions to immediate and specific probl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Moderate</w:t>
        <w:tab/>
        <w:t>REF:</w:t>
        <w:tab/>
        <w:t>Module 1.4</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 practitioner with an M.D. or Ph.D., who receives further training in the theories and therapy techniques developed by Sigmund Freud would be considered a(n)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sychoanaly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4</w:t>
        <w:tab/>
        <w:t>KEY:</w:t>
        <w:tab/>
        <w:t>*</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bby holds a master’s degree and works with patients in clinics and hospitals as part of a therapeutic team. Her typical duties include evaluating patients and their families by visiting the patients’ homes, schools, or workplaces to help alleviate their problems. Abby is most likely a psychiatric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ocial work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4</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the similarities and differences in the training and practice of psychiatrists, counseling psychologists, and clinical psychologists; and describe the roles of the licensed counselor and psychiatric social worker in mental heal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they assist psychologists and psychiatrists as part of a team. Their typical duties include evaluating patients and families, conducting group therapy, or visiting a patient’s home, school, or job to alleviate problems. Answer will include that clinical and counseling psychologists usually have a masters or doctorate in psychology, while psychiatrists have a medical degree. All are trained in treating emotional and psychological problems with counseling psychologists, in the past, tending to treat milder adjustment disorders, while clinical psychologists and psychiatrists usually treat the more severe disorders that require hospitalization. This difference has faded in recent years. Psychiatrists presently are the only one that can prescribe medication in all 50 states. Psychologists in New Mexico and Louisiana can  now legally prescribe drugs. A counselor is an adviser who helps solve problems with marriage, career, school, work, or the like. To be a licensed counselor (such as a marriage and family counselor, a child counselor, or a school counselor) typically requires a master’s degree plus 1 or 2 years of full-time supervised counseling experience. Counselors learn practical helping skills and do not treat serious mental disorders. Psychiatric social workers play an important role in many mental health programs where they apply social science principles to help patients in clinics and hospitals. Most hold an M.S.W. (Master of Social Work) degree. Oft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Module 1.4</w:t>
        <w:tab/>
        <w:t>KEY:</w:t>
        <w:tab/>
        <w:t>*, www</w:t>
        <w:tab/>
        <w:t>MSC:</w:t>
        <w:tab/>
        <w:t>TsYPE: Concep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pPr>
      <w:r>
        <w:rPr/>
        <w:t>Question by Type</w:t>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Module 1.4: Psychologists and Their Specialti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Ques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sychologists—Guaranteed Not to Shrink</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8, 10, 17, 18, 19, 20, 21, 22, 24, 26, 27, 28, 29, 30, 31, 32, 33, 39, 40, 41, 42, 43, 45, 46, 47, 4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12, 13, 14, 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11, 16, 23, 25, 34, 35, 36, 37, 38, 44, 49, 50, 51</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5</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n order to carefully control conditions and confirm or disconfirm a hypothesis about the causes of behavior, one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e in 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 a 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 an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 a surv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formal trial undertaken to confirm or disconfirm a hypothesis about the cause of behavior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One of the advantages of the experiment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ar cause-and-effect relationships can be identi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llows information about large numbers of people to be gath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llows the investigation of rare or unusual problems or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ypes of behavior are easily studied in the labora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NOT a step in a psychological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ying a condition you believe might affec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two similar groups of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ering the same independent variable to both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ing whether the condition has any effect o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en a researcher creates two groups, varies a condition, and records whether varying the condition had any effect on behavior, the researcher is conduct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You have discovered a new vitamin you believe will improve memory in the elderly. Your best bet for accurately testing the effectiveness of the vitamin in improving memory would be to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his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you want to determine whether there is a casual relationship between using the SQ4R study method and final grades in a psychology course, you should use a(n)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Suppose you want to find out if using cell phones while driving a car affects the likelihood of having an accident. First, you form two groups of people, and you give members of one group a test of driving ability while they are using a cell phone with the second group taking the driving test without using a cell phone. To determine how cell phone use affects driving, you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relational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people whose behavior is investig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alled the experimental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alled the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up the experimental and contro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haracterized by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Regarding the experimental method,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ol group and the experimental group are treated exactly alike except for the condition you intentionally v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dition that the experimenter intentionally varies is called th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imals or people whose behavior is investigated are referred to as experimental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ubjects whose behavior is investigated are also called the particip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simple experiment has two groups of subject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group and the independent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group and the independent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fore group and the after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 and the experimenta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best definition of a variable is that it is the part of an experime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ontr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stays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lways a behavior in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ny condition that can change and that might affect the outcome of the experiment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a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ccording to the text, which of the following is NOT an essential variable found in a psychological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independent variable in an experi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bject him or her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asure of the subject’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riable that the experimenter chooses to manipul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unwanted variable that may adversely affect the subject’s perform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experimenter usually sets the val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variables in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variables in the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dependent variable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s the results of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ffected by 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often revealed by measures of performance, such as test sc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characterized by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dependent variable is the one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pulated by the experimen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ed from affecting the outcome of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aled by measures of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so called the trea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xperiments can determine cause-and-effect relationships with the suspected cause being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Experiments can determine cause-and-effect relationships with the effects being measured by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conditions that a researcher wishes to prevent from affecting the outcome of the experiment are the __________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Suppose you want to find out if using cell phones while driving a car affects the likelihood of having an accident. Cell phone use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uppose you want to find out if using cell phones while driving a car affects the likelihood of having an accident. Driving ability as defined by the scores achieved on a test of driving ability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Suppose you want to find out if using cell phones while driving a car affects the likelihood of having an accident. The number of hours that each participant slept the night before the driving test would be a(n)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Suppose you want to find out if using cell phones while driving a car affects the likelihood of having an accident. One’s familiarity with the car used in the experiment would be a(n)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an experiment to study the effects of fertilizer on plants, the growth rate of the plants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an experiment to study the effects of study skills training on academic achievement, the study skills training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ntoine is conducting an experiment on the effects of room color on people’s ability to concentrate. The independent variabl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s’ overall 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e of the 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om 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concent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ntoine is conducting an experiment on the effects of room color on people’s ability to concentrate. The dependent variabl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s’ overall 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e of the 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om 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ility to concent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researcher wants to find out if taking a new antidepressant drug will decrease the symptoms of subjects suffering from social anxiety. The number of symptoms exhibited by the subjects would be the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teacher wants to find out if a problem-based history program is superior to the regular history curriculum being used. The motivation and intelligence of the students participating in the new and the regular history programs would be considered the __________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5</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social psychologist measures aggressive responses made by people exposed to violent and nonviolent movies. All of the subjects are tested in rooms having the same temperature. Thus, temperature of the room would be a(n) __________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n experiment is performed to see if background music improves learning. Two groups study the same material, one while listening to music and another without music. The independent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ze of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terial stud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n experiment is performed to test the effects of sleep deprivation on rote memory. In this experiment, the dependent variabl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hours subjects go without slee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te memory sc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mber of subjects deprived of sleep in the experimenta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between hours of sleep and fatig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e wish to test the hypothesis that music improves learning. We compare test scores of students who study to music with those who study in silence. Which of the following is an extraneous variable in this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ence of mu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test sc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time allowed for the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outcome of the experiment is determined by measuring which variable in both the experimental and control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raneou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ol var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ina is assigned to the group that she receives the independent variable. Tina is in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Nadine is in the group that does not receive the independent variable. Nadine is in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control group and the experimental group are treated exactly the same EXCEPT for the __________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l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chief function of the control group in an experiment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mathematical relationships to be establish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a point of reference against which the behavior of the experimental group can be compa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ances the experiment to eliminate dependent variable eff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s a correlational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groups serves as a point of reference for a comparison of results in an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In an experiment to determine if exercise increases mental concentration. The group of subjects that would be required to exercise 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In an experiment to determine if exercise increases mental concentration. The group that would NOT exercise 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Suppose you want to find out if using cell phones while driving a car affects the likelihood of having an accident. The group that would take the driving test while talking on a cell phone 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Suppose you want to find out if using cell phones while driving a car affects the likelihood of having an accident. The group that would NOT be talking on a cell phone while taking the driving test would be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In a study of effects of alcohol on driving ability, the control group should be gi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igh dosage of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 the dosage given the experimenta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riving test before and after drinking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alcohol at 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Difficult</w:t>
        <w:tab/>
        <w:t>REF:</w:t>
        <w:tab/>
        <w:t>Module 1.5</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researcher wants to determine the effect of sleep loss on human problem-solving. Subjects in an appropriate control group for such an experiment would be described as ha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ormal amount of slee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ch less sleep than nor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ch more sleep than nor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amount of sleep as the experimenta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You are conducting an experiment to determine if listening to music improves learning. If the average test score of the experimental group is higher than the average of the control group, then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variables were not contr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groups were not randomly as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ning to music improved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ning to music does not improve lear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You are conducting an experiment to determine if listening to music improves learning. If there was no difference between the test performance of the experimental and control groups, then we can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variables were not contr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groups were not randomly as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ning to music improved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stening to music had no effect on lear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 teacher wants to find out if a new problem-based history program will increase history achievement scores. The students who will NOT be exposed to this problem-based history program but will be taught the specific material in the traditional manner are part of which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n subjects in an experiment are chosen so that each has an equal chance of being in either the experimental group or the control group, we say that the subjects have been assig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ernat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othe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cutive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To equalize the intelligence of members of the experimental and control group in an experiment, you could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 repl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e wish to test the hypothesis that music improves learning. Random assignment into two groups, one that listens to music and one that studies in silence, controls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inherent academic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udents’ use of  different study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sleep students had prior to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 variable, such as the personality of a subject, that might affect the outcome of an experiment would b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 of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uming the effects of the variable are neglig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pulating the dependent variables simultaneous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ing the experiment several times until the results are consist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 an experiment to test whether teaching a new memory strategy will improve students’ test scores, student characteristics, such as motivation, ar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viewing each student concerning their motivation in th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ing each student a personality 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assigning students to the two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viewing the teachers concerning each of the stu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Random assignment of subjects to groups in an experiment is used to reduce the effec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One way to randomly assign students to experimental and control groups for a study of academic behavior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ip a coin for each student to determine which group she or he will be as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 the group sitting in the front half of the room from the group sitting in the 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 volunteers for the experimental group to raise their h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k volunteers for the control group to raise their h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 researcher is testing the effectiveness of a new math program. The extraneous variables, such as temperature and lighting of the rooms, will best b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assigning students to rooms of varying temperature and light int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selecting the rooms in which the students will be tau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the temperature and the amount of light the same for all the ro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tting the students select the room temperature and lighting in which they are most comfor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In an experiment, control over extraneous variables, such as the time of day or the temperature of the rooms, can be obt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a double-blin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all conditions except the independent variable exactly the same for all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repeated mea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ing and recording the impact of each variable on each subject in the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Deception, invasion of privacy, and lasting harm are considerations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ification for doing non-laboratory, or “real wor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of dependent variables in a 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ation of the degree of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ics of behavioral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Which of the following presents an ethical problem in behavior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causation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Milgram’s study of obedience to authority, where subjects thought they were shocking another subject, raised questions about which two ethical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ption and invasion of priv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asion of privacy and lasting harm to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sting harm to subjects and d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To prevent ethical abuse in psychological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avoid doing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sts use only animal subjects in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le-play experiments take the place of those requiring d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departments have ethics committees to act as watchdo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5</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statements concerning ethics in research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the APA has set up guidelines for experiments with humans, they have yet to provide guidelines for research on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ption, invasion of privacy, and lasting harm to subjects can all be part of a research project if the subject matter and projected results are very, very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ce a subject begins an experiment, continued participation is no longer volun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there are ethics committees and panels, there are no easy answers for the ethical questions raised by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is NOT one of the basic ethical guidelines for psychological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urately describe risks to potential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use d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results and interpretations to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e that participation is volunt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Which of the following is NOT one of the basic ethical guidelines for psychological resear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deception only when absolutely necess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confidenti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 results and interpretations to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imize the placebo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n a carefully controlled experiment, the only possible cause for any effect noted in the dependent varia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raneou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An experimenter conducts an experiment on the effects of a drug to control hallucinations. The experimenter declares the results to be “statistically significant,” which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 though appropriate statistics were used, no differences could be detected between the experimental and contro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s have important implications for theory or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of this size between the experimental and control groups would occur by chance only five times out of 100 (or 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between the experimental and control groups were so large they could never occur by chance al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research reports, a statement that “the results of the experiment were statistically significant” means that the difference must be large enough so that it would occur by chance in __________ experiments out of 1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f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f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In an experiment if the obtained results would occur by chance in less than five experiments out of 100, the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randomly as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re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statistically signific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not randomly assig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Research findings become more convincing when the results are statistically significant and when the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ed a 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wed a 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e a natural clinical t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replicated by other researc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To replicate an experiment mean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control groups and experiment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statistics to determine the effect of ch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for the effects of extraneous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at the experiment using either identical or improved research meth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Changes in the behavior of research subjects that is caused by the unintended influence of the subjects’ own expecta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irmation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thropomorphic er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You are conducted an experiment to determine whether teaching students the SQ4R method will increase their test scores. So, you explain your hypothesis to your participants and then conduct the experiment. Informing the participants about your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 create 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olates ethical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s random assignment of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have no effect on the results of the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Giving placebos in drug experiments is necessar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act the random assignment of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act the side effects of the dru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for the effects of suggestion and expec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control subjects from knowing they have been given the real dru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n inactive substance, such as a sugar pill or a saline injection, that is given to subjects to make them think they’ve taken a drug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dru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Responding to a substance, such as a sugar pill or a saline injection, as if it were the real drug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thropomorphic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matization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sychosomatic compl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Regarding placebo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 drug study, the participants in the experimental group get the placebo and those in the control group get the real dru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ctors sometimes prescribe placebos, especially for complaints that seem to have no physical ba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a placebo has any effect, it must be based on suggestion, rather than 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s have been shown to affect pain, anxiety, depression, alertness, tension, sexual arousal, and cravings for alcoh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In a weight-reduction experiment, an overweight individual was given what the researcher called a new type of diet pill that would help curb the desire to eat. In fact, the pill really contained powdered milk, but ever since the individual started taking the diet pill, he has reported that his desire to eat has decreased. This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vilinear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 of extraneous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Placebos have such a strong effect on peopl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medical doctors can prescribe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impact is immedi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impact is long-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lter conscious and unconscious expect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In one study, a saline injection was shown to be 70 percent as effective as morphine in reducing pain.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ological bloc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ndom-assignment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ouble-blind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You wake up in the middle of the night with a splitting headache. Blearily, you stumble to the medicine cabinet and feel for the bottle of aspirin. Taking one, you return to bed, and you find that after 20 minutes of tossing and turning, your headache dissipates enough to enable you to sleep. When you wake up and look in the bathroom, you discover that you actually took a vitamin E pill instead of aspirin. You realize that your headache went away during the night due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ical properties of vitamin 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ease of norepinephrine accompanying the ingestion of vitamin 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After a person takes a placebo, the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duction in brain activity linked with 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only a small, insignificant effect for most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initially an increase in pain, followed by only mild rel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mmediate relief of pain, but no change in the brain activity linked with this 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In an experiment to test the effects of a new flu drug, two groups are used. One group is given the drug; the other group is given a placebo. The group that receives the placebo is called the __________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In a study of the effects of an antidepressant on depressive symptoms, the experimental group is given the antidepressant drug, while the control group is give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anti-depress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er amount of the Proza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 of a placebo and the Proza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Sometimes in a drug study, the experimental group given the actual drug and the control group given the inactive substance both initially show improvement. This is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iased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andom assignment of subje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 single-blind experiment would most likely be used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versus causation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lem of obtaining a 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articipant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 a research study, when the subjects do not know who is in the experimental group and who is in the control group, but the experimenters do know, the study is called a(n)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In a drug study if your participants are blind as to the hypothesis under investigation and whether they received the real drug or the placebo, then the particip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been randomly as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been randomly sel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have the same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have differing expect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The subjects in the experimental group receive the experimental drug, while the subjects in the control group receive a placebo. Although the experimenter knows which subjects are in the experimental group and which are in the control group, the subjects themselves do not know who is in which group or who received the real drug and who the placebo. This experimenter i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ouble-blind study to control for 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blind study to control for  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selection to control the extraneous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 to control the dependent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You want to test people’s reactions to a new artificial sweetener, and so you give them coffee with two different kinds of sweetener. Although you know which sweetener is which, you do not let the subjects know which sweetener is the one they’re getting. This type of experiment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Changes in subjects’ behavior caused by the unintended influence of an experimenter’s action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eld experiment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raneous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Dr. Enor unintentionally influences his subjects so that they react in ways consistent with his experimental hypothesis. This demon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raneous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An example of the “researcher bias” would be a situation in which the experimen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s out the proper behavior for the su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ives the subject as to the real purpose of the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knowingly hints to subjects what is expected of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A teacher believes that one group of children is very bright and that a second group is below average in ability, although both groups are actually equal in ability. Nevertheless, the first group progresses more rapidly than the second. This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 within a natural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 in 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thical problems of field experi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The phenomenon in which a prediction prompts people to act in ways that make the prediction come true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eudomemory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ion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A study at the U.S. Air Force Academy Preparatory School demonstrated that students’ performances can be affected by teachers’ expectations. These results are best explained by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ies in the field are more unpredictable than those in the labor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 pointed out differences not controlled by a laboratory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achers subtly communicating their expectations to the students, which created a 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wo groups were really not equal in their ability at the start of the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Sometimes a researcher subtly communicates his/her expectations to the subjects, who in turn make the prediction occur. This subtle communication by the researcher of his/her expectation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f-fulfilling prophe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Sometimes because a researcher subtly communicates his/her expectations to the subjects, the subjects behave in ways that make these expectations come true, a phenomenon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or-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fall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A person suffering from anxiety predicts that he will make a fool of himself at a social gathering; and, in fact, he does. A psychologist predicts that students in his morning class will outperform those in his afternoon class and, in fact, they do. What do the anxious person and the psychologist have in common? They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gaged in 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d a 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ngaged in 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sess a precognition type of ES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n experiment in which neither the subjects nor the experimenters administering the drugs know who is receiving the real drug or a placebo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A double-blind experiment would be used for all of the following EXCEP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imize the 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imize changes in subjects’ behavior caused by the unintended influence of an experimenter’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for 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 the need for randomly assigning participants to experimental and control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Both research participant bias and research bias can be control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selected one’s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a single-blin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a double-blin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assigning participants to the experimental and control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To investigate the effects of a new drug for hyperactivity, one group of children is given this new drug, while the other group is given a placebo. The experimenter has his  assistant label the drug and the placebo with letter names so that he will not know which group of children is getting the placebo and which group is getting the new drug until the end of the experiment. This researcher is using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experiment to minimize research participant bias and 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 experiment to minimize observer bias and the 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ple-blind experiment that incorporates random selection and 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 to maximize the self-fulfilling prophe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You want to test people’s cola preferences. So,  you conduct a taste test using two different brands of cola. However, you are worried about possible clues you may give people taking the test. So, you have your assistant label the colas with letter names, so you will not know the name of each cola until the end of the experiment. Thus, you have prevented yourself from giving out any clues by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s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 assig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blin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ouble-blind experi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You want to test people’s reactions to a new artificial sweetener, and so you give them coffee with two different kinds of sweeteners. However, you are worried about possible clues you may give people as to which sweetener they’re getting. So, you have your assistant prepare the packets so she knows which is which but you do not, and then you give the sweeteners to your subjects. This type of experiment is called a __________ experi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Regarding biases in research,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ch of the popularity of herbal health remedies is based on the 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 experiments are used to control 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experiments control for both researcher bias and 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testing has shown that about 50 percent of the effectiveness of antidepressant drugs, such as Prozac, is due to the placebo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an experiment to find out if taking Vitamin C decreases the number of colds one has during the winter, the number of colds would be the independent var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Difficult</w:t>
        <w:tab/>
        <w:t>REF:</w:t>
        <w:tab/>
        <w:t>Module 1.5</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Random assignment of subjects to experimental and control groups is used to reduce the effects of extraneous variables, such as personality and moti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5</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ccording to the basic ethical guidelines for psychological researchers, deception can never be used during experimentation with human subje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fter a person takes a placebo, there is a reduction in brain activity linked with 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5</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n a double-blind experiment, neither the subjects nor the researchers who interact with the subjects know who is in the experimental group or who is in the control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5</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an experiment on the effects of hunger on the reading scores of elementary school children, the reading scores would be the __________ vari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Module 1.5</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n an experiment, the group that serves as a point of reference for a comparison of results is the __________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ontro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5</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n an experiment if the obtained results would occur by chance in less than five experiments out of 100, the results are considered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tatistically signific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5</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researcher conducts an experiment in which he knows which group each participant is placed, but the participants themselves are kept unaware of whether they are in the experimental or control group. This researcher is conducting a(n) __________ experi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ingle-bli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5</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Sometimes a researcher subtly communicates his/her expectations to the subjects, who in turn make the prediction occur. This subtle communication by the researcher of his/her expectations is known as the __________ bi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researc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5</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You are a research assistant helping a psychologist to examine the effects of vitamin E on memory. Discuss each of the following in relation to this experi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the independent, dependent, and possible extraneous variabl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how the extraneous variables will be controll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  how the experimental and control groups will be set up</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  whether a single-blind or double-blind experiment will be utilized and why</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e.  how the results will be measu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the following: The independent variable would be the vitamin E, while the dependent variable would be the memory scores. Possible extraneous variables would include the personality, intelligence, and motivation of the subjects, which could be controlled by randomly assigning subjects to the experimental and control groups. Other variables, such as time of day and testing materials could be controlled by having the same environmental conditions and materials used with both groups. The experimental group would receive the vitamin E, while the control would have to be given a placebo, since just taking a pill could affect the outcome. So, both groups will be given a pill. Most drug studies like this one are conducted in a double-blind, in which neither the subjects nor the experimenter with direct contact to the subjects knows which group is given vitamin E and which receives the placebo. The double blind would minimize both research participant bias as well as researcher bias. For the results to be measured, both groups will have to be given a memory pretest to assess their memory before the experiment begins, since they would not come in with zero memory. So, a pretest memory span test would be given to both groups, then the Drug A (vitamin E) given to one group and Drug B (placebo) given to the other group, then a post test memory span test given. The difference between the two groups, if any, would be measur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Module 1.5</w:t>
        <w:tab/>
        <w:t>MSC:</w:t>
        <w:tab/>
        <w:t>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b/>
          <w:b/>
        </w:rPr>
      </w:pPr>
      <w:r>
        <w:rPr>
          <w:b/>
        </w:rPr>
        <w:t>Question Grid by Type</w:t>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b/>
                <w:u w:val="single"/>
              </w:rPr>
              <w:t>Module 1.5: The Psychology Experimen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he Psychology Experiment—Where Effect Meets Caus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 5, 9, 10, 11, 12, 13, 14, 15, 16, 17, 18, 21, 51, 56</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 2, 3, 19, 20, 36, 40, 41, 52, 53, 54, 57</w:t>
            </w:r>
          </w:p>
          <w:p>
            <w:pPr>
              <w:pStyle w:val="Normal"/>
              <w:rPr/>
            </w:pPr>
            <w:r>
              <w:rPr/>
            </w:r>
          </w:p>
          <w:p>
            <w:pPr>
              <w:pStyle w:val="Normal"/>
              <w:rPr/>
            </w:pPr>
            <w:r>
              <w:rPr/>
            </w:r>
          </w:p>
          <w:p>
            <w:pPr>
              <w:pStyle w:val="Normal"/>
              <w:rPr/>
            </w:pPr>
            <w:r>
              <w:rPr/>
            </w:r>
          </w:p>
          <w:p>
            <w:pPr>
              <w:pStyle w:val="Normal"/>
              <w:spacing w:before="0" w:after="200"/>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6, 7, 8, 22, 23, 24, 25, 26, 27, 28, 29, 30, 31, 32, 33, 34, 35, 37, 38, 39, 42, 43, 44, 45, 46, 47, 48, 49, 50, 55, 58</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 1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ouble Blind—On Placebos and Self-Fulfilling Prophecies</w:t>
            </w:r>
          </w:p>
          <w:p>
            <w:pPr>
              <w:pStyle w:val="Normal"/>
              <w:widowControl/>
              <w:suppressAutoHyphens w:val="false"/>
              <w:bidi w:val="0"/>
              <w:spacing w:lineRule="auto" w:line="276"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60, 63, 4, 65, 66, 72, 73, 76, 78, 87, 88, 92, 96, 101, 10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9, 61, 62, 67, 69, 70, 71, 75, 77, 80, 81, 83, 86, 89, 90, 94, 97, 98, 99, 102, 10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68, 74, 79, 82, 84, 85, 91, 93, 95, 100, 104, 105, 106</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 5</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6</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Naturalistic observation, correlational studies, the clinical method, and the survey method are considered ________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xperim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would be considered non-experimental methods of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Psychologists who want to study behavior as it unfolds in natural settings use a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sychologists who make measurements to discover relationships between events use a techniqu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en studying mental disorders, such as depression or anxiety, and the therapies used to treat them, psychologists are more likely to use the _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6</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Questions about the behavior of large groups of people are often best answer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psychologist using the method of naturalistic observation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efully design controlled situations in which to observ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y on observations of subjects’ responses to questionna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 behavior as it happens in actual settings outside the laboratory or cli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careful records of the behavior of clients treated in the course of thera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 psychologist observes the confrontation between two rival neighborhood gangs from the window of an abandoned building. This method of collecting observations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reg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ed experi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case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Recording the behavior of people or animals in their real-life settings without imposing laboratory conditions is known as the 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l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eudo-observ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From her studies of chimpanzees in the wild in Tanzania, Jane Goodall showed that humans are not the only tool-making animals. In discovering this information, Jane Goodall used which type of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findings from naturalistic observations allow u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b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clear cause-and-effect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6</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n advantage of naturalistic observation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ar cause-and-effect relationships can be identi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 has not been tampered with by outside infl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 between events can be carefully estim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can predict the behavior of large groups of subjects from the fi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Limitations of naturalistic observation includ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amount of information gained for the effort expe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nvenience and expense of conducting these observations in controlled laboratory set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lems of observer effect and 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lem of not being able to follow the APA code of research ethics using this research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fact that a subject’s behavior may change when they know they are being watched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ging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ve behavior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utual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Researchers using naturalistic observations to study an animal colony must avoid making friends with the animals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blem of sampling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 of the independent variable on the dependent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f the observer on the obser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One way to reduce the effects of the presence of the observer on the behavior of the observed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al the observer or use hidden camer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ke careful notes using a rating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e friends with the ob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 only selected details by using a behavioral assessment instru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Using hidden cameras or concealing the observers can be used to minimiz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f extraneous cor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Zoologists have attached miniaturized cameras called “critter cams” directly to many species allowing observations in a wide range of natural environments with the use of these tiny cameras minimizing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f extraneous cor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college student has volunteered to tutor students in a first-grade classroom. She hopes to gain a realistic picture of the everyday behavior of these students. However, every time she enters the classroom, the students all stop what they are doing and run up to her begging her to tutor them next. This student will probably never get a realistic picture of a typical first grader’s school day becaus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ometimes observers in naturalistic observation see what they expect to see even when it does not occur. This problem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ocial interaction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o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 teacher asks the school psychologist to observe her class through the two-way mirror and determine why the class disruptions are occurring. Just as the psychologist is walking into the room off to the side of the classroom to observe, the teacher assistant tells the psychologist, “Pay close attention to Claire and Robert over there by the maps. I think they are the real troublemakers in the class.” After this encounter, the school psychologist will have to struggle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b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researcher observing children and recording only those details that match his expectations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ibiting the 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hibiting the 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a scientific 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a case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Teachers in one study were told to watch normal elementary school children who had been labeled for the study as “learning disabled,” “intellectually disabled,” “emotionally disturbed,” or “normal.” Sadly, the teachers gave the children very different ratings, depending on the labels used. This illustrates the serious consequenc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a scientific 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ing a 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bserver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emptation to attribute human thoughts, feelings, and motives to animals is called the ________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omor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One who praises a dog for its loyalty and devotion to its master is committing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ductive-inductive conf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gener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My cat knows when I am upset and comes and comforts me. In psychology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person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opsychology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nthropomorphic er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6</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anthropomorphic error would pose the greatest problem for which of the following dur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r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udian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You go to Africa to study elephants. You follow one particular group, and one day you observe the other members of the group gather around a sick and dying elephant. The healthy elephants shuffle and trumpet and act in an agitated manner. You conclude that they are sad because one of their members is dying. Without any other evidence, you have j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itted the anthropomorphic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ome involved in the 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ed in the experiment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d an empirical fall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Helen ties a frilly blue bow around the neck of her husband’s bulldog, Bruiser. When her husband sees Bruiser trying to take the bow off, he explains to his wife that Bruiser is embarrassed to be seen wearing “the frilly little bow.” Her husband’s comment illustr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istic rela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Psychologists conducting naturalistic studies make a special effort to minimize bias by keeping a detailed summary of data and observation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d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 rec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ical recor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jou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best way to reduce observer bias in naturalistic observation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no obser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in the subject extens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careful observational rec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 contro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 researcher observes the play activities of children at recess. The videotape of these play activities serves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 rec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al empiric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rec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6</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is the most appropriate use of naturalistic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raise questions and suggest hypothe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develop formal psychological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test hypotheses derived from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stablish clear cause-and-effect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psychologist notes an association between the IQs of parents and their children, or between beauty and social popularity, or between anxiety and test performance. In each case, two events are correlated, which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events are randomly occur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events are really un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event caused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ents are linked together in an orderly w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existence of a consistent, systematic relationship between two events, measures, or variables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al reco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 nonexperimental study designed to measure the degree of relationship (if any) between two or more events or variables is called a ______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 correlation coefficient is best characteriz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 of the extent of the relationship between two existing traits, behaviors, or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x of the causal direction between an independent and dependent variable.</w:t>
              <w:tab/>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cation of the likelihood that an experimental finding will be replicated b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ure of the likelihood that observed differences may be attributed to ch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6</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o estimate the degree of the relationship between birth order and achievement motivation, a researcher would do a(n) __________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You want to find out what relationship exists between high school grades and college grades. You should use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orrelations allow u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causal relation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teacher states that the students who made the highest grades on the English test also made the highest grades on the history test, and the ones that made the lowest on one test made the lowest on the other. She was probably able to make this statement because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ucted a controlled experiment with th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ed the scores on the two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ed the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d the students as they took the test to make sure no one che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Correlation coefficients can be expressed in numbers ranging from _____ to 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 3.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 +2.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 +3.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 correlation coefficient of 0.00 means that the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ng nega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ong posi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rfect positive relationship between the two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relationship between the two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If a correlational relationship is perfect, the coefficien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a +1.00 or a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be a 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be a positive corre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r>
      <w:r>
        <w:rPr>
          <w:rFonts w:cs="Times New Roman" w:ascii="Times New Roman" w:hAnsi="Times New Roman"/>
          <w:color w:val="000000"/>
          <w:sz w:val="20"/>
          <w:szCs w:val="20"/>
        </w:rPr>
        <w:t>The graph shown depicts a _______________ correlation.</w:t>
      </w:r>
    </w:p>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120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8" r="-31" b="4019"/>
                    <a:stretch>
                      <a:fillRect/>
                    </a:stretch>
                  </pic:blipFill>
                  <pic:spPr bwMode="auto">
                    <a:xfrm>
                      <a:off x="0" y="0"/>
                      <a:ext cx="1120140" cy="69342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6.</w:t>
        <w:tab/>
      </w:r>
      <w:r>
        <w:rPr>
          <w:rFonts w:cs="Times New Roman" w:ascii="Times New Roman" w:hAnsi="Times New Roman"/>
          <w:color w:val="000000"/>
          <w:sz w:val="20"/>
          <w:szCs w:val="20"/>
        </w:rPr>
        <w:t>The graph shown depicts a _____________ correlation.</w:t>
      </w:r>
    </w:p>
    <w:p>
      <w:pPr>
        <w:pStyle w:val="Normal"/>
        <w:keepLines/>
        <w:suppressAutoHyphens w:val="tru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073150"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5" r="-33" b="-45"/>
                    <a:stretch>
                      <a:fillRect/>
                    </a:stretch>
                  </pic:blipFill>
                  <pic:spPr bwMode="auto">
                    <a:xfrm>
                      <a:off x="0" y="0"/>
                      <a:ext cx="1073150" cy="76771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7.</w:t>
        <w:tab/>
        <w:t>The graph shown depicts a ____________ correl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71600" cy="1027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371600" cy="102743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per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coefficients of correlation indicates the STRONGEST relationship between two sets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correlation coefficients shows the STRONGEST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Which of the following coefficients of correlation indicates the WEAKEST relationship between two sets of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2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coefficient of correlation of -.89 indicate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 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effec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ror in com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 correlation coefficient of 1.36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gn that the two variables are posi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gn that the two variables are nega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gn that the two variables are not 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 correlation coefficient of -1.09 indicate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effec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ror in com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correlation between shoe size and intelligenc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ossible to calcul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Decreases in one measure are matched by decreases in the other measure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xisten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 corre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Decreases in one measure are matched by increases in the other measure i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xistent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 corre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positive correlation means that as one variable increases,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unpredic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 negative correlation means that as one variable increases, the other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then decre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Students who do better in high school tend to do better in college. This would be an example of a 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A researcher studying sleep deprivation finds that as the amount of sleep decreases, there is a proportional decrease in one’s immune system. This would be a 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Module 1.6</w:t>
        <w:tab/>
        <w:t>KEY:</w:t>
        <w:tab/>
        <w:t>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As gas prices increase we see a decline in the number of travelers on the highway. This is an example of a 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more you study, the fewer errors you will make on the next exam” is an example of a ________ corre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Difficult</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An observation that the higher the air temperature, the lower the activity of test animals would be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al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 corre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boys in Ms. Jones’ third grade class were lined up according to height and were then weighed in this order, beginning with the shortest. Each succeeding boy was found to weigh more than the preceding one. These data were plotted on a graph with weight on the horizontal axis and height on the vertical axis. The graph revea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ero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ativ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rizontal 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Difficult</w:t>
        <w:tab/>
        <w:t>REF:</w:t>
        <w:tab/>
        <w:t>Module 1.6</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If the correlations between one’s self-concept and academic performance were positive, we could sa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ademic performance and self-concept are largely un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ademic performance is an important cause of one’s self-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s self-concept is an important cause of academic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lf-concept and academic performance are related, but no causal relationship has been establish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Abdul is listening to a radio talk show and hears the announcer talk about “a high correlation between crime and poverty.” The announcer concludes that since there was a high correlation, poverty must cause crime. Abdul is taking psychology and is skeptical of what he just heard. He know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does not indicate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properly evaluate the statement, he needs to know the magnitude of the corre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verty and crime rates are difficult to mea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earch indicates that crime causes poverty and not vice vers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One of the advantages of the correlation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er control is possible over the phenomenon in que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e-and-effect relationships can be confir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llows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an only be used in the labora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One of the disadvantages of the correlational method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lationships observed between variables may be caused by some unknown third fa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s may be wea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s may be negative or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an only be used in laboratory sett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f a researcher finds a negative correlation between the number of hours that students play computer games and grades.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game playing causes a decrease in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game playing causes an increase in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grades cause a student to be disinterested in studying and more interested in playing computer ga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periment would have to be performed to establish a cause-and-effect relationship between computer game playing and gra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A psychologist discovers that the blood of patients with schizophrenia contains a certain chemical not found in the general population. This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chemical causes a person to develop schizophre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ing schizophrenia causes this chemical to form in a person’s bl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schizophrenia and the chemical are caused by some unknown third factor, such as the typical diet in mental hospit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emical and schizophrenia are related, but no causal relationship has been establish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An in-depth focus on a single individual is known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blin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ich of the following can be thought of as a “natural” clinical t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le-blind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Which of the following would most likely be investigated by use of a cas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ent of marijuana usage in the general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ffects of caffeine on mem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are psychological problem such as multiple person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elation between hours of sleep per night and the grade-point averages of college stu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Rare conditions, such as cases involving brain tumors, accidental brain injuries, childhood “geniuses,” or “rampage” school shootings, are often studied using whi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meth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clinical method would most likely be used to stud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itudes of the public concerning sex education being taught in the sch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s of adolescents in the m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f Vitamin E on choleste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haviors of amnesia pati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n educator who wants to explore all the different factors that might affect the motivation of a particular student would most likely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nic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relational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Case studies may sometimes be thought of as accidents or other natural events that provide psychological data and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clinical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ccording to the text, case stud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 formal contro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 results that generalize better than survey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the most scientific of the research meth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enerally superior to experi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An advantage of the clinical method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s identification of clear cause-and-effect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information about large numbers of people to be gath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pred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s investigation of rare or unusual problems or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n analysis of your medical records would be similar to which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In-depth studies of the brain injuries of Phineas Gage and Michael Melnick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clinical t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Both the hereditary as well as environmental influences on the development of schizophrenia in the Genain quadruplets was documented using which research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al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stud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The use of public polling techniques to answer questions about the opinions and behaviors of large groups of people describes the use of the __________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n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The Gallup and Harris Polls, which are reports that contains the responses of several hundred people to questions such as how good a job is the president doing with foreign affairs, are both examples of the us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istic observation techniq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 meth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el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vilinear relationship hypothe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The town of Indianola, Mississippi wants to know what the community thinks about building a high-tech movie theater. Increased taxes will be used to pay for the new theatre. Therefore, elected officials are mailing out questionnaires to determine public opinion about the theatre and the use of increased taxes to pay for it. Which type of research method are they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se stu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1</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small, randomly selected part of a larger population that accurately reflects characteristics of the whole population is known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a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ance-bias sam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A common method for selecting representative samples for surveys is to select the subj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ictly from volunt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ly by placing the surveys in popular magazines and newspap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ndomly from the larger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the confidential lists generated from mail order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An entire group of animals or people belonging to a particular category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ed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clinical t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e can draw conclusions about a larger group of people by randomly selecting a smaller group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clinical t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lanced-based se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We can draw conclusions about a larger group of people by randomly selecting a smaller group. The entire larger group of people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clinical t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lome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Meridian Community College has a total of 4,000 students. One hundred of these students are randomly selected to be surveyed about the programs offered at the college. All of the students at the colleg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6</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Meridian Community College has a total of 4,000 students. One hundred of these students are randomly selected to be surveyed about the programs offered at the college. These 100 students surveyed would constitut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 local television station conducts what they refer to as “surveys,” in which they ask viewers to call in their opinions to various topics. These “surveys” are not considered a scientific poll because the television s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allow subjects to email their respo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using a biased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s the response to only 20 min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separate the responses, according to gender or r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Two researchers want to determine the opinion of the average U.S. citizen regarding gun control. One conducts his survey at a national fishing and hunting convention, while the other researcher surveys participants at an animal rights convention. Regarding the accuracy of these survey results in determining the viewpoint of the average 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conducted at the animal rights convention would be more accu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rvey conducted at the national fishing and hunting convention would be more accu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bination of the two surveys would produce a balanced and accurate set of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samples would be considered bi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Senior seminar in psychology is open only to psychology majors and all psychology majors must complete the seminar to graduate. A random sample of students in this seminar is representative of 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s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s at the college where the seminar is off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iors at the college where the seminar is off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ior psychology majors at the college where the seminar if offe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6</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researcher has surveyed several thousand introductory psychology students across the country regarding their views of dating. Because all of his participants were introductory psychology students, this researcher’s fin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totally invalid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have limitations regarding their mea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mpletely valid because all college students have to take introductory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published until they have been replicated at least two more t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Concerning Internet surveys, 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based research has been disadvantaged because of its high cost in time an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based research can reach very large groups of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ed samples can limit Web-based research because it is not easy to control who actual answers online questionna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 studies have provided interesting information about topics, such as anger, prejudice, religion, and other attitu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Easy</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searchers conducting web-based research have trouble controlling who actual answers their online questionnaires, which places limits on their research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 participant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ed sam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ates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he tendency of persons being surveyed to give polite or socially desirable answer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arch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fulfilling prophe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Easy</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One of the limitations of the survey metho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it sets up an artificial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replies may reflect social desir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results cannot be gener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Easy</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In conducting a survey on computer use, the fact that many people do not want to admit that they don’t know how to use a computer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representative s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esy bi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6</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In surveys studies, answers to questions regarding sex, drinking, drug use, income, and church attendance tend to be less than truthful, indicating a distin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or-observer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Naturalistic observation, correlational studies, the clinical method, and the survey method are all considered non-experimental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6</w:t>
        <w:tab/>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 correlation coefficient of -.87 indicates a very weak relationship between the two ev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n a positive correlation, decreases in one measure are matched by decreases in the other meas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DIF:</w:t>
        <w:tab/>
        <w:t>Moderate</w:t>
        <w:tab/>
        <w:t>REF:</w:t>
        <w:tab/>
        <w:t>Module 1.6</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Your medical record would be an example of a case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6</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order to document the differences in the play activities of elementary boys and girls, researcher videotapes elementary students as they play during recess at school. This researcher is using the nonexperimental method of research called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naturalistic obser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6</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n observation that the hotter the air temperature is in a classroom, the less attention students pay to the professor’s lecture would be an example of a(n) __________ corre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nega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6</w:t>
        <w:tab/>
        <w:t>KEY:</w:t>
        <w:tab/>
        <w:t>*</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sychologists who wish to gather data regarding the rare schizoid personality disorder should use the research method known as a(n) __________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6</w:t>
        <w:tab/>
        <w:t>KEY:</w:t>
        <w:tab/>
        <w:t>*</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ach of the students in your American government class will be stopping people in the mall to asking them a series of ten questions regarding their voting preference in the upcoming election. Your government class is using the __________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urv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Moderate</w:t>
        <w:tab/>
        <w:t>REF:</w:t>
        <w:tab/>
        <w:t>Module 1.6</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You wish to find out if people throw away their trash after they eat inside a fast-food restaurant. Explain which nonexperimental research method would yield the BEST results, how it could be conducted to minimize bias, and why the other nonexperimental methods would not be better cho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will include that naturalistic observation would be the best method, since it involves observing behavior as it unfolds naturally. Observers could avoid the observer effect by appearing as “customers” themselves sitting in the restaurant or hidden cameras could be used, while the use of operational definitions and training in objective observation could minimize observer bias. Regarding the other nonexperimental methods, correlational studies require two events to be related, while a case study of one individual would not provide information about larger groups of people. As for the survey method, participants might give socially desirable answers, which might not reflect their true behavior as shown during naturalistic observ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Module 1.6</w:t>
        <w:tab/>
        <w:t>KEY:</w:t>
        <w:tab/>
        <w:t>*</w:t>
        <w:tab/>
        <w:t>MSC:</w:t>
        <w:tab/>
        <w:t>TYPE: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jc w:val="center"/>
        <w:rPr>
          <w:b/>
          <w:b/>
          <w:sz w:val="26"/>
          <w:szCs w:val="26"/>
        </w:rPr>
      </w:pPr>
      <w:r>
        <w:rPr>
          <w:b/>
          <w:sz w:val="26"/>
          <w:szCs w:val="26"/>
        </w:rPr>
        <w:t>Chapter 1: Discovering Psychology and Research Methods</w:t>
      </w:r>
    </w:p>
    <w:p>
      <w:pPr>
        <w:pStyle w:val="Normal"/>
        <w:jc w:val="center"/>
        <w:rPr>
          <w:sz w:val="26"/>
          <w:szCs w:val="26"/>
        </w:rPr>
      </w:pPr>
      <w:r>
        <w:rPr>
          <w:sz w:val="26"/>
          <w:szCs w:val="26"/>
        </w:rPr>
        <w:t>Module 1.6: Nonexperimental Research Method</w:t>
      </w:r>
    </w:p>
    <w:p>
      <w:pPr>
        <w:pStyle w:val="Normal"/>
        <w:rPr>
          <w:sz w:val="26"/>
          <w:szCs w:val="26"/>
        </w:rPr>
      </w:pPr>
      <w:r>
        <w:rPr>
          <w:sz w:val="26"/>
          <w:szCs w:val="26"/>
        </w:rPr>
      </w:r>
    </w:p>
    <w:p>
      <w:pPr>
        <w:pStyle w:val="Normal"/>
        <w:rPr>
          <w:b/>
          <w:b/>
        </w:rPr>
      </w:pPr>
      <w:r>
        <w:rPr>
          <w:b/>
        </w:rPr>
        <w:t>Question Grid by Type</w:t>
      </w:r>
    </w:p>
    <w:p>
      <w:pPr>
        <w:pStyle w:val="Normal"/>
        <w:rPr>
          <w:b/>
          <w:b/>
        </w:rPr>
      </w:pPr>
      <w:r>
        <w:rPr>
          <w:b/>
        </w:rPr>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b/>
                <w:u w:val="single"/>
              </w:rPr>
              <w:t>Module 1.6: Nonexperimental Research Method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nexperimental Psychological Research—Different Strokes</w:t>
            </w:r>
          </w:p>
          <w:p>
            <w:pPr>
              <w:pStyle w:val="Normal"/>
              <w:widowControl/>
              <w:suppressAutoHyphens w:val="false"/>
              <w:bidi w:val="0"/>
              <w:spacing w:lineRule="auto" w:line="276"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 3, 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 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Naturalistic Observation</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7, 9, 14, 20, 24, 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0, 11, 12, 13, 14, 15, 16, 17, 18, 27, 3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8, 19, 21, 22, 23, 25, 26, 28, 29, 32</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3</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rrelational Studies</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5, 36, 37, 42, 43, 44, 45, 46, 4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3, 34, 40, 51, 52, 56, 57, 58, 65, 67, 6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8, 39, 41, 48, 49, 50, 54, 59, 60, 62, 63, 64, 66, 69</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 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he Clinical Method</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71, 7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74, 77, 78, 79, 8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70, 73, 75, 76, 80</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Survey Method—Here, Have a Sample</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86, 88, 97, 9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82, 83, 87, 89, 90, 98, 100, 10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84, 85, 91, 92, 93, 94, 95, 96, 101</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4</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 Discovering Psychology and Research Methods</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Module 1.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modern media, and especially the Internet, function as a giant “echo chamber” awash with rumors, hoaxes, half-truths, and urban legends like the one about giant alligators living in New York sewers. Therefore, as a critical thinker would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skep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wary of overly complex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numerous postings of information on the Internet are required to establish proo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Incredible but false stories on the Internet, such as “the health department in Oregon looking for someone fluent in the fictional language of Klingon,” illustrates the need for readers to al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skep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wary of overly complex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numerous postings of information on the Internet are required to establish proo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newspaper or magazine articles claim the effectiveness of some product or service, it is wis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ze that the authenticity of the report has been thoroughly checked by the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 that truth is often stranger than fi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 source of the inform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Easy</w:t>
        <w:tab/>
        <w:t>REF:</w:t>
        <w:tab/>
        <w:t>Module 1.7</w:t>
        <w:tab/>
        <w:t>MSC:</w:t>
        <w:tab/>
        <w:t>TYPE: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en reading the claims of makers of home biofeedback machines, sleep-learning devices, subliminal CDs, and the like, it is importa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ze that the authenticity of the product has been thoroughly checked by the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wary of overly complex expla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the number of experts that are promoting the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der whether the information is motivated by monetary g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statements is FALSE regarding the advertising by psychic advis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one has passed the preliminary tests set up by James Randi’s Million Dollar Challenge to demonstrate psychic abilities under controlled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psychic advisor ads are promoted with a few testimonials and many unsupported cla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like psychic advisors, stage mentalists do not use deception with their aud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ic advisers promoted in TV commercials make use of the Barnum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Fac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sychic advisers promoted in TV commercials tend to make use of the human tendency to consider personal descriptions accurate if they are stated in general terms, which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morphic er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lo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rtesy bi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num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a television ad tells you that a “psychic hotline” can predict your entire future for you in three half-hour ses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ware of over-simpl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e 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ember that correlation does not mean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ize the authenticity of the psychic has been thoroughly checked by the TV media before broadca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n advertisement promising  a seminar that will “unlock your hidden potential in just two hours!” should be suspec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n over-simpl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 between observation and inference is appa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erience is not repea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does not mean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DIF:</w:t>
        <w:tab/>
        <w:t>Moderate</w:t>
        <w:tab/>
        <w:t>REF:</w:t>
        <w:tab/>
        <w:t>Module 1.7</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You caution a friend about eating so many foods that are high in fat content. Your friend replies that his grandfather ate all the bacon and cheese he wanted and he lived to be ninety-three. Which of the following is the BEST explanation for your friend’s error in reaso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rnum e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individual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llacy of negative inst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7</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statements is TRUE regarding the use of examples, anecdotes, single cases, and testimonials in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hould be viewed as valid indicators of the authenticity of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ll create a courtesy bias within the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all potentially deceptive because individual cases tell us nothing about what is true in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all invalid due to the Barnum eff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tudents who completed a study skills course raised their grade point averages. Can we conclude that the course caused their impr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the scientific data was coll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a negative correlation exists between these students’ grade point averages before and after taking the cou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because the course resulted in self-fulfilling prophe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because there was no contro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7</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theater reports increased beverage sales during showings of  The Great African Desert. We cannot conclude that the film affected beverage consump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cebo effect was not consid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 correlation can establis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correlation was compu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as no contro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DIF:</w:t>
        <w:tab/>
        <w:t>Moderate</w:t>
        <w:tab/>
        <w:t>REF:</w:t>
        <w:tab/>
        <w:t>Module 1.7</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As consumption of ice cream increases during the year, so does the number of aggravated assaults. A politician advocates that ice cream be banned so that the crime rate will go down. Besides needing to be voted out of office, this politician needs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angers of a single ex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 between correlation and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Barnum effect occurs only in 10-year cyc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DIF:</w:t>
        <w:tab/>
        <w:t>Moderate</w:t>
        <w:tab/>
        <w:t>REF:</w:t>
        <w:tab/>
        <w:t>Module 1.7</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researcher determines that the crime rate in a large city is related to the phases of the moon. She concludes that the gravitational pull of the moon influences human behavior. She has committed what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angers of a single exam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 between observation and in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fference between correlation and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Barnum effect occurs only in 10-year cyc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Module 1.7</w:t>
        <w:tab/>
        <w:t>KEY:</w:t>
        <w:tab/>
        <w:t>*, ww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psychologist visiting a classroom concludes that one of the children is depressed because the child is quiet and unresponsive. Actually, the child has the flu. The psychologist has made what err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distinguish correlation from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distinguish inference from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use experimental contr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ure to obtain a representative sam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DIF:</w:t>
        <w:tab/>
        <w:t>Moderate</w:t>
        <w:tab/>
        <w:t>REF:</w:t>
        <w:tab/>
        <w:t>Module 1.7</w:t>
        <w:tab/>
        <w:t>MSC:</w:t>
        <w:tab/>
        <w:t>TYPE: Application</w:t>
      </w:r>
      <w:r>
        <w:br w:type="page"/>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You meet a young lady who giggles after every sentence she says. You conclude that she is a very happy person, but you later find that her giggling is due to nervousness in meeting new people. This story suggests that it is important to distinguish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 cases and genera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relation and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groups and experiment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 and infer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amples, anecdotes, single cases, and testimonials in advertising should be viewed as valid indicators of the authenticity of the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Concep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fter seeing a friend of yours being uncharacteristically quiet, you decide that your friend must be depressed. You later find that your friend is not depressed but very sleepy from staying up all night working on a term paper. You made this error because you failed to distinguish between observation and in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Module 1.7</w:t>
        <w:tab/>
        <w:t>KEY:</w:t>
        <w:tab/>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TYPE: Application</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f you see a course advertised that offers a “new personality in three sessions” or “six steps to love and fulfillment in marriage, you should beware of these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oversimplif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Difficult</w:t>
        <w:tab/>
        <w:t>REF:</w:t>
        <w:tab/>
        <w:t>Module 1.7</w:t>
        <w:tab/>
        <w:t>KEY:</w:t>
        <w:tab/>
        <w:t>*</w:t>
        <w:tab/>
        <w:t>MSC:</w:t>
        <w:tab/>
        <w:t>TYPE: 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You walk into the den and see your mother wiping away tears and think she is sad. Then, you realize that she is wiping away tears because she has been laughing so hard at the comedian on the television. Your mistake illustrates the difference between observation and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n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Module 1.7</w:t>
        <w:tab/>
        <w:t>KEY:</w:t>
        <w:tab/>
        <w:t>*</w:t>
        <w:tab/>
        <w:t>MSC:</w:t>
        <w:tab/>
        <w:t>TYPE: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rPr>
          <w:b/>
          <w:b/>
        </w:rPr>
      </w:pPr>
      <w:r>
        <w:rPr>
          <w:b/>
        </w:rPr>
        <w:t>Question Grid by Type</w:t>
      </w:r>
    </w:p>
    <w:p>
      <w:pPr>
        <w:pStyle w:val="Normal"/>
        <w:rPr>
          <w:b/>
          <w:b/>
        </w:rPr>
      </w:pPr>
      <w:r>
        <w:rPr>
          <w:b/>
        </w:rPr>
      </w:r>
    </w:p>
    <w:tbl>
      <w:tblPr>
        <w:tblW w:w="9041" w:type="dxa"/>
        <w:jc w:val="left"/>
        <w:tblInd w:w="-113" w:type="dxa"/>
        <w:tblLayout w:type="fixed"/>
        <w:tblCellMar>
          <w:top w:w="0" w:type="dxa"/>
          <w:left w:w="108" w:type="dxa"/>
          <w:bottom w:w="0" w:type="dxa"/>
          <w:right w:w="108" w:type="dxa"/>
        </w:tblCellMar>
      </w:tblPr>
      <w:tblGrid>
        <w:gridCol w:w="2689"/>
        <w:gridCol w:w="1608"/>
        <w:gridCol w:w="1770"/>
        <w:gridCol w:w="1428"/>
        <w:gridCol w:w="1546"/>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u w:val="single"/>
              </w:rPr>
            </w:pPr>
            <w:r>
              <w:rPr>
                <w:b/>
                <w:u w:val="single"/>
              </w:rPr>
              <w:t>Module 1.7: Psychology in Action: Psychology in the Med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spacing w:before="0" w:after="200"/>
              <w:jc w:val="center"/>
              <w:rPr/>
            </w:pPr>
            <w:r>
              <w:rPr/>
              <w:t>Typ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a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ncep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r>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Psychology in the Media—Seeking Klingon Interpreter</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Multiple Choic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3, 6, 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 4, 7, 8, 9, 11, 12, 13, 14, 15, 16</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True/False</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2</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Completion</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1, 2</w:t>
            </w:r>
          </w:p>
        </w:tc>
      </w:tr>
      <w:tr>
        <w:trPr>
          <w:trHeight w:val="503" w:hRule="atLeast"/>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t>Essay</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sectPr>
          <w:headerReference w:type="default" r:id="rId5"/>
          <w:headerReference w:type="first" r:id="rId6"/>
          <w:footerReference w:type="default" r:id="rId7"/>
          <w:footerReference w:type="first" r:id="rId8"/>
          <w:type w:val="nextPage"/>
          <w:pgSz w:w="12240" w:h="15840"/>
          <w:pgMar w:left="2070" w:right="1080" w:gutter="0" w:header="720" w:top="776" w:footer="720" w:bottom="1440"/>
          <w:pgNumType w:start="40" w:fmt="decimal"/>
          <w:formProt w:val="false"/>
          <w:titlePg/>
          <w:textDirection w:val="lrTb"/>
          <w:docGrid w:type="default" w:linePitch="299" w:charSpace="0"/>
        </w:sectPr>
      </w:pPr>
    </w:p>
    <w:p>
      <w:pPr>
        <w:sectPr>
          <w:headerReference w:type="default" r:id="rId9"/>
          <w:headerReference w:type="first" r:id="rId10"/>
          <w:footerReference w:type="default" r:id="rId11"/>
          <w:footerReference w:type="first" r:id="rId12"/>
          <w:type w:val="nextPage"/>
          <w:pgSz w:w="12240" w:h="15840"/>
          <w:pgMar w:left="2070" w:right="1080" w:gutter="0" w:header="720" w:top="776" w:footer="720" w:bottom="1440"/>
          <w:pgNumType w:start="2" w:fmt="decimal"/>
          <w:formProt w:val="false"/>
          <w:titlePg/>
          <w:textDirection w:val="lrTb"/>
          <w:docGrid w:type="default" w:linePitch="299" w:charSpace="0"/>
        </w:sectPr>
        <w:pStyle w:val="Normal"/>
        <w:numPr>
          <w:ilvl w:val="0"/>
          <w:numId w:val="0"/>
        </w:numP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headerReference w:type="default" r:id="rId13"/>
      <w:headerReference w:type="first" r:id="rId14"/>
      <w:footerReference w:type="default" r:id="rId15"/>
      <w:footerReference w:type="first" r:id="rId16"/>
      <w:type w:val="nextPage"/>
      <w:pgSz w:w="12240" w:h="15840"/>
      <w:pgMar w:left="2070" w:right="1080" w:gutter="0" w:header="720" w:top="776" w:footer="720" w:bottom="144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080" w:hanging="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080" w:hanging="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080" w:hanging="0"/>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080" w:hanging="0"/>
      <w:jc w:val="center"/>
      <w:rPr>
        <w:rFonts w:ascii="Times New Roman" w:hAnsi="Times New Roman" w:cs="Times New Roman"/>
      </w:rPr>
    </w:pPr>
    <w:r>
      <w:rPr>
        <w:rFonts w:cs="Times New Roman" w:ascii="Times New Roman" w:hAnsi="Times New Roman"/>
      </w:rPr>
      <w:t>Module 1.3: History and Contemporary Perspec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080" w:hanging="0"/>
      <w:jc w:val="center"/>
      <w:rPr>
        <w:rFonts w:ascii="Times New Roman" w:hAnsi="Times New Roman" w:cs="Times New Roman"/>
      </w:rPr>
    </w:pPr>
    <w:r>
      <w:rPr>
        <w:rFonts w:cs="Times New Roman" w:ascii="Times New Roman" w:hAnsi="Times New Roman"/>
      </w:rPr>
      <w:t>Module 1.1: The Science of Psych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080" w:hanging="0"/>
      <w:jc w:val="center"/>
      <w:rPr>
        <w:rFonts w:ascii="Times New Roman" w:hAnsi="Times New Roman" w:cs="Times New Roman"/>
      </w:rPr>
    </w:pPr>
    <w:r>
      <w:rPr>
        <w:rFonts w:cs="Times New Roman" w:ascii="Times New Roman" w:hAnsi="Times New Roman"/>
      </w:rPr>
      <w:t>Module 1.1: The Science of Psycholog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08:00Z</dcterms:created>
  <dc:creator>Pabalan, Sesa</dc:creator>
  <dc:description/>
  <cp:keywords/>
  <dc:language>en-US</dc:language>
  <cp:lastModifiedBy>Pabalan, Sesa</cp:lastModifiedBy>
  <dcterms:modified xsi:type="dcterms:W3CDTF">2011-05-24T19:08:00Z</dcterms:modified>
  <cp:revision>2</cp:revision>
  <dc:subject/>
  <dc:title/>
</cp:coreProperties>
</file>