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500" w:leader="none"/>
        </w:tabs>
        <w:jc w:val="both"/>
        <w:rPr>
          <w:rFonts w:ascii="Times New Roman" w:hAnsi="Times New Roman" w:cs="Times New Roman"/>
        </w:rPr>
      </w:pPr>
      <w:r>
        <w:rPr>
          <w:rFonts w:cs="Times New Roman" w:ascii="Times New Roman" w:hAnsi="Times New Roman"/>
        </w:rPr>
        <w:tab/>
        <w:t>CHAPTER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500" w:leader="none"/>
        </w:tabs>
        <w:jc w:val="both"/>
        <w:rPr>
          <w:rFonts w:ascii="Times New Roman" w:hAnsi="Times New Roman" w:cs="Times New Roman"/>
        </w:rPr>
      </w:pPr>
      <w:r>
        <w:rPr>
          <w:rFonts w:cs="Times New Roman" w:ascii="Times New Roman" w:hAnsi="Times New Roman"/>
        </w:rPr>
        <w:tab/>
        <w:t>THE CONTEXT OF TEXAS POLIT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t>MULTI-MEDIA RESOURCE GUIDE</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firstLine="360"/>
        <w:jc w:val="both"/>
        <w:rPr>
          <w:rFonts w:ascii="Times New Roman" w:hAnsi="Times New Roman" w:cs="Times New Roman"/>
        </w:rPr>
      </w:pPr>
      <w:r>
        <w:rPr>
          <w:rFonts w:cs="Times New Roman" w:ascii="Times New Roman" w:hAnsi="Times New Roman"/>
        </w:rPr>
        <w:t xml:space="preserve">Web Page </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firstLine="360"/>
        <w:jc w:val="both"/>
        <w:rPr>
          <w:rFonts w:ascii="Times New Roman" w:hAnsi="Times New Roman" w:cs="Times New Roman"/>
        </w:rPr>
      </w:pPr>
      <w:r>
        <w:rPr>
          <w:rStyle w:val="Hypertext"/>
          <w:rFonts w:cs="Times New Roman" w:ascii="Times New Roman" w:hAnsi="Times New Roman"/>
        </w:rPr>
        <w:t>www.cengage.com/politicalscience/newell/texaspolitics11e</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firstLine="360"/>
        <w:jc w:val="both"/>
        <w:rPr>
          <w:rFonts w:ascii="Times New Roman" w:hAnsi="Times New Roman" w:cs="Times New Roman"/>
        </w:rPr>
      </w:pPr>
      <w:r>
        <w:rPr>
          <w:rFonts w:cs="Times New Roman" w:ascii="Times New Roman" w:hAnsi="Times New Roman"/>
        </w:rPr>
        <w:t>Print Resources</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360" w:firstLine="432"/>
        <w:jc w:val="both"/>
        <w:rPr/>
      </w:pPr>
      <w:r>
        <w:rPr>
          <w:rFonts w:cs="Times New Roman" w:ascii="Times New Roman" w:hAnsi="Times New Roman"/>
        </w:rPr>
        <w:t xml:space="preserve">Elazar, Daniel J. </w:t>
      </w:r>
      <w:r>
        <w:rPr>
          <w:rFonts w:cs="Times New Roman" w:ascii="Times New Roman" w:hAnsi="Times New Roman"/>
          <w:i/>
          <w:iCs/>
        </w:rPr>
        <w:t>American Federalism: A View from the States</w:t>
      </w:r>
      <w:r>
        <w:rPr>
          <w:rFonts w:cs="Times New Roman" w:ascii="Times New Roman" w:hAnsi="Times New Roman"/>
        </w:rPr>
        <w:t xml:space="preserve">. 2nd ed. New York: </w:t>
        <w:tab/>
        <w:tab/>
        <w:t xml:space="preserve">Thomas </w:t>
        <w:tab/>
        <w:t>Y. Crowell Company, 1972.</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firstLine="1224"/>
        <w:jc w:val="both"/>
        <w:rPr>
          <w:rFonts w:ascii="Times New Roman" w:hAnsi="Times New Roman" w:cs="Times New Roman"/>
        </w:rPr>
      </w:pPr>
      <w:r>
        <w:rPr>
          <w:rFonts w:cs="Times New Roman" w:ascii="Times New Roman" w:hAnsi="Times New Roman"/>
        </w:rPr>
        <w:t>Elazar’s work provides the foundation for any discussion of political culture.</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 xml:space="preserve">Green, George Norris. </w:t>
      </w:r>
      <w:r>
        <w:rPr>
          <w:rFonts w:cs="Times New Roman" w:ascii="Times New Roman" w:hAnsi="Times New Roman"/>
          <w:i/>
          <w:iCs/>
        </w:rPr>
        <w:t>The Establishment in Texas Politics: The Primitive Years, 1938-1957</w:t>
      </w:r>
      <w:r>
        <w:rPr>
          <w:rFonts w:cs="Times New Roman" w:ascii="Times New Roman" w:hAnsi="Times New Roman"/>
        </w:rPr>
        <w:t>. Westport, Conn.: Greenwood Press, 1979.</w:t>
      </w:r>
    </w:p>
    <w:p>
      <w:pPr>
        <w:pStyle w:val="Normal"/>
        <w:widowControl/>
        <w:tabs>
          <w:tab w:val="clear" w:pos="720"/>
          <w:tab w:val="left" w:pos="360" w:leader="none"/>
          <w:tab w:val="left" w:pos="792" w:leader="none"/>
          <w:tab w:val="left" w:pos="1224" w:leader="none"/>
          <w:tab w:val="left" w:pos="1656" w:leader="none"/>
          <w:tab w:val="left" w:pos="2088" w:leader="none"/>
        </w:tabs>
        <w:ind w:firstLine="360"/>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792" w:firstLine="432"/>
        <w:jc w:val="both"/>
        <w:rPr>
          <w:rFonts w:ascii="Times New Roman" w:hAnsi="Times New Roman" w:cs="Times New Roman"/>
        </w:rPr>
      </w:pPr>
      <w:r>
        <w:rPr>
          <w:rFonts w:cs="Times New Roman" w:ascii="Times New Roman" w:hAnsi="Times New Roman"/>
        </w:rPr>
        <w:t>In this carefully researched and well-written work, Green examines the period in Texas history in which corporate inter</w:t>
        <w:softHyphen/>
        <w:t>ests (the Establish</w:t>
        <w:softHyphen/>
        <w:t>ment) came to dominate state politics.</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 xml:space="preserve">Nackman, Mark E. </w:t>
      </w:r>
      <w:r>
        <w:rPr>
          <w:rFonts w:cs="Times New Roman" w:ascii="Times New Roman" w:hAnsi="Times New Roman"/>
          <w:i/>
          <w:iCs/>
        </w:rPr>
        <w:t>A Nation Within a Nation: The Rise of Texas Nationalism</w:t>
      </w:r>
      <w:r>
        <w:rPr>
          <w:rFonts w:cs="Times New Roman" w:ascii="Times New Roman" w:hAnsi="Times New Roman"/>
        </w:rPr>
        <w:t>. Port Wash</w:t>
        <w:softHyphen/>
        <w:t>ington, N.Y.: Kennikat Press, 1975.</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792" w:firstLine="432"/>
        <w:jc w:val="both"/>
        <w:rPr>
          <w:rFonts w:ascii="Times New Roman" w:hAnsi="Times New Roman" w:cs="Times New Roman"/>
        </w:rPr>
      </w:pPr>
      <w:r>
        <w:rPr>
          <w:rFonts w:cs="Times New Roman" w:ascii="Times New Roman" w:hAnsi="Times New Roman"/>
        </w:rPr>
        <w:t>Texas in the period from 1821 to 1861 provides a case study of the devel</w:t>
        <w:softHyphen/>
        <w:t>opment of nationalism in this interesting volume. According to Nackman, Texas pro</w:t>
        <w:softHyphen/>
        <w:t>vided a refuge for pariahs who, with the independence of the Republic, became fiercely loyal to their new nation.</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tab/>
        <w:t xml:space="preserve">Anderson, Adrian, Cary D. Wintz, Ernest Wallace, and Rupert N. Richardson, </w:t>
      </w:r>
      <w:r>
        <w:rPr>
          <w:rFonts w:cs="Times New Roman" w:ascii="Times New Roman" w:hAnsi="Times New Roman"/>
          <w:i/>
        </w:rPr>
        <w:t xml:space="preserve">Texas: The </w:t>
        <w:tab/>
        <w:tab/>
        <w:t>Lone Star State</w:t>
      </w:r>
      <w:r>
        <w:rPr>
          <w:rFonts w:cs="Times New Roman" w:ascii="Times New Roman" w:hAnsi="Times New Roman"/>
        </w:rPr>
        <w:t>, 10</w:t>
      </w:r>
      <w:r>
        <w:rPr>
          <w:rFonts w:cs="Times New Roman" w:ascii="Times New Roman" w:hAnsi="Times New Roman"/>
          <w:vertAlign w:val="superscript"/>
        </w:rPr>
        <w:t>th</w:t>
      </w:r>
      <w:r>
        <w:rPr>
          <w:rFonts w:cs="Times New Roman" w:ascii="Times New Roman" w:hAnsi="Times New Roman"/>
        </w:rPr>
        <w:t xml:space="preserve"> edition. Englewood Cliffs, NJ: Prentice Hall, 2009.</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jc w:val="both"/>
        <w:rPr/>
      </w:pPr>
      <w:r>
        <w:rPr>
          <w:rFonts w:cs="Times New Roman" w:ascii="Times New Roman" w:hAnsi="Times New Roman"/>
        </w:rPr>
        <w:tab/>
        <w:tab/>
        <w:tab/>
        <w:t>This venerable text on Texas history provides an excellent alterna</w:t>
        <w:softHyphen/>
        <w:t xml:space="preserve">tive or, better </w:t>
        <w:tab/>
        <w:tab/>
        <w:t xml:space="preserve">yet, supplement to T. R. Fehrenbach's </w:t>
      </w:r>
      <w:r>
        <w:rPr>
          <w:rFonts w:cs="Times New Roman" w:ascii="Times New Roman" w:hAnsi="Times New Roman"/>
          <w:i/>
          <w:iCs/>
        </w:rPr>
        <w:t>Lone Star: A History of Texas and the Texans</w:t>
      </w:r>
      <w:r>
        <w:rPr>
          <w:rFonts w:cs="Times New Roman" w:ascii="Times New Roman" w:hAnsi="Times New Roman"/>
        </w:rPr>
        <w:t>.</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792" w:firstLine="432"/>
        <w:jc w:val="both"/>
        <w:rPr>
          <w:rFonts w:ascii="Times New Roman" w:hAnsi="Times New Roman" w:cs="Times New Roman"/>
        </w:rPr>
      </w:pPr>
      <w:r>
        <w:rPr>
          <w:rFonts w:cs="Times New Roman" w:ascii="Times New Roman" w:hAnsi="Times New Roman"/>
        </w:rPr>
        <w:t xml:space="preserve">U.S. Bureau of the Census. </w:t>
      </w:r>
      <w:r>
        <w:rPr>
          <w:rFonts w:cs="Times New Roman" w:ascii="Times New Roman" w:hAnsi="Times New Roman"/>
          <w:i/>
          <w:iCs/>
        </w:rPr>
        <w:t>County and City Data Book, 2007</w:t>
      </w:r>
      <w:r>
        <w:rPr>
          <w:rFonts w:cs="Times New Roman" w:ascii="Times New Roman" w:hAnsi="Times New Roman"/>
        </w:rPr>
        <w:t xml:space="preserve">. 14th Washington: </w:t>
        <w:tab/>
        <w:tab/>
        <w:tab/>
        <w:t>Government Printing Office, 2007.</w:t>
      </w:r>
    </w:p>
    <w:p>
      <w:pPr>
        <w:pStyle w:val="Normal"/>
        <w:widowControl/>
        <w:tabs>
          <w:tab w:val="clear" w:pos="720"/>
          <w:tab w:val="left" w:pos="360" w:leader="none"/>
          <w:tab w:val="left" w:pos="792" w:leader="none"/>
          <w:tab w:val="left" w:pos="1224" w:leader="none"/>
          <w:tab w:val="left" w:pos="1656" w:leader="none"/>
          <w:tab w:val="left" w:pos="2088" w:leader="none"/>
        </w:tabs>
        <w:ind w:left="792" w:firstLine="432"/>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792" w:firstLine="432"/>
        <w:jc w:val="both"/>
        <w:rPr>
          <w:rFonts w:ascii="Times New Roman" w:hAnsi="Times New Roman" w:cs="Times New Roman"/>
        </w:rPr>
      </w:pPr>
      <w:r>
        <w:rPr>
          <w:rFonts w:cs="Times New Roman" w:ascii="Times New Roman" w:hAnsi="Times New Roman"/>
        </w:rPr>
        <w:t xml:space="preserve">As with most other Census Bureau publications, the </w:t>
      </w:r>
      <w:r>
        <w:rPr>
          <w:rFonts w:cs="Times New Roman" w:ascii="Times New Roman" w:hAnsi="Times New Roman"/>
          <w:i/>
          <w:iCs/>
        </w:rPr>
        <w:t>County and City Data Book</w:t>
      </w:r>
      <w:r>
        <w:rPr>
          <w:rFonts w:cs="Times New Roman" w:ascii="Times New Roman" w:hAnsi="Times New Roman"/>
        </w:rPr>
        <w:t xml:space="preserve"> contains a mind-boggling array of authoritative statistics. Data currently maintained at the Census Bureau web site at www.census.gov.</w:t>
      </w:r>
      <w:r>
        <w:rPr/>
        <w:t xml:space="preserve"> </w:t>
      </w:r>
      <w:r>
        <w:rPr>
          <w:rFonts w:cs="Times New Roman" w:ascii="Times New Roman" w:hAnsi="Times New Roman"/>
        </w:rPr>
        <w:t>http://www.census.gov/prod/2008pubs/07ccdb/ccdb-07.pdf</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360" w:firstLine="432"/>
        <w:jc w:val="both"/>
        <w:rPr/>
      </w:pPr>
      <w:r>
        <w:rPr>
          <w:rFonts w:cs="Times New Roman" w:ascii="Times New Roman" w:hAnsi="Times New Roman"/>
          <w:i/>
          <w:iCs/>
        </w:rPr>
        <w:t>State Government Finances: 1992</w:t>
      </w:r>
      <w:r>
        <w:rPr>
          <w:rFonts w:cs="Times New Roman" w:ascii="Times New Roman" w:hAnsi="Times New Roman"/>
        </w:rPr>
        <w:t xml:space="preserve">. Washington: U.S. Department of Commerce, </w:t>
        <w:tab/>
        <w:tab/>
        <w:tab/>
        <w:t>October 1993.</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792" w:firstLine="432"/>
        <w:jc w:val="both"/>
        <w:rPr>
          <w:rFonts w:ascii="Times New Roman" w:hAnsi="Times New Roman" w:cs="Times New Roman"/>
        </w:rPr>
      </w:pPr>
      <w:r>
        <w:rPr>
          <w:rFonts w:cs="Times New Roman" w:ascii="Times New Roman" w:hAnsi="Times New Roman"/>
        </w:rPr>
        <w:t>This publication provides a variety of tables comparing state govern</w:t>
        <w:softHyphen/>
        <w:t xml:space="preserve">ment revenues, expenditures, indebtedness, and other aspects of state government finances. Later years may be accessed on-line at </w:t>
      </w:r>
      <w:r>
        <w:rPr/>
        <w:t xml:space="preserve"> </w:t>
      </w:r>
      <w:r>
        <w:rPr>
          <w:rFonts w:cs="Times New Roman" w:ascii="Times New Roman" w:hAnsi="Times New Roman"/>
        </w:rPr>
        <w:t>http://www.census.gov/govs/stat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rPr>
          <w:rFonts w:cs="Times New Roman" w:ascii="Times New Roman" w:hAnsi="Times New Roman"/>
        </w:rPr>
        <w:t>__________. Statistical Abstract of the United States: 2000. 120th ed. Washington:  Government Printing Office, 2000.</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792" w:firstLine="432"/>
        <w:jc w:val="both"/>
        <w:rPr>
          <w:rFonts w:ascii="Times New Roman" w:hAnsi="Times New Roman" w:cs="Times New Roman"/>
        </w:rPr>
      </w:pPr>
      <w:r>
        <w:rPr>
          <w:rFonts w:cs="Times New Roman" w:ascii="Times New Roman" w:hAnsi="Times New Roman"/>
        </w:rPr>
        <w:t xml:space="preserve">Those not already familiar with the Census Bureau's annual </w:t>
      </w:r>
      <w:r>
        <w:rPr>
          <w:rFonts w:cs="Times New Roman" w:ascii="Times New Roman" w:hAnsi="Times New Roman"/>
          <w:i/>
          <w:iCs/>
        </w:rPr>
        <w:t>Statisti</w:t>
        <w:softHyphen/>
        <w:t>cal Abstract</w:t>
      </w:r>
      <w:r>
        <w:rPr>
          <w:rFonts w:cs="Times New Roman" w:ascii="Times New Roman" w:hAnsi="Times New Roman"/>
        </w:rPr>
        <w:t>--one of the Government Printing Office's best selling publica</w:t>
        <w:softHyphen/>
        <w:t>tions--will find it to be an extraordinarily rich source of data both for the United States as a whole and for individual states. Current edition available on line at: http://www.census.gov/compendia/statab/</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sectPr>
          <w:headerReference w:type="default" r:id="rId2"/>
          <w:type w:val="nextPage"/>
          <w:pgSz w:w="12240" w:h="15840"/>
          <w:pgMar w:left="1800" w:right="1440" w:gutter="0" w:header="1080" w:top="1136" w:footer="0" w:bottom="1080"/>
          <w:pgNumType w:fmt="decimal"/>
          <w:formProt w:val="false"/>
          <w:textDirection w:val="lrTb"/>
          <w:docGrid w:type="default" w:linePitch="360" w:charSpace="0"/>
        </w:sectPr>
      </w:pP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t>OBJECTIVES</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4"/>
          <w:szCs w:val="24"/>
        </w:rPr>
      </w:pPr>
      <w:r>
        <w:rPr>
          <w:rFonts w:cs="Times New Roman" w:ascii="Times New Roman" w:hAnsi="Times New Roman"/>
          <w:sz w:val="24"/>
          <w:szCs w:val="24"/>
        </w:rPr>
        <w:t>Upon completion of this chapter students will be able t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Give a brief account of the major events and realities of Texas histor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ummarize democratic theory and the standards it supplies so that we can judge the democratic legitimacy of any state or countr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Explain the political difficulties caused by the fact that Texas is a state within a larger federal system</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Discuss whether Texas should have a “foreign polic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Describe the three political subcultures in the United States and explain how they apply to Texa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ummarize the overall pattern of the relationship of Texas government to the Texas economy, and decide whether you think Texas is a good place to live</w:t>
      </w:r>
    </w:p>
    <w:p>
      <w:pPr>
        <w:pStyle w:val="NoSpacing"/>
        <w:numPr>
          <w:ilvl w:val="0"/>
          <w:numId w:val="1"/>
        </w:numPr>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sz w:val="24"/>
          <w:szCs w:val="24"/>
        </w:rPr>
        <w:t>Discuss the ratios of Anglos, Latinos, and African Americans in the Texas population, and explain their political importance</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t>CHAPTER OUTLINE</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pPr>
      <w:r>
        <w:rPr>
          <w:rFonts w:cs="Times New Roman" w:ascii="Times New Roman" w:hAnsi="Times New Roman"/>
        </w:rPr>
        <w:t>I.</w:t>
        <w:tab/>
        <w:t>Introduction</w:t>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pPr>
      <w:r>
        <w:rPr>
          <w:rFonts w:cs="Times New Roman" w:ascii="Times New Roman" w:hAnsi="Times New Roman"/>
        </w:rPr>
        <w:t>II.</w:t>
        <w:tab/>
        <w:t xml:space="preserve">Texas History:  A Chronology </w:t>
      </w:r>
    </w:p>
    <w:p>
      <w:pPr>
        <w:pStyle w:val="Normal"/>
        <w:widowControl/>
        <w:tabs>
          <w:tab w:val="clear" w:pos="720"/>
          <w:tab w:val="left" w:pos="360" w:leader="none"/>
          <w:tab w:val="left" w:pos="792" w:leader="none"/>
          <w:tab w:val="left" w:pos="1224" w:leader="none"/>
          <w:tab w:val="left" w:pos="1656" w:leader="none"/>
          <w:tab w:val="left" w:pos="2088" w:leader="none"/>
        </w:tabs>
        <w:ind w:firstLine="360"/>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Earliest Day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has existed under the flags of Spain, France, Mexico, the Republic (and state) of Texas, the Con</w:t>
        <w:softHyphen/>
        <w:t>federacy, and the United State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What is now Texas was inhabited by as many as 130,000 Native Americans of various tribes at the time of the first European explora</w:t>
        <w:softHyphen/>
        <w:t>ti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With the estab</w:t>
        <w:softHyphen/>
        <w:t>lishment of a series of missions begin</w:t>
        <w:softHyphen/>
        <w:t>ning in 1690, Spain's influence came to be spread across South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Mexico's achievement of independence from Spain in 1821 led to a period of anarchy in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lthough the numbers of Spaniards and Mexicans who settled in Texas before 1821 were small, they left rich influences.</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nglo-American Colonizati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The Mexican government, hoping Anglo settlers lured by free land would support its interests against the U.S., gave Stephen F. Austin, an </w:t>
      </w:r>
      <w:r>
        <w:rPr>
          <w:rFonts w:cs="Times New Roman" w:ascii="Times New Roman" w:hAnsi="Times New Roman"/>
          <w:b/>
        </w:rPr>
        <w:t>impresario</w:t>
      </w:r>
      <w:r>
        <w:rPr>
          <w:rFonts w:cs="Times New Roman" w:ascii="Times New Roman" w:hAnsi="Times New Roman"/>
        </w:rPr>
        <w:t>, a land grant and permis</w:t>
        <w:softHyphen/>
        <w:t>sion to settle 300 families in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s the number of colonies in Texas grew, settlers became in</w:t>
        <w:softHyphen/>
        <w:t>creas</w:t>
        <w:softHyphen/>
        <w:t>ingly alienated from Mexico as a result of cultural and political differ</w:t>
        <w:softHyphen/>
        <w:t>ences.</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Revoluti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Fearing further Anglo-American settlement, the Mexi</w:t>
        <w:softHyphen/>
        <w:t>can government clamped down, prompting demands for concessions from the settler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 brief revolution, marked by the battle of the Alamo and, later, a final victory at San Jacinto, secured independence for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grew rapidly following the war, but indepen</w:t>
        <w:softHyphen/>
        <w:t>dence brought many problems that bolstered sentiment for annexation by the U.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n December 29, 1845, Texas voluntarily gave up its sovereignty and joined the Union as the twenty-eighth state.</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Early Statehood</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Mexican-American War, triggered by Texas's entry into the Union, forced Mexico to relinquish its claim to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Because Texas was a slave state, its annexation was supported by the slave states and opposed by the states where slavery was illegal.</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lthough there were no political parties in the Republic of Texas, debate generally divided along pro- and anti-Houston lines and most Texans identi</w:t>
        <w:softHyphen/>
        <w:t>fied with the national Democrats' view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Fearful of the implications of Abraham Lincoln's election to the presidency, Texas and other Southern states seceded from the Union in 1861.</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industrial North ground down the agricultural South's ability to wage war over four years and the Con</w:t>
        <w:softHyphen/>
        <w:t>federacy fell apart in the spring of 1865.</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an event still celebrated as "Juneteenth," federal troops landed at Galveston and declared the emancipa</w:t>
        <w:softHyphen/>
        <w:t>tion of all slaves in Texas on June 19, 1865.</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st-Civil War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Efforts in Texas and throughout the South to obstruct national policy after the war strengthened the posi</w:t>
        <w:softHyphen/>
        <w:t>tion of the Radical Republicans in Congress and led to the imposition of military rul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frican American support for Republicans reinforced existing White support for Democrats and gave rise to the Ku Klux Klan with its use of intimida</w:t>
        <w:softHyphen/>
        <w:t>tion and violence to keep Blacks in a position of inferiori</w:t>
        <w:softHyphen/>
        <w:t>t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E. J. Davis, Republican governor from 1870 to 1874, used the sub</w:t>
        <w:softHyphen/>
        <w:t>stan</w:t>
        <w:softHyphen/>
        <w:t>tial powers given his office by the Constitution of 1869 and angered most White Texans by implementing policies consis</w:t>
        <w:softHyphen/>
        <w:t>tent with those of the Radical Republi</w:t>
        <w:softHyphen/>
        <w:t>cans in Washingt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avis's initial refusal to vacate the office follow</w:t>
        <w:softHyphen/>
        <w:t>ing his defeat at the hands of Democrat Richard Coke in the gubernato</w:t>
        <w:softHyphen/>
        <w:t>rial election of 1873 added to the mis</w:t>
        <w:softHyphen/>
        <w:t>trust of Republicans that his administration engendered among Texans.</w:t>
      </w:r>
    </w:p>
    <w:p>
      <w:pPr>
        <w:sectPr>
          <w:type w:val="continuous"/>
          <w:pgSz w:w="12240" w:h="15840"/>
          <w:pgMar w:left="1800" w:right="1440" w:gutter="0" w:header="1080" w:top="1136" w:footer="0" w:bottom="1080"/>
          <w:formProt w:val="false"/>
          <w:textDirection w:val="lrTb"/>
          <w:docGrid w:type="default" w:linePitch="360" w:charSpace="0"/>
        </w:sectPr>
      </w:pP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1876, after Democrats regained control of the state govern</w:t>
        <w:softHyphen/>
        <w:t>ment, a constitution repre</w:t>
        <w:softHyphen/>
        <w:t>senting a return to the traditional principles of the Jeffer</w:t>
        <w:softHyphen/>
        <w:t>sonian Democrats was adopted.</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Late Nineteenth Centur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Texas economy, based primarily on cotton produc</w:t>
        <w:softHyphen/>
        <w:t>tion, recov</w:t>
        <w:softHyphen/>
        <w:t>ered quickly after the Civil War.</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To fill the need for additional transportation, the state legislature gave millions of acres of land to the railroads, thus establishing a close relationship between the state government and large corporations. </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ousands of miles of railroad track were laid in the late 1800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Violence against African Americans, much of which was led by the Ku Klux Klan, was a major problem for Texas in the years following Recon</w:t>
        <w:softHyphen/>
        <w:t>structi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lthough conservative Democrats controlled state government at the end of the century, their rule was challenged by other parties and interest groups.</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bor unions organized but were severely limited by state actions.</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Because many farmers in Texas were tenant farmers faced with serious economic problems, the agrarian movement drew con</w:t>
        <w:softHyphen/>
        <w:t>siderable support and Grangers played a significant role in the drafting of the Consti</w:t>
        <w:softHyphen/>
        <w:t>tution of 1876.</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People's, or Populist, party also challenged Democratic dominance for a time and, although its political strength waned after 1896, populism remains an influential element in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the 1890s, Governor Hogg's administration initiat</w:t>
        <w:softHyphen/>
        <w:t>ed many agrarian reforms, but changes in the member</w:t>
        <w:softHyphen/>
        <w:t>ship of the legislature gradual</w:t>
        <w:softHyphen/>
        <w:t>ly brought the reform era to a close.</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Early Twentieth Centur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Major oil discoveries in 1901 and in 1930 made Texas the world's leading oil producer and pro</w:t>
        <w:softHyphen/>
        <w:t>vided an important source of jobs and tax revenues for the stat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ne expression of the state’s Populist tradition is its ambivalent relationship with the major corporations in the oil industry as exemplified by the anti-trust actions of the early 1900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Much progressive legislation was passed during this period, but the poll tax and “White primary,” which greatly re</w:t>
        <w:softHyphen/>
        <w:t>duced African American voter turn</w:t>
        <w:softHyphen/>
        <w:t>out in par</w:t>
        <w:softHyphen/>
        <w:t>ticu</w:t>
        <w:softHyphen/>
        <w:t>lar, ran coun</w:t>
        <w:softHyphen/>
        <w:t>ter to the progres</w:t>
        <w:softHyphen/>
        <w:t>sive spirit.</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efficient oil and gas production practices and the clear</w:t>
        <w:softHyphen/>
        <w:t>-cutting of millions of acres of East Texas pine forests reflected an indifferent atti</w:t>
        <w:softHyphen/>
        <w:t>tude toward resource conser</w:t>
        <w:softHyphen/>
        <w:t>va</w:t>
        <w:softHyphen/>
        <w:t>tion that in some measure still exists in the state.</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Wars and Depressi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World War I brought major changes to Texas as the state became an important military training base and large numbers volunteered for military servic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the early 1920s, the influence of the Ku Klux Klan flourished in both local and state poli</w:t>
        <w:softHyphen/>
        <w:t>tic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voted Republican in the presidential elec</w:t>
        <w:softHyphen/>
        <w:t>tion of 1928, rejecting Democrat Alfred Smith, a New Yorker, a Roman Catho</w:t>
        <w:softHyphen/>
        <w:t>lic, and an anti-prohibitionist.</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lthough the Great Depression was less severe in Texas than in more industrialized states, in part because of the major oil discovery in East Texas in 1930, Texas did have problems asso</w:t>
        <w:softHyphen/>
        <w:t>ciated with low prices and over</w:t>
        <w:softHyphen/>
        <w:t>production in the oil indus</w:t>
        <w:softHyphen/>
        <w:t>try.</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Regulation of oil production by the Texas Railroad Commis</w:t>
        <w:softHyphen/>
        <w:t>sion and the enactment of a "Hot Oil Act" by Congress re</w:t>
        <w:softHyphen/>
        <w:t>stored stability and profitabil</w:t>
        <w:softHyphen/>
        <w:t>ity, at least for the major oil companies.</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For four decades, the Railroad Commission's regu</w:t>
        <w:softHyphen/>
        <w:t>la</w:t>
        <w:softHyphen/>
        <w:t>tion of oil production exerted a powerful effect on the world price of oil.</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lthough the growth of the oil industry mitigated the effects of the Depression, Texas did suffer large-scale unemployment, bank failures, and other prob</w:t>
        <w:softHyphen/>
        <w:t>lem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Economic relief for the many Texans affected by the Depres</w:t>
        <w:softHyphen/>
        <w:t>sion came not from the state but from the federal govern</w:t>
        <w:softHyphen/>
        <w:t>ment, which poured more than $1.5 billion into Texas in various program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n the verge of becoming a major industrial state before World War II began, Texas again contributed greatly to the national war effort.</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rFonts w:ascii="Times New Roman" w:hAnsi="Times New Roman" w:cs="Times New Roman"/>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st-World War II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By 1950, Texas had became largely urban</w:t>
        <w:softHyphen/>
        <w:t>ized and indus</w:t>
        <w:softHyphen/>
        <w:t>trial</w:t>
        <w:softHyphen/>
        <w:t>ized.</w:t>
      </w:r>
    </w:p>
    <w:p>
      <w:pPr>
        <w:sectPr>
          <w:type w:val="continuous"/>
          <w:pgSz w:w="12240" w:h="15840"/>
          <w:pgMar w:left="1800" w:right="1440" w:gutter="0" w:header="1080" w:top="1136" w:footer="0" w:bottom="1080"/>
          <w:formProt w:val="false"/>
          <w:textDirection w:val="lrTb"/>
          <w:docGrid w:type="default" w:linePitch="360" w:charSpace="0"/>
        </w:sectPr>
      </w:pP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1948, the tradition of "colorful" Texas poli</w:t>
        <w:softHyphen/>
        <w:t>tics was con</w:t>
        <w:softHyphen/>
        <w:t>tinued as Lyndon John</w:t>
        <w:softHyphen/>
        <w:t>son won a U.S. Senate seat by 87 vote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Conservative Democrats increasingly dominated Texas politics after the war with millions of dollars in school funds spent to delay the </w:t>
      </w:r>
      <w:r>
        <w:rPr>
          <w:rFonts w:cs="Times New Roman" w:ascii="Times New Roman" w:hAnsi="Times New Roman"/>
          <w:i/>
          <w:iCs/>
        </w:rPr>
        <w:t>Brown v. Board of Education</w:t>
      </w:r>
      <w:r>
        <w:rPr>
          <w:rFonts w:cs="Times New Roman" w:ascii="Times New Roman" w:hAnsi="Times New Roman"/>
        </w:rPr>
        <w:t xml:space="preserve"> (1954) U.S. Supreme Court decision, which declared segrega</w:t>
        <w:softHyphen/>
        <w:t>tion unconstitu</w:t>
        <w:softHyphen/>
        <w:t xml:space="preserve">tional. </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influx of immigrants after World War II increased the state’s cultural diversity.</w:t>
      </w:r>
    </w:p>
    <w:p>
      <w:pPr>
        <w:pStyle w:val="Normal"/>
        <w:widowControl/>
        <w:tabs>
          <w:tab w:val="clear" w:pos="720"/>
          <w:tab w:val="left" w:pos="360" w:leader="none"/>
          <w:tab w:val="left" w:pos="792" w:leader="none"/>
          <w:tab w:val="left" w:pos="1224" w:leader="none"/>
          <w:tab w:val="left" w:pos="1656" w:leader="none"/>
          <w:tab w:val="left" w:pos="2088" w:leader="none"/>
        </w:tabs>
        <w:ind w:firstLine="360"/>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tab/>
        <w:t>Gradual Political Change</w:t>
        <w:softHyphen/>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since the 1950s, has become more diverse politi</w:t>
        <w:softHyphen/>
        <w:t>cally with Republi</w:t>
        <w:softHyphen/>
        <w:t>cans and liber</w:t>
        <w:softHyphen/>
        <w:t>al Demo</w:t>
        <w:softHyphen/>
        <w:t>crats managing to win statewide offic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Minority group candidates have enjoyed in</w:t>
        <w:softHyphen/>
        <w:t>creas</w:t>
        <w:softHyphen/>
        <w:t>ing success, especially after the passage of the 1965 Voting Rights Act and U.S. Senator Kay Bailey Hutchison broke the gender barrier.</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rFonts w:ascii="Times New Roman" w:hAnsi="Times New Roman" w:cs="Times New Roman"/>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te-Twentieth-Century Texa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enjoyed a period of good times in the 1970s as the OPEC boy</w:t>
        <w:softHyphen/>
        <w:t>cott and the onset of energy shortages caused major increas</w:t>
        <w:softHyphen/>
        <w:t>es in the price of oil.</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the 1980s, a market glut dropped oil prices and plunged the state's economy into a recession marked by the end of the decade by massive bank failures and property foreclosure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s the crime rate shot up, particularly crimes related to property, Texans insisted on better law enforcement and longer sentences for convicted criminal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combination of a declining revenue base and an increasing demand for better services necessi</w:t>
        <w:softHyphen/>
        <w:t>tated large tax increases in 1984, 1986, and 1987, which, given the state's reliance on sales taxes, made the tax system in Texas even more re</w:t>
        <w:softHyphen/>
        <w:t>gressiv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situation reversed itself again in the 1990s as new industries began to replace the declining oil industry as sources of prosperity for the stat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By the end of the century Texas had the eleventh largest economy in the world and more Texans were employed in high-tech industries than by the oil industr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1994, Texas passed New York as the second most populous state in the country.</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tab/>
        <w:t>l) Modern Time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rPr>
          <w:rFonts w:cs="Times New Roman" w:ascii="Times New Roman" w:hAnsi="Times New Roman"/>
        </w:rPr>
        <w:t>i)</w:t>
        <w:tab/>
        <w:t xml:space="preserve">In 2001 economic recession and terrorism were added to the old problems of poverty and drugs to create a new era on Texas politics. </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ii) September 11, 2001 caused Texans to worry about the threat of terrorism</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rPr>
          <w:rFonts w:cs="Times New Roman" w:ascii="Times New Roman" w:hAnsi="Times New Roman"/>
        </w:rPr>
        <w:t>iii) The 2005 events of Hurricane Katrina and Hurricane Rita caused significant damage to East Texas and brought refugees to Texas from Louisiana</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rPr>
          <w:rFonts w:cs="Times New Roman" w:ascii="Times New Roman" w:hAnsi="Times New Roman"/>
        </w:rPr>
        <w:t>ix)</w:t>
        <w:tab/>
        <w:t>The 2008-09 recession brought new challenges to Texas, and with recession, more challenges to impoverished Texan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x)</w:t>
        <w:tab/>
        <w:t>Whether its traditional political attitudes are capable of dealing with the challenges of the new era is open to question.</w:t>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pPr>
      <w:r>
        <w:rPr>
          <w:rFonts w:cs="Times New Roman" w:ascii="Times New Roman" w:hAnsi="Times New Roman"/>
        </w:rPr>
        <w:t>III.</w:t>
        <w:tab/>
        <w:t xml:space="preserve">Texas as a Democracy </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a)</w:t>
        <w:tab/>
        <w:t xml:space="preserve">In a </w:t>
      </w:r>
      <w:r>
        <w:rPr>
          <w:rFonts w:cs="Times New Roman" w:ascii="Times New Roman" w:hAnsi="Times New Roman"/>
          <w:b/>
        </w:rPr>
        <w:t>democracy</w:t>
      </w:r>
      <w:r>
        <w:rPr>
          <w:rFonts w:cs="Times New Roman" w:ascii="Times New Roman" w:hAnsi="Times New Roman"/>
        </w:rPr>
        <w:t>, the people's participation establish</w:t>
        <w:softHyphen/>
        <w:t xml:space="preserve">es the </w:t>
      </w:r>
      <w:r>
        <w:rPr>
          <w:rFonts w:cs="Times New Roman" w:ascii="Times New Roman" w:hAnsi="Times New Roman"/>
          <w:b/>
        </w:rPr>
        <w:t>legitimacy</w:t>
      </w:r>
      <w:r>
        <w:rPr>
          <w:rFonts w:cs="Times New Roman" w:ascii="Times New Roman" w:hAnsi="Times New Roman"/>
        </w:rPr>
        <w:t xml:space="preserve"> of the government.</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b)</w:t>
        <w:tab/>
        <w:t>Because the people make the laws, they are morally obligated to obey them.</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0"/>
        <w:jc w:val="both"/>
        <w:rPr/>
      </w:pPr>
      <w:r>
        <w:rPr>
          <w:rFonts w:cs="Times New Roman" w:ascii="Times New Roman" w:hAnsi="Times New Roman"/>
        </w:rPr>
        <w:t>c)</w:t>
        <w:tab/>
        <w:t>Free elections are necessary to insure majority rule, but certain rights must be preserved for minorities.</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d)</w:t>
        <w:tab/>
        <w:t xml:space="preserve">No democratic political systems are perfect; some are well-run and government policy is arrived at through public participation, debate, and compromise, while others are badly run and characterized by mass apathy and private influence. </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e)</w:t>
        <w:tab/>
        <w:t>The great majority of Americans believe in some ver</w:t>
        <w:softHyphen/>
        <w:t>sion of the theory of democracy even without being able to state it clearl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f)</w:t>
        <w:tab/>
        <w:t>Given this fact, we may judge state government against the ideal of a democratic society in order to determine whether Texas approximate the ideal of a democratic polit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g)</w:t>
        <w:tab/>
        <w:t>One major problem for democracy is the influence of private interests over public policy.</w:t>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pPr>
      <w:r>
        <w:rPr>
          <w:rFonts w:cs="Times New Roman" w:ascii="Times New Roman" w:hAnsi="Times New Roman"/>
        </w:rPr>
        <w:t>IV.</w:t>
        <w:tab/>
        <w:t xml:space="preserve">Texas and American Federalism </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efining the Federal System</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a federal system governmental powers are shared among the national and state government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s an example of the influence all three branches of the national government have on states, education, although primarily the responsibility of state gov</w:t>
        <w:softHyphen/>
        <w:t>ernment, is affected by laws passed by Congress, Supreme Court rulings, and presidential decisions.</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Impact of the Federal Government on Texas Government</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 significant portion of state revenue comes from federal grants.  With federal grants comes federal authority.  For example, the Environmental Protection Agency uses the Clean Air Act to try to force Texas to comply with national pollution standard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Historically, the Supreme Court has altered the state's behavior in many instances, especially in regard to civil rights and liberties.</w:t>
      </w:r>
    </w:p>
    <w:p>
      <w:pPr>
        <w:sectPr>
          <w:type w:val="continuous"/>
          <w:pgSz w:w="12240" w:h="15840"/>
          <w:pgMar w:left="1800" w:right="1440" w:gutter="0" w:header="1080" w:top="1136" w:footer="0" w:bottom="1080"/>
          <w:formProt w:val="false"/>
          <w:textDirection w:val="lrTb"/>
          <w:docGrid w:type="default" w:linePitch="360" w:charSpace="0"/>
        </w:sectPr>
      </w:pP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Congress allocates many of the amenities of govern</w:t>
        <w:softHyphen/>
        <w:t>ment that effect the state's econom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Congressional mandates force the Texas legislature to raise and spend mone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ns fight and die in foreign wars entered into by the feder</w:t>
        <w:softHyphen/>
        <w:t>al government and the war on terrorism has imposed new burdens on Texan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president's discretionary powers, such as cutting tariffs or releasing federal disaster relief funds, may affect the state's econom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Federal Reserve Board action may constrict or stimu</w:t>
        <w:softHyphen/>
        <w:t>late the economy, thereby affecting both state reve</w:t>
        <w:softHyphen/>
        <w:t>nues and demands on the state.</w:t>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rFonts w:ascii="Times New Roman" w:hAnsi="Times New Roman" w:cs="Times New Roman"/>
        </w:rPr>
      </w:pPr>
      <w:r>
        <w:rPr>
          <w:rFonts w:cs="Times New Roman" w:ascii="Times New Roman" w:hAnsi="Times New Roman"/>
        </w:rPr>
        <w:t>V.</w:t>
        <w:tab/>
        <w:t>Texas in the International Arena</w:t>
      </w:r>
    </w:p>
    <w:p>
      <w:pPr>
        <w:pStyle w:val="Normal"/>
        <w:widowControl/>
        <w:tabs>
          <w:tab w:val="clear" w:pos="720"/>
          <w:tab w:val="left" w:pos="810" w:leader="none"/>
          <w:tab w:val="left" w:pos="1008" w:leader="none"/>
          <w:tab w:val="left" w:pos="1440" w:leader="none"/>
          <w:tab w:val="left" w:pos="1872" w:leader="none"/>
          <w:tab w:val="left" w:pos="2304" w:leader="none"/>
        </w:tabs>
        <w:ind w:left="360" w:hanging="0"/>
        <w:rPr/>
      </w:pPr>
      <w:r>
        <w:rPr>
          <w:rFonts w:cs="Times New Roman" w:ascii="Times New Roman" w:hAnsi="Times New Roman"/>
          <w:color w:val="000000"/>
        </w:rPr>
        <w:t>a).</w:t>
        <w:tab/>
        <w:t>Texas Common Border with Mexico</w:t>
      </w:r>
    </w:p>
    <w:p>
      <w:pPr>
        <w:pStyle w:val="Normal"/>
        <w:widowControl/>
        <w:tabs>
          <w:tab w:val="clear" w:pos="720"/>
          <w:tab w:val="left" w:pos="576" w:leader="none"/>
          <w:tab w:val="left" w:pos="810" w:leader="none"/>
          <w:tab w:val="left" w:pos="1260" w:leader="none"/>
          <w:tab w:val="left" w:pos="1872" w:leader="none"/>
          <w:tab w:val="left" w:pos="2304" w:leader="none"/>
        </w:tabs>
        <w:ind w:left="1440" w:hanging="630"/>
        <w:rPr/>
      </w:pPr>
      <w:r>
        <w:rPr>
          <w:rFonts w:cs="Times New Roman" w:ascii="Times New Roman" w:hAnsi="Times New Roman"/>
          <w:color w:val="000000"/>
        </w:rPr>
        <w:t>i)</w:t>
        <w:tab/>
        <w:t>Although the U.S. Constitution forbids individual states to conduct foreign policy, Texas’ shared</w:t>
        <w:tab/>
        <w:t>border with Mexico has had an impact on the Texas economy and Texas politics.</w:t>
      </w:r>
    </w:p>
    <w:p>
      <w:pPr>
        <w:pStyle w:val="Normal"/>
        <w:widowControl/>
        <w:tabs>
          <w:tab w:val="clear" w:pos="720"/>
          <w:tab w:val="left" w:pos="576" w:leader="none"/>
          <w:tab w:val="left" w:pos="1260" w:leader="none"/>
          <w:tab w:val="left" w:pos="1440" w:leader="none"/>
          <w:tab w:val="left" w:pos="1872" w:leader="none"/>
          <w:tab w:val="left" w:pos="2304" w:leader="none"/>
        </w:tabs>
        <w:ind w:left="1440" w:hanging="630"/>
        <w:rPr/>
      </w:pPr>
      <w:r>
        <w:rPr>
          <w:rFonts w:cs="Times New Roman" w:ascii="Times New Roman" w:hAnsi="Times New Roman"/>
          <w:color w:val="000000"/>
        </w:rPr>
        <w:t>ii)</w:t>
        <w:tab/>
        <w:t>Areas of conflict and cooperation include the use of water, international trade, and criminal justice.</w:t>
      </w:r>
    </w:p>
    <w:p>
      <w:pPr>
        <w:pStyle w:val="Normal"/>
        <w:widowControl/>
        <w:tabs>
          <w:tab w:val="clear" w:pos="720"/>
          <w:tab w:val="left" w:pos="576" w:leader="none"/>
          <w:tab w:val="left" w:pos="1260" w:leader="none"/>
          <w:tab w:val="left" w:pos="1440" w:leader="none"/>
          <w:tab w:val="left" w:pos="1872" w:leader="none"/>
          <w:tab w:val="left" w:pos="2304" w:leader="none"/>
        </w:tabs>
        <w:ind w:left="1440" w:hanging="630"/>
        <w:rPr/>
      </w:pPr>
      <w:r>
        <w:rPr>
          <w:rFonts w:cs="Times New Roman" w:ascii="Times New Roman" w:hAnsi="Times New Roman"/>
          <w:color w:val="000000"/>
        </w:rPr>
        <w:t>iii).</w:t>
        <w:tab/>
        <w:t>The political choices of Texas politicians have consequences far beyond their own government.</w:t>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rFonts w:ascii="Times New Roman" w:hAnsi="Times New Roman" w:cs="Times New Roman"/>
        </w:rPr>
      </w:pPr>
      <w:r>
        <w:rPr>
          <w:rFonts w:cs="Times New Roman" w:ascii="Times New Roman" w:hAnsi="Times New Roman"/>
        </w:rPr>
        <w:t>VI.</w:t>
        <w:tab/>
        <w:t>The Texas Political Culture</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rFonts w:ascii="Times New Roman" w:hAnsi="Times New Roman" w:cs="Times New Roman"/>
        </w:rPr>
      </w:pPr>
      <w:r>
        <w:fldChar w:fldCharType="begin"/>
      </w:r>
      <w:r>
        <w:rPr>
          <w:rFonts w:cs="Times New Roman" w:ascii="Times New Roman" w:hAnsi="Times New Roman"/>
        </w:rPr>
        <w:instrText xml:space="preserve">LISTNUM 1 \l 2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The Concept of </w:t>
      </w:r>
      <w:r>
        <w:rPr>
          <w:rFonts w:cs="Times New Roman" w:ascii="Times New Roman" w:hAnsi="Times New Roman"/>
          <w:b/>
          <w:bCs/>
        </w:rPr>
        <w:t>Political Cultur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litical culture is a shared framework of values, beliefs, and habits of behavior in regard to govern</w:t>
        <w:softHyphen/>
        <w:t>ment and politic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political culture is distinctive for a variety of reasons.</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state's great size and its relative geographic isolation until the 20th century are impor</w:t>
        <w:softHyphen/>
        <w:t>tant factors.</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was an independent republic before joining the United States.</w:t>
      </w:r>
    </w:p>
    <w:p>
      <w:pPr>
        <w:pStyle w:val="Normal"/>
        <w:widowControl/>
        <w:tabs>
          <w:tab w:val="clear" w:pos="720"/>
          <w:tab w:val="left" w:pos="360" w:leader="none"/>
          <w:tab w:val="left" w:pos="792" w:leader="none"/>
          <w:tab w:val="left" w:pos="1224" w:leader="none"/>
          <w:tab w:val="left" w:pos="1656" w:leader="none"/>
          <w:tab w:val="left" w:pos="2088" w:leader="none"/>
        </w:tabs>
        <w:ind w:left="1656" w:hanging="432"/>
        <w:jc w:val="both"/>
        <w:rPr/>
      </w:pPr>
      <w:r>
        <w:fldChar w:fldCharType="begin"/>
      </w:r>
      <w:r>
        <w:rPr>
          <w:rFonts w:cs="Times New Roman" w:ascii="Times New Roman" w:hAnsi="Times New Roman"/>
        </w:rPr>
        <w:instrText xml:space="preserve">LISTNUM 1 \l 4</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ts mixture of the Old South and the West of the frontier contribute to the state’s distinctive</w:t>
        <w:softHyphen/>
        <w:t xml:space="preserve">ness. </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experience, shared with other Southern states, of slavery, defeat in a civil war and postwar occupation, and denying African Americans full citizenship undergird the state's conservative politi</w:t>
        <w:softHyphen/>
        <w:t>cal cultur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Reinforcing the state’s southern cultural conservatism is an extreme individualism derived form the myth of the frontier.</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color w:val="000000"/>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Daniel Elazar identifies three distinct subcultures in the United States: the </w:t>
      </w:r>
      <w:r>
        <w:rPr>
          <w:rFonts w:cs="Times New Roman" w:ascii="Times New Roman" w:hAnsi="Times New Roman"/>
          <w:b/>
        </w:rPr>
        <w:t xml:space="preserve">moralistic, </w:t>
      </w:r>
      <w:r>
        <w:rPr>
          <w:rFonts w:cs="Times New Roman" w:ascii="Times New Roman" w:hAnsi="Times New Roman"/>
        </w:rPr>
        <w:t>the</w:t>
      </w:r>
      <w:r>
        <w:rPr>
          <w:rFonts w:cs="Times New Roman" w:ascii="Times New Roman" w:hAnsi="Times New Roman"/>
          <w:b/>
        </w:rPr>
        <w:t xml:space="preserve"> individualistic, </w:t>
      </w:r>
      <w:r>
        <w:rPr>
          <w:rFonts w:cs="Times New Roman" w:ascii="Times New Roman" w:hAnsi="Times New Roman"/>
        </w:rPr>
        <w:t>and the</w:t>
      </w:r>
      <w:r>
        <w:rPr>
          <w:rFonts w:cs="Times New Roman" w:ascii="Times New Roman" w:hAnsi="Times New Roman"/>
          <w:b/>
        </w:rPr>
        <w:t xml:space="preserve"> traditionalistic.</w:t>
      </w:r>
      <w:r>
        <w:rPr>
          <w:rFonts w:cs="Times New Roman" w:ascii="Times New Roman" w:hAnsi="Times New Roman"/>
        </w:rPr>
        <w:t xml:space="preserve"> In the moralistic, citizens see governments as </w:t>
      </w:r>
      <w:r>
        <w:rPr>
          <w:rFonts w:cs="Times New Roman" w:ascii="Times New Roman" w:hAnsi="Times New Roman"/>
          <w:color w:val="000000"/>
        </w:rPr>
        <w:t>designed to further the shared interests of everyone.  In the individualistic, citizens understand the state and nation as marketplaces in which people strive to better their personal welfare.</w:t>
      </w:r>
      <w:r>
        <w:rPr>
          <w:color w:val="000000"/>
        </w:rPr>
        <w:t xml:space="preserve"> </w:t>
      </w:r>
      <w:r>
        <w:rPr>
          <w:rFonts w:cs="Times New Roman" w:ascii="Times New Roman" w:hAnsi="Times New Roman"/>
          <w:color w:val="000000"/>
        </w:rPr>
        <w:t>In the traditionalistic, citizens emphasize deference to elite rule within a hierarchical societ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 xml:space="preserve">vi) </w:t>
        <w:tab/>
        <w:t xml:space="preserve">Based on the cultural patterns of the fifty states identified by Daniel Elazar, Texas is located at a midpoint between traditionalist and individualist political cultures. </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vii</w:t>
        <w:tab/>
        <w:t>Though some Texans, particularly African Americans and Mexican Americans, tend to be separate from the political culture of the dominant Anglo majority, history and political institutions have shaped the assumptions that most Texans bring to politic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viii)</w:t>
        <w:tab/>
        <w:t xml:space="preserve">The intense patriotism of Texans is shaped by the myth that Texas is the most wonderful place to live that ever existed on the planet. </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Conservatism</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conservatism characterized by Thomas Jefferson’s statement that “that government is best which governs least” has dominated Texas politics since the end of the Civil War.</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bCs/>
        </w:rPr>
        <w:t>Conservatism</w:t>
      </w:r>
      <w:r>
        <w:rPr>
          <w:rFonts w:cs="Times New Roman" w:ascii="Times New Roman" w:hAnsi="Times New Roman"/>
        </w:rPr>
        <w:t xml:space="preserve"> refers to a general hostility to government activity, or </w:t>
      </w:r>
      <w:r>
        <w:rPr>
          <w:rFonts w:cs="Times New Roman" w:ascii="Times New Roman" w:hAnsi="Times New Roman"/>
          <w:b/>
          <w:bCs/>
        </w:rPr>
        <w:t>laissez-faire</w:t>
      </w:r>
      <w:r>
        <w:rPr>
          <w:rFonts w:cs="Times New Roman" w:ascii="Times New Roman" w:hAnsi="Times New Roman"/>
        </w:rPr>
        <w:t>, especially in the economic sphere and is consistent with the individualist political culture on economic issues and consistent with the traditionalist political culture on social issue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exas conservatism minimizes the role of government in society while stressing an indi</w:t>
        <w:softHyphen/>
        <w:t>vidualism that maximizes the role of businesspeople in controlling the economy.</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Social Darwinism</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belief that individuals who prosper and rise to the top of the socioeconomic ladder are worthy and deserving, while those who sink to the bottom are unworthy and deserve their poverty continues to dominate the thinking of many Texan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The prevalence of </w:t>
      </w:r>
      <w:r>
        <w:rPr>
          <w:rFonts w:cs="Times New Roman" w:ascii="Times New Roman" w:hAnsi="Times New Roman"/>
          <w:b/>
          <w:bCs/>
        </w:rPr>
        <w:t>Social Darwinism</w:t>
      </w:r>
      <w:r>
        <w:rPr>
          <w:rFonts w:cs="Times New Roman" w:ascii="Times New Roman" w:hAnsi="Times New Roman"/>
        </w:rPr>
        <w:t xml:space="preserve"> has resulted in many state policies that are unusually stingy toward the underprivileged.</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Emanating from pseudo laissez-faire economic doctrine and Social Darwinism is a </w:t>
      </w:r>
      <w:r>
        <w:rPr>
          <w:rFonts w:cs="Times New Roman" w:ascii="Times New Roman" w:hAnsi="Times New Roman"/>
          <w:b/>
        </w:rPr>
        <w:t>trickle-down theory</w:t>
      </w:r>
      <w:r>
        <w:rPr>
          <w:rFonts w:cs="Times New Roman" w:ascii="Times New Roman" w:hAnsi="Times New Roman"/>
        </w:rPr>
        <w:t xml:space="preserve"> of economic and social development (holding that everyone’s situation can be bettered by insuring that business flourishes) which is common in Texas.</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iberalism</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bCs/>
        </w:rPr>
        <w:t>Liberalism</w:t>
      </w:r>
      <w:r>
        <w:rPr>
          <w:rFonts w:cs="Times New Roman" w:ascii="Times New Roman" w:hAnsi="Times New Roman"/>
        </w:rPr>
        <w:t xml:space="preserve"> regards government activity as often a good thing.</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lthough less influential in Texas politics, liberal politicians and ideas have occasionally been competitive with conservatism.</w:t>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pPr>
      <w:r>
        <w:rPr>
          <w:rFonts w:cs="Times New Roman" w:ascii="Times New Roman" w:hAnsi="Times New Roman"/>
        </w:rPr>
        <w:t>VII.</w:t>
        <w:tab/>
        <w:t>Economy, Taxes, and Services</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Rise and Decline of the Texas Economy</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Texas economy has been transformed in the 20th centu</w:t>
        <w:softHyphen/>
        <w:t>ry, first by the boom in the oil industry and then by diversi</w:t>
        <w:softHyphen/>
        <w:t>fication into petrochemicals, aero</w:t>
        <w:softHyphen/>
        <w:t>space, computers, and other industries.</w:t>
      </w:r>
    </w:p>
    <w:p>
      <w:pPr>
        <w:sectPr>
          <w:type w:val="continuous"/>
          <w:pgSz w:w="12240" w:h="15840"/>
          <w:pgMar w:left="1800" w:right="1440" w:gutter="0" w:header="1080" w:top="1136" w:footer="0" w:bottom="1080"/>
          <w:formProt w:val="false"/>
          <w:textDirection w:val="lrTb"/>
          <w:docGrid w:type="default" w:linePitch="360" w:charSpace="0"/>
        </w:sectPr>
      </w:pP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rFonts w:ascii="Times New Roman" w:hAnsi="Times New Roman" w:cs="Times New Roman"/>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In 2007, CNBC rated Texas as being the top state int eh country for business.</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Challenge of Jeffersonian Conservatism</w:t>
      </w:r>
    </w:p>
    <w:p>
      <w:pPr>
        <w:pStyle w:val="Normal"/>
        <w:widowControl/>
        <w:numPr>
          <w:ilvl w:val="0"/>
          <w:numId w:val="2"/>
        </w:numPr>
        <w:tabs>
          <w:tab w:val="clear" w:pos="720"/>
          <w:tab w:val="left" w:pos="360" w:leader="none"/>
          <w:tab w:val="left" w:pos="792" w:leader="none"/>
          <w:tab w:val="left" w:pos="1656" w:leader="none"/>
          <w:tab w:val="left" w:pos="2088" w:leader="none"/>
        </w:tabs>
        <w:jc w:val="both"/>
        <w:rPr>
          <w:rFonts w:ascii="Times New Roman" w:hAnsi="Times New Roman" w:cs="Times New Roman"/>
        </w:rPr>
      </w:pPr>
      <w:r>
        <w:rPr>
          <w:rFonts w:cs="Times New Roman" w:ascii="Times New Roman" w:hAnsi="Times New Roman"/>
        </w:rPr>
        <w:t>In the long run the policies that create a favorable business climate may create a fragile economy.</w:t>
      </w:r>
    </w:p>
    <w:p>
      <w:pPr>
        <w:pStyle w:val="Normal"/>
        <w:widowControl/>
        <w:numPr>
          <w:ilvl w:val="0"/>
          <w:numId w:val="2"/>
        </w:numPr>
        <w:tabs>
          <w:tab w:val="clear" w:pos="720"/>
          <w:tab w:val="left" w:pos="360" w:leader="none"/>
          <w:tab w:val="left" w:pos="792" w:leader="none"/>
          <w:tab w:val="left" w:pos="1656" w:leader="none"/>
          <w:tab w:val="left" w:pos="2088" w:leader="none"/>
        </w:tabs>
        <w:jc w:val="both"/>
        <w:rPr>
          <w:rFonts w:ascii="Times New Roman" w:hAnsi="Times New Roman" w:cs="Times New Roman"/>
        </w:rPr>
      </w:pPr>
      <w:r>
        <w:rPr>
          <w:rFonts w:cs="Times New Roman" w:ascii="Times New Roman" w:hAnsi="Times New Roman"/>
        </w:rPr>
        <w:t>In 2002 the Corporation for Enterprise Development flunked the Texas economy as a whole commenting that the disparity between the wealthy and the poor augured poorly for Texas’ futur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iii)</w:t>
        <w:tab/>
        <w:t>Texas ranks low among the states in a variety of measures of state services, a fact which suggests that Texas's laissez-faire ideology has not served its citizens well.</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iv)</w:t>
        <w:tab/>
        <w:t>The greatest accomplishment of Texas government in this centu</w:t>
        <w:softHyphen/>
        <w:t>ry, keeping taxes low, may not be enough to meet future challenges.</w:t>
      </w:r>
    </w:p>
    <w:p>
      <w:pPr>
        <w:pStyle w:val="Normal"/>
        <w:widowControl/>
        <w:tabs>
          <w:tab w:val="clear" w:pos="720"/>
          <w:tab w:val="left" w:pos="360" w:leader="none"/>
          <w:tab w:val="left" w:pos="792" w:leader="none"/>
          <w:tab w:val="left" w:pos="1224" w:leader="none"/>
          <w:tab w:val="left" w:pos="1656" w:leader="none"/>
          <w:tab w:val="left" w:pos="2088" w:leader="none"/>
        </w:tabs>
        <w:jc w:val="both"/>
        <w:rPr/>
      </w:pPr>
      <w:r>
        <w:rPr>
          <w:rFonts w:cs="Times New Roman" w:ascii="Times New Roman" w:hAnsi="Times New Roman"/>
        </w:rPr>
        <w:t>VIII. The People of Texas</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Censu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state's history has been marked by a succession of immigra</w:t>
        <w:softHyphen/>
        <w:t>tions which have added to the original Indian population Span</w:t>
        <w:softHyphen/>
        <w:t>iards, Anglo-Saxons (some bringing African slaves), and Europeans, Asians, and Mexican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oil price depression of the late 1980s brought a brief outflow of migration, but the long-term pattern of immigration resumed in the early 1990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increasing population gave Texas three addition</w:t>
        <w:softHyphen/>
        <w:t>al seats in the U.S. House of Representa</w:t>
        <w:softHyphen/>
        <w:t>tives in 1990 and two more in 2000, bringing the total to thirty-two.</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i</w:t>
      </w: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By 2010 Hispanics accounted for 38% of the state’s population and African Americans comprised 11.8%.</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rPr>
          <w:rFonts w:cs="Times New Roman" w:ascii="Times New Roman" w:hAnsi="Times New Roman"/>
        </w:rPr>
        <w:t>v)</w:t>
        <w:tab/>
        <w:t>If present population growth continues past 2005, a majority of Texas’ population will be Hispanic by 2020.</w:t>
      </w:r>
    </w:p>
    <w:p>
      <w:pPr>
        <w:pStyle w:val="Normal"/>
        <w:widowControl/>
        <w:tabs>
          <w:tab w:val="clear" w:pos="720"/>
          <w:tab w:val="left" w:pos="360" w:leader="none"/>
          <w:tab w:val="left" w:pos="792" w:leader="none"/>
          <w:tab w:val="left" w:pos="1224" w:leader="none"/>
          <w:tab w:val="left" w:pos="1656" w:leader="none"/>
          <w:tab w:val="left" w:pos="2088" w:leader="none"/>
        </w:tabs>
        <w:ind w:left="792" w:hanging="432"/>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Distribution of Populati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pulation distribution in Texas reflects patterns of migration, the influence of geography and climate, and the location of cities.</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Reflecting migration patterns, the state’s Hispanic population remains concentrated in South and West Texas while African Americans are concentrated in the eastern half of the state.</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decreasing capacity of the climate to support intensive farming as one moves west and the heavy concentration of population in the state’s urban areas are also important elements in the distribution of population.</w:t>
      </w:r>
    </w:p>
    <w:p>
      <w:pPr>
        <w:pStyle w:val="Normal"/>
        <w:widowControl/>
        <w:tabs>
          <w:tab w:val="clear" w:pos="720"/>
          <w:tab w:val="left" w:pos="360" w:leader="none"/>
          <w:tab w:val="left" w:pos="792" w:leader="none"/>
          <w:tab w:val="left" w:pos="1224" w:leader="none"/>
          <w:tab w:val="left" w:pos="1656" w:leader="none"/>
          <w:tab w:val="left" w:pos="2088" w:leader="none"/>
        </w:tabs>
        <w:ind w:firstLine="360"/>
        <w:jc w:val="both"/>
        <w:rPr/>
      </w:pPr>
      <w:r>
        <w:fldChar w:fldCharType="begin"/>
      </w:r>
      <w:r>
        <w:rPr>
          <w:rFonts w:cs="Times New Roman" w:ascii="Times New Roman" w:hAnsi="Times New Roman"/>
        </w:rPr>
        <w:instrText xml:space="preserve">LISTNUM 1 \l 2</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Political Relevance of Population</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 \s 1</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The economic differences between the Anglo population and the Mexican American and African American populations produce economic and political conflict.</w:t>
      </w:r>
    </w:p>
    <w:p>
      <w:pPr>
        <w:pStyle w:val="Normal"/>
        <w:widowControl/>
        <w:tabs>
          <w:tab w:val="clear" w:pos="720"/>
          <w:tab w:val="left" w:pos="360" w:leader="none"/>
          <w:tab w:val="left" w:pos="792" w:leader="none"/>
          <w:tab w:val="left" w:pos="1224" w:leader="none"/>
          <w:tab w:val="left" w:pos="1656" w:leader="none"/>
          <w:tab w:val="left" w:pos="2088" w:leader="none"/>
        </w:tabs>
        <w:ind w:left="1224" w:hanging="432"/>
        <w:jc w:val="both"/>
        <w:rPr/>
      </w:pPr>
      <w:r>
        <w:fldChar w:fldCharType="begin"/>
      </w:r>
      <w:r>
        <w:rPr>
          <w:rFonts w:cs="Times New Roman" w:ascii="Times New Roman" w:hAnsi="Times New Roman"/>
        </w:rPr>
        <w:instrText xml:space="preserve">LISTNUM 1 \l 3</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As the Mexican American and African American share of the population increases relative to the Anglo population, their more liberal views might well impact electoral politics and public policy.</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t xml:space="preserve">IX. </w:t>
        <w:tab/>
        <w:t>The Plan of This Book</w:t>
      </w:r>
    </w:p>
    <w:p>
      <w:pPr>
        <w:pStyle w:val="Normal"/>
        <w:widowControl/>
        <w:tabs>
          <w:tab w:val="clear" w:pos="720"/>
          <w:tab w:val="left" w:pos="360" w:leader="none"/>
          <w:tab w:val="left" w:pos="792" w:leader="none"/>
          <w:tab w:val="left" w:pos="1224" w:leader="none"/>
          <w:tab w:val="left" w:pos="1656" w:leader="none"/>
          <w:tab w:val="left" w:pos="2088" w:leader="none"/>
        </w:tabs>
        <w:ind w:left="360" w:hanging="360"/>
        <w:jc w:val="both"/>
        <w:rPr/>
      </w:pPr>
      <w:r>
        <w:rPr>
          <w:rFonts w:cs="Times New Roman" w:ascii="Times New Roman" w:hAnsi="Times New Roman"/>
        </w:rPr>
        <w:t xml:space="preserve">X. </w:t>
        <w:tab/>
        <w:t>Summary</w:t>
      </w:r>
    </w:p>
    <w:p>
      <w:pPr>
        <w:pStyle w:val="Normal"/>
        <w:widowControl/>
        <w:tabs>
          <w:tab w:val="clear" w:pos="720"/>
          <w:tab w:val="left" w:pos="360" w:leader="none"/>
          <w:tab w:val="left" w:pos="792" w:leader="none"/>
          <w:tab w:val="left" w:pos="1224" w:leader="none"/>
          <w:tab w:val="left" w:pos="1656" w:leader="none"/>
          <w:tab w:val="left" w:pos="2088"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216" w:leader="none"/>
          <w:tab w:val="left" w:pos="504" w:leader="none"/>
          <w:tab w:val="left" w:pos="1224" w:leader="none"/>
          <w:tab w:val="left" w:pos="1944"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continuous"/>
      <w:pgSz w:w="12240" w:h="15840"/>
      <w:pgMar w:left="1800" w:right="1440" w:gutter="0" w:header="1080" w:top="1136"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ind w:left="-360" w:hanging="0"/>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20"/>
        <w:tab w:val="left" w:pos="-144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left"/>
      <w:pPr>
        <w:tabs>
          <w:tab w:val="num" w:pos="1230"/>
        </w:tabs>
        <w:ind w:left="1230" w:hanging="435"/>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Hypertext">
    <w:name w:val="Hypertext"/>
    <w:qForma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08:00Z</dcterms:created>
  <dc:creator>mshomaker</dc:creator>
  <dc:description/>
  <cp:keywords/>
  <dc:language>en-US</dc:language>
  <cp:lastModifiedBy>sgreenan</cp:lastModifiedBy>
  <dcterms:modified xsi:type="dcterms:W3CDTF">2012-03-01T17:35:00Z</dcterms:modified>
  <cp:revision>4</cp:revision>
  <dc:subject/>
  <dc:title/>
</cp:coreProperties>
</file>