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CHAPTER 1</w:t>
      </w:r>
    </w:p>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The Context of Texas Polit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The population of San Antonio at the time of the first European exploration was perhaps as high as 250,000 Native Americ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first Spanish missions were established in Texas to extend Spanish domination and to convert Native Americans to Christian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The Texas Coast, along with the entire U.S. Gulf Coast, was first mapped by General Alonzo Alvarez de Pined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s an impresario, Stephen F. Austin established the first Anglo settlements in Aust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jc w:val="both"/>
        <w:rPr>
          <w:rFonts w:ascii="Times New Roman" w:hAnsi="Times New Roman" w:cs="Times New Roman"/>
          <w:color w:val="000000"/>
          <w:sz w:val="2"/>
          <w:szCs w:val="2"/>
        </w:rPr>
      </w:pPr>
      <w:r>
        <w:rPr>
          <w:rFonts w:cs="Times New Roman" w:ascii="Times New Roman" w:hAnsi="Times New Roman"/>
          <w:color w:val="000000"/>
        </w:rPr>
        <w:tab/>
        <w:t>5.</w:t>
        <w:tab/>
        <w:t>Texas was potentially much more attractive to settlers from the United States because land was free if one could obtain a government gr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After the mid-1870s, the Mexican government began to fear further Anglo-American settlement and acted to curtail it, only to be met with greater demands for concessions by the settl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exas’s admission to the Union was controversial because Texas permitted slav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ough the Emancipation Proclamation was issued on January 1, 1863, African American Texans consider Emancipation Day to be June 19, 186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Reconstruction era administration of Governor E. J. Davis was praised by most Texans for its sound management of state fina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Because so many Democrats were disqualified from holding political office as a result of their support for the Confederacy, the Republican Party was able to dominate Texas political institutions until well into the twentieth centu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Although cotton was the principal export of Texas well into the twentieth century, in terms of the self-image of Texans, the myth and imagination of the frontier has been far more important than cotton farm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Because Texas did not suffer the physical destruction that burdened the other Confederate states, economic recovery and development came quickly after the Civil W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Labor Unions became popular in Texas during the Progressive Era of the 189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With the discovery of a huge East Texas oil field in 1930, Texas became the world’s leading oil produc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From the very beginning after the discovery of oil in Texas, the industry has dominated state politics in Tex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Historically, Texas has been relatively free from racial or ethnic discrimin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population of Texas shifted from largely rural to about sixty percent urban in the decade of the 198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Even by the late 1990s, more Texans were employed by the oil industry than in high-tech indus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In Texas, the 1990s were marked by a period of economic diversif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Political legitimacy is the belief that government is founded on morally right principles and citizens should, therefore, follow its la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 federal system is one in which governmental powers are shared among three branches of gover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Texas Republicans have generally expressed the view that the regulations of the environment by the Environmental Protection Agency are an overstepping of national power in a federal 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In a moralistic political culture, citizens believe that the state and the nation are designed to further the shared interests of every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he term “pseudo laissez-faire” applies to the position of those who are opposed to government economic intervention except when they get in trouble and require government assista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Social Darwinism is the belief that governments should not come to the aid of less fortunate in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Due to its laissez-faire ideology, Texas ranks high on its business climate compared to other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3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If current population trends hold, the population of Texas will be over 50 percent Hispanic by 202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33</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flags of all of the following except ____ have flown over Texas at some time in its his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 Brit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fede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threat of competition from their imperial rivals spurred ____ to establish a series of missions in what is now Texas beginning in 169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it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first Anglo-American colony in Texas during the period of Mexican rule was establish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es Aus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phen F. Aus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vy Crock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orge Mifflin Dall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 Houst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Texas army that won the decisive Battle of San Jacinto was 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es Aus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ephen F. Aus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vy Crock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 Hous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bert E. L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Following the Civil War, most African Americans in Texas vot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cr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ba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Political activity by freed slaves gave ris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mocratic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publican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u Klux K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onal Gr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Grangers” who were so influential in Texas politics during the 1870s were members of a nation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us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qual rights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 u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rmers’ orga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il and gas industry organ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first native Texan to be elected governo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 Hous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vy Crocket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hard Cok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S. Hogg.</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 Dav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political parties flourished in Texas near the end of the nineteenth century and favored monetary reform and railroad regul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u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enba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now-No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ublic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0,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transformation of the Texas economy in the twentieth century began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pening of overseas agricultural export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il industry boom prompted by the discovery of the Spindletop fi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struction of numerous military facilities during World War 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hift from a manufacturing to a servic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o prevent the spread of the Standard Oil Company’s monopoly into Texas, the state’s attorney general in 1889 began to file “antitrust” suits against companies affiliated with Standard Oil. This suspicion of a major corporation is an express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ist tradition in state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ate’s laissez faire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wer of the Republican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tate’s cowboy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wer of the national govern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Which of the following best reflects the politics of the Jim Crow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minance of the Grange during the post Civil War Er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ounding of the Railroad Com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arity of Populists in the 1890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velopment of the White Prim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ssage of the Terrell Electio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During the early 1920s, which organization controlled every elective office in Dallas and showed considerable political power statew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publican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ulist Pa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man Catholic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xas Railroad Com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Ku Klux Kl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ich of the following assumed responsibility in the 1930s for limiting oil production in order to create a stable and profitable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umble Oil and Refining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xas Railroad Com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xas Department of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 Department of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ublic Utilities Commis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13,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1948, ____ defeated former Governor Coke Stevenson by 87 votes to win a U.S. Senate se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yndon John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an Shiv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m Con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 Rayb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P. Hobb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he dramatic drop in the world price of oil in 1985 led to ____ in Tex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perty foreclos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nk fail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oss of thousands of job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oss of tax reven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When George W. Bush was elected U.S. president in 2000, which state level office did he le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xas Sen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xas Court of Criminal Appe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ttorney General’s Off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exas Governo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ef Justice of the Texas Supreme Cou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In a democracy, the legitimacy of the government is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istence of a written constit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government’s willingness to protect property righ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istence of an absolute right to freedom of ex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eople’s participation in making the laws that govern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inciple of “innocent until proven guilty” in crimin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well-run democracy is characterized by all but which one of the following fea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decisions are dominated by special inte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vernment decisions are made on the basis of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edia report public policy debates in a fair ma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tizens pay attention to public policy debates and then vote their pre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ians debate questions of public policy honest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a federal system, governmental pow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ide solely in the nation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shared between the national and state govern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given only to the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divided between the national government and the private sec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divided between state and local govern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Decisions of the federal government that have an impact on Texas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ocation of federal gr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dates to institute background checks on gun purchas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gressional declarations of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idential orders to release federal disaster-relief f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2,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jc w:val="both"/>
        <w:rPr/>
      </w:pPr>
      <w:r>
        <w:rPr/>
        <w:tab/>
        <w:t>22.</w:t>
        <w:tab/>
        <w:t>The border that Texas shares with Mexico has resulted in which of the following consequ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exas leaders have developed foreign policies toward Mexico independent of the nation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Mexico’s proximity to Texas has no impact on the Texas economy or Texas poli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The political choices of Texas leaders have no consequences beyond their own bor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ecisions made by Texas policymakers can have repercussions on relations between the United States as a whole and 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Since the passage of NAFTA, commerce between Mexico and the United States has decrea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In 2002, Mexican President Vicente Fox cancelled a trip to Texas to visit President Bush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exican President is a socialist and President Bush is a Republic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exican President was unable to persuade the Texas Board of Pardons and Paroles or Governor Rick Perry to stop the execution of a Mexican citiz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exican government was opposed to the North American Free Trade Agre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erican government was not cooperating with Mexico to reduce drug traff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xican trucking firms were being unfairly penalized for bringing unsafe trucks across the b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A shared system of values, beliefs, and habits of behavior in regard to government and politic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soci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patt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ide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Texas has a political culture that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k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nerous to the po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ccording to Daniel Elazar, the Texas political culture can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ition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bination of traditionalist and individual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bination of moralist and individual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In which kind of Daniel Elazar’s political cultures in the fifty states do citizens emphasize deference to elite rule within a hierarchical soci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vidua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lectiv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itionalist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2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idea that those who are at the top of the socioeconomic ladder deserve to be there is characteristic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Darwi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2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economic idea that if business flourishes, prosperity will follow and benefits will accrue to all Texan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ber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ition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issez fa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ickle-dow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rvat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3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If present population rates continue, by 2020, Hispanics will account for ____ of the population of Tex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en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fou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hi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aj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thi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33</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 number of factors led to the Texas Revolution in 1836. Discuss the issues that led to the fighting of the Texas Revolution and the impact of that revolution on the political culture of Tex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at impact did the Civil War and Reconstruction have on Texas politics? What, if any, aspects of the state’s political system continue to show the influence of this period in Texas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How has Texas changed—politically, socially, and economically—since World War II? How have these changes affected the state’s political culture? Is Texas becoming less distinctive and more like other states as a result of these chan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iscuss the dominant traits of the Texas political culture. Explain how the theory of laissez-faire differs from its practice in Texas polit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iscuss the concepts of political culture expressed by Daniel Elazar. Compare and contrast the ideas of traditionalistic, moralistic, and individualistic political cultures. Explain how different political culture ideas might result in different public polic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answers will v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9:18:00Z</dcterms:created>
  <dc:creator>sgreenan</dc:creator>
  <dc:description/>
  <cp:keywords/>
  <dc:language>en-US</dc:language>
  <cp:lastModifiedBy>sgreenan</cp:lastModifiedBy>
  <dcterms:modified xsi:type="dcterms:W3CDTF">2012-02-23T19:18:00Z</dcterms:modified>
  <cp:revision>2</cp:revision>
  <dc:subject/>
  <dc:title/>
</cp:coreProperties>
</file>