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8"/>
          <w:u w:val="single"/>
        </w:rPr>
      </w:pPr>
      <w:r>
        <w:rPr>
          <w:b/>
          <w:sz w:val="28"/>
          <w:u w:val="single"/>
        </w:rPr>
        <w:t>CHAPTER ONE TEST BANK</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8"/>
          <w:u w:val="single"/>
        </w:rPr>
      </w:pPr>
      <w:r>
        <w:rPr>
          <w:b/>
          <w:sz w:val="28"/>
          <w:u w:val="single"/>
        </w:rPr>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8"/>
          <w:u w:val="single"/>
        </w:rPr>
      </w:pPr>
      <w:r>
        <w:rPr>
          <w:b/>
          <w:sz w:val="28"/>
        </w:rPr>
        <w:t>MULTIPLE CHOICE QUESTIONS</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sz w:val="22"/>
          <w:szCs w:val="22"/>
        </w:rPr>
        <w:t xml:space="preserve">All questions with a </w:t>
      </w:r>
      <w:r>
        <w:rPr>
          <w:i/>
          <w:sz w:val="22"/>
          <w:szCs w:val="22"/>
        </w:rPr>
        <w:t>W</w:t>
      </w:r>
      <w:r>
        <w:rPr>
          <w:sz w:val="22"/>
          <w:szCs w:val="22"/>
        </w:rPr>
        <w:t xml:space="preserve"> are included on the website.</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1.</w:t>
        <w:tab/>
        <w:t>The objective element of a social problem</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rPr>
          <w:sz w:val="22"/>
          <w:szCs w:val="22"/>
        </w:rPr>
      </w:pPr>
      <w:r>
        <w:rPr>
          <w:sz w:val="22"/>
          <w:szCs w:val="22"/>
        </w:rPr>
        <w:t>a.</w:t>
        <w:tab/>
        <w:t>is the only thing social scientists are concerned with</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rPr>
          <w:sz w:val="22"/>
          <w:szCs w:val="22"/>
        </w:rPr>
      </w:pPr>
      <w:r>
        <w:rPr>
          <w:sz w:val="22"/>
          <w:szCs w:val="22"/>
        </w:rPr>
        <w:t>b.</w:t>
        <w:tab/>
        <w:t>refers to the existence of a social condi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rPr>
          <w:sz w:val="22"/>
          <w:szCs w:val="22"/>
        </w:rPr>
      </w:pPr>
      <w:r>
        <w:rPr>
          <w:sz w:val="22"/>
          <w:szCs w:val="22"/>
        </w:rPr>
        <w:t>c.</w:t>
        <w:tab/>
        <w:t>is the only part that can be measured</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rPr>
          <w:sz w:val="22"/>
          <w:szCs w:val="22"/>
        </w:rPr>
      </w:pPr>
      <w:r>
        <w:rPr>
          <w:sz w:val="22"/>
          <w:szCs w:val="22"/>
        </w:rPr>
        <w:t>d.</w:t>
        <w:tab/>
        <w:t>is unimportan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pPr>
      <w:r>
        <w:rPr>
          <w:sz w:val="22"/>
          <w:szCs w:val="22"/>
        </w:rPr>
        <w:tab/>
        <w:t>ANS: b</w:t>
        <w:tab/>
        <w:tab/>
        <w:t>PG: 2</w:t>
        <w:tab/>
        <w:t xml:space="preserve"> LO: 1</w:t>
        <w:tab/>
        <w:t xml:space="preserve">  TYPE: Factual</w:t>
        <w:tab/>
        <w:t xml:space="preserve">     SOURCE: Pickup</w:t>
        <w:tab/>
        <w:tab/>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2.</w:t>
        <w:tab/>
        <w:t>Which of the following best illustrates the subjective element of a social problem?</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ind w:left="1080" w:hanging="1080"/>
        <w:rPr>
          <w:sz w:val="22"/>
          <w:szCs w:val="22"/>
        </w:rPr>
      </w:pPr>
      <w:r>
        <w:rPr>
          <w:sz w:val="22"/>
          <w:szCs w:val="22"/>
        </w:rPr>
        <w:tab/>
        <w:tab/>
        <w:t>a.</w:t>
        <w:tab/>
        <w:t>U. S. Census statistics that show the percentage of the United States population who live     in poverty</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ind w:left="1080" w:hanging="1080"/>
        <w:rPr>
          <w:sz w:val="22"/>
          <w:szCs w:val="22"/>
        </w:rPr>
      </w:pPr>
      <w:r>
        <w:rPr>
          <w:sz w:val="22"/>
          <w:szCs w:val="22"/>
        </w:rPr>
        <w:tab/>
        <w:tab/>
        <w:t>b.</w:t>
        <w:tab/>
        <w:t>reports that show the percentage of people who have lost their jobs due to the closing of factories in the United State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ind w:left="1080" w:hanging="1080"/>
        <w:rPr>
          <w:sz w:val="22"/>
          <w:szCs w:val="22"/>
        </w:rPr>
      </w:pPr>
      <w:r>
        <w:rPr>
          <w:sz w:val="22"/>
          <w:szCs w:val="22"/>
        </w:rPr>
        <w:tab/>
        <w:tab/>
        <w:t>c.</w:t>
        <w:tab/>
        <w:t>the percentage of Americans who believe availability of child pornography on the Internet is harmful to society</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ind w:left="1080" w:hanging="1080"/>
        <w:rPr>
          <w:sz w:val="22"/>
          <w:szCs w:val="22"/>
        </w:rPr>
      </w:pPr>
      <w:r>
        <w:rPr>
          <w:sz w:val="22"/>
          <w:szCs w:val="22"/>
        </w:rPr>
        <w:tab/>
        <w:tab/>
        <w:t>d.</w:t>
        <w:tab/>
        <w:t>World Health Organization estimates of the number of people in the world who have died of the AIDS virus in the last five years</w:t>
      </w:r>
    </w:p>
    <w:p>
      <w:pPr>
        <w:pStyle w:val="Normal"/>
        <w:tabs>
          <w:tab w:val="left" w:pos="-720" w:leader="none"/>
          <w:tab w:val="left" w:pos="360" w:leader="none"/>
          <w:tab w:val="left" w:pos="72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e.</w:t>
        <w:tab/>
        <w:t>news footage that shows injuries, deaths, and property damage from a terrorist bomb</w:t>
      </w:r>
    </w:p>
    <w:p>
      <w:pPr>
        <w:pStyle w:val="Normal"/>
        <w:tabs>
          <w:tab w:val="left" w:pos="-720" w:leader="none"/>
          <w:tab w:val="left" w:pos="360" w:leader="none"/>
          <w:tab w:val="left" w:pos="72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c</w:t>
        <w:tab/>
        <w:tab/>
        <w:t xml:space="preserve">PG: 3 </w:t>
        <w:tab/>
        <w:t>LO: 1</w:t>
        <w:tab/>
        <w:t xml:space="preserve">   TYPE: Applied </w:t>
        <w:tab/>
        <w:tab/>
        <w:t>SOURCE: Pickup</w:t>
      </w:r>
    </w:p>
    <w:p>
      <w:pPr>
        <w:pStyle w:val="Normal"/>
        <w:tabs>
          <w:tab w:val="left" w:pos="-720" w:leader="none"/>
          <w:tab w:val="left" w:pos="360" w:leader="none"/>
          <w:tab w:val="left" w:pos="72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Level1"/>
        <w:numPr>
          <w:ilvl w:val="0"/>
          <w:numId w:val="0"/>
        </w:numPr>
        <w:tabs>
          <w:tab w:val="left" w:pos="-1272" w:leader="none"/>
          <w:tab w:val="left" w:pos="-720" w:leader="none"/>
          <w:tab w:val="left" w:pos="0" w:leader="none"/>
          <w:tab w:val="left" w:pos="18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0" w:hanging="0"/>
        <w:rPr>
          <w:sz w:val="22"/>
          <w:szCs w:val="22"/>
        </w:rPr>
      </w:pPr>
      <w:r>
        <w:rPr>
          <w:sz w:val="22"/>
          <w:szCs w:val="22"/>
        </w:rPr>
        <w:t>3.</w:t>
        <w:tab/>
        <w:tab/>
        <w:t>A social problem is a social condition tha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a.  </w:t>
        <w:tab/>
        <w:t>interferes with the functioning of societ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results in conflict among various population segments of a societ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c.  </w:t>
        <w:tab/>
        <w:t>a segment of society views as harmful to members of society and in need of remed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d. </w:t>
        <w:tab/>
        <w:t>everyone in a society agrees is problematic for the societ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440" w:hanging="1080"/>
        <w:rPr>
          <w:sz w:val="22"/>
          <w:szCs w:val="22"/>
        </w:rPr>
      </w:pPr>
      <w:r>
        <w:rPr>
          <w:sz w:val="22"/>
          <w:szCs w:val="22"/>
        </w:rPr>
        <w:t>ANS: c</w:t>
        <w:tab/>
        <w:tab/>
        <w:t xml:space="preserve">PG: 3 </w:t>
        <w:tab/>
        <w:t>LO: 1</w:t>
        <w:tab/>
        <w:t xml:space="preserve">   TYPE: Conceptual</w:t>
        <w:tab/>
        <w:t xml:space="preserve"> SOURCE: Modified</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ind w:hanging="360"/>
        <w:rPr/>
      </w:pPr>
      <w:r>
        <w:rPr>
          <w:i/>
          <w:sz w:val="22"/>
          <w:szCs w:val="22"/>
        </w:rPr>
        <w:t>W</w:t>
        <w:tab/>
      </w:r>
      <w:r>
        <w:rPr>
          <w:sz w:val="22"/>
          <w:szCs w:val="22"/>
        </w:rPr>
        <w:t xml:space="preserve">4. </w:t>
        <w:tab/>
        <w:t>Definitions of social problem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a.</w:t>
        <w:tab/>
        <w:t>are objectively defined.</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b.</w:t>
        <w:tab/>
        <w:t>vary across societies and over time.</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c.</w:t>
        <w:tab/>
        <w:t>are determined only by social structure.</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d.</w:t>
        <w:tab/>
        <w:t>are determined only by cultur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440" w:hanging="1080"/>
        <w:rPr>
          <w:sz w:val="22"/>
          <w:szCs w:val="22"/>
        </w:rPr>
      </w:pPr>
      <w:r>
        <w:rPr>
          <w:sz w:val="22"/>
          <w:szCs w:val="22"/>
        </w:rPr>
        <w:t>ANS: b</w:t>
        <w:tab/>
        <w:tab/>
        <w:t xml:space="preserve">PG: 3 </w:t>
        <w:tab/>
        <w:t>LO: 2</w:t>
        <w:tab/>
        <w:tab/>
        <w:t>TYPE: Conceptual</w:t>
        <w:tab/>
        <w:tab/>
        <w:t>SOURCE: New</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5.</w:t>
        <w:tab/>
        <w:t xml:space="preserve">Society’s structure is made up of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a.</w:t>
        <w:tab/>
        <w:t>beliefs, values, statuses, and role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b.</w:t>
        <w:tab/>
        <w:t>institutions, social groups, norms, and symbol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c.</w:t>
        <w:tab/>
        <w:t>beliefs, values, norms, and symbol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d.</w:t>
        <w:tab/>
        <w:t>institutions, social groups, statuses, and role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d</w:t>
        <w:tab/>
        <w:tab/>
        <w:t xml:space="preserve">PG: 4  </w:t>
        <w:tab/>
        <w:tab/>
        <w:t>LO: 3</w:t>
        <w:tab/>
        <w:tab/>
        <w:t>TYPE: Conceptual</w:t>
        <w:tab/>
        <w:tab/>
        <w:t>SOURCE: New</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6.</w:t>
        <w:tab/>
        <w:t>Which of the following illustrates part of the social structure of a society?</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a.</w:t>
        <w:tab/>
        <w:t>the public educational system</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b.</w:t>
        <w:tab/>
        <w:t>the belief in God</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c.</w:t>
        <w:tab/>
        <w:t>the value of education</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d.</w:t>
        <w:tab/>
        <w:t>the belief that abortion should be illegal</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 xml:space="preserve">ANS: a </w:t>
        <w:tab/>
        <w:tab/>
        <w:t xml:space="preserve">PG: 4 </w:t>
        <w:tab/>
        <w:tab/>
        <w:t>LO: 3</w:t>
        <w:tab/>
        <w:tab/>
        <w:t>TYPE: Applied</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540" w:leader="none"/>
          <w:tab w:val="left" w:pos="72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7.</w:t>
        <w:tab/>
        <w:t>Sociologists define an institution as</w:t>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a.</w:t>
        <w:tab/>
        <w:t>a general idea about what is important or desirable.</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b.</w:t>
        <w:tab/>
        <w:t>a building where people with special needs live and are cared for.</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c.</w:t>
        <w:tab/>
        <w:t>a collection of people who have something in common.</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d.</w:t>
        <w:tab/>
        <w:t>an established and enduring social pattern of social relationship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d</w:t>
        <w:tab/>
        <w:tab/>
        <w:t xml:space="preserve">PG: 4 </w:t>
        <w:tab/>
        <w:tab/>
        <w:t>LO: 3</w:t>
        <w:tab/>
        <w:tab/>
        <w:t>TYPE: Conceptual</w:t>
        <w:tab/>
        <w:tab/>
        <w:t>SOURCE: Modified</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360" w:hanging="360"/>
        <w:rPr>
          <w:sz w:val="22"/>
          <w:szCs w:val="22"/>
        </w:rPr>
      </w:pPr>
      <w:r>
        <w:rPr>
          <w:sz w:val="22"/>
          <w:szCs w:val="22"/>
        </w:rPr>
        <w:t>8.</w:t>
        <w:tab/>
        <w:t>Modern society includes the __________ of science and technology, mass media, medicine, sports and the militar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rPr>
          <w:sz w:val="22"/>
          <w:szCs w:val="22"/>
        </w:rPr>
      </w:pPr>
      <w:r>
        <w:rPr>
          <w:sz w:val="22"/>
          <w:szCs w:val="22"/>
        </w:rPr>
        <w:t>a.</w:t>
        <w:tab/>
        <w:t>social group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institution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c.  </w:t>
        <w:tab/>
        <w:t>status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d.  </w:t>
        <w:tab/>
        <w:t>rol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440" w:hanging="1080"/>
        <w:rPr>
          <w:sz w:val="22"/>
          <w:szCs w:val="22"/>
        </w:rPr>
      </w:pPr>
      <w:r>
        <w:rPr>
          <w:sz w:val="22"/>
          <w:szCs w:val="22"/>
        </w:rPr>
        <w:tab/>
        <w:t>ANS: b</w:t>
        <w:tab/>
        <w:tab/>
        <w:t xml:space="preserve">PG: 4 </w:t>
        <w:tab/>
        <w:tab/>
        <w:t>LO: 3</w:t>
        <w:tab/>
        <w:tab/>
        <w:t>TYPE: Applied</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rPr>
          <w:sz w:val="22"/>
          <w:szCs w:val="22"/>
        </w:rPr>
      </w:pPr>
      <w:r>
        <w:rPr>
          <w:sz w:val="22"/>
          <w:szCs w:val="22"/>
        </w:rPr>
        <w:t xml:space="preserve">9. </w:t>
        <w:tab/>
        <w:t>Which of the following is a group, according to the definition in your tex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rPr>
          <w:sz w:val="22"/>
          <w:szCs w:val="22"/>
        </w:rPr>
      </w:pPr>
      <w:r>
        <w:rPr>
          <w:sz w:val="22"/>
          <w:szCs w:val="22"/>
        </w:rPr>
        <w:tab/>
        <w:tab/>
        <w:t>a.</w:t>
        <w:tab/>
        <w:t>all of the people in your favorite shopping mall at noon Saturda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rPr>
          <w:sz w:val="22"/>
          <w:szCs w:val="22"/>
        </w:rPr>
      </w:pPr>
      <w:r>
        <w:rPr>
          <w:sz w:val="22"/>
          <w:szCs w:val="22"/>
        </w:rPr>
        <w:tab/>
        <w:tab/>
        <w:t>b.</w:t>
        <w:tab/>
        <w:t>people who usually watch NBC nightly new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rPr>
          <w:sz w:val="22"/>
          <w:szCs w:val="22"/>
        </w:rPr>
      </w:pPr>
      <w:r>
        <w:rPr>
          <w:sz w:val="22"/>
          <w:szCs w:val="22"/>
        </w:rPr>
        <w:tab/>
        <w:tab/>
        <w:t>c.</w:t>
        <w:tab/>
        <w:t>your college sociology clas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rPr>
          <w:sz w:val="22"/>
          <w:szCs w:val="22"/>
        </w:rPr>
      </w:pPr>
      <w:r>
        <w:rPr>
          <w:sz w:val="22"/>
          <w:szCs w:val="22"/>
        </w:rPr>
        <w:tab/>
        <w:tab/>
        <w:t>d.</w:t>
        <w:tab/>
        <w:t>fans of the Yankee baseball team</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rPr>
          <w:sz w:val="22"/>
          <w:szCs w:val="22"/>
        </w:rPr>
      </w:pPr>
      <w:r>
        <w:rPr>
          <w:sz w:val="22"/>
          <w:szCs w:val="22"/>
        </w:rPr>
        <w:tab/>
        <w:t>ANS: c</w:t>
        <w:tab/>
        <w:tab/>
        <w:t xml:space="preserve">PG: 4 </w:t>
        <w:tab/>
        <w:tab/>
        <w:t>LO: 3</w:t>
        <w:tab/>
        <w:tab/>
        <w:t>TYPE: Applied</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540" w:leader="none"/>
          <w:tab w:val="left" w:pos="72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10.  Which of the following is more likely to be found in primary rather than secondary group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a.</w:t>
        <w:tab/>
        <w:t>task-oriented action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b.</w:t>
        <w:tab/>
        <w:t>impersonal interaction</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c.</w:t>
        <w:tab/>
        <w:t>intimate relationship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d.</w:t>
        <w:tab/>
        <w:t>formal statuses and role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c</w:t>
        <w:tab/>
        <w:tab/>
        <w:t xml:space="preserve">PG: 4 </w:t>
        <w:tab/>
        <w:tab/>
        <w:t>LO: 3</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11.</w:t>
        <w:tab/>
        <w:t>Which of the following illustrates a primary gro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a.</w:t>
        <w:tab/>
        <w:t>a husband, wife, and child</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b.</w:t>
        <w:tab/>
        <w:t>your sociology clas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c.</w:t>
        <w:tab/>
        <w:t>the college or university you are attending</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d.</w:t>
        <w:tab/>
        <w:t>your hometown</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a</w:t>
        <w:tab/>
        <w:tab/>
        <w:t>PG: 4</w:t>
        <w:tab/>
        <w:tab/>
        <w:t>LO: 3</w:t>
        <w:tab/>
        <w:tab/>
        <w:t>TYPE: Applied</w:t>
        <w:tab/>
        <w:tab/>
        <w:tab/>
        <w:t>SOURCE: Pickup</w:t>
      </w:r>
    </w:p>
    <w:p>
      <w:pPr>
        <w:pStyle w:val="Normal"/>
        <w:tabs>
          <w:tab w:val="left" w:pos="-720" w:leader="none"/>
          <w:tab w:val="left" w:pos="360" w:leader="none"/>
          <w:tab w:val="left" w:pos="540" w:leader="none"/>
          <w:tab w:val="left" w:pos="72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12.</w:t>
        <w:tab/>
        <w:t>Sociologists refer to the position a person holds in a group as his or her</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a.</w:t>
        <w:tab/>
        <w:t>statu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b.</w:t>
        <w:tab/>
        <w:t>folkway.</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c.</w:t>
        <w:tab/>
        <w:t>institution.</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d.</w:t>
        <w:tab/>
        <w:t>rol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s>
        <w:ind w:left="1440" w:hanging="1080"/>
        <w:rPr>
          <w:sz w:val="22"/>
          <w:szCs w:val="22"/>
        </w:rPr>
      </w:pPr>
      <w:r>
        <w:rPr>
          <w:sz w:val="22"/>
          <w:szCs w:val="22"/>
        </w:rPr>
        <w:t>ANS: a</w:t>
        <w:tab/>
        <w:tab/>
        <w:t xml:space="preserve">PG: 4 </w:t>
        <w:tab/>
        <w:tab/>
        <w:t>LO: 3</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540" w:leader="none"/>
          <w:tab w:val="left" w:pos="72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13.</w:t>
        <w:tab/>
        <w:t>Which of the following is an ascribed statu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a.</w:t>
        <w:tab/>
        <w:t>female</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b.</w:t>
        <w:tab/>
        <w:t>single parent</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c.</w:t>
        <w:tab/>
        <w:t>high school graduate</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d.</w:t>
        <w:tab/>
        <w:t>college professor</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a</w:t>
        <w:tab/>
        <w:tab/>
        <w:t xml:space="preserve">PG: 4 </w:t>
        <w:tab/>
        <w:tab/>
        <w:t>LO: 3</w:t>
        <w:tab/>
        <w:tab/>
        <w:t>TYPE: Applied</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540" w:leader="none"/>
          <w:tab w:val="left" w:pos="72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14.</w:t>
        <w:tab/>
        <w:t xml:space="preserve">Edward is an African American male, age 26, who married his high school sweetheart after he graduated from college. He is now the father of two children and employed as a chemical engineer.  Which of the following is one of Edward’s achieved statuses?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 xml:space="preserve"> </w:t>
      </w:r>
      <w:r>
        <w:rPr>
          <w:sz w:val="22"/>
          <w:szCs w:val="22"/>
        </w:rPr>
        <w:tab/>
        <w:tab/>
        <w:t>a.</w:t>
        <w:tab/>
        <w:t>African American</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b.</w:t>
        <w:tab/>
        <w:t>male</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c.</w:t>
        <w:tab/>
        <w:t>chemical engineer</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d.</w:t>
        <w:tab/>
        <w:t>adult</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c</w:t>
        <w:tab/>
        <w:tab/>
        <w:t xml:space="preserve">PG: 4 </w:t>
        <w:tab/>
        <w:tab/>
        <w:t>LO: 3</w:t>
        <w:tab/>
        <w:tab/>
        <w:t>TYPE: Applied</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15.</w:t>
        <w:tab/>
        <w:t>Which of the following is an example of a master status for most adult male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a.</w:t>
        <w:tab/>
        <w:t>husband</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b.</w:t>
        <w:tab/>
        <w:t>Assistant Manager</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c.</w:t>
        <w:tab/>
        <w:t>white</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d.</w:t>
        <w:tab/>
        <w:t>brother</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b</w:t>
        <w:tab/>
        <w:tab/>
        <w:t xml:space="preserve">PG: 5 </w:t>
        <w:tab/>
        <w:tab/>
        <w:t>LO: 3</w:t>
        <w:tab/>
        <w:tab/>
        <w:t>TYPE: Applied</w:t>
        <w:tab/>
        <w:tab/>
        <w:t>SOURCE: Pickup</w:t>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16.</w:t>
        <w:tab/>
        <w:t xml:space="preserve">Roles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a. </w:t>
        <w:tab/>
        <w:t>guide our behavior.</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b.</w:t>
        <w:tab/>
        <w:t>tell us what is true or fals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c.  </w:t>
        <w:tab/>
        <w:t xml:space="preserve">are general ideas about what is important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d.</w:t>
        <w:tab/>
        <w:t>are symbols of communic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a</w:t>
        <w:tab/>
        <w:tab/>
        <w:t xml:space="preserve">PG: 5 </w:t>
        <w:tab/>
        <w:tab/>
        <w:t>LO: 3</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17.</w:t>
        <w:tab/>
        <w:t>Having to attend classes, read assignments, take exams, and write papers illustrates the __________ of a college student.</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a.</w:t>
        <w:tab/>
        <w:t>statu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b.</w:t>
        <w:tab/>
        <w:t>role</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c.</w:t>
        <w:tab/>
        <w:t>institution</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d.</w:t>
        <w:tab/>
        <w:t>sanction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b</w:t>
        <w:tab/>
        <w:tab/>
        <w:t xml:space="preserve">PG: 5 </w:t>
        <w:tab/>
        <w:tab/>
        <w:t>LO: 3</w:t>
        <w:tab/>
        <w:tab/>
        <w:t>TYPE: Applied</w:t>
        <w:tab/>
        <w:tab/>
        <w:tab/>
        <w:t>SOURCE: Modified</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18.</w:t>
        <w:tab/>
        <w:t>Which of the following is an aspect of the culture, in contrast to the social structure, of a society?</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a.</w:t>
        <w:tab/>
        <w:t>institution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b.</w:t>
        <w:tab/>
        <w:t>social group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c.</w:t>
        <w:tab/>
        <w:t>value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d.</w:t>
        <w:tab/>
        <w:t>statuse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c</w:t>
        <w:tab/>
        <w:tab/>
        <w:t xml:space="preserve">PG: 5   </w:t>
        <w:tab/>
        <w:tab/>
        <w:t>LO: 4</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19.</w:t>
        <w:tab/>
        <w:t>_________ are social agreements about what is considered good and bad, right and wrong, desirable and undesirabl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Norm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Valu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Rol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Belief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NS: b</w:t>
        <w:tab/>
        <w:tab/>
        <w:t xml:space="preserve">PG: 5 </w:t>
        <w:tab/>
        <w:tab/>
        <w:t>LO: 4</w:t>
        <w:tab/>
        <w:tab/>
        <w:t>TYPE: Conceptual</w:t>
        <w:tab/>
        <w:tab/>
        <w:t>SOURCE: New</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20.</w:t>
        <w:tab/>
        <w:t>The idea that the death penalty should be abolished is a</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a.</w:t>
        <w:tab/>
        <w:t>belief.</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b.</w:t>
        <w:tab/>
        <w:t>value.</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c.</w:t>
        <w:tab/>
        <w:t>folkway.</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d.</w:t>
        <w:tab/>
        <w:t>more.</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a</w:t>
        <w:tab/>
        <w:tab/>
        <w:t>PG: 5</w:t>
        <w:tab/>
        <w:tab/>
        <w:t>LO: 4</w:t>
        <w:tab/>
        <w:tab/>
        <w:t>TYPE: Applied</w:t>
        <w:tab/>
        <w:tab/>
        <w:t>SOURCE: Modified</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21.</w:t>
        <w:tab/>
        <w:t>Which of the following is the best example of a value?</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a.</w:t>
        <w:tab/>
        <w:t>equality</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b.</w:t>
        <w:tab/>
        <w:t>prison</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c.</w:t>
        <w:tab/>
        <w:t>shaking hand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d.</w:t>
        <w:tab/>
        <w:t>a birthday cake</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a</w:t>
        <w:tab/>
        <w:tab/>
        <w:t>PG: 5</w:t>
        <w:tab/>
        <w:tab/>
        <w:t xml:space="preserve"> LO: 4</w:t>
        <w:tab/>
        <w:tab/>
        <w:t>TYPE: Applied</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22.</w:t>
        <w:tab/>
        <w:t>Socially defined rules of behavior are</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a.</w:t>
        <w:tab/>
        <w:t>belief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b.</w:t>
        <w:tab/>
        <w:t>value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c.</w:t>
        <w:tab/>
        <w:t>norm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d.</w:t>
        <w:tab/>
        <w:t>sanction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c</w:t>
        <w:tab/>
        <w:tab/>
        <w:t xml:space="preserve">PG: 6 </w:t>
        <w:tab/>
        <w:tab/>
        <w:t>LO: 4</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23. Folkways, laws, and mores are three types of</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a.</w:t>
        <w:tab/>
        <w:t>sanction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b.</w:t>
        <w:tab/>
        <w:t>norm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c.</w:t>
        <w:tab/>
        <w:t>valu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d.</w:t>
        <w:tab/>
        <w:t>master status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ANS: b</w:t>
        <w:tab/>
        <w:tab/>
        <w:t xml:space="preserve">PG: 6 </w:t>
        <w:tab/>
        <w:tab/>
        <w:t>LO: 4</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24.</w:t>
        <w:tab/>
        <w:t>Jeff frequently picks his nose in class. He is violating a</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a.</w:t>
        <w:tab/>
        <w:t>value.</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b.</w:t>
        <w:tab/>
        <w:t>folkway.</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c.</w:t>
        <w:tab/>
        <w:t>more.</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d.</w:t>
        <w:tab/>
        <w:t>law.</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b</w:t>
        <w:tab/>
        <w:tab/>
        <w:t xml:space="preserve">PG: 6 </w:t>
        <w:tab/>
        <w:tab/>
        <w:t>LO: 4</w:t>
        <w:tab/>
        <w:tab/>
        <w:t>TYPE: Conceptual</w:t>
        <w:tab/>
        <w:tab/>
        <w:t>SOURCE: New</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hanging="360"/>
        <w:rPr/>
      </w:pPr>
      <w:r>
        <w:rPr>
          <w:i/>
          <w:sz w:val="22"/>
          <w:szCs w:val="22"/>
        </w:rPr>
        <w:t>W</w:t>
        <w:tab/>
      </w:r>
      <w:r>
        <w:rPr>
          <w:sz w:val="22"/>
          <w:szCs w:val="22"/>
        </w:rPr>
        <w:t>25.  To give presents to family and friends on their birthdays is a</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a.</w:t>
        <w:tab/>
        <w:t>folkway.</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b.</w:t>
        <w:tab/>
        <w:t>more.</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c.</w:t>
        <w:tab/>
        <w:t>law.</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d.</w:t>
        <w:tab/>
        <w:t>sanction.</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a</w:t>
        <w:tab/>
        <w:tab/>
        <w:t xml:space="preserve">PG: 6 </w:t>
        <w:tab/>
        <w:tab/>
        <w:t>LO: 4</w:t>
        <w:tab/>
        <w:tab/>
        <w:t>TYPE: Applied</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26.</w:t>
        <w:tab/>
        <w:t>Which of the following is a violation of a more in American society?</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a.</w:t>
        <w:tab/>
        <w:t>refusing to shake hands with a new acquaintance</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b.</w:t>
        <w:tab/>
        <w:t>sexual abuse of a child</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c.</w:t>
        <w:tab/>
        <w:t>eating peas with your finger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d.</w:t>
        <w:tab/>
        <w:t>littering</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b</w:t>
        <w:tab/>
        <w:tab/>
        <w:t xml:space="preserve">PG: 7 </w:t>
        <w:tab/>
        <w:tab/>
        <w:t>LO: 4</w:t>
        <w:tab/>
        <w:tab/>
        <w:t>TYPE: Applied</w:t>
        <w:tab/>
        <w:tab/>
        <w:t>SOURCE: Modified</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27.</w:t>
        <w:tab/>
        <w:t>________ are norms that are formalized and backed by political authority.</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a.</w:t>
        <w:tab/>
        <w:t xml:space="preserve">Folkways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b.</w:t>
        <w:tab/>
        <w:t>More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c.</w:t>
        <w:tab/>
        <w:t>Law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d.</w:t>
        <w:tab/>
        <w:t>Value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c</w:t>
        <w:tab/>
        <w:tab/>
        <w:t xml:space="preserve">PG: 6 </w:t>
        <w:tab/>
        <w:tab/>
        <w:t>LO: 4</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28.</w:t>
        <w:tab/>
        <w:t>Social consequences for conforming to or violating norms are</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a.</w:t>
        <w:tab/>
        <w:t>value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b.</w:t>
        <w:tab/>
        <w:t>folkway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c.</w:t>
        <w:tab/>
        <w:t>more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d.</w:t>
        <w:tab/>
        <w:t>sanction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d</w:t>
        <w:tab/>
        <w:tab/>
        <w:t xml:space="preserve">PG: 7 </w:t>
        <w:tab/>
        <w:tab/>
        <w:t>LO: 4</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29.</w:t>
        <w:tab/>
        <w:t xml:space="preserve">A monetary fine for a traffic violation is an example of a(n)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a.</w:t>
        <w:tab/>
        <w:t>value.</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b.</w:t>
        <w:tab/>
        <w:t>folkway.</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c.</w:t>
        <w:tab/>
        <w:t>informal sanction.</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d.</w:t>
        <w:tab/>
        <w:t>formal sanction.</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d</w:t>
        <w:tab/>
        <w:tab/>
        <w:t>PGS: 7</w:t>
        <w:tab/>
        <w:t xml:space="preserve"> </w:t>
        <w:tab/>
        <w:t>LO: 4</w:t>
        <w:tab/>
        <w:tab/>
        <w:t>TYPE: Applied</w:t>
        <w:tab/>
        <w:tab/>
        <w:tab/>
        <w:t>SOURCE: Modified</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 xml:space="preserve">30. </w:t>
        <w:tab/>
        <w:t>Janet receives disapproving looks from strangers for singing obnoxiously while walking down the street. The disapproving looks Janet receives are examples of</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a.</w:t>
        <w:tab/>
        <w:t>value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b.</w:t>
        <w:tab/>
        <w:t>folkway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c.</w:t>
        <w:tab/>
        <w:t>informal sanction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d.</w:t>
        <w:tab/>
        <w:t>formal sanction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c</w:t>
        <w:tab/>
        <w:tab/>
        <w:t xml:space="preserve">PGS: 7 </w:t>
        <w:tab/>
        <w:tab/>
        <w:t>LO: 4</w:t>
        <w:tab/>
        <w:tab/>
        <w:t>TYPE: Applied</w:t>
        <w:tab/>
        <w:tab/>
        <w:tab/>
        <w:t>SOURCE: New</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31.  Being praised by one’s neighbors for organizing a neighborhood community surveillance project would be a(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b/>
        <w:t>a.</w:t>
        <w:tab/>
        <w:t>formal positive sanc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b/>
        <w:t>b.</w:t>
        <w:tab/>
        <w:t>informal positive sanc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b/>
        <w:t>c.</w:t>
        <w:tab/>
        <w:t>formal negative sanc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b/>
        <w:t>d.</w:t>
        <w:tab/>
        <w:t>informal negative sanc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NS: b</w:t>
        <w:tab/>
        <w:tab/>
        <w:t xml:space="preserve">PG: 7 </w:t>
        <w:tab/>
        <w:tab/>
        <w:t>LO: 4</w:t>
        <w:tab/>
        <w:tab/>
        <w:t>TYPE: Applied</w:t>
        <w:tab/>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32.</w:t>
        <w:tab/>
        <w:t>Which of the following are necessary for human communic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sanction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mor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folkway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symbol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NS: d</w:t>
        <w:tab/>
        <w:tab/>
        <w:t>PG: 7</w:t>
        <w:tab/>
        <w:t xml:space="preserve"> </w:t>
        <w:tab/>
        <w:t>LO: 4</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33.</w:t>
        <w:tab/>
        <w:t>The figure of a fish shown on the cars of some Christians is a</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valu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belief.</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symbol.</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sanc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NS: c</w:t>
        <w:tab/>
        <w:tab/>
        <w:t xml:space="preserve">PG: 7 </w:t>
        <w:tab/>
        <w:tab/>
        <w:t>LO: 4</w:t>
        <w:tab/>
        <w:tab/>
        <w:t>TYPE: Applied</w:t>
        <w:tab/>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hanging="360"/>
        <w:rPr/>
      </w:pPr>
      <w:r>
        <w:rPr>
          <w:i/>
          <w:sz w:val="22"/>
          <w:szCs w:val="22"/>
        </w:rPr>
        <w:t>W</w:t>
        <w:tab/>
      </w:r>
      <w:r>
        <w:rPr>
          <w:sz w:val="22"/>
          <w:szCs w:val="22"/>
        </w:rPr>
        <w:t>34.</w:t>
        <w:tab/>
        <w:t xml:space="preserve"> Which of the following conclusions BEST illustrates use of the sociological imagination?</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1080" w:hanging="1080"/>
        <w:rPr>
          <w:sz w:val="22"/>
          <w:szCs w:val="22"/>
        </w:rPr>
      </w:pPr>
      <w:r>
        <w:rPr>
          <w:sz w:val="22"/>
          <w:szCs w:val="22"/>
        </w:rPr>
        <w:tab/>
        <w:tab/>
        <w:t>a.</w:t>
        <w:tab/>
        <w:t>Jody’s parents are getting a divorce because they do not love each other anymore.</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1080" w:hanging="1080"/>
        <w:rPr>
          <w:sz w:val="22"/>
          <w:szCs w:val="22"/>
        </w:rPr>
      </w:pPr>
      <w:r>
        <w:rPr>
          <w:sz w:val="22"/>
          <w:szCs w:val="22"/>
        </w:rPr>
        <w:tab/>
        <w:tab/>
        <w:t>b.</w:t>
        <w:tab/>
        <w:t>Helen is not attending college because her parents do not have enough money to pay her expense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1080" w:hanging="1080"/>
        <w:rPr>
          <w:sz w:val="22"/>
          <w:szCs w:val="22"/>
        </w:rPr>
      </w:pPr>
      <w:r>
        <w:rPr>
          <w:sz w:val="22"/>
          <w:szCs w:val="22"/>
        </w:rPr>
        <w:tab/>
        <w:tab/>
        <w:t>c.</w:t>
        <w:tab/>
        <w:t xml:space="preserve">Tony’s college failure illustrates problems of inner-city children whose schools inadequately prepare them for the rigor of college courses.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1080" w:hanging="1080"/>
        <w:rPr>
          <w:sz w:val="22"/>
          <w:szCs w:val="22"/>
        </w:rPr>
      </w:pPr>
      <w:r>
        <w:rPr>
          <w:sz w:val="22"/>
          <w:szCs w:val="22"/>
        </w:rPr>
        <w:tab/>
        <w:tab/>
        <w:t>d.</w:t>
        <w:tab/>
        <w:t>Megan has to request welfare payments because she lost her job.</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c</w:t>
        <w:tab/>
        <w:tab/>
        <w:t xml:space="preserve">PGS: 7-8 </w:t>
        <w:tab/>
        <w:tab/>
        <w:t>LO: 5</w:t>
        <w:tab/>
        <w:tab/>
        <w:t>TYPE: Applied</w:t>
        <w:tab/>
        <w:tab/>
        <w:tab/>
        <w:t xml:space="preserve">SOURCE: Pickup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35.</w:t>
        <w:tab/>
        <w:t>An inner-city youth was caught burglarizing houses. Which of the following explanations views the youth’s crime as a public issue?</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1080" w:hanging="1080"/>
        <w:rPr>
          <w:sz w:val="22"/>
          <w:szCs w:val="22"/>
        </w:rPr>
      </w:pPr>
      <w:r>
        <w:rPr>
          <w:sz w:val="22"/>
          <w:szCs w:val="22"/>
        </w:rPr>
        <w:tab/>
        <w:tab/>
        <w:t>a.</w:t>
        <w:tab/>
        <w:t>The youth was unable to find a job because most of the factories had moved out of the inner city.</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b.</w:t>
        <w:tab/>
        <w:t>The youth dropped out of school because he did not like his teacher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1080" w:hanging="1080"/>
        <w:rPr>
          <w:sz w:val="22"/>
          <w:szCs w:val="22"/>
        </w:rPr>
      </w:pPr>
      <w:r>
        <w:rPr>
          <w:sz w:val="22"/>
          <w:szCs w:val="22"/>
        </w:rPr>
        <w:tab/>
        <w:tab/>
        <w:t>c.</w:t>
        <w:tab/>
        <w:t>The youth’s mother did not provide adequate supervision because she was more interested in her boyfriend.</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1080" w:hanging="1080"/>
        <w:rPr>
          <w:sz w:val="22"/>
          <w:szCs w:val="22"/>
        </w:rPr>
      </w:pPr>
      <w:r>
        <w:rPr>
          <w:sz w:val="22"/>
          <w:szCs w:val="22"/>
        </w:rPr>
        <w:tab/>
        <w:tab/>
        <w:t>d.</w:t>
        <w:tab/>
        <w:t>The youth thought burglarizing homes would be an easier way to make money than to work in a job.</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a</w:t>
        <w:tab/>
        <w:tab/>
        <w:t xml:space="preserve">PG: 8 </w:t>
        <w:tab/>
        <w:tab/>
        <w:t>LO: 5</w:t>
        <w:tab/>
        <w:tab/>
        <w:t>TYPE: Applied</w:t>
        <w:tab/>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36.</w:t>
        <w:tab/>
        <w:t>The sociological imagination allows us to see the connections between private issues and ________.</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social institution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sociolog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social problem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public issue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d</w:t>
        <w:tab/>
        <w:tab/>
        <w:t xml:space="preserve">PG: 7 </w:t>
        <w:tab/>
        <w:tab/>
        <w:t>LO: 5</w:t>
        <w:tab/>
        <w:tab/>
        <w:t>TYPE: Factual</w:t>
        <w:tab/>
        <w:tab/>
        <w:t>SOURCE: New</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37. A social theory i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a prediction or educated guess about how one variable is related to another.</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b.</w:t>
        <w:tab/>
        <w:t>the ability to distinguish between “private troubles” and “public issues” and see the connections between the two.</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a set of interrelated ideas designed to answer a question or explain a phenomenon.</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b/>
        <w:t>d.</w:t>
        <w:tab/>
        <w:t>a set of procedures for collecting data about a particular topic.</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c</w:t>
        <w:tab/>
        <w:tab/>
        <w:t xml:space="preserve">PG: 8 </w:t>
        <w:tab/>
        <w:tab/>
        <w:t>LO: 6</w:t>
        <w:tab/>
        <w:tab/>
        <w:t>TYPE: Conceptual</w:t>
        <w:tab/>
        <w:tab/>
        <w:t>SOURCE: New</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38.</w:t>
        <w:tab/>
        <w:t xml:space="preserve">Structural-functionalists </w:t>
      </w:r>
    </w:p>
    <w:p>
      <w:pPr>
        <w:pStyle w:val="Normal"/>
        <w:tabs>
          <w:tab w:val="left" w:pos="-1272"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 xml:space="preserve">a.  </w:t>
        <w:tab/>
        <w:t>emphasize the feelings of powerlessness of workers in industrialized societies.</w:t>
      </w:r>
    </w:p>
    <w:p>
      <w:pPr>
        <w:pStyle w:val="Level1"/>
        <w:numPr>
          <w:ilvl w:val="0"/>
          <w:numId w:val="0"/>
        </w:numPr>
        <w:tabs>
          <w:tab w:val="left" w:pos="-1272"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0" w:hanging="0"/>
        <w:rPr>
          <w:sz w:val="22"/>
          <w:szCs w:val="22"/>
        </w:rPr>
      </w:pPr>
      <w:r>
        <w:rPr>
          <w:sz w:val="22"/>
          <w:szCs w:val="22"/>
        </w:rPr>
        <w:tab/>
        <w:t xml:space="preserve">b.  </w:t>
        <w:tab/>
        <w:t>focus on how groups with different interests compete for scarce resources.</w:t>
      </w:r>
    </w:p>
    <w:p>
      <w:pPr>
        <w:pStyle w:val="Level1"/>
        <w:numPr>
          <w:ilvl w:val="0"/>
          <w:numId w:val="0"/>
        </w:numPr>
        <w:tabs>
          <w:tab w:val="left" w:pos="-1272"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0" w:hanging="0"/>
        <w:rPr>
          <w:sz w:val="22"/>
          <w:szCs w:val="22"/>
        </w:rPr>
      </w:pPr>
      <w:r>
        <w:rPr>
          <w:sz w:val="22"/>
          <w:szCs w:val="22"/>
        </w:rPr>
        <w:tab/>
        <w:t>c.</w:t>
        <w:tab/>
        <w:t xml:space="preserve">view society as a system of interconnected parts that work together to maintain balance. </w:t>
      </w:r>
    </w:p>
    <w:p>
      <w:pPr>
        <w:pStyle w:val="Level1"/>
        <w:numPr>
          <w:ilvl w:val="0"/>
          <w:numId w:val="0"/>
        </w:numPr>
        <w:tabs>
          <w:tab w:val="left" w:pos="-1272"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0" w:hanging="0"/>
        <w:rPr>
          <w:sz w:val="22"/>
          <w:szCs w:val="22"/>
        </w:rPr>
      </w:pPr>
      <w:r>
        <w:rPr>
          <w:sz w:val="22"/>
          <w:szCs w:val="22"/>
        </w:rPr>
        <w:tab/>
        <w:t>d.</w:t>
        <w:tab/>
        <w:t>focus on how a person’s self-concept is formed by his or her interaction with other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c</w:t>
        <w:tab/>
        <w:tab/>
        <w:t xml:space="preserve">PG: 8 </w:t>
        <w:tab/>
        <w:tab/>
        <w:t>LO: 7</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0" w:hanging="0"/>
        <w:rPr>
          <w:sz w:val="22"/>
          <w:szCs w:val="22"/>
        </w:rPr>
      </w:pPr>
      <w:r>
        <w:rPr>
          <w:sz w:val="22"/>
          <w:szCs w:val="22"/>
        </w:rPr>
        <w:t>39.</w:t>
        <w:tab/>
        <w:t xml:space="preserve">Manifest functions are consequences that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a.</w:t>
        <w:tab/>
        <w:t>are negative for most members of a group.</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most members of a group do not recogniz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c.  </w:t>
        <w:tab/>
        <w:t>are intended and commonly recognized.</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d.</w:t>
        <w:tab/>
        <w:t>are irrelevant to the good of the group or its member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ANS: c</w:t>
        <w:tab/>
        <w:tab/>
        <w:t xml:space="preserve">PG: 9 </w:t>
        <w:tab/>
        <w:tab/>
        <w:t>LO: 7</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40.</w:t>
        <w:tab/>
        <w:t xml:space="preserve">Which of the following illustrates a latent function of a public school?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a. </w:t>
        <w:tab/>
        <w:t xml:space="preserve">the transmission of knowledge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development of reading and writing skill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c.  </w:t>
        <w:tab/>
        <w:t>a source of friends and potential mat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d.  </w:t>
        <w:tab/>
        <w:t xml:space="preserve">teaching mathematics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ANS: c</w:t>
        <w:tab/>
        <w:tab/>
        <w:t xml:space="preserve">PG: 9 </w:t>
        <w:tab/>
        <w:tab/>
        <w:t>LO: 7</w:t>
        <w:tab/>
        <w:tab/>
        <w:t>TYPE: Applied</w:t>
        <w:tab/>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41.</w:t>
        <w:tab/>
        <w:t>______ is an example of the kind of rapid social change that disrupts norms in society according to social disorganization theor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a labor strik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the cultural revolution of the 1960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evolu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pPr>
      <w:r>
        <w:rPr>
          <w:sz w:val="22"/>
          <w:szCs w:val="22"/>
        </w:rPr>
        <w:tab/>
        <w:tab/>
        <w:t>d.</w:t>
        <w:tab/>
        <w:t>the aging of societ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NS: b</w:t>
        <w:tab/>
        <w:tab/>
        <w:t xml:space="preserve">PG: 9 </w:t>
        <w:tab/>
        <w:tab/>
        <w:t>LO: 8</w:t>
        <w:tab/>
        <w:tab/>
        <w:t>TYPE: Applied</w:t>
        <w:tab/>
        <w:tab/>
        <w:t>SOURCE: New</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42.</w:t>
        <w:tab/>
        <w:t>According to the ___________________________, social problems result from breakdown of the family, religious, economic, educational, or political institutions of a society.</w:t>
        <w:tab/>
        <w:tab/>
        <w:t xml:space="preserve">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a.  </w:t>
        <w:tab/>
        <w:t>symbolic interactionist perspectiv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social pathology model</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c.  </w:t>
        <w:tab/>
        <w:t>Marxist conflict theor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d.  </w:t>
        <w:tab/>
        <w:t>non-Marxist conflict theor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ANS: b</w:t>
        <w:tab/>
        <w:tab/>
        <w:t xml:space="preserve">PG: 9 </w:t>
        <w:tab/>
        <w:tab/>
        <w:t>LO: 8</w:t>
        <w:tab/>
        <w:tab/>
        <w:t>TYPE: Conceptual</w:t>
        <w:tab/>
        <w:tab/>
        <w:t xml:space="preserve">SOURCE: Pickup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43.</w:t>
        <w:tab/>
        <w:t>A society is in a state of “anomie” whe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a.  </w:t>
        <w:tab/>
        <w:t>norms are weak or in conflict with each other.</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the major social institutions reinforce the same cultural valu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c.  </w:t>
        <w:tab/>
        <w:t>there are more secondary groups than primary group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d. </w:t>
        <w:tab/>
        <w:t>some segments of society have more wealth than other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ANS: a</w:t>
        <w:tab/>
        <w:tab/>
        <w:t xml:space="preserve">PG: 11 </w:t>
        <w:tab/>
        <w:tab/>
        <w:t>LO: 9</w:t>
        <w:tab/>
        <w:tab/>
        <w:t xml:space="preserve">TYPE: Conceptual </w:t>
        <w:tab/>
        <w:tab/>
        <w:t>SOURCE: P</w:t>
      </w:r>
      <w:r>
        <w:rPr>
          <w:iCs/>
          <w:sz w:val="22"/>
          <w:szCs w:val="22"/>
        </w:rPr>
        <w:t>ickuP</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44.</w:t>
        <w:tab/>
        <w:t xml:space="preserve">Anomie is most likely to occur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a.  </w:t>
        <w:tab/>
        <w:t>in highly traditional societi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in times of rapid social chang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c.  </w:t>
        <w:tab/>
        <w:t>when there are more negative sanctions than positive sanction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d.  </w:t>
        <w:tab/>
        <w:t>when there is a strict hierarchy of power.</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b</w:t>
        <w:tab/>
        <w:tab/>
        <w:t xml:space="preserve">PG: 11 </w:t>
        <w:tab/>
        <w:tab/>
        <w:t>LO: 9</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Level1"/>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ind w:left="0" w:hanging="0"/>
        <w:rPr>
          <w:sz w:val="22"/>
          <w:szCs w:val="22"/>
        </w:rPr>
      </w:pPr>
      <w:r>
        <w:rPr>
          <w:sz w:val="22"/>
          <w:szCs w:val="22"/>
        </w:rPr>
        <w:t>45.</w:t>
        <w:tab/>
        <w:t xml:space="preserve">Which perspective argues that a social system which results in a small amount of “haves” and large number of “have nots” will also create social problems?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a.  </w:t>
        <w:tab/>
        <w:t>functionalis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interactionis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c.  </w:t>
        <w:tab/>
        <w:t>conflic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d.  </w:t>
        <w:tab/>
        <w:t>anomi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c</w:t>
        <w:tab/>
        <w:tab/>
        <w:t xml:space="preserve">PG: 10 </w:t>
        <w:tab/>
        <w:tab/>
        <w:t>LO: 9</w:t>
        <w:tab/>
        <w:tab/>
        <w:t>TYPE: Applied</w:t>
        <w:tab/>
        <w:tab/>
        <w:t>SOURCE: New</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hanging="360"/>
        <w:rPr/>
      </w:pPr>
      <w:r>
        <w:rPr>
          <w:i/>
          <w:sz w:val="22"/>
          <w:szCs w:val="22"/>
        </w:rPr>
        <w:t>W</w:t>
        <w:tab/>
      </w:r>
      <w:r>
        <w:rPr>
          <w:sz w:val="22"/>
          <w:szCs w:val="22"/>
        </w:rPr>
        <w:t>46.</w:t>
        <w:tab/>
        <w:t xml:space="preserve"> Contemporary Marxist theories believe the main source of social problems i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a.  </w:t>
        <w:tab/>
        <w:t>the weak social norms of capitalist societi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class inequality that is inherent in a capitalistic system.</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c.  </w:t>
        <w:tab/>
        <w:t>social disorganization that exists in both capitalist and communist societi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d. </w:t>
        <w:tab/>
        <w:t>lack of social communication among individuals in societ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b</w:t>
        <w:tab/>
        <w:tab/>
        <w:t xml:space="preserve">PG: 10 </w:t>
        <w:tab/>
        <w:tab/>
        <w:t>LO: 10</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47.</w:t>
        <w:tab/>
        <w:t>Which of the following illustrates “corporate violenc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contract killings ordered by organized crime</w:t>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 xml:space="preserve">the lack of action by BP prior to the oil spill in the Gulf of Mexico despite knowledge of unstable seals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a fired employee who seeks revenge by murdering his employer and fellow worker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the terrorist bombing of a U.S. corporation’s factory in a foreign countr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b</w:t>
        <w:tab/>
        <w:tab/>
        <w:t xml:space="preserve">PG: 10 </w:t>
        <w:tab/>
        <w:tab/>
        <w:t>LO: 10</w:t>
        <w:tab/>
        <w:tab/>
        <w:t>TYPE: Applied</w:t>
        <w:tab/>
        <w:tab/>
        <w:t>SOURCE: New</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48.</w:t>
        <w:tab/>
        <w:t>Which of the following perspectives emphasizes the difference between the bourgeoisie and the proletaria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structural-functionalism</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Marxist conflict theor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Non-Marxist conflict theor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symbolic interactionism</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b</w:t>
        <w:tab/>
        <w:tab/>
        <w:t xml:space="preserve">PG: 11 </w:t>
        <w:tab/>
        <w:tab/>
        <w:t>LO: 10</w:t>
        <w:tab/>
        <w:tab/>
        <w:t>TYPE: Applied</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49.</w:t>
        <w:tab/>
        <w:t xml:space="preserve">Alienation refers to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a.  </w:t>
        <w:tab/>
        <w:t>feelings of powerlessness and meaningles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dislike of others who have more than you.</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c.  </w:t>
        <w:tab/>
        <w:t>the intended consequences of social organiz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d.  </w:t>
        <w:tab/>
        <w:t>contradictory social norm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e.</w:t>
        <w:tab/>
        <w:t>illegitimate status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a</w:t>
        <w:tab/>
        <w:tab/>
        <w:t xml:space="preserve">PG: 11 </w:t>
        <w:tab/>
        <w:tab/>
        <w:t>LO: 10</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50.</w:t>
        <w:tab/>
        <w:t>Which of the following is a major source of alienation in industrial societies, according to Marxist conflict theorist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a.  </w:t>
        <w:tab/>
        <w:t>lack of socially shared symbols of communic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primary groups to which individuals belong</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c.  </w:t>
        <w:tab/>
        <w:t xml:space="preserve">limited and repetitive tasks of specialized workers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d.  </w:t>
        <w:tab/>
        <w:t>lack of effective sanctions in societ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c</w:t>
        <w:tab/>
        <w:tab/>
        <w:t xml:space="preserve">PG: 11 </w:t>
        <w:tab/>
        <w:tab/>
        <w:t>LO: 10</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0" w:hanging="0"/>
        <w:rPr>
          <w:sz w:val="22"/>
          <w:szCs w:val="22"/>
        </w:rPr>
      </w:pPr>
      <w:r>
        <w:rPr>
          <w:sz w:val="22"/>
          <w:szCs w:val="22"/>
        </w:rPr>
        <w:t>51.</w:t>
        <w:tab/>
        <w:t>Non-Marxist conflict theories focus on social conflict that results from</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a.  </w:t>
        <w:tab/>
        <w:t>weak norm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social disorganiz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c.  </w:t>
        <w:tab/>
        <w:t>competing values and interests among group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d.</w:t>
        <w:tab/>
        <w:t>lack of communication among group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c</w:t>
        <w:tab/>
        <w:tab/>
        <w:t xml:space="preserve">PG: 11 </w:t>
        <w:tab/>
        <w:tab/>
        <w:t>LO: 10</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52.</w:t>
        <w:tab/>
        <w:t>________ are most likely to associate high levels of high school dropouts with the breakdown of the American family, a decline in religiosity, and inadequacies in the government and econom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Social constructionist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Conflict theorist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Symbolic interactionist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Structural functionalist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d</w:t>
        <w:tab/>
        <w:tab/>
        <w:t xml:space="preserve">PG: 8 </w:t>
        <w:tab/>
        <w:tab/>
        <w:t>LO: 11</w:t>
        <w:tab/>
        <w:tab/>
        <w:t xml:space="preserve">TYPE: Applied </w:t>
        <w:tab/>
        <w:tab/>
        <w:t>SOURCE: New</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53.  Which of the following theoretical perspectives reflects microsociolog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a.  </w:t>
        <w:tab/>
        <w:t>symbolic interactionism</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structural-functionalism</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c.  </w:t>
        <w:tab/>
        <w:t>Marxist conflic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d.  </w:t>
        <w:tab/>
        <w:t>non-Marxist conflic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a</w:t>
        <w:tab/>
        <w:tab/>
        <w:t xml:space="preserve">PG: 12 </w:t>
        <w:tab/>
        <w:tab/>
        <w:t>LO: 11</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54.</w:t>
        <w:tab/>
        <w:t>Symbolic interactionism emphasizes that</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a.</w:t>
        <w:tab/>
        <w:t>societal institutions meet the needs of people in society.</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b.</w:t>
        <w:tab/>
        <w:t>institutional inequalities cause some people’s needs to be met more than other people needs.</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c.</w:t>
        <w:tab/>
        <w:t>human behavior is influenced by meanings that are created through social interaction.</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0" w:hanging="0"/>
        <w:rPr>
          <w:sz w:val="22"/>
          <w:szCs w:val="22"/>
        </w:rPr>
      </w:pPr>
      <w:r>
        <w:rPr>
          <w:sz w:val="22"/>
          <w:szCs w:val="22"/>
        </w:rPr>
        <w:tab/>
        <w:tab/>
        <w:t>d.</w:t>
        <w:tab/>
        <w:t>the important symbols of society are distributed unequall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c</w:t>
        <w:tab/>
        <w:tab/>
        <w:t xml:space="preserve">PG: 12 </w:t>
        <w:tab/>
        <w:tab/>
        <w:t>LO: 12</w:t>
        <w:tab/>
        <w:tab/>
        <w:t>TYPE: Conceptual</w:t>
        <w:tab/>
        <w:tab/>
        <w:t>SOURCE: Modified</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 xml:space="preserve">55. </w:t>
        <w:tab/>
        <w:t>Microsociologists, such as W. I. Thomas, believe that human action is influenced mostly b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the social organization of a social situ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an individual’s definition of a situ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objective inequalities that exist in a situ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feelings of alienation that occur from lack of power.</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b</w:t>
        <w:tab/>
        <w:tab/>
        <w:t xml:space="preserve">PG: 12 </w:t>
        <w:tab/>
        <w:tab/>
        <w:t>LO: 12</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0" w:hanging="0"/>
        <w:rPr>
          <w:sz w:val="22"/>
          <w:szCs w:val="22"/>
        </w:rPr>
      </w:pPr>
      <w:r>
        <w:rPr>
          <w:sz w:val="22"/>
          <w:szCs w:val="22"/>
        </w:rPr>
        <w:t>56.</w:t>
        <w:tab/>
        <w:t>Which perspective claims our identity or sense of self is shaped by social interac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a.</w:t>
        <w:tab/>
        <w:t>social disorganiz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social patholog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c.  </w:t>
        <w:tab/>
        <w:t>Marxist conflict theor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d.</w:t>
        <w:tab/>
        <w:t>Non-Marxist conflict theor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e.  </w:t>
        <w:tab/>
        <w:t>symbolic interactionism</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e</w:t>
        <w:tab/>
        <w:tab/>
        <w:t xml:space="preserve">PG: 8 </w:t>
        <w:tab/>
        <w:tab/>
        <w:t>LO: 12</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57.</w:t>
        <w:tab/>
        <w:t>Susan’s parents and teachers often bragged about what a smart girl she was, so Susan grew up believing she could learn any subject if she tried hard enough. This phenomenon illustrat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looking-glass self.</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alien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a macro perspectiv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anomi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a</w:t>
        <w:tab/>
        <w:tab/>
        <w:t xml:space="preserve">PG: 12 </w:t>
        <w:tab/>
        <w:tab/>
        <w:t>LO: 12</w:t>
        <w:tab/>
        <w:tab/>
        <w:t>TYPE: Applied</w:t>
        <w:tab/>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58.</w:t>
        <w:tab/>
        <w:t>Max Weber’s concept of ________ implies that, in conducting research, social scientists must try to understand others’ view of reality and the subjective aspects of their experiences, such as symbols, values, and belief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a.  </w:t>
        <w:tab/>
        <w:t>anomi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looking-glass self</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c.  </w:t>
        <w:tab/>
        <w:t>verstehe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d.  </w:t>
        <w:tab/>
        <w:t>alien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c</w:t>
        <w:tab/>
        <w:tab/>
        <w:t xml:space="preserve">PG: 12 </w:t>
        <w:tab/>
        <w:tab/>
        <w:t>LO: 12</w:t>
        <w:tab/>
        <w:tab/>
        <w:t>TYPE: Conceptual</w:t>
        <w:tab/>
        <w:tab/>
        <w:t xml:space="preserve">SOURCE: NEW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59.</w:t>
        <w:tab/>
        <w:t xml:space="preserve">Symbolic interactionist Herbert Blumer said that social problems develop in stages. In the social _________ stage, a condition is recognized as a social problem by the larger community, such as media, schools, and churches.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a.  </w:t>
        <w:tab/>
        <w:t xml:space="preserve">objectification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legitim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c.  </w:t>
        <w:tab/>
        <w:t>mobiliz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d.</w:t>
        <w:tab/>
        <w:t>implement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b</w:t>
        <w:tab/>
        <w:tab/>
        <w:t xml:space="preserve">PG: 12 </w:t>
        <w:tab/>
        <w:tab/>
        <w:t>LO: 13</w:t>
        <w:tab/>
        <w:tab/>
        <w:t>TYPE: Conceptual</w:t>
        <w:tab/>
        <w:tab/>
        <w:t>SOURCE: Modified</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60.  To reduce the social problem of underage drinking, ______ would recommend a campaign to encourage teenagers to define alcohol consumption as “un-cool.”</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a.</w:t>
        <w:tab/>
        <w:t>labeling theor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social patholog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c.</w:t>
        <w:tab/>
        <w:t>social disorganiz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d.</w:t>
        <w:tab/>
        <w:t xml:space="preserve">social constructionism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a</w:t>
        <w:tab/>
        <w:tab/>
        <w:t xml:space="preserve">PG: 13 </w:t>
        <w:tab/>
        <w:tab/>
        <w:t>LO: 14</w:t>
        <w:tab/>
        <w:tab/>
        <w:t xml:space="preserve">TYPE: Applied </w:t>
        <w:tab/>
        <w:tab/>
        <w:tab/>
        <w:t>SOURCE: New</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61.</w:t>
        <w:tab/>
        <w:t>The ________ perspective often questions the origin and evolution of social problems, questioning why certain phenomena are considered problems and other, similar phenomena are no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labeling</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 xml:space="preserve">b. </w:t>
        <w:tab/>
        <w:t>social patholog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social disorganiz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social constructionism</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d</w:t>
        <w:tab/>
        <w:tab/>
        <w:t xml:space="preserve">PG: 13 </w:t>
        <w:tab/>
        <w:tab/>
        <w:t>LO: 14</w:t>
        <w:tab/>
        <w:tab/>
        <w:t>TYPE: Conceptual</w:t>
        <w:tab/>
        <w:tab/>
        <w:t>SOURCE: New</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62.</w:t>
        <w:tab/>
        <w:t>Which of the following topics is most likely to be the topic of study of a social constructionis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why marijuana use, but not alcohol and nicotine use, are illegal</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how rapid social change weakens traditional rules for behavior</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how the economic structure of society determines power differenc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how unequal social classes create conflicts of interest in societ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a</w:t>
        <w:tab/>
        <w:tab/>
        <w:t xml:space="preserve">PG: 13 </w:t>
        <w:tab/>
        <w:tab/>
        <w:t>LO: 14</w:t>
        <w:tab/>
        <w:tab/>
        <w:t xml:space="preserve">TYPE: Applied </w:t>
        <w:tab/>
        <w:tab/>
        <w:t xml:space="preserve">SOURCE: Pickup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63.</w:t>
        <w:tab/>
        <w:t>Which theoretical perspective emphasizes that a condition must be defined or recognized as a social problem in order to be a social problem?</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b/>
        <w:t>a.</w:t>
        <w:tab/>
        <w:t>structural-functionalism</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b/>
        <w:t>b.</w:t>
        <w:tab/>
        <w:t>Marxist conflict theory</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b/>
        <w:t>c.</w:t>
        <w:tab/>
        <w:t>Non-Marxist conflict theory</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b/>
        <w:t>d.</w:t>
        <w:tab/>
        <w:t>Symbolic-Interactionism</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d</w:t>
        <w:tab/>
        <w:tab/>
        <w:t xml:space="preserve">PG: 12 </w:t>
        <w:tab/>
        <w:tab/>
        <w:t>LO: 12</w:t>
        <w:tab/>
        <w:tab/>
        <w:t>TYPE: Conceptual</w:t>
        <w:tab/>
        <w:tab/>
        <w:t xml:space="preserve">SOURCE: New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pPr>
      <w:r>
        <w:rPr>
          <w:i/>
          <w:sz w:val="22"/>
          <w:szCs w:val="22"/>
        </w:rPr>
        <w:t>W</w:t>
        <w:tab/>
      </w:r>
      <w:r>
        <w:rPr>
          <w:sz w:val="22"/>
          <w:szCs w:val="22"/>
        </w:rPr>
        <w:t>64. Which of the following social policies is most likely to be advocated by a structural-functionalis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cultivate a strong collective sense of right and wrong</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minimize competi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reduce the impact of labeling</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alter the definition of what is defined as a social problem</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a</w:t>
        <w:tab/>
        <w:tab/>
        <w:t xml:space="preserve">PG: 9 </w:t>
        <w:tab/>
        <w:tab/>
        <w:t>LO: 7</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65.</w:t>
        <w:tab/>
        <w:t>Which of the following social policies is most likely to be advocated by a conflict theoris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repair weak institution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assure proper socializ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create an equitable system for the distribution of resourc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reduce the pace of social chang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c</w:t>
        <w:tab/>
        <w:tab/>
        <w:t xml:space="preserve">PG: 13 </w:t>
        <w:tab/>
        <w:tab/>
        <w:t>LO: 9</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720"/>
        <w:rPr/>
      </w:pPr>
      <w:r>
        <w:rPr>
          <w:i/>
          <w:sz w:val="22"/>
          <w:szCs w:val="22"/>
        </w:rPr>
        <w:t>W</w:t>
        <w:tab/>
      </w:r>
      <w:r>
        <w:rPr>
          <w:sz w:val="22"/>
          <w:szCs w:val="22"/>
        </w:rPr>
        <w:t>66.</w:t>
        <w:tab/>
        <w:t>Conflict theory is more likely than structural-functionalism or symbolic interactionism to view the cause of social problems a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rapid social chang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different interpretations of social rol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inequalit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inadequate socializ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NS: c</w:t>
        <w:tab/>
        <w:tab/>
        <w:t xml:space="preserve">PG: 13 </w:t>
        <w:tab/>
        <w:tab/>
        <w:t>LO: 9</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67.</w:t>
        <w:tab/>
        <w:t>Critics of structural-functionalism call it “sunshine sociology” because i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is too psychological in its approach.</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suggests social problems can be solved by defining them differentl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supports maintenance of the status quo.</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views rapid social change as desirabl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NS: c</w:t>
        <w:tab/>
        <w:tab/>
        <w:t>PG:13</w:t>
        <w:tab/>
        <w:tab/>
        <w:t>LO: 15</w:t>
        <w:tab/>
        <w:tab/>
        <w:t>TYPE: Conceptual</w:t>
        <w:tab/>
        <w:tab/>
        <w:t>SOURCE: Modified</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68.</w:t>
        <w:tab/>
        <w:t>A criticism of symbolic interactionism is that i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fails to link micro issues to macro level concern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is a utopian model.</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supports maintenance of the status quo.</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denies the existence of cooperation and equitable exchange.</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a</w:t>
        <w:tab/>
        <w:tab/>
        <w:t xml:space="preserve">PG: 13 </w:t>
        <w:tab/>
        <w:tab/>
        <w:t>LO: 15</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69.</w:t>
        <w:tab/>
        <w:t>The first stage in conducting a research study i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reviewing the literatur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formulating a research ques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formulating a hypothesi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defining variabl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b</w:t>
        <w:tab/>
        <w:tab/>
        <w:t xml:space="preserve">PG: 15 </w:t>
        <w:tab/>
        <w:tab/>
        <w:t>LO: 16</w:t>
        <w:tab/>
        <w:tab/>
        <w:t>TYPE: Conceptual</w:t>
        <w:tab/>
        <w:tab/>
        <w:t>SOURCE: New</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70.</w:t>
        <w:tab/>
        <w:t xml:space="preserve">Gender, self-esteem, crime rates, and religiosity are examples of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variabl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hypothes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 xml:space="preserve">operational definitions.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 xml:space="preserve">samples.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a</w:t>
        <w:tab/>
        <w:tab/>
        <w:t xml:space="preserve">PG: 16 </w:t>
        <w:tab/>
        <w:tab/>
        <w:t>LO: 16</w:t>
        <w:tab/>
        <w:tab/>
        <w:t>TYPE: Applied</w:t>
        <w:tab/>
        <w:tab/>
        <w:tab/>
        <w:t>SOURCE: New</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hanging="360"/>
        <w:rPr/>
      </w:pPr>
      <w:r>
        <w:rPr>
          <w:i/>
          <w:sz w:val="22"/>
          <w:szCs w:val="22"/>
        </w:rPr>
        <w:t>W</w:t>
        <w:tab/>
      </w:r>
      <w:r>
        <w:rPr>
          <w:sz w:val="22"/>
          <w:szCs w:val="22"/>
        </w:rPr>
        <w:t>71.</w:t>
        <w:tab/>
        <w:t>An event or characteristic that is measurable and varies or is subject to change is a(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a.  </w:t>
        <w:tab/>
        <w:t>hypothesi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sampl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c.  </w:t>
        <w:tab/>
        <w:t>variabl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d.  </w:t>
        <w:tab/>
        <w:t>operational defini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NS: c</w:t>
        <w:tab/>
        <w:tab/>
        <w:t xml:space="preserve">PG: 16 </w:t>
        <w:tab/>
        <w:tab/>
        <w:t>LO: 16</w:t>
        <w:tab/>
        <w:tab/>
        <w:t>TYPE: Conceptual</w:t>
        <w:tab/>
        <w:tab/>
        <w:t>SOURCE: New</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72.</w:t>
        <w:tab/>
        <w:t>In research, an operational defini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a.  </w:t>
        <w:tab/>
        <w:t>specifies how a variable is to be measured.</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explains the relationship between two variabl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c.  </w:t>
        <w:tab/>
        <w:t>defines the researcher’s hypothesi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d.  </w:t>
        <w:tab/>
        <w:t>refers to any variable that cannot be measured.</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a</w:t>
        <w:tab/>
        <w:tab/>
        <w:t xml:space="preserve">PG: 16 </w:t>
        <w:tab/>
        <w:tab/>
        <w:t>LO: 16</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73.</w:t>
        <w:tab/>
        <w:t>A(n) ______ of religiosity could be the number of times respondents report going to church or synagogue in a month or year.</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a.  </w:t>
        <w:tab/>
        <w:t>variabl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operational defini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c.  </w:t>
        <w:tab/>
        <w:t>hypothesi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d.  </w:t>
        <w:tab/>
        <w:t>sampl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NS: b</w:t>
        <w:tab/>
        <w:tab/>
        <w:t xml:space="preserve">PG: 16 </w:t>
        <w:tab/>
        <w:tab/>
        <w:t>LO: 16</w:t>
        <w:tab/>
        <w:tab/>
        <w:t>TYPE: Applied</w:t>
        <w:tab/>
        <w:tab/>
        <w:t>SOURCE: New</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74.</w:t>
        <w:tab/>
        <w:t>The researcher’s hypothesi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states the findings of the research.</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explains how to measure the variabl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summarizes the review of literatur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 xml:space="preserve">predicts a relationships between the variables.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d</w:t>
        <w:tab/>
        <w:tab/>
        <w:t xml:space="preserve">PG: 16 </w:t>
        <w:tab/>
        <w:tab/>
        <w:t>LO: 16</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720"/>
        <w:rPr/>
      </w:pPr>
      <w:r>
        <w:rPr>
          <w:i/>
          <w:sz w:val="22"/>
          <w:szCs w:val="22"/>
        </w:rPr>
        <w:t>W</w:t>
        <w:tab/>
      </w:r>
      <w:r>
        <w:rPr>
          <w:sz w:val="22"/>
          <w:szCs w:val="22"/>
        </w:rPr>
        <w:t>75.</w:t>
        <w:tab/>
        <w:t>Anna is studying whether drug use contributes to lower academic achievement of high school youth. Anna’s independent variable i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youth.</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drug us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high school.</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academic achievemen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 xml:space="preserve">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b</w:t>
        <w:tab/>
        <w:tab/>
        <w:t xml:space="preserve">PG: 17 </w:t>
        <w:tab/>
        <w:tab/>
        <w:t>LO: 16</w:t>
        <w:tab/>
        <w:tab/>
        <w:t>TYPE: Applied</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76.  When conducting a sociological study, which of the following is typically the cas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researchers gather data only from people they know</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little concern is given to participant safet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all information gathered must be quantified</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several independent variables are assessed on one or more dependent variabl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d</w:t>
        <w:tab/>
        <w:tab/>
        <w:t xml:space="preserve">PG: 16 </w:t>
        <w:tab/>
        <w:tab/>
        <w:t>LO: 16</w:t>
        <w:tab/>
        <w:tab/>
        <w:t>TYPE: Applied</w:t>
        <w:tab/>
        <w:tab/>
        <w:t>SOURCE: New</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 xml:space="preserve">77. </w:t>
        <w:tab/>
        <w:t>Which research method involves manipulating a variable in order to determine how it affects another variabl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a.  </w:t>
        <w:tab/>
        <w:t>experimen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field research</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c.  </w:t>
        <w:tab/>
        <w:t>surve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d.  </w:t>
        <w:tab/>
        <w:t>secondary data</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a</w:t>
        <w:tab/>
        <w:tab/>
        <w:t xml:space="preserve">PGS: 17   </w:t>
        <w:tab/>
        <w:t>LO: 17</w:t>
        <w:tab/>
        <w:tab/>
        <w:t>TYPE: Conceptual</w:t>
        <w:tab/>
        <w:tab/>
        <w:t>SOURCE: Pickup</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78.  Triangulation is th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b/>
        <w:t xml:space="preserve">a. </w:t>
        <w:tab/>
        <w:t>process of looking at a social problem from three sociological perspectiv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b/>
        <w:t>b.</w:t>
        <w:tab/>
        <w:t>simultaneous testing of three hypotheses in a research stud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b/>
        <w:t>c.</w:t>
        <w:tab/>
        <w:t>study of effects of three independent variables on one dependent variabl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b/>
        <w:t>d.</w:t>
        <w:tab/>
        <w:t>use of multiple methods to study a social phenomen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d</w:t>
        <w:tab/>
        <w:tab/>
        <w:t xml:space="preserve">PG: 15 </w:t>
        <w:tab/>
        <w:tab/>
        <w:t>LO: 16</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 xml:space="preserve">79. </w:t>
        <w:tab/>
        <w:t>Alice wanted to study the effects of a new teaching technique on learning. She randomly divided her student subjects into two groups and used the new teaching technique with just one of the groups. Then she administered an exam to the two groups and compared their grades. Her experimental group was the group who</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got the highest grad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was exposed to the new teaching techniqu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was not exposed to the new teaching techniqu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 xml:space="preserve">got the lowest grades.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b</w:t>
        <w:tab/>
        <w:tab/>
        <w:t>PG: 17       LO: 17</w:t>
        <w:tab/>
        <w:tab/>
        <w:t>TYPE: Applied</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80.</w:t>
        <w:tab/>
        <w:t>The major strength of the experimental method is tha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a.  </w:t>
        <w:tab/>
        <w:t>experimental research findings are easily generalized to larger groups in societ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it provides evidence for causal relationship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c.   </w:t>
        <w:tab/>
        <w:t>it is more likely than other methods of data collection to show an association between the variables of interes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d.  </w:t>
        <w:tab/>
        <w:t>it is an easy way to collect information on almost all sociological variabl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b</w:t>
        <w:tab/>
        <w:tab/>
        <w:t xml:space="preserve">PG: 17 </w:t>
        <w:tab/>
        <w:tab/>
        <w:t>LO: 17</w:t>
        <w:tab/>
        <w:tab/>
        <w:t>TYPE: Conceptual</w:t>
        <w:tab/>
        <w:tab/>
        <w:t xml:space="preserve">SOURCE: Modified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pPr>
      <w:r>
        <w:rPr>
          <w:sz w:val="22"/>
          <w:szCs w:val="22"/>
        </w:rPr>
        <w:t>81.</w:t>
        <w:tab/>
        <w:t xml:space="preserve"> Of the following methods of data collection, ________ is most likely to involve selection of a representative sample so that the research findings can be generalized to a larger population.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a.  </w:t>
        <w:tab/>
        <w:t>an experimen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a surve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c.  </w:t>
        <w:tab/>
        <w:t>participant observ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d.  </w:t>
        <w:tab/>
        <w:t xml:space="preserve">a case study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b</w:t>
        <w:tab/>
        <w:tab/>
        <w:t xml:space="preserve">PG: 17 </w:t>
        <w:tab/>
        <w:tab/>
        <w:t>LO: 17</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720"/>
        <w:rPr/>
      </w:pPr>
      <w:r>
        <w:rPr>
          <w:i/>
          <w:sz w:val="22"/>
          <w:szCs w:val="22"/>
        </w:rPr>
        <w:t>W</w:t>
        <w:tab/>
      </w:r>
      <w:r>
        <w:rPr>
          <w:sz w:val="22"/>
          <w:szCs w:val="22"/>
        </w:rPr>
        <w:t>82.</w:t>
        <w:tab/>
        <w:t>A method of data collection in which a researcher asks respondents a series of questions  and makes written notes or recordings to be analyzed later is called a(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b/>
        <w:t>a.</w:t>
        <w:tab/>
        <w:t>questionnair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b/>
        <w:t>b.</w:t>
        <w:tab/>
        <w:t>talking computer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b/>
        <w:t>c.</w:t>
        <w:tab/>
        <w:t>secondary data analysi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b/>
        <w:t>d.</w:t>
        <w:tab/>
        <w:t>interview.</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d</w:t>
        <w:tab/>
        <w:tab/>
        <w:t>PG: 18</w:t>
        <w:tab/>
        <w:tab/>
        <w:t>LO: 17</w:t>
        <w:tab/>
        <w:tab/>
        <w:t>TYPE: Factual</w:t>
        <w:tab/>
        <w:tab/>
        <w:t>SOURCE: New</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83.</w:t>
        <w:tab/>
        <w:t xml:space="preserve">Response rate on questionnaires is a problem and is often attributed to all of the following EXCEPT __________.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lack of tim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lack of mailing addres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inability to read question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inability to understand question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b</w:t>
        <w:tab/>
        <w:tab/>
        <w:t xml:space="preserve">PG: 18 </w:t>
        <w:tab/>
        <w:tab/>
        <w:t>LO: 17</w:t>
        <w:tab/>
        <w:tab/>
        <w:t>TYPE: Conceptual</w:t>
        <w:tab/>
        <w:tab/>
        <w:t>SOURCE: New</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84.</w:t>
        <w:tab/>
        <w:t>Which of the following research methods has the advantage of privacy?</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0" w:hanging="0"/>
        <w:rPr>
          <w:sz w:val="22"/>
          <w:szCs w:val="22"/>
        </w:rPr>
      </w:pPr>
      <w:r>
        <w:rPr>
          <w:sz w:val="22"/>
          <w:szCs w:val="22"/>
        </w:rPr>
        <w:tab/>
        <w:tab/>
        <w:t>a.</w:t>
        <w:tab/>
        <w:t>the experiment</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0" w:hanging="0"/>
        <w:rPr>
          <w:sz w:val="22"/>
          <w:szCs w:val="22"/>
        </w:rPr>
      </w:pPr>
      <w:r>
        <w:rPr>
          <w:sz w:val="22"/>
          <w:szCs w:val="22"/>
        </w:rPr>
        <w:tab/>
        <w:tab/>
        <w:t>b.</w:t>
        <w:tab/>
        <w:t>questionnaire</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0" w:hanging="0"/>
        <w:rPr>
          <w:sz w:val="22"/>
          <w:szCs w:val="22"/>
        </w:rPr>
      </w:pPr>
      <w:r>
        <w:rPr>
          <w:sz w:val="22"/>
          <w:szCs w:val="22"/>
        </w:rPr>
        <w:tab/>
        <w:tab/>
        <w:t>c.</w:t>
        <w:tab/>
        <w:t>non-participant observation</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0" w:hanging="0"/>
        <w:rPr>
          <w:sz w:val="22"/>
          <w:szCs w:val="22"/>
        </w:rPr>
      </w:pPr>
      <w:r>
        <w:rPr>
          <w:sz w:val="22"/>
          <w:szCs w:val="22"/>
        </w:rPr>
        <w:tab/>
        <w:tab/>
        <w:t>d.</w:t>
        <w:tab/>
        <w:t>participant observ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b</w:t>
        <w:tab/>
        <w:tab/>
        <w:t xml:space="preserve">PG: 18 </w:t>
        <w:tab/>
        <w:tab/>
        <w:t>LO: 17</w:t>
        <w:tab/>
        <w:tab/>
        <w:t>TYPE: Factual</w:t>
        <w:tab/>
        <w:tab/>
        <w:tab/>
        <w:t>SOURCE: New</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85.</w:t>
        <w:tab/>
        <w:t>Carefully guided and recorded observations make up the majority of what type of method?</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0" w:hanging="0"/>
        <w:rPr>
          <w:sz w:val="22"/>
          <w:szCs w:val="22"/>
        </w:rPr>
      </w:pPr>
      <w:r>
        <w:rPr>
          <w:sz w:val="22"/>
          <w:szCs w:val="22"/>
        </w:rPr>
        <w:tab/>
        <w:tab/>
        <w:t>a.</w:t>
        <w:tab/>
        <w:t>an experiment.</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0" w:hanging="0"/>
        <w:rPr>
          <w:sz w:val="22"/>
          <w:szCs w:val="22"/>
        </w:rPr>
      </w:pPr>
      <w:r>
        <w:rPr>
          <w:sz w:val="22"/>
          <w:szCs w:val="22"/>
        </w:rPr>
        <w:tab/>
        <w:tab/>
        <w:t>b.</w:t>
        <w:tab/>
        <w:t>a questionnaire.</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0" w:hanging="0"/>
        <w:rPr>
          <w:sz w:val="22"/>
          <w:szCs w:val="22"/>
        </w:rPr>
      </w:pPr>
      <w:r>
        <w:rPr>
          <w:sz w:val="22"/>
          <w:szCs w:val="22"/>
        </w:rPr>
        <w:tab/>
        <w:tab/>
        <w:t>c.</w:t>
        <w:tab/>
        <w:t>field research.</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0" w:hanging="0"/>
        <w:rPr>
          <w:sz w:val="22"/>
          <w:szCs w:val="22"/>
        </w:rPr>
      </w:pPr>
      <w:r>
        <w:rPr>
          <w:sz w:val="22"/>
          <w:szCs w:val="22"/>
        </w:rPr>
        <w:tab/>
        <w:tab/>
        <w:t>d.</w:t>
        <w:tab/>
        <w:t>secondary data analysi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i/>
          <w:i/>
          <w:sz w:val="22"/>
          <w:szCs w:val="22"/>
        </w:rPr>
      </w:pPr>
      <w:r>
        <w:rPr>
          <w:sz w:val="22"/>
          <w:szCs w:val="22"/>
        </w:rPr>
        <w:t>ANS: c</w:t>
        <w:tab/>
        <w:tab/>
        <w:t xml:space="preserve">PGS: 18-19 </w:t>
        <w:tab/>
        <w:tab/>
        <w:t>LO: 17</w:t>
        <w:tab/>
        <w:tab/>
        <w:t>TYPE: Conceptual</w:t>
        <w:tab/>
        <w:tab/>
        <w:t>SOURCE: New</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i/>
          <w:i/>
          <w:sz w:val="22"/>
          <w:szCs w:val="22"/>
        </w:rPr>
      </w:pPr>
      <w:r>
        <w:rPr>
          <w:i/>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b/>
          <w:b/>
          <w:sz w:val="22"/>
          <w:szCs w:val="22"/>
        </w:rPr>
      </w:pPr>
      <w:r>
        <w:rPr>
          <w:i/>
          <w:sz w:val="22"/>
          <w:szCs w:val="22"/>
        </w:rPr>
        <w:t xml:space="preserve">W </w:t>
      </w:r>
      <w:r>
        <w:rPr>
          <w:sz w:val="22"/>
          <w:szCs w:val="22"/>
        </w:rPr>
        <w:t>86.</w:t>
        <w:tab/>
        <w:t>To study interaction between prison guards and inmates, a sociologist lived at a prison for several months. Only the warden and a few other administrators knew he had not been convicted of a crime.  This is an example of</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0" w:hanging="0"/>
        <w:rPr>
          <w:sz w:val="22"/>
          <w:szCs w:val="22"/>
        </w:rPr>
      </w:pPr>
      <w:r>
        <w:rPr>
          <w:sz w:val="22"/>
          <w:szCs w:val="22"/>
        </w:rPr>
        <w:tab/>
        <w:tab/>
        <w:t>a.</w:t>
        <w:tab/>
        <w:t>secondary data research.</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0" w:hanging="0"/>
        <w:rPr>
          <w:sz w:val="22"/>
          <w:szCs w:val="22"/>
        </w:rPr>
      </w:pPr>
      <w:r>
        <w:rPr>
          <w:sz w:val="22"/>
          <w:szCs w:val="22"/>
        </w:rPr>
        <w:tab/>
        <w:tab/>
        <w:t>b.</w:t>
        <w:tab/>
        <w:t>non-participant observation.</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0" w:hanging="0"/>
        <w:rPr>
          <w:sz w:val="22"/>
          <w:szCs w:val="22"/>
        </w:rPr>
      </w:pPr>
      <w:r>
        <w:rPr>
          <w:sz w:val="22"/>
          <w:szCs w:val="22"/>
        </w:rPr>
        <w:tab/>
        <w:tab/>
        <w:t>c.</w:t>
        <w:tab/>
        <w:t>participant observation.</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0" w:hanging="0"/>
        <w:rPr>
          <w:sz w:val="22"/>
          <w:szCs w:val="22"/>
        </w:rPr>
      </w:pPr>
      <w:r>
        <w:rPr>
          <w:sz w:val="22"/>
          <w:szCs w:val="22"/>
        </w:rPr>
        <w:tab/>
        <w:tab/>
        <w:t>d.</w:t>
        <w:tab/>
        <w:t>an experimen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c</w:t>
        <w:tab/>
        <w:tab/>
        <w:t xml:space="preserve">PG: 18 </w:t>
        <w:tab/>
        <w:tab/>
        <w:t>LO: 17</w:t>
        <w:tab/>
        <w:tab/>
        <w:t>TYPE: Applied</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87.</w:t>
        <w:tab/>
        <w:t>Studying white power groups by observing their activities without participating in their activities is considered an example of</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a.</w:t>
        <w:tab/>
        <w:t xml:space="preserve">secondary data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b.</w:t>
        <w:tab/>
        <w:t>experimental</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c.</w:t>
        <w:tab/>
        <w:t>surve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d.</w:t>
        <w:tab/>
        <w:t>field research</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d</w:t>
        <w:tab/>
        <w:tab/>
        <w:t xml:space="preserve">PG: 18 </w:t>
        <w:tab/>
        <w:tab/>
        <w:t>LO: 17</w:t>
        <w:tab/>
        <w:tab/>
        <w:t>TYPE: Conceptual</w:t>
        <w:tab/>
        <w:tab/>
        <w:t>SOURCE: P</w:t>
      </w:r>
      <w:r>
        <w:rPr>
          <w:iCs/>
          <w:sz w:val="22"/>
          <w:szCs w:val="22"/>
        </w:rPr>
        <w:t>ickup</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0" w:hanging="0"/>
        <w:rPr>
          <w:sz w:val="22"/>
          <w:szCs w:val="22"/>
        </w:rPr>
      </w:pPr>
      <w:r>
        <w:rPr>
          <w:sz w:val="22"/>
          <w:szCs w:val="22"/>
        </w:rPr>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0" w:hanging="0"/>
        <w:rPr>
          <w:sz w:val="22"/>
          <w:szCs w:val="22"/>
        </w:rPr>
      </w:pPr>
      <w:r>
        <w:rPr>
          <w:sz w:val="22"/>
          <w:szCs w:val="22"/>
        </w:rPr>
        <w:t>88.</w:t>
        <w:tab/>
        <w:t>Researchers doing ___________ research conduct in-depth analyses of individuals, groups or event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a.  </w:t>
        <w:tab/>
        <w:t>surve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b.  </w:t>
        <w:tab/>
        <w:t>experimental</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c.</w:t>
        <w:tab/>
        <w:t>non-participant observ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 xml:space="preserve">d.  </w:t>
        <w:tab/>
        <w:t>case stud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d</w:t>
        <w:tab/>
        <w:tab/>
        <w:t xml:space="preserve">PG: 19 </w:t>
        <w:tab/>
        <w:tab/>
        <w:t>LO: 17</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89.</w:t>
        <w:tab/>
        <w:t>One of the biggest disadvantages of secondary-data research is that th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w:t>
        <w:tab/>
        <w:t>sample seldom represents the population of interest to the researcher.</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b.</w:t>
        <w:tab/>
        <w:t>researcher is limited to data already collected.</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c.</w:t>
        <w:tab/>
        <w:t xml:space="preserve">researcher may become too involved with the group to remain unbiased.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d.</w:t>
        <w:tab/>
        <w:t>participants may act differently in a laboratory setting.</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b</w:t>
        <w:tab/>
        <w:tab/>
        <w:t xml:space="preserve">PG: 19 </w:t>
        <w:tab/>
        <w:tab/>
        <w:t>LO: 17</w:t>
        <w:tab/>
        <w:tab/>
        <w:t>TYPE: Conceptual</w:t>
        <w:tab/>
        <w:tab/>
        <w:t xml:space="preserve">SOURCE: Modified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90.</w:t>
        <w:tab/>
        <w:t xml:space="preserve">In “The Human Side,” your text described student activists who toured college campuses to protest discrimination against gay and lesbian students. This illustrates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tab/>
        <w:t>a.</w:t>
        <w:tab/>
        <w:t>secondary data collection.</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tab/>
        <w:t>b.</w:t>
        <w:tab/>
        <w:t>a social movement.</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t xml:space="preserve"> </w:t>
        <w:tab/>
        <w:t>c.</w:t>
        <w:tab/>
        <w:t>field research.</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tab/>
        <w:t>d.</w:t>
        <w:tab/>
        <w:t>an experimen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b</w:t>
        <w:tab/>
        <w:tab/>
        <w:t xml:space="preserve">PG: 20 </w:t>
        <w:tab/>
        <w:tab/>
        <w:t>LO: 18</w:t>
        <w:tab/>
        <w:tab/>
        <w:t>TYPE: Applied</w:t>
        <w:tab/>
        <w:tab/>
        <w:t xml:space="preserve">SOURCE: New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pPr>
      <w:r>
        <w:rPr>
          <w:sz w:val="22"/>
          <w:szCs w:val="22"/>
        </w:rPr>
        <w:t>91. It is important to study social problems from a sociological perspective becaus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a.</w:t>
        <w:tab/>
        <w:t>sociology emphasizes an individualistic approach</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b.</w:t>
        <w:tab/>
        <w:t>knowledge is empowering</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c.</w:t>
        <w:tab/>
        <w:t>social problems are primarily due to bad luck</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d.</w:t>
        <w:tab/>
        <w:t>social problems are typically isolated in nature and contained within a single society</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b</w:t>
        <w:tab/>
        <w:tab/>
        <w:t xml:space="preserve">PG: 21 </w:t>
        <w:tab/>
        <w:tab/>
        <w:t>LO: 18</w:t>
        <w:tab/>
        <w:tab/>
        <w:t>TYPE: Factual</w:t>
        <w:tab/>
        <w:tab/>
        <w:t xml:space="preserve">SOURCE: New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pPr>
      <w:r>
        <w:rPr>
          <w:sz w:val="22"/>
          <w:szCs w:val="22"/>
        </w:rPr>
        <w:t>92. Which of the following is true about studying social problem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a.</w:t>
        <w:tab/>
        <w:t>The social world is too complex to be explained by just one theor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b.</w:t>
        <w:tab/>
        <w:t>Television and media are primarily responsible for negative things in societ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c.</w:t>
        <w:tab/>
        <w:t>Data collection and research is not part of the process of studying social problem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d.</w:t>
        <w:tab/>
        <w:t>The study of social problems is relatively new to sociolog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a</w:t>
        <w:tab/>
        <w:tab/>
        <w:t xml:space="preserve">PG: 19 </w:t>
        <w:tab/>
        <w:tab/>
        <w:t>LO: 18</w:t>
        <w:tab/>
        <w:tab/>
        <w:t>TYPE: Factual</w:t>
        <w:tab/>
        <w:tab/>
        <w:t xml:space="preserve">SOURCE: New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pPr>
      <w:r>
        <w:rPr>
          <w:sz w:val="22"/>
          <w:szCs w:val="22"/>
        </w:rPr>
        <w:t>93. The debate over same sex marriage illustrat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a.</w:t>
        <w:tab/>
        <w:t>That some social problems have a right and a wrong posi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b.</w:t>
        <w:tab/>
        <w:t xml:space="preserve">That the definition of a social problem depends on who is doing the defining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c.</w:t>
        <w:tab/>
        <w:t>The symbolic-interactionist approach</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d.</w:t>
        <w:tab/>
        <w:t>The importance of maintaining traditional social arrangement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b</w:t>
        <w:tab/>
        <w:tab/>
        <w:t xml:space="preserve">PG: 4 </w:t>
        <w:tab/>
        <w:tab/>
        <w:t>LO: 18</w:t>
        <w:tab/>
        <w:tab/>
        <w:t>TYPE: Application</w:t>
        <w:tab/>
        <w:tab/>
        <w:t xml:space="preserve">SOURCE: New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 xml:space="preserve">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pPr>
      <w:r>
        <w:rPr>
          <w:sz w:val="22"/>
          <w:szCs w:val="22"/>
        </w:rPr>
        <w:t>94. The definition of intimate partner violence as abuse rather than marital right is an example of</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a.</w:t>
        <w:tab/>
        <w:t>how definitions of social problems are always  changing.</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b.</w:t>
        <w:tab/>
        <w:t>a patriarch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c.</w:t>
        <w:tab/>
        <w:t>democracy at work</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d.</w:t>
        <w:tab/>
        <w:t>a functionalist interpretation of the world</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a</w:t>
        <w:tab/>
        <w:tab/>
        <w:t xml:space="preserve">PG: 19 </w:t>
        <w:tab/>
        <w:tab/>
        <w:t>LO: 18</w:t>
        <w:tab/>
        <w:tab/>
        <w:t>TYPE: Factual</w:t>
        <w:tab/>
        <w:tab/>
        <w:t xml:space="preserve">SOURCE: New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pPr>
      <w:r>
        <w:rPr>
          <w:sz w:val="22"/>
          <w:szCs w:val="22"/>
        </w:rPr>
        <w:t>95. Very few Americans (19%) are satisfied with the way things are going in America.  Their biggest concerns in 2011 were primarily ___________ .</w:t>
      </w:r>
    </w:p>
    <w:p>
      <w:pPr>
        <w:pStyle w:val="Normal"/>
        <w:tabs>
          <w:tab w:val="left" w:pos="-1272"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0"/>
        <w:rPr>
          <w:sz w:val="22"/>
          <w:szCs w:val="22"/>
        </w:rPr>
      </w:pPr>
      <w:r>
        <w:rPr>
          <w:sz w:val="22"/>
          <w:szCs w:val="22"/>
        </w:rPr>
        <w:tab/>
        <w:t xml:space="preserve">a. </w:t>
        <w:tab/>
        <w:t>about crime</w:t>
      </w:r>
    </w:p>
    <w:p>
      <w:pPr>
        <w:pStyle w:val="Normal"/>
        <w:tabs>
          <w:tab w:val="left" w:pos="-1272"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0"/>
        <w:rPr>
          <w:sz w:val="22"/>
          <w:szCs w:val="22"/>
        </w:rPr>
      </w:pPr>
      <w:r>
        <w:rPr>
          <w:sz w:val="22"/>
          <w:szCs w:val="22"/>
        </w:rPr>
        <w:tab/>
        <w:t>b.</w:t>
        <w:tab/>
        <w:t>about drugs</w:t>
      </w:r>
    </w:p>
    <w:p>
      <w:pPr>
        <w:pStyle w:val="Normal"/>
        <w:tabs>
          <w:tab w:val="left" w:pos="-1272"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0"/>
        <w:rPr>
          <w:sz w:val="22"/>
          <w:szCs w:val="22"/>
        </w:rPr>
      </w:pPr>
      <w:r>
        <w:rPr>
          <w:sz w:val="22"/>
          <w:szCs w:val="22"/>
        </w:rPr>
        <w:tab/>
        <w:t>c.</w:t>
        <w:tab/>
        <w:t>about the economy</w:t>
      </w:r>
    </w:p>
    <w:p>
      <w:pPr>
        <w:pStyle w:val="Normal"/>
        <w:tabs>
          <w:tab w:val="left" w:pos="-1272"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0"/>
        <w:rPr>
          <w:sz w:val="22"/>
          <w:szCs w:val="22"/>
        </w:rPr>
      </w:pPr>
      <w:r>
        <w:rPr>
          <w:sz w:val="22"/>
          <w:szCs w:val="22"/>
        </w:rPr>
        <w:tab/>
        <w:t>d.</w:t>
        <w:tab/>
        <w:t>about youth culture</w:t>
      </w:r>
    </w:p>
    <w:p>
      <w:pPr>
        <w:pStyle w:val="Normal"/>
        <w:tabs>
          <w:tab w:val="left" w:pos="-1272"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u w:val="single"/>
        </w:rPr>
      </w:pPr>
      <w:r>
        <w:rPr>
          <w:sz w:val="22"/>
          <w:szCs w:val="22"/>
        </w:rPr>
        <w:t>ANS: c</w:t>
        <w:tab/>
        <w:tab/>
        <w:t xml:space="preserve">PG: 2 </w:t>
        <w:tab/>
        <w:tab/>
        <w:t>LO: 18</w:t>
        <w:tab/>
        <w:tab/>
        <w:t>TYPE: Conceptual</w:t>
        <w:tab/>
        <w:tab/>
        <w:t xml:space="preserve">SOURCE: New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b/>
          <w:b/>
          <w:u w:val="single"/>
        </w:rPr>
      </w:pPr>
      <w:r>
        <w:rPr>
          <w:b/>
          <w:u w:val="single"/>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b/>
          <w:b/>
          <w:sz w:val="22"/>
          <w:szCs w:val="22"/>
        </w:rPr>
      </w:pPr>
      <w:r>
        <w:rPr>
          <w:b/>
          <w:u w:val="single"/>
        </w:rPr>
        <w:t>TRUE-FALSE QUESTION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b/>
          <w:b/>
          <w:sz w:val="22"/>
          <w:szCs w:val="22"/>
        </w:rPr>
      </w:pPr>
      <w:r>
        <w:rPr>
          <w:b/>
          <w:sz w:val="22"/>
          <w:szCs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1.</w:t>
        <w:tab/>
        <w:t>A social problem is defined as any condition that is harmful to societ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NS: F</w:t>
        <w:tab/>
        <w:tab/>
        <w:t xml:space="preserve">PG: 3 </w:t>
        <w:tab/>
        <w:tab/>
        <w:t>LO: 1</w:t>
        <w:tab/>
        <w:tab/>
        <w:t>TYPE: Conceptual</w:t>
        <w:tab/>
        <w:tab/>
        <w:t>SOURCE: New</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 xml:space="preserve">2. </w:t>
        <w:tab/>
        <w:t>An ascribed status is based on factors over which an individual has no control.</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T</w:t>
        <w:tab/>
        <w:tab/>
        <w:t xml:space="preserve">PG: 4 </w:t>
        <w:tab/>
        <w:tab/>
        <w:t>LO: 3</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3.</w:t>
        <w:tab/>
        <w:t>A single status, such as mother, can involve more than one role.</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ANS: T</w:t>
        <w:tab/>
        <w:tab/>
        <w:t xml:space="preserve">PG: 5 </w:t>
        <w:tab/>
        <w:tab/>
        <w:t>LO: 3</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4.</w:t>
        <w:tab/>
        <w:t>The American values of freedom and individualism can contribute to povert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T</w:t>
        <w:tab/>
        <w:tab/>
        <w:t xml:space="preserve">PG: 6 </w:t>
        <w:tab/>
        <w:tab/>
        <w:t>LO: 4</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5.   Being granted a citizen’s award for organizing a crime watch is an informal sanc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NS: F</w:t>
        <w:tab/>
        <w:tab/>
        <w:t xml:space="preserve">PGS: 7 </w:t>
        <w:tab/>
        <w:tab/>
        <w:t>LO: 4</w:t>
        <w:tab/>
        <w:tab/>
        <w:t>TYPE: Applied</w:t>
        <w:tab/>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6.</w:t>
        <w:tab/>
        <w:t>Symbols are necessary for communic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T</w:t>
        <w:tab/>
        <w:tab/>
        <w:t xml:space="preserve">PG: 7 </w:t>
        <w:tab/>
        <w:tab/>
        <w:t>LO: 4</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7.</w:t>
        <w:tab/>
        <w:t>Some aspects of society can be both functional and dysfunctional.</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T</w:t>
        <w:tab/>
        <w:tab/>
        <w:t xml:space="preserve">PG: 8   </w:t>
        <w:tab/>
        <w:tab/>
        <w:t>LO: 7</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8.</w:t>
        <w:tab/>
        <w:t>Some people argue that the public schools serve as babysitters for employed parents. This is a manifest function of a public school.</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F</w:t>
        <w:tab/>
        <w:tab/>
        <w:t xml:space="preserve">PG: 9 </w:t>
        <w:tab/>
        <w:tab/>
        <w:t>LO: 7</w:t>
        <w:tab/>
        <w:tab/>
        <w:t>TYPE: Applied</w:t>
        <w:tab/>
        <w:tab/>
        <w:t>SOURCE: Modified</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9.</w:t>
        <w:tab/>
        <w:t>According to structural functionalists, social problems occur when some part of the structure or culture of a society fails to work properl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NS: T</w:t>
        <w:tab/>
        <w:tab/>
        <w:t xml:space="preserve">PG: 8 </w:t>
        <w:tab/>
        <w:tab/>
        <w:t>LO: 7</w:t>
        <w:tab/>
        <w:tab/>
        <w:t>TYPE: Conceptual</w:t>
        <w:tab/>
        <w:tab/>
        <w:t>SOURCE: New</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10. The social pathology model advocates proper socialization and moral education as a solution to social problem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 xml:space="preserve"> </w:t>
      </w:r>
      <w:r>
        <w:rPr>
          <w:sz w:val="22"/>
          <w:szCs w:val="22"/>
        </w:rPr>
        <w:t>ANS: T</w:t>
        <w:tab/>
        <w:t>PG: 9</w:t>
        <w:tab/>
        <w:tab/>
        <w:t>LO: 8</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11.</w:t>
        <w:tab/>
        <w:t>Karl Marx believed that religion helped to maintain the power of the Bourgeoisie in the capitalist system.</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T</w:t>
        <w:tab/>
        <w:tab/>
        <w:t xml:space="preserve">PG: 10 </w:t>
        <w:tab/>
        <w:tab/>
        <w:t>LO: 9</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 xml:space="preserve">12. </w:t>
        <w:tab/>
        <w:t>Non-Marxist conflict theorists focus on order and stability in a societ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NS: F</w:t>
        <w:tab/>
        <w:tab/>
        <w:t xml:space="preserve">PG: 11 </w:t>
        <w:tab/>
        <w:tab/>
        <w:t>LO: 10</w:t>
        <w:tab/>
        <w:tab/>
        <w:t>TYPE: Conceptual</w:t>
        <w:tab/>
        <w:tab/>
        <w:t>SOURCE: New</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13.</w:t>
        <w:tab/>
        <w:t>According to symbolic interactionists, a condition must be defined or recognized as a social problem for it to be a social problem.</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t>ANS: T</w:t>
        <w:tab/>
        <w:tab/>
        <w:t xml:space="preserve">PG: 11 </w:t>
        <w:tab/>
        <w:tab/>
        <w:t>LO: 13</w:t>
        <w:tab/>
        <w:tab/>
        <w:t>TYPE: Conceptual</w:t>
        <w:tab/>
        <w:tab/>
        <w:t>SOURCE: Pickup</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14.</w:t>
        <w:tab/>
        <w:t>According to Herbert Blumer, “social legitimation” of a social problem takes place when the problem achieves recognition by the larger community, such as the media.</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 xml:space="preserve"> </w:t>
      </w:r>
      <w:r>
        <w:rPr>
          <w:sz w:val="22"/>
          <w:szCs w:val="22"/>
        </w:rPr>
        <w:tab/>
        <w:t>ANS: T</w:t>
        <w:tab/>
        <w:tab/>
        <w:t xml:space="preserve">PG: 12 </w:t>
        <w:tab/>
        <w:tab/>
        <w:t>LO: 13</w:t>
        <w:tab/>
        <w:tab/>
        <w:t>TYPE: Conceptual</w:t>
        <w:tab/>
        <w:tab/>
        <w:t>SOURCE: Pickup</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15.</w:t>
        <w:tab/>
        <w:t>The first stage of conducting a research study is developing a hypothesi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F</w:t>
        <w:tab/>
        <w:tab/>
        <w:t xml:space="preserve">PG: 15 </w:t>
        <w:tab/>
        <w:tab/>
        <w:t>LO: 16</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16.</w:t>
        <w:tab/>
        <w:t>A researcher can draw on his or her life experience when formulating a research question for scientific stud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NS: T</w:t>
        <w:tab/>
        <w:tab/>
        <w:t xml:space="preserve">PG: 16 </w:t>
        <w:tab/>
        <w:tab/>
        <w:t>LO: 16</w:t>
        <w:tab/>
        <w:tab/>
        <w:t>TYPE: Conceptual</w:t>
        <w:tab/>
        <w:tab/>
        <w:t>SOURCE: Pickup</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17.</w:t>
        <w:tab/>
        <w:t>A dependent variable is the variable that the researcher believes contributes to change in the variable of interes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F</w:t>
        <w:tab/>
        <w:tab/>
        <w:t xml:space="preserve">PG: 16 </w:t>
        <w:tab/>
        <w:tab/>
        <w:t>LO: 17</w:t>
        <w:tab/>
        <w:tab/>
        <w:t>TYPE: Applied</w:t>
        <w:tab/>
        <w:tab/>
        <w:tab/>
        <w:t xml:space="preserve">SOURCE: Pickup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18.</w:t>
        <w:tab/>
        <w:t>Computer interviews appear to be more reliable than face-to-face interviews when conducting research on personal issues, such as sexual behavior.</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T</w:t>
        <w:tab/>
        <w:tab/>
        <w:t xml:space="preserve">PG: 18 </w:t>
        <w:tab/>
        <w:tab/>
        <w:t>LO: 17</w:t>
        <w:tab/>
        <w:tab/>
        <w:t>TYPE: Factual</w:t>
        <w:tab/>
        <w:tab/>
        <w:tab/>
        <w:t>SOURCE: Pickup</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19. A researcher who analyzes information collected by the United States Bureau of Census is using secondary data analysi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T</w:t>
        <w:tab/>
        <w:tab/>
        <w:t xml:space="preserve">PG: 19 </w:t>
        <w:tab/>
        <w:tab/>
        <w:t>LO: 17</w:t>
        <w:tab/>
        <w:tab/>
        <w:t>TYPE: Applied</w:t>
        <w:tab/>
        <w:tab/>
        <w:tab/>
        <w:t>SOURCE: Modified</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20.</w:t>
        <w:tab/>
        <w:t>An advantage of experiments is that they typically take place in natural setting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NS: F</w:t>
        <w:tab/>
        <w:tab/>
        <w:t xml:space="preserve">PG: 17 </w:t>
        <w:tab/>
        <w:tab/>
        <w:t>LO: 17</w:t>
        <w:tab/>
        <w:tab/>
        <w:t>TYPE: Conceptual</w:t>
        <w:tab/>
        <w:tab/>
        <w:t>SOURCE: New</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pPr>
      <w:r>
        <w:rPr>
          <w:sz w:val="22"/>
          <w:szCs w:val="22"/>
        </w:rPr>
        <w:t>21. The negative effects of divorce disappear when parental addiction and abuse are controlled for.</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t>ANS: F</w:t>
        <w:tab/>
        <w:tab/>
        <w:t>PG: 17</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pPr>
      <w:r>
        <w:rPr>
          <w:sz w:val="22"/>
          <w:szCs w:val="22"/>
        </w:rPr>
        <w:t>22. The reliability of data may depend on the method used.</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t>ANS: T</w:t>
        <w:tab/>
        <w:tab/>
        <w:t>PG: 18</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pPr>
      <w:r>
        <w:rPr>
          <w:sz w:val="22"/>
          <w:szCs w:val="22"/>
        </w:rPr>
        <w:t>23. Americans are more satisfied now than at almost any other point in history with the way things are going in the United State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t>ANS: F</w:t>
        <w:tab/>
        <w:tab/>
        <w:t>PG: 2</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pPr>
      <w:r>
        <w:rPr>
          <w:sz w:val="22"/>
          <w:szCs w:val="22"/>
        </w:rPr>
        <w:t>24. Americans identified unemployment and the lack of jobs as the biggest problem facing the country in a 2011 poll.</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t>ANS: T</w:t>
        <w:tab/>
        <w:tab/>
        <w:t>PG: 2</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pPr>
      <w:r>
        <w:rPr>
          <w:sz w:val="22"/>
          <w:szCs w:val="22"/>
        </w:rPr>
        <w:t>25. The sociological imagination refers to the ability to see the links between private troubles and public  issue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t>ANS: T</w:t>
        <w:tab/>
        <w:tab/>
        <w:t>PG: 19</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pPr>
      <w:r>
        <w:rPr>
          <w:sz w:val="22"/>
          <w:szCs w:val="22"/>
        </w:rPr>
        <w:t>26. Students have traditionally had very little impact on efforts to solve social problems.</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t>ANS: F</w:t>
        <w:tab/>
        <w:tab/>
        <w:t>PG: 20</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pPr>
      <w:r>
        <w:rPr>
          <w:sz w:val="22"/>
          <w:szCs w:val="22"/>
        </w:rPr>
        <w:t>27. One of the good reasons to take a sociological approach to the study of social problems is because sociology emphasizes the interrelatedness of social issues, promoting a complex and dynamic understanding of society.</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sz w:val="22"/>
          <w:szCs w:val="22"/>
        </w:rPr>
      </w:pPr>
      <w:r>
        <w:rPr>
          <w:sz w:val="22"/>
          <w:szCs w:val="22"/>
        </w:rPr>
        <w:tab/>
        <w:t>ANS: T</w:t>
        <w:tab/>
        <w:tab/>
        <w:t>PG: 20-21</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b/>
          <w:b/>
          <w:sz w:val="22"/>
          <w:szCs w:val="22"/>
        </w:rPr>
      </w:pPr>
      <w:r>
        <w:rPr>
          <w:b/>
          <w:sz w:val="22"/>
          <w:szCs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b/>
          <w:b/>
          <w:sz w:val="22"/>
          <w:szCs w:val="22"/>
        </w:rPr>
      </w:pPr>
      <w:r>
        <w:rPr>
          <w:b/>
          <w:sz w:val="22"/>
          <w:szCs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rPr>
          <w:b/>
          <w:b/>
          <w:sz w:val="22"/>
          <w:szCs w:val="22"/>
          <w:u w:val="single"/>
        </w:rPr>
      </w:pPr>
      <w:r>
        <w:rPr>
          <w:b/>
          <w:sz w:val="22"/>
          <w:szCs w:val="22"/>
          <w:u w:val="single"/>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jc w:val="center"/>
        <w:rPr>
          <w:sz w:val="20"/>
        </w:rPr>
      </w:pPr>
      <w:r>
        <w:rPr>
          <w:b/>
          <w:u w:val="single"/>
        </w:rPr>
        <w:t>SHORT ANSWER  QUESTIONS</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 xml:space="preserve">1. </w:t>
        <w:tab/>
        <w:t>Select a social problem and explain the objective and subjective elements of that social problem.</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NS (PGS 2-3): Answers will vary. The objective element of a social problem is the existence of the social condition. The subjective element is the belief that the social condition is harmful to society or a segment of society.</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LO: 1</w:t>
        <w:tab/>
        <w:tab/>
        <w:tab/>
        <w:t>TYPE: Applied</w:t>
        <w:tab/>
        <w:tab/>
        <w:tab/>
        <w:tab/>
        <w:t>SOURCE: New</w:t>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r>
    </w:p>
    <w:p>
      <w:pPr>
        <w:pStyle w:val="Level1"/>
        <w:numPr>
          <w:ilvl w:val="0"/>
          <w:numId w:val="0"/>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2.</w:t>
        <w:tab/>
        <w:t>State a social phenomenon that some groups or societies view as a social problem and others do not.  What differences in values or beliefs might account for this variability in definition of a social problem?</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NS (PG 3): Answers will vary. An example is abortion, which many Catholics view as immoral because of their religious beliefs and many feminists believe is the natural right a female should have over her own bod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LO: 2</w:t>
        <w:tab/>
        <w:tab/>
        <w:tab/>
        <w:t>TYPE: Applied</w:t>
        <w:tab/>
        <w:tab/>
        <w:tab/>
        <w:tab/>
        <w:t>SOURCE: Pickup</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3.</w:t>
        <w:tab/>
        <w:t>How does an achieved status differ from an ascribed status? Give an example of how an ascribed status can affect an achieved statu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 xml:space="preserve">ANS (PG 4): An ascribed status is one that society assigns to an individual on the basis of factors over which the individual has no control. An achieved status is assigned on the basis of some characteristic or behavior over which the individual has some control. A possible example of an ascribed status that might affect achieved status is a person who suffers discrimination in the job market because of his or her gender or race.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LO: 3</w:t>
        <w:tab/>
        <w:tab/>
        <w:tab/>
        <w:t>TYPE: Conceptual and Applied</w:t>
        <w:tab/>
        <w:tab/>
        <w:tab/>
        <w:t>SOURCE: Pickup</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4.</w:t>
        <w:tab/>
        <w:t>What are three major ways in which values influence social problems?  Provide an example of an American value that has helped develop a social problem.</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 xml:space="preserve">ANS (PG 5): (1) Social conditions are viewed as social problems when the conditions are incompatible with or contradict closely held values; (2) some values can lead to the development of a social problem; (3) weak values may contribute to social problems.; (4) examples will vary.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LO: 4</w:t>
        <w:tab/>
        <w:tab/>
        <w:tab/>
        <w:t>TYPE: Conceptual and Applied</w:t>
        <w:tab/>
        <w:tab/>
        <w:tab/>
        <w:t>SOURCE: Modified</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5.</w:t>
        <w:tab/>
        <w:t>List and explain the three types of social norms and provide an example of each.</w:t>
      </w:r>
    </w:p>
    <w:p>
      <w:pPr>
        <w:pStyle w:val="Normal"/>
        <w:tabs>
          <w:tab w:val="left" w:pos="-1272"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r>
    </w:p>
    <w:p>
      <w:pPr>
        <w:pStyle w:val="Normal"/>
        <w:tabs>
          <w:tab w:val="left" w:pos="-1272"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NS (PGS 6-7): The three types of social norms are folkways, laws and mores. Folkways are customs and manners in society, such as shaking hands when meeting someone for the first time.  Laws are norms that are formalized and backed by political authority, such as speed limits. Mores are norms with a moral basis that may produce shock if violated, such as child sexual abus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LO: 4</w:t>
        <w:tab/>
        <w:tab/>
        <w:tab/>
        <w:t>TYPE: Conceptual and Applied</w:t>
        <w:tab/>
        <w:tab/>
        <w:tab/>
        <w:t>SOURCE: New</w:t>
      </w:r>
    </w:p>
    <w:p>
      <w:pPr>
        <w:pStyle w:val="Normal"/>
        <w:tabs>
          <w:tab w:val="left" w:pos="-1272"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r>
    </w:p>
    <w:p>
      <w:pPr>
        <w:pStyle w:val="Level1"/>
        <w:numPr>
          <w:ilvl w:val="0"/>
          <w:numId w:val="0"/>
        </w:numPr>
        <w:tabs>
          <w:tab w:val="left" w:pos="-1272"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6.</w:t>
        <w:tab/>
        <w:t xml:space="preserve">Choose a private trouble you have experienced. Use your “sociological imagination” to explain how this problem can also be viewed as a public issue.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NS (PG 7): Answers will vary. Public issues are explained by elements of social structure and culture in the larger societ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LO: 5</w:t>
        <w:tab/>
        <w:tab/>
        <w:tab/>
        <w:t>TYPE: Applied</w:t>
        <w:tab/>
        <w:tab/>
        <w:tab/>
        <w:tab/>
        <w:t>SOURCE: Pickup</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7.</w:t>
        <w:tab/>
        <w:t>How do the concepts of anomie and alienation differ? Give an example of each.</w:t>
      </w:r>
    </w:p>
    <w:p>
      <w:pPr>
        <w:pStyle w:val="Normal"/>
        <w:tabs>
          <w:tab w:val="left" w:pos="-1272"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r>
    </w:p>
    <w:p>
      <w:pPr>
        <w:pStyle w:val="Normal"/>
        <w:tabs>
          <w:tab w:val="left" w:pos="-1272"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NS (PGS 9-11): Anomie refers to lack of agreement about norms. An example is whether premarital sex is okay. Alienation refers to feelings of powerlessness and meaningless experienced by people in modern society. An example is a worker on a factory assembly lin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LO: 8, 10</w:t>
        <w:tab/>
        <w:tab/>
        <w:t>TYPE: Conceptual and Applied</w:t>
        <w:tab/>
        <w:tab/>
        <w:tab/>
        <w:t>SOURCE: Pickup</w:t>
      </w:r>
    </w:p>
    <w:p>
      <w:pPr>
        <w:pStyle w:val="Normal"/>
        <w:tabs>
          <w:tab w:val="left" w:pos="-1272"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r>
    </w:p>
    <w:p>
      <w:pPr>
        <w:pStyle w:val="Normal"/>
        <w:tabs>
          <w:tab w:val="left" w:pos="-1272"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pPr>
      <w:r>
        <w:rPr>
          <w:sz w:val="22"/>
          <w:szCs w:val="22"/>
        </w:rPr>
        <w:t>8.</w:t>
        <w:tab/>
        <w:t xml:space="preserve">Explain the concept of </w:t>
      </w:r>
      <w:r>
        <w:rPr>
          <w:i/>
          <w:sz w:val="22"/>
          <w:szCs w:val="22"/>
        </w:rPr>
        <w:t>verstehen</w:t>
      </w:r>
      <w:r>
        <w:rPr>
          <w:sz w:val="22"/>
          <w:szCs w:val="22"/>
        </w:rPr>
        <w:t xml:space="preserve"> and its relationship to social science research.  </w:t>
      </w:r>
    </w:p>
    <w:p>
      <w:pPr>
        <w:pStyle w:val="Normal"/>
        <w:tabs>
          <w:tab w:val="left" w:pos="-1272"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r>
    </w:p>
    <w:p>
      <w:pPr>
        <w:pStyle w:val="Normal"/>
        <w:tabs>
          <w:tab w:val="left" w:pos="-1272"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NS (PG 12): Verstehen is a concept used by Max Weber that means empathy in German.  Verstehen suggests that in conducting research, social scientists must try to understand others’ view of reality and the subjective aspects of their experiences, including their symbols, values, attitudes, and belief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LO: 8, 10</w:t>
        <w:tab/>
        <w:tab/>
        <w:t>TYPE: Conceptual</w:t>
        <w:tab/>
        <w:tab/>
        <w:tab/>
        <w:t>SOURCE: Modified</w:t>
      </w:r>
    </w:p>
    <w:p>
      <w:pPr>
        <w:pStyle w:val="Normal"/>
        <w:tabs>
          <w:tab w:val="left" w:pos="-1272"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 xml:space="preserve">9. </w:t>
        <w:tab/>
        <w:t>List the first five steps in conducting a research stud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r>
    </w:p>
    <w:p>
      <w:pPr>
        <w:pStyle w:val="BodyText2"/>
        <w:tabs>
          <w:tab w:val="clear" w:pos="2610"/>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pPr>
      <w:r>
        <w:rPr>
          <w:sz w:val="22"/>
          <w:szCs w:val="22"/>
        </w:rPr>
        <w:tab/>
        <w:t>ANS (PG 15): The steps are: (1) formulating a research question, (2) reviewing the literature, (3) operationalizing the variables, (4) formulating a hypothesis, and (5) collecting the data.</w:t>
      </w:r>
      <w:r>
        <w:rPr/>
        <w:t xml:space="preserve">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LO: 16</w:t>
        <w:tab/>
        <w:tab/>
        <w:tab/>
        <w:t>TYPE: Conceptual</w:t>
        <w:tab/>
        <w:tab/>
        <w:tab/>
        <w:t>SOURCE: Pickup</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10.</w:t>
        <w:tab/>
        <w:t>If you wanted to study the extent to which youth engage in behavior that puts them at high risk for transmitting or contracting HIV, what method of data collection would you use? Explain the advantage of the method you select for studying this topic.</w:t>
      </w:r>
    </w:p>
    <w:p>
      <w:pPr>
        <w:pStyle w:val="BodyText2"/>
        <w:tabs>
          <w:tab w:val="clear" w:pos="2610"/>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r>
    </w:p>
    <w:p>
      <w:pPr>
        <w:pStyle w:val="BodyText2"/>
        <w:tabs>
          <w:tab w:val="clear" w:pos="2610"/>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ANS (PGS 18-19): The answer to this question may vary. This topic was given in the text as appropriate for an interview because the population is not easy to access. Another possibility is field research, non-participant observ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LO: 17</w:t>
        <w:tab/>
        <w:tab/>
        <w:tab/>
        <w:t>TYPE: Applied</w:t>
        <w:tab/>
        <w:tab/>
        <w:tab/>
        <w:tab/>
        <w:t>SOURCE: Modified</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pPr>
      <w:r>
        <w:rPr>
          <w:sz w:val="22"/>
          <w:szCs w:val="22"/>
        </w:rPr>
        <w:t>11. What is the purpose of conducting a literature review as part of the research proces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0"/>
        <w:rPr/>
      </w:pPr>
      <w:r>
        <w:rPr>
          <w:sz w:val="22"/>
          <w:szCs w:val="22"/>
        </w:rPr>
        <w:t>ANS (PG 16): Reviewing the existing literature serves a couple of purposes.  First, it allows researchers to know what questions have been answered and which ones still remain.  Second, it helps researchers to know which methods to us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pPr>
      <w:r>
        <w:rPr>
          <w:sz w:val="22"/>
          <w:szCs w:val="22"/>
        </w:rPr>
        <w:t>12. Students have been very active in social movements throughout the recent history of our country.  What are some of the issues and movements they have been a part of?</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0"/>
        <w:rPr>
          <w:sz w:val="22"/>
          <w:szCs w:val="22"/>
        </w:rPr>
      </w:pPr>
      <w:r>
        <w:rPr>
          <w:sz w:val="22"/>
          <w:szCs w:val="22"/>
        </w:rPr>
        <w:t>ANS (PGS 20; 22-23): This answer will vary but could include the things detailed in the chapter e.g, antiwar efforts, same-sex marriage, recycling, etc.</w:t>
      </w:r>
    </w:p>
    <w:p>
      <w:pPr>
        <w:pStyle w:val="BodyText2"/>
        <w:tabs>
          <w:tab w:val="clear" w:pos="2610"/>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jc w:val="center"/>
        <w:rPr>
          <w:sz w:val="20"/>
        </w:rPr>
      </w:pPr>
      <w:r>
        <w:rPr>
          <w:b/>
          <w:u w:val="single"/>
        </w:rPr>
        <w:t>ESSAY/DISCUSSION QUESTIONS</w:t>
      </w:r>
    </w:p>
    <w:p>
      <w:pPr>
        <w:pStyle w:val="Normal"/>
        <w:tabs>
          <w:tab w:val="left" w:pos="-1272"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r>
    </w:p>
    <w:p>
      <w:pPr>
        <w:pStyle w:val="Normal"/>
        <w:tabs>
          <w:tab w:val="left" w:pos="-1272"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1.</w:t>
        <w:tab/>
        <w:t>List five major social institutions in society and, for each, give an example of possible breakdown in the institution and a social problem that might have resulted from that breakdow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 xml:space="preserve">PGS: 4, 8-13 </w:t>
        <w:tab/>
        <w:tab/>
        <w:tab/>
        <w:t>LO: 3, 8</w:t>
        <w:tab/>
        <w:tab/>
        <w:tab/>
        <w:t>SOURCE: Pickup</w:t>
      </w:r>
    </w:p>
    <w:p>
      <w:pPr>
        <w:pStyle w:val="Normal"/>
        <w:tabs>
          <w:tab w:val="left" w:pos="-1272"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r>
    </w:p>
    <w:p>
      <w:pPr>
        <w:pStyle w:val="Level1"/>
        <w:numPr>
          <w:ilvl w:val="0"/>
          <w:numId w:val="0"/>
        </w:numPr>
        <w:tabs>
          <w:tab w:val="left" w:pos="-1272"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2.</w:t>
        <w:tab/>
        <w:t>List and define the five elements of culture. For each element, explain how it contributes to social problems and give examples to illustrate your explanations.</w:t>
      </w:r>
    </w:p>
    <w:p>
      <w:pPr>
        <w:pStyle w:val="Normal"/>
        <w:tabs>
          <w:tab w:val="left" w:pos="-1272"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 xml:space="preserve">PGS: 5-7 </w:t>
        <w:tab/>
        <w:tab/>
        <w:tab/>
        <w:tab/>
        <w:t>LO: 4</w:t>
        <w:tab/>
        <w:tab/>
        <w:tab/>
        <w:tab/>
        <w:t xml:space="preserve">SOURCE: Pickup </w:t>
      </w:r>
    </w:p>
    <w:p>
      <w:pPr>
        <w:pStyle w:val="Normal"/>
        <w:tabs>
          <w:tab w:val="left" w:pos="-1272"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r>
    </w:p>
    <w:p>
      <w:pPr>
        <w:pStyle w:val="Normal"/>
        <w:tabs>
          <w:tab w:val="left" w:pos="-1272"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3.</w:t>
        <w:tab/>
        <w:t>Summarize the sociological imagination and explain how it can be used to understand social problems using two specific exampl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 xml:space="preserve">PGS: 7-8 </w:t>
        <w:tab/>
        <w:tab/>
        <w:tab/>
        <w:tab/>
        <w:tab/>
        <w:t>LO: 5</w:t>
        <w:tab/>
        <w:tab/>
        <w:tab/>
        <w:t>SOURCE: New</w:t>
      </w:r>
    </w:p>
    <w:p>
      <w:pPr>
        <w:pStyle w:val="Level1"/>
        <w:numPr>
          <w:ilvl w:val="0"/>
          <w:numId w:val="0"/>
        </w:numPr>
        <w:tabs>
          <w:tab w:val="left" w:pos="-1272"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r>
    </w:p>
    <w:p>
      <w:pPr>
        <w:pStyle w:val="Normal"/>
        <w:tabs>
          <w:tab w:val="left" w:pos="-1272"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4.</w:t>
        <w:tab/>
        <w:t>Many colleges are beginning to offer Internet classes. What is the manifest function of an Internet college class? What would be some latent functions of taking an internet college class? What might be some dysfunctions of taking an Internet college class instead of a class in a regular classroom?</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 xml:space="preserve">PG: 9 </w:t>
        <w:tab/>
        <w:tab/>
        <w:tab/>
        <w:tab/>
        <w:tab/>
        <w:t>LO: 7</w:t>
        <w:tab/>
        <w:tab/>
        <w:tab/>
        <w:tab/>
        <w:t xml:space="preserve">SOURCE: Pickup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r>
    </w:p>
    <w:p>
      <w:pPr>
        <w:pStyle w:val="Level1"/>
        <w:numPr>
          <w:ilvl w:val="0"/>
          <w:numId w:val="0"/>
        </w:numPr>
        <w:tabs>
          <w:tab w:val="left" w:pos="-1272"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5.</w:t>
        <w:tab/>
        <w:t>Choose an institution in American society and identify two social problems associated with this institution. For one of the social problems, describe a possible cause of and solution to the problem from the “social pathology model.” For the other social problem, describe a possible cause of and solution to the problem from the “social disorganization model.”</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 xml:space="preserve">PG:  9 </w:t>
        <w:tab/>
        <w:tab/>
        <w:tab/>
        <w:t>LO: 8</w:t>
        <w:tab/>
        <w:tab/>
        <w:tab/>
        <w:tab/>
        <w:t xml:space="preserve">SOURCE: Pickup  </w:t>
      </w:r>
    </w:p>
    <w:p>
      <w:pPr>
        <w:pStyle w:val="Level1"/>
        <w:numPr>
          <w:ilvl w:val="0"/>
          <w:numId w:val="0"/>
        </w:numPr>
        <w:tabs>
          <w:tab w:val="left" w:pos="-1272"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r>
    </w:p>
    <w:p>
      <w:pPr>
        <w:pStyle w:val="Level1"/>
        <w:numPr>
          <w:ilvl w:val="0"/>
          <w:numId w:val="0"/>
        </w:numPr>
        <w:tabs>
          <w:tab w:val="left" w:pos="-1272"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6.</w:t>
        <w:tab/>
        <w:t>Explain the similarities and differences between contemporary Marxist conflict theory and non-Marxist conflict theory. Then choose a social problem and discuss possible explanations of the problem from each conflict perspective (Marxist and non-Marxist). Conclude by explaining which perspective you think is most useful for understanding the social problem you selected and justify your respons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PGS: 10-11</w:t>
        <w:tab/>
        <w:tab/>
        <w:tab/>
        <w:t>LO: 10</w:t>
        <w:tab/>
        <w:tab/>
        <w:tab/>
        <w:t>SOURCE: Modified</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r>
    </w:p>
    <w:p>
      <w:pPr>
        <w:pStyle w:val="Level1"/>
        <w:numPr>
          <w:ilvl w:val="0"/>
          <w:numId w:val="0"/>
        </w:numPr>
        <w:tabs>
          <w:tab w:val="left" w:pos="-1272"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7.</w:t>
        <w:tab/>
        <w:t>Explain the differences among the three major theoretical perspectives in sociology (structural-functionalism, conflict theory, and symbolic interactionism) in their view of (a) society, (b) individuals, (c) the causes of social problems, and (d) social policies or solutions for social problem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 xml:space="preserve">PGS: 8-12 </w:t>
        <w:tab/>
        <w:tab/>
        <w:tab/>
        <w:tab/>
        <w:t>LO: 7, 8, 9, 10, 11, 12</w:t>
        <w:tab/>
        <w:tab/>
        <w:tab/>
        <w:t>SOURCE: Pickup</w:t>
      </w:r>
    </w:p>
    <w:p>
      <w:pPr>
        <w:pStyle w:val="Level1"/>
        <w:numPr>
          <w:ilvl w:val="0"/>
          <w:numId w:val="0"/>
        </w:numPr>
        <w:tabs>
          <w:tab w:val="left" w:pos="-1272"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r>
    </w:p>
    <w:p>
      <w:pPr>
        <w:pStyle w:val="Level1"/>
        <w:numPr>
          <w:ilvl w:val="0"/>
          <w:numId w:val="0"/>
        </w:numPr>
        <w:tabs>
          <w:tab w:val="left" w:pos="-1272"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8.</w:t>
        <w:tab/>
        <w:t>From each of the three major theoretical perspectives (structural-functionalism, conflict theory, and symbolic interactionism) explain how mass media might contribute to social problems.</w:t>
      </w:r>
    </w:p>
    <w:p>
      <w:pPr>
        <w:pStyle w:val="Level1"/>
        <w:numPr>
          <w:ilvl w:val="0"/>
          <w:numId w:val="0"/>
        </w:numPr>
        <w:tabs>
          <w:tab w:val="left" w:pos="-1272"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ab/>
        <w:t xml:space="preserve">PGS: 8-15 </w:t>
        <w:tab/>
        <w:tab/>
        <w:tab/>
        <w:tab/>
        <w:t xml:space="preserve">LO: 7, 8, 9, 10, 11, 12 </w:t>
        <w:tab/>
        <w:tab/>
        <w:tab/>
        <w:t>SOURCE: Pickup</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r>
    </w:p>
    <w:p>
      <w:pPr>
        <w:pStyle w:val="Level1"/>
        <w:numPr>
          <w:ilvl w:val="0"/>
          <w:numId w:val="0"/>
        </w:numPr>
        <w:tabs>
          <w:tab w:val="left" w:pos="-1272"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9.</w:t>
        <w:tab/>
        <w:t xml:space="preserve">Describe each of the following research methods and explain the main strengths and weaknesses of each: experiments, survey research, field research, secondary data research.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PGS: 15-19</w:t>
        <w:tab/>
        <w:tab/>
        <w:tab/>
        <w:tab/>
        <w:t>LO: 17</w:t>
        <w:tab/>
        <w:tab/>
        <w:tab/>
        <w:t>SOURCE: New</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r>
    </w:p>
    <w:p>
      <w:pPr>
        <w:pStyle w:val="Level1"/>
        <w:numPr>
          <w:ilvl w:val="0"/>
          <w:numId w:val="0"/>
        </w:numPr>
        <w:tabs>
          <w:tab w:val="left" w:pos="-1272"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360"/>
        <w:rPr/>
      </w:pPr>
      <w:r>
        <w:rPr>
          <w:sz w:val="22"/>
          <w:szCs w:val="22"/>
        </w:rPr>
        <w:t>10.</w:t>
        <w:tab/>
        <w:t xml:space="preserve">Design a research study on a particular social problem that interests you. Include your research question, variables of interest, hypothesis, sample, and method of data collection, and provide a rationale for each.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ab/>
        <w:t xml:space="preserve">PGS: 15-19 </w:t>
        <w:tab/>
        <w:tab/>
        <w:tab/>
        <w:t xml:space="preserve">LO:  16,17 </w:t>
        <w:tab/>
        <w:tab/>
        <w:t>SOURCE: Modified</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pPr>
      <w:r>
        <w:rPr>
          <w:sz w:val="22"/>
          <w:szCs w:val="22"/>
        </w:rPr>
        <w:t>11. What are some ways that students have traditionally mobilized in order to call attention to social problems?  Describe some issues that have drawn the support of students throughout the years.  What do you think might get the support of students today?</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t>PGS: 22-23</w:t>
        <w:tab/>
        <w:tab/>
        <w:tab/>
        <w:tab/>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sz w:val="22"/>
          <w:szCs w:val="22"/>
        </w:rPr>
      </w:pPr>
      <w:r>
        <w:rPr>
          <w:sz w:val="22"/>
          <w:szCs w:val="22"/>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pPr>
      <w:r>
        <w:rPr>
          <w:sz w:val="22"/>
          <w:szCs w:val="22"/>
        </w:rPr>
        <w:t xml:space="preserve">12. Chapter 1 concludes by offering some good reasons for students to study social problems.  Which of those reasons do you find the most compelling?  Why?  </w:t>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b/>
          <w:b/>
          <w:sz w:val="22"/>
          <w:szCs w:val="22"/>
        </w:rPr>
      </w:pPr>
      <w:r>
        <w:rPr>
          <w:sz w:val="22"/>
          <w:szCs w:val="22"/>
        </w:rPr>
        <w:t>PGS: 20-21</w:t>
        <w:tab/>
        <w:tab/>
        <w:tab/>
        <w:tab/>
      </w:r>
      <w:r>
        <w:rPr>
          <w:b/>
          <w:sz w:val="22"/>
          <w:szCs w:val="22"/>
        </w:rPr>
        <w:tab/>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rPr>
          <w:b/>
          <w:b/>
          <w:sz w:val="22"/>
          <w:szCs w:val="22"/>
        </w:rPr>
      </w:pPr>
      <w:r>
        <w:rPr>
          <w:b/>
          <w:sz w:val="22"/>
          <w:szCs w:val="22"/>
        </w:rPr>
      </w:r>
    </w:p>
    <w:p>
      <w:pPr>
        <w:pStyle w:val="Normal"/>
        <w:rPr>
          <w:b/>
          <w:b/>
          <w:sz w:val="22"/>
          <w:szCs w:val="22"/>
        </w:rPr>
      </w:pPr>
      <w:r>
        <w:rPr>
          <w:b/>
          <w:sz w:val="22"/>
          <w:szCs w:val="22"/>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w:lvlJc w:val="left"/>
      <w:pPr>
        <w:tabs>
          <w:tab w:val="num" w:pos="0"/>
        </w:tabs>
        <w:ind w:left="0" w:hanging="0"/>
      </w:pPr>
      <w:rPr>
        <w:sz w:val="20"/>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sz w:val="20"/>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ind w:left="360" w:hanging="360"/>
      <w:outlineLvl w:val="0"/>
    </w:pPr>
    <w:rPr/>
  </w:style>
  <w:style w:type="paragraph" w:styleId="BodyText2">
    <w:name w:val="Body Text 2"/>
    <w:basedOn w:val="Normal"/>
    <w:qFormat/>
    <w:pPr>
      <w:tabs>
        <w:tab w:val="left" w:pos="-1272" w:leader="none"/>
        <w:tab w:val="left" w:pos="-720" w:leader="none"/>
        <w:tab w:val="left" w:pos="0" w:leader="none"/>
        <w:tab w:val="left" w:pos="36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9:35:00Z</dcterms:created>
  <dc:creator>Windows User</dc:creator>
  <dc:description/>
  <cp:keywords/>
  <dc:language>en-US</dc:language>
  <cp:lastModifiedBy>Windows User</cp:lastModifiedBy>
  <dcterms:modified xsi:type="dcterms:W3CDTF">2012-01-19T21:53:00Z</dcterms:modified>
  <cp:revision>2</cp:revision>
  <dc:subject/>
  <dc:title/>
</cp:coreProperties>
</file>