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The Role and Method of Econom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Since resources are abundant, we do not have to make choices about their u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It is possible to completely eliminate scar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Scarcity applies to decision makers in macroeconomics but not in micro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One topic that microeconomics explores is how prices are determined in individual markets, while macroeconomics is concerned with issues such as the economy's overall rate of inflation, economic growth and unemploy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Microeconomics is the branch of economics in which you study inflation and unemployment in the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Microeconomics explores the allocation of scarce resources from the perspective of small economic units such as consumers an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To an economist, individuals are acting "rationally" if they are striving to do their best to achieve their go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Economists presume that when making a decision, individuals consider both the current action and the future consequences of that 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Economic models are of limited use since they cannot be tested empiric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 hypothesis is a normative stat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testable proposition that predicts how people will react to changed circumstances is called a hypothe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A good economic theory should capture as many details about real-world behavior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main concern of economics is to study how well the stock markets are perfor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w:t>
      </w:r>
      <w:r>
        <w:rPr>
          <w:rFonts w:cs="Times New Roman" w:ascii="Times New Roman" w:hAnsi="Times New Roman"/>
          <w:i/>
          <w:iCs/>
          <w:color w:val="000000"/>
          <w:lang w:val="en-US"/>
        </w:rPr>
        <w:t>Ceteris paribus</w:t>
      </w:r>
      <w:r>
        <w:rPr>
          <w:rFonts w:cs="Times New Roman" w:ascii="Times New Roman" w:hAnsi="Times New Roman"/>
          <w:color w:val="000000"/>
          <w:lang w:val="en-US"/>
        </w:rPr>
        <w:t>" is a Latin expression that means "holding everything else cons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The fallacy of composition states that even if something is true for an individual, it is not necessarily true for many individuals as a gro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When two variables repeatedly change at the same time, there must be a causal relationship between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Normative analysis focuses on statements that can be tested against real-world da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 tax cut will lead to higher inflation" is an example of a positive economic stat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o be a positive economic statement, an assertion must be factu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F</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Most disagreements among economists stem from normative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T</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most importantl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profit from trading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taxation and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udying how we allocate scarce resources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reduc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successfully launch a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entral question in economics is how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te the supply of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the best use of scarce resources to satisfy our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e the wants of individuals, businesses and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d more resources to satisfy everyone's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carcity exists for thos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wer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erage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inco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b. above on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problem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resources are limited relative to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resources are unlimited relative to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solved by economists using abstract mod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eliminated through appropriate government intervention into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exist in communist socie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ich of the following forces us to choose among alternati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mech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Scarcity is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appropriate normative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ants that exceed the resources necessary to provide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Scarcity exist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goods by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cialization and division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rket mecha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wants and 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Economics is a social science that primarily explores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es market products under competitive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and bond prices fluctuate when there are changes in demand or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overnment allocates its budget among competing political inter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and services are produced and distributed in a world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 employment and low inflation levels can be maintain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gr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firms compete for profits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uccessful investors make money in the stock mark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Which of the following goods would be considered scar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P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ude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preparation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because basic human survival needs cannot be satisfied with available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only in centrally plann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ll likely be eliminated by technological prog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ists only in poor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ccurs if there are insufficient resources to provide for human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fundamental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ver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intervention into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ich of the following is an example of an individual motivated be self-inter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ent volunteering at a soup kitch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ttorney providing free legal service to low income fam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young person volunteering for the Peace Cor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n buying a new Cama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Scarcity, as defined by an economis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exceeds supply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too poor to purchase the available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exceeds demand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for goods exceeds our ability to produce them with limited available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statements ar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refers to shortages at existing market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 result of scarcity, individuals must make choices and face trade-o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impossible to satisfy unlimited human wants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 and c. are tru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In order to determine if a hypothesis is valid we must util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qualit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erag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Economics is primarily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choices are made because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balance sheets and incom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operate a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make money in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o allocate scarce resources to satisfy unlimited nee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en economists say goods are scarce,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do not have enough money to purchase th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sire for goods and services exceeds our ability to produce them with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 the current price, consumers are willing to buy more of a good than suppliers are willing to produ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programs are needed to lift families out of pover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oices people must make because resources are sca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decision makers and the factors that influence their cho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limited resources to satisfy virtually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carc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modern industrializ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impoverish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problem in centrally planned econo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word meaning that there is a shortage of goods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that necessitates making choices and tradeof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Scarcity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ill always be families living below the poverty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un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wants are limi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cannot satisfy all of our un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are unnecessa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luctuations in stock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human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A "scarce" good is a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it is impossible to increase production any further given the available resources and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there is a shortage at the current market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s always in demand at an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which available resources are insufficient to satisfy unlimited human desires for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cannot be produced using mass production techniq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Fundamentally, economics is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scarce resources are allocated to satisfy 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scarce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resources are allocated to satisfy unlimited 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limited wants can be used to satisfy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unlimited wants can be used to satisfy unlimited resou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By the study of "scarcity," an economist means how we best utilize o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in order to promote full employment and price st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desires in order to best use our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 to best satisfy our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resources in order to best satisfy our unlimited desi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resources in order to best satisfy our limited desi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Scarcity would cease to exist as an economic problem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learned to cooperate and not compete with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were new discoveries of an abundance of natural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tput per worker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In economic terms, religious and spiritual services are treat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ods that people des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or in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ginal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priceless</w:t>
            </w:r>
            <w:r>
              <w:rPr>
                <w:rFonts w:cs="Times New Roman" w:ascii="Times New Roman" w:hAnsi="Times New Roman"/>
                <w:color w:val="000000"/>
                <w:lang w:val="en-US"/>
              </w:rPr>
              <w:t xml:space="preserve"> commod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Economics is primarily concerned with the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blems such as poverty and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desires pursuing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d distribution of goods in a world of un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 and distribution of goods in a world of limited 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volution of firms from small startups to successful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Economics is a scienc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ypically uses controlled experiments to learn about consumer and fir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models that cannot be tested empirically due to the complex nature of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res how choices are made between conflicting wants and desires in a world of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entirely upon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focuses on budgetary decisions made by political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atural science like biology and 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mposed of two main branches known as positive and 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science concerned with reaching generalizations about human behavior, not unlike sociology or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predicting business conditions in the future, not with the current state of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firm behavior, not 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real core of the economic problem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 the amount of leisure time available to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uarantee everyone on the planet a minimum level of food, shelter and clean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cate limited resources among competing 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 scar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Understanding economics would be helpful to which of the following individ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llege student planning her next semester cour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ngineer building a superhigh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fashion designer selecting fabric for a new spring coll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staurant owner deciding whether to expand his establishment's hours of op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3.</w:t>
        <w:tab/>
      </w:r>
      <w:r>
        <w:rPr>
          <w:rFonts w:cs="Times New Roman" w:ascii="Times New Roman" w:hAnsi="Times New Roman"/>
          <w:i/>
          <w:iCs/>
          <w:color w:val="000000"/>
          <w:lang w:val="en-US"/>
        </w:rPr>
        <w:t>Ceteris paribus</w:t>
      </w:r>
      <w:r>
        <w:rPr/>
        <w:t xml:space="preserve"> if the price of cell phones increases we would expect that consumers would want to bu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ell phones because of the high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ell phones because of the higher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cell phones because of improved technology of other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cell phones because of improved wireless coverage areas and spe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narrowly focused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broad-ranging, problem-solving discip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cerns itself only with monetary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ys very little about "everyday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als strictly with business management decis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are likely to be studied in a microeconomics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oices made by individual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decisions made by individual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economy's total output is meas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an increase in government spending affects the level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 are likely to be studied in a microeconomics cour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Economic decisions are m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t the management level of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y government le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where monetary exchanges take 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both the private and public sec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basic difference between macroeconomics and microeconomic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individual markets while macroeconomics focuses primarily on international tr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while macroeconomics focuses on the behavior of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concentrates on the behavior of individual consumers and firms while macroeconomics focuses on the performance of the entir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explores the causes of inflation while macroeconomics focuses on the causes of 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Economics can be divided into two main branches of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ism and commun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pitalism and soci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mand and supp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and 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scal policy and monetary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Which of the following is most likely a topic of discussion in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a pizz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production of VCRs by a consumer electronics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wage rate paid to automobile wor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ntry of new firms into the software indust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hich of the following is an example of microeconomic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 of taxation on nation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pact of national income on tax reven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e of increase in the national deb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ationship between inflation and interest rates set by the Federal Rese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branch of economics that studies the aggregate decisions of all households and all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vironmental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Which of the following statements most likely lies within the realm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rises during a recession and falls during an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pid acceleration of the supply of money may creat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government spending will increase the aggregate demand for goods and services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labor costs will increase the additional cost of producing another airpla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federal income tax rates will stimulate increased consumer spend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Which of the following statements most likely lies within the realm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automobiles will lead to a decrease in the quantity of automobiles dema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process innovations in computer chip manufacturing, the market supply of computers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ue to an economic recession, manufacturing firms began implementing layoffs of their work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icipating that the benefits would outweigh costs involved, an undergraduate student purchases the course textboo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umer electronics firm found that it could minimize its losses by shutting down its operations altoge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Most people consider economic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ysical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th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thropological sc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Ma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ate of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 grow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fit maximizing decisions of an individual manufact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trol of the money supply by the central ban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Which of the following lies primarily within the realm of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mpirical analysis of the relationship between the growth of the money supply and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 model forecasting the impact of a tax increase on consumer spending and national outp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supply and demand conditions in the market for orange ju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el forecasting the impact of a change in interest rates on the level of investment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Which of the following lies primarily within the realm of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the elasticity of demand for gaso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how tax cuts stimulate aggregate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nalysis of supply and demand conditions in the electricity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udy of the impact of "mad cow" disease on the price of beef worldwi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ich of the following is most likely a topic of discussion in a microeconomics cour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share of national income paid to the government i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lumber used to construct hou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number of jobless individuals filing unemployment cla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ze of the national deb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basic difference between macroeconomics and microeconomic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looks at the forest (aggregate markets) while macroeconomics is concerned with the trees (individu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 is concerned with policy decisions while microeconomics applies only to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is concerned with the trees (individual markets) while macroeconomics is concerned with the forest (aggregate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 is concerned with positive economics while microeconomics is concerned with norma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he branch of economics that focuses on outcomes in highly aggregated markets, such as the markets for labor or consumer product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xian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The branch of economics that focuses on the conduct of affairs within narrowly defined units, such as households or business firm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lied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Mi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wages are determined in the labor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gnitude of nation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firms choose output to maximiz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consumers maximize utility subject to a budget constra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onopolization of an industry by a single fi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The branch of economics that studies the economy as a who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arrower in scope than 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alyzes mergers and acquisitions between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the expansion and contraction of 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the expansion of a small sole proprietorship into a larg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rimarily concerned with the decisions of individual 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Microeconomic topics do not usu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gulation of monopoly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act of large government budget deficits on private investment spend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terminants of the supply of wheat by far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terminants of the demand for DVD players by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act of a change in the price of leather used to manufacture sho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Macroeconomic topics do not generally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e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spending and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decisions of individual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easurement of total economic outpu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Measuring the rate of inflation is primarily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determination of prices in the market for automobiles is primarily a concer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cro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s an overall view of the economy and how it fun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ores the behavior of individual consumers and firms when confronted with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amines the aggregate behavior of consumers and firms when confronted with 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 "positive" science, whereas macroeconomics is a "normative" sc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concerned with full employment, price stability and economic grow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Microeconomics primarily mod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firms but not househol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households but not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both firms and households and how they interact in the marketp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the government balances the federal budg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Macroeconomics primarily exam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havior of individual households and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w prices are determined within individu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levels that maximize the profits of business fi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oad issues such as national output, employment and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sumption decisions of individual househol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Microeconomics differs from macroeconomics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studies individual decision making while macroeconomics examines aggregate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studies aggregate decision making while macroeconomics examines individual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utilizes positive economic analysis while macroeconomics utilizes norma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s is concerned with consumer behavior while macroeconomics is concerned with firm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no difference between microeconomics and macro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When economists assume that people act rationally, it means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on complete and accurat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that will not be regretted later 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on what they believe is best for themselves using available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decisions based solely on what is best for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 no errors in judg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Most of economic analysis assumes that people's action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by submerged emotional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riven by magnetic forces generated by planetary mov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primarily by concern for the well-being of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by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tivated purely by mone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of the following is not an example of the use of the problem solving perspective provided by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vestor considers the tax consequences of selling stocks in order to buy bonds (which she believes offer a better retur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ancher recognizes that raising more cattle this year will damage his pasture and limit next year's herd s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ogelberg family takes its vacation at Lake Arrowhead this year simply because they have done so for as long as anyone can rememb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conomics student contemplates the other subjects that she should be studying before deciding to study economics this eve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Economists believe that individuals act as if they are motivated by self-interest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selfish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pond in predictable ways to changing circum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leads to inconsistent and unpredictable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67.</w:t>
        <w:tab/>
        <w:t xml:space="preserve">From an economists' perspective, which of the following observations is </w:t>
      </w:r>
      <w:r>
        <w:rPr>
          <w:rFonts w:cs="Times New Roman" w:ascii="Times New Roman" w:hAnsi="Times New Roman"/>
          <w:color w:val="000000"/>
          <w:u w:val="single"/>
          <w:lang w:val="en-US"/>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purely monetary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can include benevol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a good predictor of human behavior in most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 is not the same as selfish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en economists refer to economic behavior,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time to time, everyone behaves irration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anges in incentives influence behavior in unpredictable 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suit of money is the most significant factor influencing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tional people try to anticipate the likely consequences of their ac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en making decisions, economists believe that individuals act rationally if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ek to improve their own situations and not try to anticipate future consequences of their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ursue the goals of the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y to anticipate future consequences and seek to improve their own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choose alternatives that offer the greatest financial rew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either c. or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Economists believe that individuals act as if they are motiv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the opinions of their pe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human feel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ily by 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by concern for the larger commu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at according to an economist, forms the basis of rational human behavior under current and anticipated future circumsta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and ra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portunities and pay-off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lues and in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gal 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A person behaving rationally will attemp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avoid illegal 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or rationalize a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rain from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ider the future consequences of her/his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frain from posi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As a rational person, you would expect individuals to always avoid actions that are illeg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true statement because most people don't want to suffer the penalties associated with crimin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true statement because most individuals are good citizens and prefer not to commit cr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false statement because it is expected that individuals will consider the consequences of their actions and that some will choose to commit illegal acts any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false statement because only people with certain genetic predispositions are likely to commit crim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An economic hypothesis is tes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ssessing the realism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comparing the hypothesis's predictions to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frequently by using a controlled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assessing the level of descriptive det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y none of the above. Economic hypotheses are theoretical and therefore cannot be te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Difficulty in prediction social sciences is the result of analyzing ____ but can be overcome by focusing on ____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s; smal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eriments; large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smal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 large grou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An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 as detailed as possible in order to model the complexity of an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an abstraction from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nly useful if it rests on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unrealistic and therefore of dubious usefulness in explaining what occurs in a complex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ts on realistic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s economic behavior and predicts wel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st be expressed mathema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ways provides a highly detailed analysis of an economic sec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A good econom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s every detail that affects the economic behavior of 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lies on simplifying assumptions in order to explain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es not rely on simplifying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impossible to achieve because of the difficulty of conducting controlled experi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rmative and therefore not test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Economics is different from a "hard" science like physic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bstract from reality in creating their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is easier to study than phy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must explain their theories to policy makers who lack formal mathematica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cannot easily control all the variables that might influence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earch in economics is primarily conducted in a very "social" way via interviews of consumers and corporate lea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0.</w:t>
        <w:tab/>
        <w:t>An economic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tested using 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tested using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tested since it is normative in na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not be tested since it is a positive economic stat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stable pro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tatement that cannot be evaluated using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odel with no connection to the real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theory can best be defin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testable assertion or statement of untestable f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stable statement that can be definitively proven to be true or false using empirical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statement that can be tested empirically through analysis of real-world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liberate simplification of factual relationships that attempts to explain and predict how those relationships wor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ich of the following statements is most accu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rms scarcity and shortage refer to the same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can and will be eliminated in the short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can and will be eliminated in the long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 cannot be eliminated in any time fra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ory" and "hypothesis" are interchangeable terms meaning the same th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may result from a tested and confirmed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may result from a tested and confirmed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a theory whose formulation relies on mathema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Economists use theor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 from the complexitie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plain and help predict human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An economic theory is tes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essing the realism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ling economists to see if there is consensus as to the validity of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and contrasting its simplicity with related theo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ring its predictions with real-world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The best test of an economic theor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igor of its mathematical for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ability to explain and predi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curacy of its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vel of real-world detail it cap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Economists need to develop abstraction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analyzing real-world economic interactions, which are too complicated to underst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inguish normative economic behavior from positive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 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derstand and explain economic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stify their salaries, much in the way lawyers speak and write in "legal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What is the difference between a theory and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abstracts from reality while a theory describes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abstracts from reality while a hypothesis describes re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heory is an established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not an established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d.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dentify the chain of events in creating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ther data, evaluate results, tentatively accept the theory, support or refute the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dict behavior, evaluate the results, formulate 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 a theory, create a hypothesis, evaluate the ev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ate a hypothesis, gather data, evaluate the results, support or refute the hypothesis, tentatively accept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An economist at the University of Alaska at Anchorage has been asked to explain why the price of Alaskan crude oil has fallen recently. In order to assemble a scholarly answer, the professor should take which ste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velop a hypothesis, test the proposition by engaging in empirical analysis, and examine the data to see if it fits with the f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ther data on crude oil prices and seemingly unrelated variables in order to look for associations, then formulate a hypothesis based on those unexpected associ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k people in Alaska why they are not purchasing o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 The oil industry is controlled by a cartel; therefore price changes in the industry cannot be explained using economic theo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An economist might hypothesize that people will buy less gasoline at a price of $3.00 per gallon than at $2.50 per gallon. In order for the hypothesis to become a theory, it would have to be tested. Which of the following observations would seem to support this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in each region buy the same amount of gasoline regardless of the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asoline consumption varies with the quantity of cars purchased in each re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line up to purchase more gasoline at higher prices with the expectation that the fuel will be of higher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s in each region respond to an increase in price by purchasing less gasoli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3.</w:t>
        <w:tab/>
        <w:t>When economists use the term "</w:t>
      </w:r>
      <w:r>
        <w:rPr>
          <w:rFonts w:cs="Times New Roman" w:ascii="Times New Roman" w:hAnsi="Times New Roman"/>
          <w:i/>
          <w:iCs/>
          <w:color w:val="000000"/>
          <w:lang w:val="en-US"/>
        </w:rPr>
        <w:t>ceteris paribus</w:t>
      </w:r>
      <w:r>
        <w:rPr/>
        <w:t>," they mea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ausal relationship between two economic variables cannot be determ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is true for the individual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ther variables except the ones specified are assumed to b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conclusions are based on normative rather than posi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4.</w:t>
        <w:tab/>
        <w:t>The term "</w:t>
      </w:r>
      <w:r>
        <w:rPr>
          <w:rFonts w:cs="Times New Roman" w:ascii="Times New Roman" w:hAnsi="Times New Roman"/>
          <w:i/>
          <w:iCs/>
          <w:color w:val="000000"/>
          <w:lang w:val="en-US"/>
        </w:rPr>
        <w:t>ceteris paribus</w:t>
      </w:r>
      <w:r>
        <w:rPr/>
        <w:t>" mean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verything is vari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except those specified are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one knows which variables will change and which will remain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is not necessarily true for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are held cons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5.</w:t>
        <w:tab/>
        <w:t>Economists use the term "</w:t>
      </w:r>
      <w:r>
        <w:rPr>
          <w:rFonts w:cs="Times New Roman" w:ascii="Times New Roman" w:hAnsi="Times New Roman"/>
          <w:i/>
          <w:iCs/>
          <w:color w:val="000000"/>
          <w:lang w:val="en-US"/>
        </w:rPr>
        <w:t>ceteris paribus</w:t>
      </w:r>
      <w:r>
        <w:rPr/>
        <w:t>" to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nalysis is true for the individual but not for the economy as a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y and demand are in bal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conclusions are based on normative rather than posi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ther things are assumed to remain cons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6.</w:t>
        <w:tab/>
        <w:t>"</w:t>
      </w:r>
      <w:r>
        <w:rPr>
          <w:rFonts w:cs="Times New Roman" w:ascii="Times New Roman" w:hAnsi="Times New Roman"/>
          <w:i/>
          <w:iCs/>
          <w:color w:val="000000"/>
          <w:lang w:val="en-US"/>
        </w:rPr>
        <w:t>Ceteris paribus</w:t>
      </w:r>
      <w:r>
        <w:rPr/>
        <w:t>"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events A and B occur together, one mus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relevant details are inclu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is true for the individual must be true for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lding other thing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ociation does not imply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97.</w:t>
        <w:tab/>
        <w:t xml:space="preserve">The importance of the </w:t>
      </w:r>
      <w:r>
        <w:rPr>
          <w:rFonts w:cs="Times New Roman" w:ascii="Times New Roman" w:hAnsi="Times New Roman"/>
          <w:i/>
          <w:iCs/>
          <w:color w:val="000000"/>
          <w:lang w:val="en-US"/>
        </w:rPr>
        <w:t>ceteris paribus</w:t>
      </w:r>
      <w:r>
        <w:rPr/>
        <w:t xml:space="preserve"> assumption is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separate normative economic issues from positive economic o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generalize from the whole to the individ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analyze the relationship between two variables apart from the influence of other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ows one to hold all variables constant so the economy can be carefully observed in a suspended st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A theory asserts that manufacturers are less willing to sell units of output as the price of a good decreases. However, as the price of computers fell throughout the 1990s, more computers were sold. Which of the following best explains the apparent conflict between theory and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must be in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rests on assumptions that are too simplist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likely that variables other than the price and quantity of computers sold were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variables other than the price and quantity of computers sold were un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9.</w:t>
        <w:tab/>
        <w:t>A theory asserts that consumers will purchase less of a good at higher prices than they will at lower prices. However, when the average price of cars increased throughout the 1990s, more cars were purchased. Which of the following best explains the apparent conflict between theory and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 is val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likely that variables other than the price and quantity of cars demanded were chang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is valid. However, the price and quantity data gathered by researchers was clearly measured incorrect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eory must be inval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Which factor best explains the increased level of difficulty in observation and prediction in the social sciences than in physical sc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st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car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f-inter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uman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 leading game-console manufacturer slashes the price of its flagship product by ten percent. Holding other things such as income and preferences constant, which of the following is the most likely group behavior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duction will have no impact on purchase patt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reduction will be associated with a reduction in quality; thereby reducing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game consoles will be sold at low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p behavior cannot be predic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A scientist trying to test a theory about the relationship between people's consumption of alcohol and their longevity would want to hold all of the following variables constant except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alcohol that people in the experimental group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cigarettes that people in the experimental group smok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mount of dietary fat that people in the experimental group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st histories of heart and lung 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Which of the following statements can explain why an association between Event A and Event B may not imply causality from A to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bserved association may be coinciden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may be a third variable that is responsible for causing both ev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ality may run from Event B to Event A instead of in the opposit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can explain why an association between Event A and Event B may not imply causality from A to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4.</w:t>
        <w:tab/>
        <w:t>In the discussion of correlation and causation, correlation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 sets of phenomena may be related, but one does not necessarily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wo sets of phenomena are not related and one may in fac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when two phenomena are repeatedly observed together, one must cause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at if a groundhog sees his shadow in February, this phenomena causes there to be six more weeks of bad weath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5.</w:t>
        <w:tab/>
        <w:t>If individuals who sit in the back of the classroom receive lower grades on average than the rest of the class, does that mean that sitting in the back of a classroom causes one to perform poorly on exa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necessarily. The reoccurrence of a certain relationship between two variables does not necessarily imply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not possible for an economist to determine causation between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itting in the back of a classroom will lead to lower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occurrence of such a relationship is sufficient evidence that students who receive low grades prefer to keep a low profile and always sit in the back of the classro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If two variables appear to be causally related, it is possibl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are indeed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wo variables appear related by sheer coinci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usation may run in the opposite dire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ditional correlated factor may be the source of the cau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ossible answ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7.</w:t>
        <w:tab/>
        <w:t>Ten-year-old Josh observes that people who play football are larger than normal and tells his mom that he's going to play football because it will make him big and strong. Josh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olating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staking correlation for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de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8.</w:t>
        <w:tab/>
        <w:t>Many people have heard that the stock market rises when a team from the National Football Conference (NFC) wins the Super Bowl, and falls when a team from the American Football Conference (AFC) is victorious. If you conclude that there is a causal relationship between the outcome of the Super Bowl and stock prices, you probabl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olating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ing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the direction of causality, since everyone knows that stock prices determine which team wins the Super Bow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9.</w:t>
        <w:tab/>
        <w:t>A student football team manager examined variables influencing the team's record and concluded that the best scores resulted when the "third-string" team played the most minutes. Therefore he recommended that the third-string team become the first team. This conclusion was probably erroneous because the manager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ed positive and 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tted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iled to recognize that correlation is not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rectly analyzed the direction of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0.</w:t>
        <w:tab/>
        <w:t>If rain dancing is associated with rain, does that necessarily mean rain dancing causes ra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No. This is an example of a failure to properly employ 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t rains after individuals have engaged in rain dancing then there is certainly causation at wo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his is an example of 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wo variables may be correlated without one necessarily causing the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This is an example of a failure to understand the difference between positive and normative economic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1.</w:t>
        <w:tab/>
        <w:t>"When one basketball team spends a large sum of money acquiring better players, it is better off. If all teams do the same thing, all of them are better off." These statements demon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associ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isunderstanding of the direction of caus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cond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2.</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Mr. Smith had more money, he could buy more scarce goods; if the Adams family had more money, it could buy additional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Ms. Spann had more money, she could buy more scarce goods; if the nation had more money, everyone could buy more scarce goo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other variables are not held constant, economists may not observe the relationship between price and quantity demanded that is expec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e consumption may not behave in the same manner as the consumption of a particular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3.</w:t>
        <w:tab/>
        <w:t>The fallacy of composi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rroneous view that an economic activity can sometimes exceed the sum of its compon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rroneous view that what is true for the individual will also be true for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ew that the aggregation of economic activity will necessarily lead to an outcome that is different than the outcome generated by each individual in th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dea that association need not imply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ilure to hold other variables constant when analyzing the relationship between two particular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4.</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stand up at a baseball game I will be able to see the game better; if all fans stood up at a baseball game they would all be able to see the game be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wore a jacket to a baseball game in October, I would be warmer; if all fans wore jackets they would all be warm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purchase fewer concessions at a baseball game, I will save money; if all fans purchase fewer concessions then all can save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yell more during a baseball game it will be louder if all fans yell more during the game it will be much lou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5.</w:t>
        <w:tab/>
        <w:t>The fallacy of composition is the erroneous view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supply of money will cause a general increase in the level of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mall change in an economic variable will have an unrecognizable but significant effect o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two events are associated, the one observed first must have caused the sec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something is true for an individual, then it must also be true for a grou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6.</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price of a product rises, the quantity supplied will dec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wage rate tends to increase at approximately the same rate as inflation; hence, wage increases must cause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sources are scarce; therefore, there is no such thing as a free lun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talk loudly at a party, I have a better chance of being heard by my listeners. If everyone at the party talks loudly, everyone can be heard more clear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7.</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 hate driving to work when the traffic is so heavy, so I decide to leave 30 minutes earlier than in the past. If everyone were to leave 30 minutes earlier for work, we'd all get to work fas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great many people have been immunized against polio because it can be such a devastating disease. As a result, I probably do not personally need to be immunized against p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ever I attend a baseball game at the local stadium, the home team wins. Therefore, if I attend all of the team's local games, they will achieve a perfect winning record at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arking at Ohio State University is in short supply on the main campus. It would be better for more people to ride the bus to schoo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8.</w:t>
        <w:tab/>
        <w:t>If U.S. consumers bought more gasoline in 2008 (when prices averaged $3.22 per gallon) than they did in 1970 (when prices averaged $0.30 per gallon), does that mean that people buy more gasoline at higher pr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cause 1970 prices are ancient history compared to 2001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because there is too little information provided about inflation, consumer income and other variables to make an appropriate compari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because gas is a necessity that is in short supply. Consumers are always willing to buy more gasoline-even at higher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es, because gasoline is a luxury good that consumers willingly purchase - even at higher pr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The fallacy of composition is essentially the erro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associ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normative economics with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individual to the w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mitting relevant variables from an economic mod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whole to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 woke up earlier today to beat other fishermen to the fish and yet I caught the same number of fish at 5 a.m. as I did at noon." Which of the following best explains this occur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y other fishermen also believe that they can catch a greater quantity of fish if they arrive earlier at the fishing area. So the area is crowded early in the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sh do not care when they eat, so they are likely to bite on the bait at any time during the d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atching of fish is mostly luck, so timing is not impor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arly bird catches the wor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In a congressional debate about agricultural price supports, senators, members of congress, and other experts made the following four statements. Which of these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supports are important because America should preserve the small family fa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ithout price supports, the price of wheat and corn will fall by over twenty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sult in fewer, larger far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line in commodity prices caused by the removal of price supports will reduce the number of tractors sold in the United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2.</w:t>
        <w:tab/>
        <w:t>Your mother tells you, "Watching ten hours of TV per day will make you stupid." This is a positive stateme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mother says it with a positive tone in her vo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your mother's opi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proposition that can be tes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r mother is only thinking of your best intere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3.</w:t>
        <w:tab/>
        <w:t>Suppose there are two members of the U.S. Congress who were once economics professors. Why is it important to be able to distinguish their positive from their normative statements about economic poli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positive statements help us understand the economy's response to a particular policy, while their normative statements reflect their value jud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positive statements help us understand the good results of a policy change, and their normative statements help us understand the negativ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really do not have to worry about them since trained economists never make norma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always making assumptions, and policy should not be based on assum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tricky" by nature, so we need to be able to distinguish truth from political rhetori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Positive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aking claims about how the world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aking claims about how the world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stic, putting the best possible interpretation on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ffirmative, justifying existing economic poli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Normative statemen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escriptive, making claims about how the world ought to 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scriptive, making claims about how the world 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ptimistic, putting the best possible interpretation on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s that establish production goals for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high temperature in Miami, Florida in February is lower than the average high temperature in Chicago, Illino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cigarette smoking will lead to a decrease in the likelihood of getting lung canc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0 minutes of exercise three or more times per week will decrease the occurrence of heart 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Which of the following represent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price leads to an increase in quantity deman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emperature outside is 90 degr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udy of economics is more important than the study of his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ill buy less butter at $1.50 per pound then they will at $1.00 per p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an economy develops, the nation's birth rate tends to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w tax laws are needed to help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enage unemployment should be reduc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 should increase Social Security payments to the elder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x rates will reduce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only fair that firms that are protected from competition by government-granted monopolies pay higher corporate tax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The government should levy higher taxes on the rich and use the additional revenues to provide better housing for the poor." This statement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sic principle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lang w:val="en-US"/>
              </w:rPr>
              <w:t>ceteris paribus</w:t>
            </w:r>
            <w:r>
              <w:rPr>
                <w:rFonts w:cs="Times New Roman" w:ascii="Times New Roman" w:hAnsi="Times New Roman"/>
                <w:color w:val="000000"/>
                <w:lang w:val="en-US"/>
              </w:rPr>
              <w: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minimum wage should be increased so that low-income workers can afford to feed their familie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reduction in the rate at which stock dividends are taxed will lead to greater investment in the stock market."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ormative economic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fusing correlation with cau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Which of the following is an example of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gher unemployment rates are common among young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Young people should learn how to prepare their own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to insurance rates are generally lower for younger driv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s under the age of 30 watch more movies than those over the age of 3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dividual under the age of 30 will generally have a longer life expectancy than someone over the age of 5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An economic study concludes that an investment tax credit would increase business investment next year.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ative economic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izing from the whole to the individu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4.</w:t>
        <w:tab/>
        <w:t>Which of the following is a norma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xes will cause higher 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ariffs will increase the domestic prices paid by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 should be redistributed from the top 2% of wage earners to the lower income brac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unning government budget deficits leads to higher market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ing the money supply will lead to 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5.</w:t>
        <w:tab/>
        <w:t>When President Harry Truman said that he wanted to find a one-armed economist because his economic advisors always said, "On the one hand . . . and on the other hand . . . " he recognized that the advice of economists is often equivocal. Why is their advice often equivoc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cannot make up their minds on policy mat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lways disagree with each other on policy issu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aware that tradeoffs are involved in most policy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sts are often unable to identify the critical questions involved in policy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6.</w:t>
        <w:tab/>
        <w:t>Graphs are useful because of the way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ilitate interpretation and analysis of da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larify interpretation and analysis of ide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mit a person to more easily see relation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vey an idea that might otherwise take many wo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7.</w:t>
        <w:tab/>
        <w:t>The beginning point of a graph (the 0,0 poin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und ze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quad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rig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ariable 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egin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8.</w:t>
        <w:tab/>
        <w:t>Which of the following graphs or charts must add up to one hundred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abor 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ie cha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ime-series gra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scatter diagra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The hotter it gets, the more water people drink." This statement implies that the relationship between temperature and water consumption must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l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ither positive or negative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Which of the following is an example of a relationship with a negative slop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ending increases as incomes ri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items purchased when prices dro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items sold when quality impro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ss items purchased when quality decre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1.</w:t>
        <w:tab/>
        <w:t xml:space="preserve">Considering a linear curve, which of the following is </w:t>
      </w:r>
      <w:r>
        <w:rPr>
          <w:rFonts w:cs="Times New Roman" w:ascii="Times New Roman" w:hAnsi="Times New Roman"/>
          <w:color w:val="000000"/>
          <w:u w:val="single"/>
          <w:lang w:val="en-US"/>
        </w:rPr>
        <w:t>not</w:t>
      </w:r>
      <w:r>
        <w:rPr/>
        <w:t xml:space="preserve"> a correct observ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lope can be measured as a ratio of the change in the Y value to the change in the X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lso called a straight-line cur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slope can be measured as a ratio of the rise over the ru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should have a positive slop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Most students expect that if they spend more time studying, the outcome will be improved grades in the course. This suppos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relationship exists between studying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ative relationship exists between studying and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es are independent variab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ades are not dependent variab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Exhibit 1-1</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drawing>
          <wp:inline distT="0" distB="0" distL="0" distR="0">
            <wp:extent cx="23622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62200" cy="220980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3.</w:t>
        <w:tab/>
        <w:t xml:space="preserve">Referring to </w:t>
      </w:r>
      <w:r>
        <w:rPr>
          <w:rFonts w:cs="Times New Roman" w:ascii="Times New Roman" w:hAnsi="Times New Roman"/>
          <w:b/>
          <w:bCs/>
          <w:color w:val="000000"/>
          <w:lang w:val="en-US"/>
        </w:rPr>
        <w:t>Exhibit 1-1</w:t>
      </w:r>
      <w:r>
        <w:rPr/>
        <w:t>, which point on the demand curve represents the maximum number of CDs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4.</w:t>
        <w:tab/>
      </w:r>
      <w:r>
        <w:rPr>
          <w:rFonts w:cs="Times New Roman" w:ascii="Times New Roman" w:hAnsi="Times New Roman"/>
          <w:b/>
          <w:bCs/>
          <w:color w:val="000000"/>
          <w:lang w:val="en-US"/>
        </w:rPr>
        <w:t>Exhibit 1-1</w:t>
      </w:r>
      <w:r>
        <w:rPr/>
        <w:t xml:space="preserve"> demon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and quantity purchased are posi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is an inverse relationship between price and quantity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 the price increases, the quantity purchased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 and quantity purchased share a direct relation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Table 1-1</w:t>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Combination</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Price of Apples per Bushel in Dollars</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Quantity of Apples Purchased in Bushe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A</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B</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C</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D</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E</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5.</w:t>
        <w:tab/>
      </w:r>
      <w:r>
        <w:rPr>
          <w:rFonts w:cs="Times New Roman" w:ascii="Times New Roman" w:hAnsi="Times New Roman"/>
          <w:b/>
          <w:bCs/>
          <w:color w:val="000000"/>
          <w:lang w:val="en-US"/>
        </w:rPr>
        <w:t>Table 1-1</w:t>
      </w:r>
      <w:r>
        <w:rPr/>
        <w:t xml:space="preserve"> demonstrates that price and quantity at each combin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invers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ega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ositively rel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no affect on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expressed as either inversely or negatively rela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46.</w:t>
        <w:tab/>
      </w:r>
      <w:r>
        <w:rPr>
          <w:rFonts w:cs="Times New Roman" w:ascii="Times New Roman" w:hAnsi="Times New Roman"/>
          <w:b/>
          <w:bCs/>
          <w:color w:val="000000"/>
          <w:lang w:val="en-US"/>
        </w:rPr>
        <w:t>Table 1-1</w:t>
      </w:r>
      <w:r>
        <w:rPr/>
        <w:t xml:space="preserve"> demonstr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apples are purchased at each and every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e apples are purchased as the price dec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apples are purchased as the price decl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ewer apples are purchased at each and every pri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7.</w:t>
        <w:tab/>
        <w:t>Which of the following topics would be covered in mi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ects of an increase in the supply of lumber on the homebuilding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effects of interest rates on the overall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flation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8.</w:t>
        <w:tab/>
        <w:t>Which of the following questions is addressed primarily by macro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llocation of scarce satellite orbit sl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cisions made by a manufacturer of a particular g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licies to control the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nsumer's decision to buy more clothing and less foo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9.</w:t>
        <w:tab/>
        <w:t>A microeconomist would most likely study the effect of a reduction in income tax rat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of the stee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0.</w:t>
        <w:tab/>
        <w:t>A macroeconomist would most likely study the effect of a reduction in income tax rate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utput of the steel indu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tal output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except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1.</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Virtually all theories in economics are expressed using a </w:t>
            </w:r>
            <w:r>
              <w:rPr>
                <w:rFonts w:cs="Times New Roman" w:ascii="Times New Roman" w:hAnsi="Times New Roman"/>
                <w:i/>
                <w:iCs/>
                <w:color w:val="000000"/>
                <w:lang w:val="en-US"/>
              </w:rPr>
              <w:t>ceteris paribus</w:t>
            </w:r>
            <w:r>
              <w:rPr>
                <w:rFonts w:cs="Times New Roman" w:ascii="Times New Roman" w:hAnsi="Times New Roman"/>
                <w:color w:val="000000"/>
                <w:lang w:val="en-US"/>
              </w:rPr>
              <w:t xml:space="preserve"> ("let everything else be equal" or "holding everything else constant") as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 is that, even if something is true for an individual, it is not necessarily true for many individuals as a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must always be careful not to confuse correlation with caus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involves statements about what is or what is likely to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2.</w:t>
        <w:tab/>
        <w:t>What would not be held constant in testing a theory that if a student studies harder, he will get a better gr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urse being tak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bility and effort of the other students in the cl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rading scale in the cou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number of hours the student spends study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would be held constant in testing such a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3.</w:t>
        <w:tab/>
        <w:t>Which of the following is most likely an example of correlation but not an example of caus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the U.S., more pizza is consumed on Super Bowl Sunday than any other day of the year. consum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advertising during the first half of the Super Bowl is greater than the cost of advertising in the second 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ch time I eat a chili dog and drink a beer before a game, my teams w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lly speaking winning football team tend to average more rushing yards than losing football team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4.</w:t>
        <w:tab/>
        <w:t>Which of the following involv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sitting in the back of classrooms is correlated with getting lower grades in the class, students should always sit closer to the front of the classro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istorically, the stock market rises in years the NFC team wins the Super Bowl and falls when the AFC wins the Super Bowl, I am rooting for the NFC team to win for the sake of my investment 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 a basketball team spends more to get better players, it is more successful, which proves that all the teams should spend more to get better play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amount of money I have will make me better off, so an increase in the supply of money in the economy will make Americans as a group better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c. and d. involve the fallacy of com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55.</w:t>
        <w:tab/>
        <w:t xml:space="preserve">The </w:t>
      </w:r>
      <w:r>
        <w:rPr>
          <w:rFonts w:cs="Times New Roman" w:ascii="Times New Roman" w:hAnsi="Times New Roman"/>
          <w:i/>
          <w:iCs/>
          <w:color w:val="000000"/>
          <w:lang w:val="en-US"/>
        </w:rPr>
        <w:t>ceteris paribus</w:t>
      </w:r>
      <w:r>
        <w:rPr/>
        <w:t xml:space="preserve"> assumption is used in economic analyses in order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ver special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all relevant fac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d re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mplify the analysis of a complex wor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6.</w:t>
        <w:tab/>
        <w:t>Which of the following best illustrates the fallacy of composi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have more money, I will be better off; therefore if we all had more money, we all would be better of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buy more gas each week, my gas consumption increases; therefore, if all gas consumers buy more gas each week, total gas consumption will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I spend more time studying, I will learn more; therefore, if all students spend more time studying, they will learn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women's hemlines are higher this year, the Dow Jones Industrials average will fal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7.</w:t>
        <w:tab/>
        <w:t>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analysis involves what is or what is likely to happ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 involves judgments about what should or ought to be the c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b.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ither a. or b.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8.</w:t>
        <w:tab/>
        <w:t>Which of the following is fal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sitive statement must be testable but need not b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ypothesis is a normativ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analysis involves subjective, non-testabl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jority of disagreements in economics stem from normative iss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9.</w:t>
        <w:tab/>
        <w:t>Which of the following is a positive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money supply growth will lead to a higher rate of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verage distance between the earth and the moon is 100,000 m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more millionaires in Uganda than in the Unit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watch more TV during finals week than during the rest of the te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posi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0.</w:t>
        <w:tab/>
        <w:t>"Mandating longer sentences for any criminal's third arrest will lead to a reduction in crime. Less crime will reduce the number of police officers cities will hire." This quo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positive statem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normative statements o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both normative and positive stat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ains neither normative nor posi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1.</w:t>
        <w:tab/>
        <w:t>Which of the following contains only normative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higher income tax rate would increase tax revenues, which should be used to give more aid to the po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irth rate is reduced as economies urbanize, but that also leads to a decreased average age of developing countries' pop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price of corn will decrease the amount of corn purchased. However, it will increase the amount of wheat purch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rease in the price of butter will increase the amount of butter purchased, but that would be bad because it would increase Americans' cholesterol lev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 contain only normative state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2.</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ome tax reduces after-tax incomes of the ri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duction in tax rates makes the after-tax distribution of income fai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 rates ought to be reduced so that people will work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 are statements of 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 is statements of positive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A</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3.</w:t>
        <w:tab/>
        <w:t>Which of the following is a statement of positive econo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mployment is a more severe problem in societies than in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ur current unemployment rate is a serious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the overall unemployment rate is 6 percent, black unemployment rates will exceed 12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unemployment rate of 4 percent would be too 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C</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4.</w:t>
        <w:tab/>
        <w:t>Bill says: "The imposition of a tax on tequila will increase its price." Bob says: "Taxes should be imposed on tequila because college students drink too mu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tatements are norm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statements are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s statement is normative, and Bob's statement is posi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ill's statement is positive, and Bob's statement is norm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D</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5.</w:t>
        <w:tab/>
        <w:t>"Employment fell last month to its lowest level in the last six year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llacy of com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rmative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refutable stat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nd 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E</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6.</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sts are concerned with freedom and fairness and support government intervention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se economists primarily concerned with freedom do not support government intervention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ose economists primarily concerned with fairness do not support government intervention in the econo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economists are opposed to government intervention in the econom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NS:</w:t>
        <w:tab/>
        <w:t>B</w:t>
        <w:tab/>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Identify whether each of the following topics would be primarily a concern of microeconomics or macroeconomics:</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cision by a household to eat in rather than go out for dinner this evening.</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unemployment rate increased from 4.5% to 4.8%.</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decision by the Federal Reserve Bank to decrease the supply of money in the economy.</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general level of prices increased by 5% last year.</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e of bicycles increased by $30 last year.</w:t>
            </w:r>
          </w:p>
        </w:tc>
      </w:tr>
      <w:tr>
        <w:trPr/>
        <w:tc>
          <w:tcPr>
            <w:tcW w:w="393"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w:t>
            </w:r>
          </w:p>
        </w:tc>
        <w:tc>
          <w:tcPr>
            <w:tcW w:w="8427"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amily restaurant chain closed down after losing much of its customer base to fast-food competitors over the last few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croeconomic topics: a, e, and f</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Macroeconomic topics: b, c, and 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Can activities like driving faster than the speed limit or driving without wearing a seat belt be considered rational behavior? Why or why no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se activities would be considered rational if the perceived benefits are greater than the perceived costs. The decision to act in a certain way can be rational even if the actions turns out to be something that the individual later regr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Explain why economists believe that an individual who commits a crime does so acting in his/her own self-inter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It is expected that the individual committing a crime is trying to make her/himself better off, and has considered the potential consequences of her/his actions (perhaps getting caught and punish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What is the difference between a hypothesis and a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hypothesis about behavior is the first step in developing and constructing a theory. A hypothesis is testable and makes a prediction about behavior in response to changed circumstances. If a hypothesis is shown to be consistent with real-world data, it can be tentatively accepted as an economic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Why is abstraction important in developing economic theo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c theories cannot realistically include every event that has ever occurred. A theory weeds out the irrelevant facts from the relevant ones. An economic theory provides a broad view, not a detailed examination, of human economic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lang w:val="en-US"/>
        </w:rPr>
      </w:pPr>
      <w:r>
        <w:rPr>
          <w:rFonts w:cs="Times New Roman" w:ascii="Times New Roman" w:hAnsi="Times New Roman"/>
          <w:color w:val="000000"/>
          <w:lang w:val="en-US"/>
        </w:rPr>
        <w:tab/>
        <w:t>6.</w:t>
        <w:tab/>
        <w:t>The Environmental Protection Agency asks you to help them understand the causes of urban pollution. You develop the following two hypotheses. Test each hypothesis against the given facts, identify which fits the facts better, and offer a theory based on your observation.</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ir pollution will be a greater problem the higher the average temperature in an urban area.</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ir pollution will be a greater problem the greater the population located in an urban area.</w:t>
            </w:r>
          </w:p>
        </w:tc>
      </w:tr>
    </w:tbl>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tbl>
      <w:tblPr>
        <w:tblW w:w="8640" w:type="dxa"/>
        <w:jc w:val="left"/>
        <w:tblInd w:w="-115"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Urban Area</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Days with Polluted Air</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Average Max Temperature</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b/>
                <w:b/>
                <w:bCs/>
                <w:color w:val="000000"/>
                <w:lang w:val="en-US"/>
              </w:rPr>
            </w:pPr>
            <w:r>
              <w:rPr>
                <w:rFonts w:cs="Times New Roman" w:ascii="Times New Roman" w:hAnsi="Times New Roman"/>
                <w:b/>
                <w:bCs/>
                <w:color w:val="000000"/>
                <w:lang w:val="en-US"/>
              </w:rPr>
              <w:t>Population (in thousan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s Angeles, CA</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4.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0.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5,30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rtland, ME</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1.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4.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4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ncinnati, OH</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3.2</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89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lwaukee, WI</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9</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4.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63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n Diego, CA</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1.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0.8</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2,6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 Paso, TX</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7</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7.5</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6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lanta, GA</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71.2</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33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hiladelphia, PA</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10.3</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63.4</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95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data supports hypothesis II better than hypothesis I. Four of the five cities that experienced the most days of polluted air are large population centers. Only three of the five hottest cities ranked among the lowest in air quality, by contrast. The other two, El Paso and Atlanta, experienced a comparatively low number of days of polluted air. Therefore we can make a theoretical statement that, in general, air pollution will increase as population increases. Surprisingly, Portland, Maine, has the coldest climate and also a small population base and it experienced a low quality of air more often than most c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Darla is surprised to find that the quality of in-flight service remains much the same despite a steep hike in air-fares recently. What could be wrong in her assumption that a higher price naturally translates into better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act that two variables might be related does not necessarily mean that one causes the other to occur. Darla could be ignoring other variables involved in this scenario. Increase in fares might have been necessitated by factors such as increase in aviation fuel prices, margin pressures et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Identify the error in judgment in each of the following statements:</w:t>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you leave a concert during the encore, you will avoid traffic and get home more rapidly; therefore everyone should leave during the encore."</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enever I wear my lucky baseball cap to an exam, I receive an "A." My baseball cap must induce the teacher to give me good grad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 I is an example of the fallacy of composition.</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atement II is an example of confusing association with caus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Government should do all it can to slow the process of global warming." Is this a positive or normative statemen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is a normative statement. The key is the inclusion of the word "should" in the statement. It is a value judgment, although one that is shared by many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The president of the world's biggest polluter (the United States) needs to do more than propose well-intentioned but insufficient measures that amount to using a squirt gun to quell a raging fire." Is this a positive or a normative economic statemen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is statement is normative. The key is the phrase "the president . . . needs to do more." This is a value judgment on the speaker's par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If the price of wine increases, the quantity purchased will increase." Is this a positive or a normative economic statement? Explain your answ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ince it is a testable proposition, it is a positive economic statement. The statement need not be true, only tes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Indicate whether each of the following is a positive or normative economic statement:</w:t>
      </w:r>
    </w:p>
    <w:tbl>
      <w:tblPr>
        <w:tblW w:w="8640" w:type="dxa"/>
        <w:jc w:val="left"/>
        <w:tblInd w:w="-108" w:type="dxa"/>
        <w:tblLayout w:type="fixed"/>
        <w:tblCellMar>
          <w:top w:w="0" w:type="dxa"/>
          <w:left w:w="108" w:type="dxa"/>
          <w:bottom w:w="0" w:type="dxa"/>
          <w:right w:w="108"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mposition of a price ceiling below equilibrium price will lead to a shortage of housing.</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I.</w:t>
            </w:r>
          </w:p>
        </w:tc>
        <w:tc>
          <w:tcPr>
            <w:tcW w:w="8064"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ocal government should control the rate of increase in rents so that low-income residents are not forced to move from the are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atement I is a positive economic statement because it is testable.</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tatement II is a normative economic statement because it reflects a value jud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When economists disagree, it is often over what type of iss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sts generally disagree on policy issues that require utilizing normative economic analysis. Differences in beliefs or values lead to conflicts as to the best resolution of an economic probl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Why would economists disagree over positive analy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conomists might disagree over positive analysis for at least two reasons. One, a particular model may yield mixed results. Two, the information available may be insufficient to make a compelling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What is the difference between dependent and independent variab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variable is a quantity that can take on different numeric values. A dependent variable is one that depends on the independent variables. That is, the dependent variable value changes according to the values of independent variables, while an independent variable is truly in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Why are graphs such an important tool in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raphs allow us to express a substantial amount of information in a limited space and represent relationships between different variab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How do we measure the slope of a linear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 straight-line curve is called a linear curve. The slope of a linear curve between two points measures the relative rates of change of two variables. Specifically, the slope of a linear curve can be defined as the ratio of the change in the Y value to the change in the X value. The slope can also be expressed as the ratio of the rise to the run, where the rise is the change in the Y variable (along the vertical axis) and the run is the change in the X variable (along the horizontal ax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How do we find the slope of a nonlinear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We can find the slope at a given point by drawing a straight-line tangent to that point on the curve (when a straight line just touches the curve without actually crossing it) and calculating the slope of the tangent li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Why is prediction in social sciences like economics more difficult than in physical sc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major reason for the difference is that the social scientists are concerned with human behavior. Human behavior is more variable and often less readily predictable than the behavior of experiments observed in a labora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07:00Z</dcterms:created>
  <dc:creator>Trong Xuyen</dc:creator>
  <dc:description/>
  <dc:language>en-US</dc:language>
  <cp:lastModifiedBy>Trong Xuyen</cp:lastModifiedBy>
  <dcterms:modified xsi:type="dcterms:W3CDTF">2012-12-11T11:07:00Z</dcterms:modified>
  <cp:revision>2</cp:revision>
  <dc:subject/>
  <dc:title/>
</cp:coreProperties>
</file>