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857162280"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18000774"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306831453"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1173379126"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1835211332"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1141314113"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252214671"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1491678525"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452366303"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300022715"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202481608"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1852142354"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1435893603"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07592468"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183254990"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666982302"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279717703"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688243507"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971341206"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2025426046"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363372837"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1051447423"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534969545"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248454338"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526317821"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541309877"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323797578"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48394957"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267317197"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1531147827"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869154689"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511124077"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2408034"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431517554"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1544291420"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1551052490"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64090265"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1322976981"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478866379"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1618859082"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1901446102"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30978292"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672009772"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1737172533"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457420444"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1835049674"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095273906"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2073917278"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224048300"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291753682"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217889315"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1225589280"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280243364"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1508156233"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536195871"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952895383"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1348329104"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445397230"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509369061"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844154553"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1719977657"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765217140"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31723087"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1996209897"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114585359"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664550129"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868064028"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690024182"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987877928"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1765369585"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177518392"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103445624"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627866830"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16146301"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230577967"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1665882450"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1747982407"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1788503713"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528712171"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874034687"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901045166"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1522586767"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652366917"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111893047"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452423808"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459052503"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1250197901"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20061675"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1672532911"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831767792"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1260861037"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194735548"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916256716"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815181600"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1314913098"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2046079752"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1132914077"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717369912"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262295789"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71292742"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838844461"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1369100792"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902813614"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2040433714"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542509299"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1837878150"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415943052"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475547247"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1700889095"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382162127"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845446010"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1963930696"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650882947"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12896220"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468570904"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514895090"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394150877"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829814455"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483233312"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1523142196"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1778776398"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1236424394"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1532480727"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315232712"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40730942"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1674444918"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566593469"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1265169665"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