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bidi w:val="0"/>
        <w:ind w:left="-630" w:right="0" w:hanging="0"/>
        <w:jc w:val="left"/>
        <w:rPr/>
      </w:pPr>
      <w:r>
        <w:rPr>
          <w:rFonts w:ascii="Times New Roman" w:hAnsi="Times New Roman"/>
          <w:b/>
          <w:color w:val="000000"/>
          <w:sz w:val="26"/>
        </w:rPr>
        <w:t>CHAPTER 1—THE AMERICAN PEOPLE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36"/>
        </w:rPr>
      </w:pPr>
      <w:r>
        <w:rPr>
          <w:rFonts w:ascii="Times New Roman" w:hAnsi="Times New Roman"/>
          <w:color w:val="000000"/>
          <w:sz w:val="36"/>
        </w:rPr>
      </w:r>
    </w:p>
    <w:p>
      <w:pPr>
        <w:pStyle w:val="Normal"/>
        <w:widowControl w:val="false"/>
        <w:suppressAutoHyphens w:val="true"/>
        <w:bidi w:val="0"/>
        <w:ind w:left="-630" w:right="0" w:hanging="0"/>
        <w:jc w:val="left"/>
        <w:rPr/>
      </w:pPr>
      <w:r>
        <w:rPr>
          <w:rFonts w:ascii="Times New Roman" w:hAnsi="Times New Roman"/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.</w:t>
        <w:tab/>
        <w:t>The first immigrants that went on to found many different civilizations in North America were 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frica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Native America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sia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European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PTS:</w:t>
        <w:tab/>
        <w:t>1</w:t>
        <w:tab/>
        <w:t>REF:</w:t>
        <w:tab/>
        <w:t>20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.</w:t>
        <w:tab/>
        <w:t>Europeans who migrated to America 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ame from the same count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spoke the same langua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racticed the same relig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rought some of their conflict with them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PTS:</w:t>
        <w:tab/>
        <w:t>2</w:t>
        <w:tab/>
        <w:t>REF:</w:t>
        <w:tab/>
        <w:t>20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.</w:t>
        <w:tab/>
        <w:t>Africans, men and women, forcibly removed to America 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id share the same language and cult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id share the same religion cult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id share the same relig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id not share common tradition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PTS:</w:t>
        <w:tab/>
        <w:t>1</w:t>
        <w:tab/>
        <w:t>REF:</w:t>
        <w:tab/>
        <w:t>20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4.</w:t>
        <w:tab/>
        <w:t>The ethnic and racial composition of the American population broadened in the 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mid-eighteenth century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eriod prior to the Revolutionary Wa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mid- to late-nineteenth century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years of the Civil War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PTS:</w:t>
        <w:tab/>
        <w:t>1</w:t>
        <w:tab/>
        <w:t>REF:</w:t>
        <w:tab/>
        <w:t>20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5.</w:t>
        <w:tab/>
        <w:t>Anti-immigration or anti-foreign viewpoints are sometimes called __________ sentiment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nativist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hilanthrop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recariou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ilingual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PTS:</w:t>
        <w:tab/>
        <w:t>1</w:t>
        <w:tab/>
        <w:t>REF:</w:t>
        <w:tab/>
        <w:t>20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6.</w:t>
        <w:tab/>
        <w:t>One person complaining about bilingual street signs in 1750s Philadelphia was 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omas Pain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atrick Hen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James Madis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enjamin Franklin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PTS:</w:t>
        <w:tab/>
        <w:t>1</w:t>
        <w:tab/>
        <w:t>REF:</w:t>
        <w:tab/>
        <w:t>20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7.</w:t>
        <w:tab/>
        <w:t>America’s religious diversity has changed along with wha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multiple Catholic presiden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ts geograph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ts ethnic makeup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makeup of the Vatican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PTS:</w:t>
        <w:tab/>
        <w:t>1</w:t>
        <w:tab/>
        <w:t>REF:</w:t>
        <w:tab/>
        <w:t>21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8.</w:t>
        <w:tab/>
        <w:t>What percent of Americans claim no religious affilia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5 perc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16 perc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28 perc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over 50 percent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PTS:</w:t>
        <w:tab/>
        <w:t>1</w:t>
        <w:tab/>
        <w:t>REF:</w:t>
        <w:tab/>
        <w:t>21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9.</w:t>
        <w:tab/>
        <w:t>The Occupy Wall Street movement highlights the conflict between 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rich and po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urban and suburban dwell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older and newer immigran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young and old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PTS:</w:t>
        <w:tab/>
        <w:t>1</w:t>
        <w:tab/>
        <w:t>REF:</w:t>
        <w:tab/>
        <w:t>21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0.</w:t>
        <w:tab/>
        <w:t>The classic and most costly regional conflict was during what ev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American Civil War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American Revolu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War of Annex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World War II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PTS:</w:t>
        <w:tab/>
        <w:t>1</w:t>
        <w:tab/>
        <w:t>REF:</w:t>
        <w:tab/>
        <w:t>21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1.</w:t>
        <w:tab/>
        <w:t>Core values, including liberty, equality and popular sovereignty, are found in which docum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Mayflower Compact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Constitu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Gettysburg Addres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Federalist Paper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PTS:</w:t>
        <w:tab/>
        <w:t>1</w:t>
        <w:tab/>
        <w:t>REF:</w:t>
        <w:tab/>
        <w:t>22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2.</w:t>
        <w:tab/>
        <w:t>What author described America as “a teeming Nation of nations?”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James Fenimore Coop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Sam F.B. Mor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Emma Lazar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Walt Whitman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PTS:</w:t>
        <w:tab/>
        <w:t>1</w:t>
        <w:tab/>
        <w:t>REF:</w:t>
        <w:tab/>
        <w:t>22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3.</w:t>
        <w:tab/>
        <w:t>The Statue of Liberty represents 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Industrial Revolu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American Revolu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Reconstruction Perio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age of Enlightenment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PTS:</w:t>
        <w:tab/>
        <w:t>1</w:t>
        <w:tab/>
        <w:t>REF:</w:t>
        <w:tab/>
        <w:t>2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4.</w:t>
        <w:tab/>
        <w:t xml:space="preserve">“The New Colossus,” now associated with the Statue of Liberty, was written by whom? 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Walt Whitma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Emma Lazar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James Fenimore Coop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Sam F.B. Morse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PTS:</w:t>
        <w:tab/>
        <w:t>1</w:t>
        <w:tab/>
        <w:t>REF:</w:t>
        <w:tab/>
        <w:t>2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5.</w:t>
        <w:tab/>
        <w:t>Many “birthers” are prevalent in the 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West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Nor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Mountain West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South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PTS:</w:t>
        <w:tab/>
        <w:t>1</w:t>
        <w:tab/>
        <w:t>REF:</w:t>
        <w:tab/>
        <w:t>26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6.</w:t>
        <w:tab/>
        <w:t>The birther movement claims President Obama was born wher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Hawaii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Keny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 U.S. military base in Panama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elaware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PTS:</w:t>
        <w:tab/>
        <w:t>1</w:t>
        <w:tab/>
        <w:t>REF:</w:t>
        <w:tab/>
        <w:t>26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7.</w:t>
        <w:tab/>
        <w:t>Constitutional amendments that led toward equality in life include 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Bill of Righ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Fourteenth Amend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Seventeenth Amend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Second Amendment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PTS:</w:t>
        <w:tab/>
        <w:t>1</w:t>
        <w:tab/>
        <w:t>REF:</w:t>
        <w:tab/>
        <w:t>23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8.</w:t>
        <w:tab/>
        <w:t>How did the Founders view majority rul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ll people are equal, majority should ru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national Congress is immune to majority ru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t should be limit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minority rights are present, but inconsequential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PTS:</w:t>
        <w:tab/>
        <w:t>1</w:t>
        <w:tab/>
        <w:t>REF:</w:t>
        <w:tab/>
        <w:t>2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9.</w:t>
        <w:tab/>
        <w:t>The Declaration of Independence denied political rights to 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white m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roperty own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rotestan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white women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PTS:</w:t>
        <w:tab/>
        <w:t>1</w:t>
        <w:tab/>
        <w:t>REF:</w:t>
        <w:tab/>
        <w:t>22-23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0.</w:t>
        <w:tab/>
        <w:t>The idea that every person should have the chance to realize her or his potential, economically, intellectually, and socially is called the equality of 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opportun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righ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standard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result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PTS:</w:t>
        <w:tab/>
        <w:t>1</w:t>
        <w:tab/>
        <w:t>REF:</w:t>
        <w:tab/>
        <w:t>23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1.</w:t>
        <w:tab/>
      </w:r>
      <w:r>
        <w:rPr>
          <w:rFonts w:ascii="Times New Roman" w:hAnsi="Times New Roman"/>
          <w:color w:val="000000"/>
          <w:sz w:val="24"/>
        </w:rPr>
        <w:t xml:space="preserve">Because of Americans’ emphasis on liberty, especially “freedom from,” there’s an emphasis on </w:t>
      </w:r>
      <w:r>
        <w:rPr>
          <w:rFonts w:ascii="Times New Roman" w:hAnsi="Times New Roman"/>
          <w:color w:val="000000"/>
          <w:sz w:val="22"/>
        </w:rPr>
        <w:t>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sovereign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ndividual righ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republicanism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Madisonianism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PTS:</w:t>
        <w:tab/>
        <w:t>1</w:t>
        <w:tab/>
        <w:t>REF:</w:t>
        <w:tab/>
        <w:t>25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2.</w:t>
        <w:tab/>
        <w:t>English Philosopher John Locke insisted people were equal, but the “why” conflicted with _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Karl Marx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omas Jeffers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omas Hobb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Jean-Jacques Rousseau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PTS:</w:t>
        <w:tab/>
        <w:t>1</w:t>
        <w:tab/>
        <w:t>REF:</w:t>
        <w:tab/>
        <w:t>25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3.</w:t>
        <w:tab/>
        <w:t>Popular sovereignty reflects our form of government and, therefore, 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lways leads to mob ru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s rooted in the idea of democrac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often disregards the rights of the few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s inconsistent with federalism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PTS:</w:t>
        <w:tab/>
        <w:t>1</w:t>
        <w:tab/>
        <w:t>REF:</w:t>
        <w:tab/>
        <w:t>27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4.</w:t>
        <w:tab/>
        <w:t>A New England town meeting is an example of 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luralist democracy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irect democrac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republicanism in ac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yranny of the majority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PTS:</w:t>
        <w:tab/>
        <w:t>1</w:t>
        <w:tab/>
        <w:t>REF:</w:t>
        <w:tab/>
        <w:t>27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5.</w:t>
        <w:tab/>
        <w:t>In a republic, among the obligations of citizens is the requirement that 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itizens vote directly for the law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itizens contribute to political campaig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itizens vote for representatives to make laws for the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ll citizens would defend the country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PTS:</w:t>
        <w:tab/>
        <w:t>1</w:t>
        <w:tab/>
        <w:t>REF:</w:t>
        <w:tab/>
        <w:t>27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6.</w:t>
        <w:tab/>
        <w:t>In an indirect democracy citizens vote 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on most issu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for representatives who vote on most issu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on issues that directly affect them, and representatives vote on general issu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irectly for a national Congres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PTS:</w:t>
        <w:tab/>
        <w:t>1</w:t>
        <w:tab/>
        <w:t>REF:</w:t>
        <w:tab/>
        <w:t>27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7.</w:t>
        <w:tab/>
        <w:t>A direct democracy 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s an ideal type but impractical for a large count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llows policymakers to vote by prox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functions best with a large citizen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s the best way to protect minoritie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PTS:</w:t>
        <w:tab/>
        <w:t>1</w:t>
        <w:tab/>
        <w:t>REF:</w:t>
        <w:tab/>
        <w:t>27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8.</w:t>
        <w:tab/>
        <w:t>A republic is 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 direct democrac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 government that limits minority righ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n indirect democrac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nconsistent with democratic theory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PTS:</w:t>
        <w:tab/>
        <w:t>1</w:t>
        <w:tab/>
        <w:t>REF:</w:t>
        <w:tab/>
        <w:t>27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9.</w:t>
        <w:tab/>
        <w:t>Thomas Jefferson felt that government 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s controlled by the peop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would corrupt the mas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was evi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ould not tolerate good and bad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PTS:</w:t>
        <w:tab/>
        <w:t>1</w:t>
        <w:tab/>
        <w:t>REF:</w:t>
        <w:tab/>
        <w:t>27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0.</w:t>
        <w:tab/>
        <w:t>The concepts of majority rule and __________ conflict with each other, and democratic government must strike a delicate balanc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olitical demonstratio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dentity politic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vot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minority right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PTS:</w:t>
        <w:tab/>
        <w:t>1</w:t>
        <w:tab/>
        <w:t>REF:</w:t>
        <w:tab/>
        <w:t>27-28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1.</w:t>
        <w:tab/>
        <w:t>Liberty and equality __________ one another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have no relation wi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an never reinfor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lways meld well wit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may often conflict with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PTS:</w:t>
        <w:tab/>
        <w:t>1</w:t>
        <w:tab/>
        <w:t>REF:</w:t>
        <w:tab/>
        <w:t>28-2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2.</w:t>
        <w:tab/>
        <w:t>Your desire to drive a car drunk is trumped by the interests of public safety.    What is this an example of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majority rule trumping individual righ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liberty trumping sovereign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ndividual rights trumping majority ru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sovereignty trumping equality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PTS:</w:t>
        <w:tab/>
        <w:t>1</w:t>
        <w:tab/>
        <w:t>REF:</w:t>
        <w:tab/>
        <w:t>2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3.</w:t>
        <w:tab/>
        <w:t>Learning political culture cannot be achieved with __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for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nac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ublic educ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the media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PTS:</w:t>
        <w:tab/>
        <w:t>1</w:t>
        <w:tab/>
        <w:t>REF:</w:t>
        <w:tab/>
        <w:t>30-32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4.</w:t>
        <w:tab/>
        <w:t>What describes a shared body of general values and attitudes that shapes views toward governm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olitical cult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identity politic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olitical indifferen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political knowledge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PTS:</w:t>
        <w:tab/>
        <w:t>1</w:t>
        <w:tab/>
        <w:t>REF:</w:t>
        <w:tab/>
        <w:t>30-31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5.</w:t>
        <w:tab/>
        <w:t>Moralistic, traditional, and individualistic political subcultures are mainly based on __________ differenc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6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iologic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ethn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region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religiou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PTS:</w:t>
        <w:tab/>
        <w:t>1</w:t>
        <w:tab/>
        <w:t>REF:</w:t>
        <w:tab/>
        <w:t>32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36"/>
        </w:rPr>
      </w:pPr>
      <w:r>
        <w:rPr>
          <w:rFonts w:ascii="Times New Roman" w:hAnsi="Times New Roman"/>
          <w:color w:val="000000"/>
          <w:sz w:val="36"/>
        </w:rPr>
      </w:r>
    </w:p>
    <w:p>
      <w:pPr>
        <w:pStyle w:val="Normal"/>
        <w:widowControl w:val="false"/>
        <w:suppressAutoHyphens w:val="true"/>
        <w:bidi w:val="0"/>
        <w:ind w:left="-630" w:right="0" w:hanging="0"/>
        <w:jc w:val="left"/>
        <w:rPr/>
      </w:pPr>
      <w:r>
        <w:rPr>
          <w:rFonts w:ascii="Times New Roman" w:hAnsi="Times New Roman"/>
          <w:b/>
          <w:color w:val="000000"/>
          <w:sz w:val="22"/>
        </w:rPr>
        <w:t>SHORT ANSWER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.</w:t>
        <w:tab/>
        <w:t>Where are the core values of the United States found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Students' answers may var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PTS:</w:t>
        <w:tab/>
        <w:t>1</w:t>
        <w:tab/>
        <w:t>REF:</w:t>
        <w:tab/>
        <w:t>22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.</w:t>
        <w:tab/>
        <w:t>What is popular sovereignty and which president pressed this concept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Students’ answers may var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PTS:</w:t>
        <w:tab/>
        <w:t>1</w:t>
        <w:tab/>
        <w:t>REF:</w:t>
        <w:tab/>
        <w:t>27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.</w:t>
        <w:tab/>
        <w:t>What is the difference between a republic and a direct democracy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Students' answers may var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PTS:</w:t>
        <w:tab/>
        <w:t>1</w:t>
        <w:tab/>
        <w:t>REF:</w:t>
        <w:tab/>
        <w:t>27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4.</w:t>
        <w:tab/>
        <w:t>What is majority rule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Students' answers may var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PTS:</w:t>
        <w:tab/>
        <w:t>1</w:t>
        <w:tab/>
        <w:t>REF:</w:t>
        <w:tab/>
        <w:t>27-28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5.</w:t>
        <w:tab/>
        <w:t>What is a political culture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Students’ answers may var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PTS:</w:t>
        <w:tab/>
        <w:t>1</w:t>
        <w:tab/>
        <w:t>REF:</w:t>
        <w:tab/>
        <w:t>30-31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36"/>
        </w:rPr>
      </w:pPr>
      <w:r>
        <w:rPr>
          <w:rFonts w:ascii="Times New Roman" w:hAnsi="Times New Roman"/>
          <w:color w:val="000000"/>
          <w:sz w:val="36"/>
        </w:rPr>
      </w:r>
    </w:p>
    <w:p>
      <w:pPr>
        <w:pStyle w:val="Normal"/>
        <w:widowControl w:val="false"/>
        <w:suppressAutoHyphens w:val="true"/>
        <w:bidi w:val="0"/>
        <w:ind w:left="-630" w:right="0" w:hanging="0"/>
        <w:jc w:val="left"/>
        <w:rPr/>
      </w:pPr>
      <w:r>
        <w:rPr>
          <w:rFonts w:ascii="Times New Roman" w:hAnsi="Times New Roman"/>
          <w:b/>
          <w:color w:val="000000"/>
          <w:sz w:val="22"/>
        </w:rPr>
        <w:t>ESSAY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.</w:t>
        <w:tab/>
        <w:t>“There is an inevitable conflict between majority rule and minority rights.” Discuss this statement and give examples of the conflict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Students' answers may var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PTS:</w:t>
        <w:tab/>
        <w:t>1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.</w:t>
        <w:tab/>
        <w:t>Discuss three core values of American political culture and how Americans tend to define each on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Students' answers may var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PTS:</w:t>
        <w:tab/>
        <w:t>1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.</w:t>
        <w:tab/>
        <w:t>Describe three details that make the American population divers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Students' answers may var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PTS:</w:t>
        <w:tab/>
        <w:t>3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4.</w:t>
        <w:tab/>
        <w:t>Describe instances when liberty and equality conflict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Students' answers may var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PTS:</w:t>
        <w:tab/>
        <w:t>1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5.</w:t>
        <w:tab/>
        <w:t>Why is direct democracy an ideal type of government, but impractical for a large country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Students' answers may var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PTS:</w:t>
        <w:tab/>
        <w:t>1</w:t>
      </w:r>
    </w:p>
    <w:sectPr>
      <w:type w:val="nextPage"/>
      <w:pgSz w:w="12240" w:h="15840"/>
      <w:pgMar w:left="2070" w:right="1080" w:gutter="0" w:header="0" w:top="72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