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escribe the results of Werner's Kauai study in terms of how children who encountered prenatal or birth challenges fared in different environments. What are the implications of these results for the nature‒nurture question?</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text describes several reasons for the importance of studying child development. Why is studying child development of interest or importance to you personally?</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3.</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nsidering the long history on the issue of playing violent video games and child and adolescent aggression, what advice would you provide to parents?</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4.</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hoose two of the following philosophers:  Aristotle, Locke, Plato, and Rousseau and describe one similarity and one difference between the two.</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5.</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at do developmental psychologists mean when they say that children play an active role in their own development? Provide a detailed example of this concept.</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6.</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xplain what effortful attention is and describe its components. What has been associated with difficulty in exerting effortful attention?</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7.</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xplain how changes in sociocultural factors are demonstrated with childcare outside of the home in Canada.</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8.</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xplain the characteristics of children who demonstrate resilience, as in Werner's study.</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9.</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Katie and Natasha are sisters. Natasha has a lot of friends and is well liked by her peers. Katie, in contrast, has few friends and is constantly the target of her peers' teasing. Using the four factors Scarr identified as involved in differences among siblings, describe why these sisters might be so different when it comes to their peer relations. For each of the four factors, provide a specific example.</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0.</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researcher is interested in the impact of a new type of training diaper on the age at which toddlers become potty trained. The researcher plans to split a group of 100 toddlers into two groups. In one group, members will wear the new training diapers until they are potty trained, and in the other, members will wear their usual diapers. Answer these questions about this study:  (1) What is the researcher's hypothesis? (2) How should the researcher split the 100 toddlers into two groups? (3) Which group is the experimental group, and which is the control group? (4) What is the independent variable? (5) What is the dependent variable? (6) What results will the researcher need to make a conclusion about the effectiveness of the new training diaper? (7) Will the researcher be able to conclude that there is a cause-and-effect association? Why or why not?</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1.</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escribe one advantage and one disadvantage of each of these designs: (a) cross-sectional, (b) longitudinal, and (c) microgenetic.</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2.</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escribe what ethical issues researchers must consider when they are conducting research with children.</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r>
        <w:br w:type="page"/>
      </w:r>
    </w:p>
    <w:p>
      <w:pPr>
        <w:pStyle w:val="Normal"/>
        <w:keepNext w:val="true"/>
        <w:keepLines/>
        <w:autoSpaceDE w:val="false"/>
        <w:rPr>
          <w:rFonts w:ascii="Times New Roman" w:hAnsi="Times New Roman" w:eastAsia="Times New Roman" w:cs="Times New Roman"/>
        </w:rPr>
      </w:pPr>
      <w:r>
        <w:rPr>
          <w:rFonts w:eastAsia="Times New Roman" w:cs="Times New Roman"/>
          <w:b/>
          <w:color w:val="000000"/>
          <w:sz w:val="28"/>
          <w:szCs w:val="24"/>
        </w:rPr>
        <w:t>Answer Key</w:t>
      </w:r>
    </w:p>
    <w:p>
      <w:pPr>
        <w:pStyle w:val="Normal"/>
        <w:keepNext w:val="true"/>
        <w:keepLines/>
        <w:autoSpaceDE w:val="false"/>
        <w:rPr>
          <w:rFonts w:ascii="Times New Roman" w:hAnsi="Times New Roman" w:eastAsia="Times New Roman" w:cs="Times New Roman"/>
        </w:rPr>
      </w:pPr>
      <w:r>
        <w:rPr>
          <w:rFonts w:eastAsia="Times New Roman" w:cs="Times New Roman"/>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w:t>
            </w:r>
          </w:p>
        </w:tc>
        <w:tc>
          <w:tcPr>
            <w:tcW w:w="8640" w:type="dxa"/>
            <w:tcBorders/>
          </w:tcPr>
          <w:p>
            <w:pPr>
              <w:pStyle w:val="Normal"/>
              <w:keepNext w:val="true"/>
              <w:keepLines/>
              <w:autoSpaceDE w:val="false"/>
              <w:rPr>
                <w:rFonts w:ascii="Times New Roman" w:hAnsi="Times New Roman" w:eastAsia="Times New Roman" w:cs="Times New Roman"/>
              </w:rPr>
            </w:pPr>
            <w:r>
              <w:rPr>
                <w:rFonts w:eastAsia="Times New Roman" w:cs="Times New Roman"/>
                <w:sz w:val="24"/>
                <w:szCs w:val="24"/>
              </w:rPr>
              <w:t xml:space="preserve">Werner found that children who experienced prenatal or birth challenges were more likely to develop difficulties. However, the development of these difficulties as well as the degree of difficulties developed was dependent on the child's home environment. Specific environmental influences included parents' income, education, mental health, and parental relationships. For instance, by the age of 2, toddlers who lived in middle-income families did not experience complications associated with prenatal or birth challenges. Also, by 10 years of age, prenatal and birth challenges were related to psychological problems if the child was growing up in poor conditions. Those who experienced prenatal and birth challenges along with environmental challenges were more likely to develop serious learning and behaviour problems by 10 years of age and by the age of 18, had already been arrested, experienced mental health problems, or even become a parent. However, roughly 33% of those who experienced prenatal or birth challenges and environmental challenges showed signed of resilience. </w:t>
            </w:r>
          </w:p>
          <w:p>
            <w:pPr>
              <w:pStyle w:val="Normal"/>
              <w:keepNext w:val="true"/>
              <w:keepLines/>
              <w:autoSpaceDE w:val="false"/>
              <w:rPr>
                <w:rFonts w:ascii="Times New Roman" w:hAnsi="Times New Roman" w:eastAsia="Times New Roman" w:cs="Times New Roman"/>
              </w:rPr>
            </w:pPr>
            <w:r>
              <w:rPr>
                <w:rFonts w:eastAsia="Times New Roman" w:cs="Times New Roman"/>
              </w:rPr>
            </w:r>
          </w:p>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The results of Werner's work lend support for the implication of nature and nurture interaction to produce developmental outcomes. Nature and nurture work together to shape development. To assume that one is more important than the other, or even that the two are of equal importance, oversimplifies the developmental process and does not accurately reflect the bidirectional interaction of the two on development.</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2.</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Answers will vary but should discuss the relevance of studying child development to one or more of the following: (1) raising children, (2) developing and choosing social policies, and (3) developing an understanding of human nature.</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3.</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Even though the issue of playing violent video games and childhood and adolescent aggression has been contested by politicians, advocacy groups, and researchers for a considerable amount of time, more recent research indicates a minimal effect of playing violent video games on childhood and adolescent aggression. However, a minimal effect is not the same as a nonexistent relationship between the two. Considering this, advice regarding this issue to parents may be to monitor what their children are playing, to engage and play the game with their child, or to limit unmonitored exposure. Also, recent meta-analysis results indicate that playing violent video games is not a major cause of aggression. This means that other factors are at play.</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4.</w:t>
            </w:r>
          </w:p>
        </w:tc>
        <w:tc>
          <w:tcPr>
            <w:tcW w:w="8640" w:type="dxa"/>
            <w:tcBorders/>
          </w:tcPr>
          <w:p>
            <w:pPr>
              <w:pStyle w:val="Normal"/>
              <w:keepNext w:val="true"/>
              <w:keepLines/>
              <w:autoSpaceDE w:val="false"/>
              <w:rPr>
                <w:rFonts w:ascii="Times New Roman" w:hAnsi="Times New Roman" w:eastAsia="Times New Roman" w:cs="Times New Roman"/>
              </w:rPr>
            </w:pPr>
            <w:r>
              <w:rPr>
                <w:rFonts w:eastAsia="Times New Roman" w:cs="Times New Roman"/>
                <w:sz w:val="24"/>
                <w:szCs w:val="24"/>
              </w:rPr>
              <w:t xml:space="preserve">Answers will vary based on the two philosophers chosen. However, some common similarities and differences among them are as follows. Both Plato and Aristotle were Greek philosophers who lived in the fourth century B.C. and were interested in how children's development was influenced by their nature and the nurture they received. Also, both Plato and Aristotle believed that the long-term welfare of society was dependent on the proper raising of children. Plato viewed the raising of boys as a difficult challenge for caregivers. Plato viewed self-control and discipline as the major goal of education. Aristotle, on the other hand, was concerned with fitting child rearing to the needs of each child. Additionally, Plato believed that children have innate knowledge while Aristotle believed that all knowledge comes from experience and that the infant mind is blank. </w:t>
            </w:r>
          </w:p>
          <w:p>
            <w:pPr>
              <w:pStyle w:val="Normal"/>
              <w:keepNext w:val="true"/>
              <w:keepLines/>
              <w:autoSpaceDE w:val="false"/>
              <w:rPr>
                <w:rFonts w:ascii="Times New Roman" w:hAnsi="Times New Roman" w:eastAsia="Times New Roman" w:cs="Times New Roman"/>
              </w:rPr>
            </w:pPr>
            <w:r>
              <w:rPr>
                <w:rFonts w:eastAsia="Times New Roman" w:cs="Times New Roman"/>
              </w:rPr>
            </w:r>
          </w:p>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Like Aristotle, Locke, an English philosopher, viewed the child as a blank slate, or tabula rasa. Locke believed that the most important goal of child rearing is the growth of character. Locke believed that parents need to set good examples to children and to avoid indulging children early in life. He also believed that once discipline and reason were instilled in the child that authority over the child should be lessened. Rousseau, a French philosopher, believed that parents and society should give children complete freedom from the beginning.</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5.</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Children play an active role in their own development in terms of attention, language use, and play behaviours. Children first begin to shape their own development through their selection of what they attend to. This is evident in newborns' preference for attending to things that move and make noise, which helps them learn about their world, as well as their own mothers' face, which leads to social interaction and strengthening of the mother–infant bond. Once children learn to talk, they will often talk to themselves when left alone, which may help improve speech. Also, through play, children not only learn about their environment but find a way in which to entertain themselves. Children's contributions to their own development strengthen and broaden as they grow older and become increasingly able to choose and shape their environments.</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6.</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Effortful attention involves voluntary control of one's own emotions and thoughts, including impulse control, the control of emotions, and focusing one's attention. Difficulty in exerting effortful attention has been associated with behavioural problems, mental illness, and poor academic skills.</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7.</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General characteristics of society are able to influence development but also reflect views of development as well. For instance, today many children in Canada will attend a childcare setting outside of their home. This recent change reflects changes in the broader sociocultural context of development. This change demonstrates the historical era and economic structure, as well as cultural beliefs and values. Fifty years ago very few children attended childcare outside of their home. Instead, most were cared for by their stay-at-home mother while their father was the primary breadwinner. However, today there are more opportunities for women who have young children to work outside of their home. This may even be a necessity for many households considering the current economic conditions. Furthermore, the current culture holds that mothers should be able to work outside of the home if they wish to do so. With this change comes the belief that experiencing childcare outside of the home is not detrimental or otherwise harmful to children.</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8.</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Resilient children have three main characteristics. They are likely to have positive personal qualities, such as high intelligence or an optimistic outlook on life. They are also likely to have a close relationship with at least one parent. They are also likely to have a close relationship with at least one adult other than their parents, such as a grandparent or teacher.</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9.</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Scarr identified four factors that can lead children from the same family to turn out different from each other, as is the case for Katie and Natasha. These include (1) genetic differences, (2) differences in treatment by parents and others, (3) differences in reactions to similar experiences, and (4) different choices of environments. For Katie and Natasha, any one of these can result in stark differences between them. Perhaps their genetic makeup, even though they have the same biological parents, is drastically different. It could be that Natasha was born with a more outgoing personality than Katie, which could explain being well liked and having many friends. Perhaps they were treated differently by their parents. Maybe Natasha was favoured as a small child or given extra attention by one or both of her parents. Also, each sister may react differently to similar situations. Katie may interpret events more negatively than Natasha. Perhaps Katie is not actually teased by her peers but she interprets their comments as such. Finally, each sister may have specific preferences for how they like to spend their time, which could involve social activities where friendships are formed.</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10.</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The hypothesis in this study would be that those toddlers who use the new type of training diaper will potty train faster than those using their usual diapers. For the purposes of this study, the researcher should evenly divide the 100 participants between the two groups, randomly assigning participants to each group. In this design, the control group is the group of toddlers who are using their usual diapers and the experimental group is the group of toddlers who are using the new type of training diaper. The independent variable is the training diaper used and the dependent variable is the speed of potty training. In order for the hypothesis to be supported by the data collected, the researcher will need to compare the average time it takes to potty train each group of children. If the experimental group, on average, potty trained at a faster rate than did the control group, then the researcher can say that results support the hypothesis of the study. If this is the case, the researcher can say that the new type of training diaper is effective in potty training but cannot say that it causes faster potty training. There are other confounding variables that could help the toddler potty train faster, such as parent reactions, rewards, and so on.</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11.</w:t>
            </w:r>
          </w:p>
        </w:tc>
        <w:tc>
          <w:tcPr>
            <w:tcW w:w="8640" w:type="dxa"/>
            <w:tcBorders/>
          </w:tcPr>
          <w:p>
            <w:pPr>
              <w:pStyle w:val="Normal"/>
              <w:keepNext w:val="true"/>
              <w:keepLines/>
              <w:autoSpaceDE w:val="false"/>
              <w:rPr>
                <w:rFonts w:ascii="Times New Roman" w:hAnsi="Times New Roman" w:eastAsia="Times New Roman" w:cs="Times New Roman"/>
              </w:rPr>
            </w:pPr>
            <w:r>
              <w:rPr>
                <w:rFonts w:eastAsia="Times New Roman" w:cs="Times New Roman"/>
                <w:sz w:val="24"/>
                <w:szCs w:val="24"/>
              </w:rPr>
              <w:t>Cross-sectional: One advantage of this design is that it is quick and easy to administer. A disadvantage is that it is uninformative about the stability of individual differences over time.</w:t>
            </w:r>
          </w:p>
          <w:p>
            <w:pPr>
              <w:pStyle w:val="Normal"/>
              <w:keepNext w:val="true"/>
              <w:keepLines/>
              <w:autoSpaceDE w:val="false"/>
              <w:rPr>
                <w:rFonts w:ascii="Times New Roman" w:hAnsi="Times New Roman" w:eastAsia="Times New Roman" w:cs="Times New Roman"/>
              </w:rPr>
            </w:pPr>
            <w:r>
              <w:rPr>
                <w:rFonts w:eastAsia="Times New Roman" w:cs="Times New Roman"/>
                <w:sz w:val="24"/>
                <w:szCs w:val="24"/>
              </w:rPr>
              <w:t>Longitudinal: One advantage of this design is that it reveals individual children's patterns of change over long periods. A disadvantage is that it is difficult to keep all participants in the study.</w:t>
            </w:r>
          </w:p>
          <w:p>
            <w:pPr>
              <w:pStyle w:val="Normal"/>
              <w:keepNext w:val="true"/>
              <w:keepLines/>
              <w:autoSpaceDE w:val="false"/>
              <w:rPr>
                <w:rFonts w:ascii="Times New Roman" w:hAnsi="Times New Roman" w:eastAsia="Times New Roman" w:cs="Times New Roman"/>
              </w:rPr>
            </w:pPr>
            <w:r>
              <w:rPr>
                <w:rFonts w:eastAsia="Times New Roman" w:cs="Times New Roman"/>
              </w:rPr>
            </w:r>
          </w:p>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Microgenetic: One advantage of this design is that it reveals individual change patterns over short periods in detail. A disadvantage of this design is that it does not yield data regarding change patterns over long periods.</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12.</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In Canada, the Tri-Council has developed a code of ethics for researchers to follow when it comes to conducting research with children. These include being sure that the research does not harm children, obtaining informed consent prior to collecting data, preserving participants' anonymity, discussing with caregivers any information from the research that may be important for the welfare of the child, trying to avoid any negative consequences of participating in the research, and debriefing the children once the research is over.</w:t>
            </w:r>
          </w:p>
        </w:tc>
      </w:tr>
    </w:tbl>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ecent research conducted by Ferguson (2015) and Furuya-Kanamori and Doi (2016) concluded what regarding the impact of playing violent video games on childhood and adolescent aggression?</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ir results indicated a direct link between the two.</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y found that those who play less violent video games demonstrated increased prosocial behaviour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ir results were inconclusiv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y concluded that the effect of playing violent video games on childhood and adolescent aggression were minim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method for combining the results from independent studies to determine a general conclusion on the topic is known a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eta-analysi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actor analysi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longitudinal desig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ross-sectional desig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3.</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statement is NOT a general reason to learn about child development, as outlined in the text?</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Knowledge regarding child development can help caregivers raise childre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esearch on child development can aid social policy development and adop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Knowledge of child development can provide a more thorough understand of human natur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esearch on child development can assist court orders regarding child custod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4.</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esearch has determined that this brain area is involved in emotional reaction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amygdala</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hippocampu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hypothalamu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pon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5.</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One main conclusion based on the Romanian adoption study is that:</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evelopment is a direct result of sociocultural experienc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re is no impact of social experiences on the developmental proces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timing of experiences influences their effect on developm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evelopment is a general result of biological influenc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6.</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is major group of contemporary philosophers and psychologists argues that evolution has created many remarkable capabilities that are present, even in early infancy, particularly in areas of special importance, such as understanding basic properties of physical objects, plants and animals, and other peopl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nativist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volutionary psychologist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mpiricist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reudian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7.</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is major group of philosophers and psychologists has argued that infants possess general learning mechanisms that allow them to learn a great deal quite quickly but that infants and young children lack the specialized capabilities that nativists attribute to them.</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nativist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volutionary psychologist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mpiricist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reudian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8.</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nsidering the research on preschoolers' ability to provide accurate testimony about past events, which piece of advice would be the MOST important for an interviewer to be told prior to interviewing a young child?</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ring a doll to aid the child in answering your question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ake sure you know the answers to the questions before asking the chil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f you do not think the child has answered a question accurately, ask the question agai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sk questions that will help children to testify accuratel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9.</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omanian-born children who were adopted by British families _____ fared BEST in weight gain after adoption.</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efore age 6 month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etween the ages of 6 and 24 month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etween the ages of 24 and 42 month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fter 42 month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0.</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statement BEST characterizes the results of research on children from Romanian orphanage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ositive experiences in later childhood cannot counteract the effect of negative early childhood experienc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ositive experiences in later childhood counteract the effect of negative early childhood experienc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impact of positive experiences on children's resiliency depends on the timing and extent of the neglec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Neglect in infancy always has severe and lasting consequenc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1.</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Of Aristotle, Locke, and Plato, which philosopher(s) believed that all knowledge comes from experience, meaning that infants are born without innate knowledg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Locke onl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lato onl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ristotle and Locke onl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lato and Aristotle onl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2.</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philosopher offered the argument that children should be provided with maximum freedom and no formal education prior to the age of reason at approximately age 12?</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ousseau</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lato</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ristotl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Lock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3.</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One of the earliest examples of research conducted for the benefit of children wa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atson's experiments on the effects of reward and punishm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Earl of Shaftesbury's effort to reform child labor practic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reud's dream analysi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Locke's advocacy of early discipline and later freedom.</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4.</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o developed the “baby biography”?</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arwi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Lock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reu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ats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5.</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emergence of theories such as those of Freud and Watson in the early twentieth century reflected th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creasing influence of early philosophical views of childhoo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corporation of research findings into the study of child developm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esire of editors at universities to find suitable articles to print in professional journal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ise of young children as paid laborers in factories and min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6.</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reud based his theory of child development in large part on:</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nalysis of dreams and childhood memori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systematic daily diary of a single child's growth.</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xperiments of the effects of reward and punishment on rats and other animal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tudy of children working in coal min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7.</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factor is NOT an enduring theme in the study of child development?</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nature and nurtur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ntinuity and discontinuit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tress and adapta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dividual differences in developm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8.</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person is MOST likely to develop schizophrenia, based on current research finding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tacey, whose first cousin suffers from the disorde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argaret, whose grandfather suffers from the disorde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randon, whose father suffers from the disorde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ichael, whose sister suffers from the disorde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9.</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study of stable changes in gene expression that are mediated by the environment is referred to a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pigenetic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volutionary psycholog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neuroscienc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genometric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0.</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vidence for the enduring epigenetic impact of early experiences and behaviours on development comes from what type of research?</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esearch on methyla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eta-analysi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longitudinal studi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ross-sectional design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1.</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is is a biochemical process that reduces expression of a variety of genes that is involved in regulating reactions to stres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ethyla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eta-analysi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genom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nurtur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2.</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relationship between nature and nurture on developmental outcomes can BEST be described by which statement?</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Nature is more influential on developmental outcomes than nurtur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Nurture is more influential on developmental outcomes than natur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re is a bidirectional interaction between nature and nurture that influences developmental outcom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re is no relationship between nature nor nurture on developmental outcom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3.</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example illustrates discontinuity in development?</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transition from caterpillar to chrysalis to butterfl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rees growing taller each yea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blooming of flower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cultivation of crops each fal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4.</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is theory posits that two interconnected brain areas, the hippocampus and the cortex, simultaneously encode new information during learning.</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hildcare outside of the home is a relatively new phenomen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hildcare outside of the home does not harm childre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hildcare outside of the home diminishes the bond between mother and chil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hildcare outside of the home was rare even 50 years ago.</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5.</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esearch studies engaging in _____ designs often reveal that practices that are rare or nonexistent in one's own culture are common in other culture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ross-section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longitudin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ross-cultur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xperiment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6.</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 which country are infants expected to sleep in their own bed, separate from their parents, by 6 months of ag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Japa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outh Korea</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anada</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exico</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7.</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child in Canada is MOST likely to live below the poverty lin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rice, who is White and whose parents are currently divorce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racey, who is Asian-Canadian and whose parents have recently remarrie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uan, who is indigenous and lives on reserv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hris, who is indigenous and lives off reserv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8.</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factor is NOT one identified by Scarr (1992) that can lead children from the same family to turn out very different from each other?</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genetic similariti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ifferences in treatment by family member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ifferent environmental condition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ifferences in reactions to similar experienc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9.</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statement about epigenetics is TRU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One's hereditary information stays constant throughout lif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One's DNA can be altered by experienc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arly experiences can alter the expression of one's gen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ll of these statements are 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30.</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factor is an example of how children shape their own development?</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lay styl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ocioeconomic statu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number of sibling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ll of the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31.</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rib speech is a(n):</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emonstration of the importance of nature on developm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arly indication of schizophrenia.</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henomenon Freud observed and used as a partial basis for his theor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xample of individuals' contributions to their own developm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32.</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achel is a 6-month-old who has recently learned to sit up on her own. Her mother places two toys in front of her: a soft, yellow, stuffed animal within her reach and a colorful rattle slightly out of her reach. Seeing both toys, Rachel chooses the one she finds more appealing to play with. Over time, choices such as these do NOT influenc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development of her personalit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er development of crawling.</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development of her understanding of cause and effec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development of gross motor skill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33.</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scenario provides the BEST example of how children actively contribute to their own development?</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Joshua's bright blue eyes cause strangers to shower him with attention, which influences his wariness around stranger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nalisa's mother's anxiety about her daughter's academic success causes Analisa to panic whenever she takes an exam.</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anny's quiet nature influences him to seek out other quiet children, with whom he plays quiet games, and to stay away from the more rambunctious children in his clas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ree's parents are both highly educated and surround her with books and puzzles, leading Bree to be an intellectually curious chil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34.</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statement about individuals' contributions to their own development is TRU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ost individuals rarely actively contribute to their own developm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fants are incapable of actively contributing to their own developm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dividuals' active contributions to their own development strengthen as they ag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dividuals' active contributions to their own development weaken as they ag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35.</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tage theories regard development a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ctiv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assiv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ntinuou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iscontinuou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36.</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theorist developed one of the best known stage theories of cognitive development?</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iage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car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reu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riks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37.</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ith which statement would stage theorists NOT agre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ehaviours of children at different ages differ sharpl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child's entry into a new stage involves a gradual shift from one way of experiencing the world to a different way of experiencing i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hildren of a particular age show wide-ranging similarities across a variety of situation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en children enter a new cognitive stage, they demonstrate their new way of thinking across a broad spectrum of task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38.</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view of changes in height would lead to a view that height development is smooth and continuou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View A: measuring the height of a boy at yearly intervals from birth to age 18</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View B: examining changes in height from one year to the next from birth to age 18</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oth view A and view B make changes in height look continuou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oth view A and view B make changes in height look discontinuou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39.</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o examine whether or not children's cognitive development occurs in stages, Professor Blue observes four groups of children. Each child's performance on cognitive tasks is observed two or more times over a period of 2 years. Which group is MOST likely to lead Professor Blue to conclude that development occurs continuously?</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group A, whose performance on a single task is observed twice each yea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group B, whose performance on multiple tasks is observed twice each yea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group C, whose performance on a single task is observed every week</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group D, whose performance on multiple tasks is observed every week</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40.</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statement BEST answers to the question of whether development is fundamentally continuous or discontinuou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evelopment is fundamentally continuou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evelopment is fundamentally discontinuou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ome domains of development, such as cognitive development, are fundamentally discontinuous, whereas other domains, such as social development, are fundamentally continuou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ether development is fundamentally continuous or discontinuous depends on perspective—how development is examined as well as how often it is examine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41.</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activity is NOT a core component of effortful attention?</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xerting effort on task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ntrolling emotion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ocusing atten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hibiting impuls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42.</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Neurotransmitters can BEST be described a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lectrical impulses in the brai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hemicals involved in communication between brain cell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gene defects that produce schizophrenia.</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at early philosophers theorized reflected children's core nature at birth.</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43.</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One study discussed in the text demonstrated that infants with a particular form of one of the genes influencing production of neurotransmitters associated with effortful attention had lower effortful attention than other infants when they also were exposed to poor parenting. What principle is demonstrated by this study?</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nvironment plays a crucial role in the expression of gen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expression of genes plays a crucial role in one's environm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ome genetic influences operate regardless of environm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urrent research methods often do not allow researchers to separate the influences of genetics and environm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44.</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study in which 6-year-old children were presented with a 5-day training program designed to improve effortful attention demonstrated that experience can:</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mprove intelligence test scores but not brain process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hange brain processes but not intelligence test scor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mprove both intelligence test scores and brain process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hange neither intelligence test scores nor brain process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45.</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factor is NOT considered part of the sociocultural context?</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neighbourhoo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ocietal valu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istorical era</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gen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46.</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item would NOT be considered part of the sociocultural context involved in a Canadian child's language development?</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number of words in a child's vocabular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own budget for speech therap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arental knowledge of child developm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odern Canadian value for educa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47.</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ccording to the text, differences between U.S. and Mayan childhood sleeping patterns are due to differences in:</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law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inancial circumstanc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ultural valu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amily structur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48.</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term used for the social class measure based on income and education i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i/>
                <w:color w:val="000000"/>
                <w:sz w:val="24"/>
                <w:szCs w:val="24"/>
              </w:rPr>
              <w:t>race</w:t>
            </w:r>
            <w:r>
              <w:rPr>
                <w:rFonts w:eastAsia="Times New Roman" w:cs="Times New Roman"/>
                <w:sz w:val="24"/>
                <w:szCs w:val="24"/>
              </w:rPr>
              <w: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i/>
                <w:color w:val="000000"/>
                <w:sz w:val="24"/>
                <w:szCs w:val="24"/>
              </w:rPr>
              <w:t>socioeconomic status</w:t>
            </w:r>
            <w:r>
              <w:rPr>
                <w:rFonts w:eastAsia="Times New Roman" w:cs="Times New Roman"/>
                <w:sz w:val="24"/>
                <w:szCs w:val="24"/>
              </w:rPr>
              <w: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i/>
                <w:color w:val="000000"/>
                <w:sz w:val="24"/>
                <w:szCs w:val="24"/>
              </w:rPr>
              <w:t>culture</w:t>
            </w:r>
            <w:r>
              <w:rPr>
                <w:rFonts w:eastAsia="Times New Roman" w:cs="Times New Roman"/>
                <w:sz w:val="24"/>
                <w:szCs w:val="24"/>
              </w:rPr>
              <w: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i/>
                <w:color w:val="000000"/>
                <w:sz w:val="24"/>
                <w:szCs w:val="24"/>
              </w:rPr>
              <w:t>sociocultural context</w:t>
            </w:r>
            <w:r>
              <w:rPr>
                <w:rFonts w:eastAsia="Times New Roman" w:cs="Times New Roman"/>
                <w:sz w:val="24"/>
                <w:szCs w:val="24"/>
              </w:rPr>
              <w: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49.</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family group in Canada has the HIGHEST percentage of the population below the poverty lin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arried-couple Asian famili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arried-couple White famili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irst Nations families off reserv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irst Nations families on reserv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50.</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factor is the GREATEST obstacle to poor children's chances of successful development?</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ccumulation of various disadvantag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growing up in a single-parent home or without biological parent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lack of parental involvement in their schooling</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genetic disadvantag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51.</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of Scarr's factors is BEST related to the theme of the “active” child?</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genetic differenc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ifferent choices of environm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ifferences in treatment by parents and other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ifferent reactions to similar experienc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52.</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item is NOT one of the four factors Scarr identified as involved in the differences among sibling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ociocultural contex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gen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hildren's choice of environment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reatment by parents and other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53.</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One study discussed in the text demonstrated that the grades of children who were highly engaged in school changed in more positive directions than would have been predicted by genetic background or family environment alone. This finding is MOST supportive of the theory of:</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ats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Johns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weck.</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iage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54.</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statement describes the results of research by Dweck on children's beliefs about intelligenc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hildren who believe that intelligence is a fixed entity are more likely than are other children to persist in the face of difficult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hildren who believe that intelligence can be increased by learning are more likely than are other children to say they are dumb when faced with a challeng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hildren who believe that intelligence is a fixed entity are more likely than are other children to think that a very challenging problem is too hard for them.</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hildren who believe that intelligence can be decreased are more likely than are other children to quit trying at challenging task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55.</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 the research by Blackwell, Trzeniewski, and Dweck described in the text, researchers created an educational program for low-income middle school students. The children who showed the MOST substantial improvement in math grades were those children who initially believed that intelligence _____ and who were provided with information about how _____.</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s an unchanging quantity; memory work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s an unchanging quantity; learning alters the brai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mproves through learning; memory work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mproves through learning; learning alters the brai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56.</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premise is at the foundation of the scientific method?</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f a hypothesis is repeatedly tested and found incorrect, it must be abandone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ome hypotheses cannot be tested scientificall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eliefs that are plausible to many experts are assumed to be accurat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scientific method is founded on all of the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57.</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at is a hypothesi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research ques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conclusion yielded by research</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method used to answer a ques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testable predic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58.</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statement qualifies as a hypothesi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hildren whose parents argue in their presence are more likely than other children to try illegal drug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parental behaviours are associated with an increased likelihood of teenage illegal drug u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at are the differences between children whose parents argue in their presence and those whose parents do not argue in their presenc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re are many differences between children whose parents argue in their presence and those whose parents do not argue in their presenc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59.</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basic step of the scientific method is unique to that method?</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orm a hypothesi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evelop a method to test the hypothesi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sk a ques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raw a conclus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60.</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 xml:space="preserve">The term </w:t>
            </w:r>
            <w:r>
              <w:rPr>
                <w:rFonts w:eastAsia="Times New Roman" w:cs="Times New Roman"/>
                <w:i/>
                <w:sz w:val="24"/>
                <w:szCs w:val="24"/>
              </w:rPr>
              <w:t>reliability</w:t>
            </w:r>
            <w:r>
              <w:rPr>
                <w:rFonts w:eastAsia="Times New Roman" w:cs="Times New Roman"/>
                <w:sz w:val="24"/>
                <w:szCs w:val="24"/>
              </w:rPr>
              <w:t xml:space="preserve"> does NOT refer to th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nsistency of measurement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imilarity in results when a variable is measured at two different time point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bility to generalize measurement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level of agreement in observations by different observer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61.</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researcher is interested in examining the association between how humorous children are and their school achievement. Two observers go to children's homes and judge children as “not funny at all,” “slightly funny,” or “very funny.” Upon comparison of the observers' judgments, it is apparent that the observers have a high level of disagreement as to children's humour level. This measure of humour level has poor:</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est–retest reliabilit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terrater reliabilit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ternal validit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terrater validit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62.</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est–retest reliability refers to th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level of agreement between different observers of the same behaviou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mprovement of children over time in abilities such as mathematic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egree to which a test measures what it is intended to tes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egree of similarity in the results of the same measure when it is given at two different tim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63.</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validity of a test refers to th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nsistency of the tes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xtent to which two raters agree on its resul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egree to which it measures what it is intended to measur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level of agreement between different observers of the same behaviou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64.</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psychologist is interested in 4-year-old Jacob's knowledge of the differences between animals and vehicles. The psychologist gives Jacob a multiple-choice picture test in which he must write the letter of the correct answer on a separate answer sheet. However, Jacob has trouble identifying and writing some letters. On two separate occasions, Jacob receives the same score on the test. This method has _____ validity and _____ reliability.</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good; goo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good; poo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oor; goo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oor; poo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65.</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o examine his hypothesis that children's creativity levels decrease with age, Dr. Leno asks children how many imaginary friends they have and considers their answers to be a measure of their creativity. A second researcher, Dr. Letterman, disagrees that the answers are a measure of creativity and instead believes that the number of imaginary friends a child has is an indicator of level of mental disturbance. Dr. Letterman believes Dr. Leno's measure of creativity has a problem with it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xternal validit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elevance to the hypothesi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eliabilit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terrater agreem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66.</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internal validity of a measure involves the extent to which:</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effects of an experiment are truly due to conditions the researcher intended to manipulat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ifferent observers of the same behaviour agre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results of a study hold when studies are conducted with different participants and different method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participant's performance is similar on two or more occasion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67.</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o examine the effectiveness of empathy training on children's sharing behaviour, 2 months of training are provided to 3-year-old children living in rural Saskatchewan. Six months later, the children's sharing behaviours are measured and compared to their pre-training sharing behaviour. Improvements are considered the result of the empathy training. Which factor is a potential source of internal invalidity?</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ll the children were from rural Saskatchewa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hildren's sharing behaviour may improve with the simple passage of tim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observers of the sharing behaviour may disagre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hildren who were the best sharers before the training were not necessarily the best after the training.</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68.</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external validity of a measure involves the extent to which:</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effects of an experiment are truly due to conditions the researcher intended to manipulat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ifferent observers of the same behaviour agre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results of a study will hold when studies are conducted with different participants and method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dependent measurements of a given behaviour are consist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69.</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item is a potential source of internal invalidity?</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assage of tim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consistent findings across different groups of participant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observer disagreem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nflicting scores on multiple test day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70.</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researcher asks children a series of predetermined questions about how much they like to play with their siblings. The researcher is using:</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naturalistic observa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tructured observa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clinical interview.</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structured interview.</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71.</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researcher is interested in thoroughly exploring 8-year-old Jane's thoughts and feelings about living in poverty. The researcher's BEST option for obtaining this information would b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clinical interview.</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structured interview.</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naturalistic observa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tructured observa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72.</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statement describes a potential disadvantage of the interview method?</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interview method has limited value for studying infrequent behaviour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dividuals may distort the way that events happene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t is difficult to gather information about participants' subjective experienc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t does not enable the researcher to examine the subject in an in-depth manne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73.</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o examine how children interact with their elementary school teachers on a daily basis, a researcher would probably use the _____ method.</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naturalistic interview</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tructured interview</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naturalistic observa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tructured observa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74.</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Naturalistic observation would probably be the method of choice for a researcher interested in which topic?</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oddlers' responses to their parents' encouragement to touch a dangerous objec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requency of bullying behaviour among schoolchildre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eliefs of children in an elementary school class about how smart their classmates ar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single child's feelings about his friendship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75.</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 which data-gathering method do researchers try to remain unobtrusiv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naturalistic interview</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structured interview</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naturalistic observa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tructured observa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76.</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statement about naturalistic observation is NOT tru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esearchers try not to influence the behaviours of the individuals they are observing.</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esearchers must ensure that the effects they observe are due to the variables they intentionally manipulate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Obtaining sufficient interrater reliability is importa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principal objective is to observe how people act in their usual surrounding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77.</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statement about the troubled homes in Patterson's study is NOT tru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hildren responded to parents' punishment by behaving less aggressivel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hildren often acted in an angry manne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hildren responded to their parents' anger with hostilit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arents reacted to children's hostility with increased ange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78.</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statement expresses a disadvantage of naturalistic observation?</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emory of participants for past events is often inaccurate and incomplet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t can feel artificial to the participant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eports are often biased to reflect favourably on the participant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t has a limited value for studying infrequent behaviour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79.</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tructured observation would probably be the method of choice for a researcher interested in which topic?</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ow toddlers respond to their parents' encouragement to touch a dangerous objec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requency of bullying behaviour among school childre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eliefs of the children in an elementary school class about how smart their classmates ar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single child's feelings about his friendship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80.</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Kochanska and her colleagues probably chose to study toddlers' compliance with their mothers' requests with the methodology they used becaus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hildren tend to feel most comfortable in their own hom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y wanted all children to be exposed to the identical situa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y were interested in children's subjective experience of the ev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of all of these factor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81.</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statement does NOT express a benefit of structured observation?</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researcher can design the context to elicit the behaviour of interes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esearchers are able to observe behaviours that occur only infrequentl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hildren feel comfortable in their own environm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ll children are observed in the same situa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82.</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ttributes that vary across individuals and situations are termed:</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variabl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rrelat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aus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efficient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83.</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extent to which two variables are related is referred to as their:</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ausal direc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effici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elativit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rrela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84.</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researcher who would like to examine whether children who are high math achievers have better memories than do low math achievers should us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clinical interview.</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laboratory experim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correlational desig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andom assignm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85.</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 xml:space="preserve">Variables </w:t>
            </w:r>
            <w:r>
              <w:rPr>
                <w:rFonts w:eastAsia="Times New Roman" w:cs="Times New Roman"/>
                <w:i/>
                <w:sz w:val="24"/>
                <w:szCs w:val="24"/>
              </w:rPr>
              <w:t>X</w:t>
            </w:r>
            <w:r>
              <w:rPr>
                <w:rFonts w:eastAsia="Times New Roman" w:cs="Times New Roman"/>
                <w:sz w:val="24"/>
                <w:szCs w:val="24"/>
              </w:rPr>
              <w:t xml:space="preserve"> and </w:t>
            </w:r>
            <w:r>
              <w:rPr>
                <w:rFonts w:eastAsia="Times New Roman" w:cs="Times New Roman"/>
                <w:i/>
                <w:sz w:val="24"/>
                <w:szCs w:val="24"/>
              </w:rPr>
              <w:t>Y</w:t>
            </w:r>
            <w:r>
              <w:rPr>
                <w:rFonts w:eastAsia="Times New Roman" w:cs="Times New Roman"/>
                <w:sz w:val="24"/>
                <w:szCs w:val="24"/>
              </w:rPr>
              <w:t xml:space="preserve"> are negatively correlated, indicating that as the level of </w:t>
            </w:r>
            <w:r>
              <w:rPr>
                <w:rFonts w:eastAsia="Times New Roman" w:cs="Times New Roman"/>
                <w:i/>
                <w:sz w:val="24"/>
                <w:szCs w:val="24"/>
              </w:rPr>
              <w:t>X</w:t>
            </w:r>
            <w:r>
              <w:rPr>
                <w:rFonts w:eastAsia="Times New Roman" w:cs="Times New Roman"/>
                <w:sz w:val="24"/>
                <w:szCs w:val="24"/>
              </w:rPr>
              <w:t xml:space="preserve"> increases, the level of </w:t>
            </w:r>
            <w:r>
              <w:rPr>
                <w:rFonts w:eastAsia="Times New Roman" w:cs="Times New Roman"/>
                <w:i/>
                <w:sz w:val="24"/>
                <w:szCs w:val="24"/>
              </w:rPr>
              <w:t xml:space="preserve">Y </w:t>
            </w:r>
            <w:r>
              <w:rPr>
                <w:rFonts w:eastAsia="Times New Roman" w:cs="Times New Roman"/>
                <w:sz w:val="24"/>
                <w:szCs w:val="24"/>
              </w:rPr>
              <w:t xml:space="preserve">_____, and as the level of </w:t>
            </w:r>
            <w:r>
              <w:rPr>
                <w:rFonts w:eastAsia="Times New Roman" w:cs="Times New Roman"/>
                <w:i/>
                <w:sz w:val="24"/>
                <w:szCs w:val="24"/>
              </w:rPr>
              <w:t>X</w:t>
            </w:r>
            <w:r>
              <w:rPr>
                <w:rFonts w:eastAsia="Times New Roman" w:cs="Times New Roman"/>
                <w:sz w:val="24"/>
                <w:szCs w:val="24"/>
              </w:rPr>
              <w:t xml:space="preserve"> decreases, the level of </w:t>
            </w:r>
            <w:r>
              <w:rPr>
                <w:rFonts w:eastAsia="Times New Roman" w:cs="Times New Roman"/>
                <w:i/>
                <w:sz w:val="24"/>
                <w:szCs w:val="24"/>
              </w:rPr>
              <w:t>Y</w:t>
            </w:r>
            <w:r>
              <w:rPr>
                <w:rFonts w:eastAsia="Times New Roman" w:cs="Times New Roman"/>
                <w:sz w:val="24"/>
                <w:szCs w:val="24"/>
              </w:rPr>
              <w:t xml:space="preserve"> _____.</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creases; increas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creases; decreas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ecreases; increas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ecreases; decreas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86.</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 xml:space="preserve">Variables </w:t>
            </w:r>
            <w:r>
              <w:rPr>
                <w:rFonts w:eastAsia="Times New Roman" w:cs="Times New Roman"/>
                <w:i/>
                <w:sz w:val="24"/>
                <w:szCs w:val="24"/>
              </w:rPr>
              <w:t>A</w:t>
            </w:r>
            <w:r>
              <w:rPr>
                <w:rFonts w:eastAsia="Times New Roman" w:cs="Times New Roman"/>
                <w:sz w:val="24"/>
                <w:szCs w:val="24"/>
              </w:rPr>
              <w:t xml:space="preserve"> and </w:t>
            </w:r>
            <w:r>
              <w:rPr>
                <w:rFonts w:eastAsia="Times New Roman" w:cs="Times New Roman"/>
                <w:i/>
                <w:sz w:val="24"/>
                <w:szCs w:val="24"/>
              </w:rPr>
              <w:t>B</w:t>
            </w:r>
            <w:r>
              <w:rPr>
                <w:rFonts w:eastAsia="Times New Roman" w:cs="Times New Roman"/>
                <w:sz w:val="24"/>
                <w:szCs w:val="24"/>
              </w:rPr>
              <w:t xml:space="preserve"> are positively correlated, indicating that as the level of </w:t>
            </w:r>
            <w:r>
              <w:rPr>
                <w:rFonts w:eastAsia="Times New Roman" w:cs="Times New Roman"/>
                <w:i/>
                <w:sz w:val="24"/>
                <w:szCs w:val="24"/>
              </w:rPr>
              <w:t>A</w:t>
            </w:r>
            <w:r>
              <w:rPr>
                <w:rFonts w:eastAsia="Times New Roman" w:cs="Times New Roman"/>
                <w:sz w:val="24"/>
                <w:szCs w:val="24"/>
              </w:rPr>
              <w:t xml:space="preserve"> _____, the level of </w:t>
            </w:r>
            <w:r>
              <w:rPr>
                <w:rFonts w:eastAsia="Times New Roman" w:cs="Times New Roman"/>
                <w:i/>
                <w:sz w:val="24"/>
                <w:szCs w:val="24"/>
              </w:rPr>
              <w:t>B</w:t>
            </w:r>
            <w:r>
              <w:rPr>
                <w:rFonts w:eastAsia="Times New Roman" w:cs="Times New Roman"/>
                <w:sz w:val="24"/>
                <w:szCs w:val="24"/>
              </w:rPr>
              <w:t xml:space="preserve"> _____.</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creases; decreas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creases; stays the sam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ecreases; decreas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ecreases; stays the sam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87.</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correlation of –1.00 indicates that:</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re is no relationship between the two variabl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two variables increase togethe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two variables decrease togethe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s one variable increases, the other variable decreas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88.</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 xml:space="preserve">Variables </w:t>
            </w:r>
            <w:r>
              <w:rPr>
                <w:rFonts w:eastAsia="Times New Roman" w:cs="Times New Roman"/>
                <w:i/>
                <w:sz w:val="24"/>
                <w:szCs w:val="24"/>
              </w:rPr>
              <w:t>U</w:t>
            </w:r>
            <w:r>
              <w:rPr>
                <w:rFonts w:eastAsia="Times New Roman" w:cs="Times New Roman"/>
                <w:sz w:val="24"/>
                <w:szCs w:val="24"/>
              </w:rPr>
              <w:t xml:space="preserve"> and </w:t>
            </w:r>
            <w:r>
              <w:rPr>
                <w:rFonts w:eastAsia="Times New Roman" w:cs="Times New Roman"/>
                <w:i/>
                <w:sz w:val="24"/>
                <w:szCs w:val="24"/>
              </w:rPr>
              <w:t>W</w:t>
            </w:r>
            <w:r>
              <w:rPr>
                <w:rFonts w:eastAsia="Times New Roman" w:cs="Times New Roman"/>
                <w:sz w:val="24"/>
                <w:szCs w:val="24"/>
              </w:rPr>
              <w:t xml:space="preserve"> have a correlation of –.86. If it is known that Keira has a low score on </w:t>
            </w:r>
            <w:r>
              <w:rPr>
                <w:rFonts w:eastAsia="Times New Roman" w:cs="Times New Roman"/>
                <w:i/>
                <w:sz w:val="24"/>
                <w:szCs w:val="24"/>
              </w:rPr>
              <w:t>U,</w:t>
            </w:r>
            <w:r>
              <w:rPr>
                <w:rFonts w:eastAsia="Times New Roman" w:cs="Times New Roman"/>
                <w:sz w:val="24"/>
                <w:szCs w:val="24"/>
              </w:rPr>
              <w:t xml:space="preserve"> which statement would be the BEST prediction about her score on </w:t>
            </w:r>
            <w:r>
              <w:rPr>
                <w:rFonts w:eastAsia="Times New Roman" w:cs="Times New Roman"/>
                <w:i/>
                <w:sz w:val="24"/>
                <w:szCs w:val="24"/>
              </w:rPr>
              <w:t>W</w:t>
            </w:r>
            <w:r>
              <w:rPr>
                <w:rFonts w:eastAsia="Times New Roman" w:cs="Times New Roman"/>
                <w:sz w:val="24"/>
                <w:szCs w:val="24"/>
              </w:rPr>
              <w:t>?</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 xml:space="preserve">Keira is likely to have a high score on </w:t>
            </w:r>
            <w:r>
              <w:rPr>
                <w:rFonts w:eastAsia="Times New Roman" w:cs="Times New Roman"/>
                <w:i/>
                <w:sz w:val="24"/>
                <w:szCs w:val="24"/>
              </w:rPr>
              <w:t>W.</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 xml:space="preserve">Keira is likely to have a low score on </w:t>
            </w:r>
            <w:r>
              <w:rPr>
                <w:rFonts w:eastAsia="Times New Roman" w:cs="Times New Roman"/>
                <w:i/>
                <w:sz w:val="24"/>
                <w:szCs w:val="24"/>
              </w:rPr>
              <w:t>W.</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 xml:space="preserve">Keira's score on </w:t>
            </w:r>
            <w:r>
              <w:rPr>
                <w:rFonts w:eastAsia="Times New Roman" w:cs="Times New Roman"/>
                <w:i/>
                <w:sz w:val="24"/>
                <w:szCs w:val="24"/>
              </w:rPr>
              <w:t>W</w:t>
            </w:r>
            <w:r>
              <w:rPr>
                <w:rFonts w:eastAsia="Times New Roman" w:cs="Times New Roman"/>
                <w:sz w:val="24"/>
                <w:szCs w:val="24"/>
              </w:rPr>
              <w:t xml:space="preserve"> is likely to be higher than her score on </w:t>
            </w:r>
            <w:r>
              <w:rPr>
                <w:rFonts w:eastAsia="Times New Roman" w:cs="Times New Roman"/>
                <w:i/>
                <w:sz w:val="24"/>
                <w:szCs w:val="24"/>
              </w:rPr>
              <w:t>U.</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 xml:space="preserve">Keira's score on </w:t>
            </w:r>
            <w:r>
              <w:rPr>
                <w:rFonts w:eastAsia="Times New Roman" w:cs="Times New Roman"/>
                <w:i/>
                <w:sz w:val="24"/>
                <w:szCs w:val="24"/>
              </w:rPr>
              <w:t xml:space="preserve">W </w:t>
            </w:r>
            <w:r>
              <w:rPr>
                <w:rFonts w:eastAsia="Times New Roman" w:cs="Times New Roman"/>
                <w:sz w:val="24"/>
                <w:szCs w:val="24"/>
              </w:rPr>
              <w:t xml:space="preserve">cannot be predicted from her score on </w:t>
            </w:r>
            <w:r>
              <w:rPr>
                <w:rFonts w:eastAsia="Times New Roman" w:cs="Times New Roman"/>
                <w:i/>
                <w:sz w:val="24"/>
                <w:szCs w:val="24"/>
              </w:rPr>
              <w:t>U.</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89.</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correlation coefficient of 0.00 indicates that, as the level of one variable increases, the level of the other variabl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creas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ecreas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varies randoml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tays consta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90.</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expression is MOST likely to represent the correlation between age of child and reading speed among children who are able to read?</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1.00</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60</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0</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t>
            </w:r>
            <w:r>
              <w:rPr>
                <w:rFonts w:eastAsia="Times New Roman" w:cs="Times New Roman"/>
                <w:sz w:val="24"/>
                <w:szCs w:val="24"/>
              </w:rPr>
              <w:t>.60</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91.</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town committee learns that there is a strong negative correlation between the number of inches of daily rainfall and the number of children who use the neighbourhood playgrounds each day. If the committee were to conclude that high rainfall is caused by children not using the playgrounds, which type of problem would MOST likely be occurring?</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ird-variabl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irection-of-correla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irection-of-causa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sufficient-knowledg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92.</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possibility that the correlation between two variables may actually be the result of an additional unspecified attribute is referred to as the _____ problem.</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sufficient-variabl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ird-variabl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xperimental-desig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irection-of-causa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93.</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uppose a researcher found out that there was a strong positive correlation between the number of minutes parents spend reading to children and the number of minutes parents spend engaging in athletic activity with children. If the researcher concluded that engaging in high levels of athletic activity with children causes parents to read to them more often, which type of problem would MOST likely be occurring?</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ird-variabl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irection-of-correla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irection-of-causa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sufficient-knowledg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94.</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text describes a study examining the link between sleeping with a nightlight in infancy and later developing nearsightedness. This study exhibited which type of problem?</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negative-correla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ird-variabl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ausal-relationship</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irection-of-causa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95.</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research design allows researchers to infer cause–</w:t>
            </w:r>
            <w:r>
              <w:rPr>
                <w:rFonts w:eastAsia="Times New Roman" w:cs="Times New Roman"/>
                <w:sz w:val="26"/>
                <w:szCs w:val="24"/>
              </w:rPr>
              <w:t>effect associations between variable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tructure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rrelation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xperiment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none of the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96.</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esearchers would be LEAST likely to examine the effect of _____ on _____ with experimental design.</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hildren's TV viewing habits; sibling relationship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eachers' testing procedures; children's school achievem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overty; children's beliefs about intelligenc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ocial skills training; children's ability to make friend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97.</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method is the BEST way to divide participants into groups for an experiment?</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ividing participants by hair colo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llowing participants to choose which group to joi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ividing participants by where their names fall on an alphabetic lis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lipping a coin for each participa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98.</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r. Schmidt is studying the effectiveness of a new reading program on children who have experienced an impoverished family background and low maternal involvement among minority children. She will separate children into two groups; one that gets the new reading program and one that uses the current reading program. She will also use random assignment to create her two groups. The groups created in this manner would NOT be comparable with regard to which characteristic?</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inority statu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aternal involvem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amily income leve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aternal education leve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99.</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Groups created through random assignment would NOT be comparable with regard to:</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ocioeconomic statu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number of children in famil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Q scor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xperimental condi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00.</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statement BEST describes the value of random assignment in experimental design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t enables researchers to fully control the specific experience of the different groups of participant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t helps to ensure that participants receiving different treatments are similar at the start of the experim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t allows researchers to accurately determine the direction of causa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t removes the possibility of encountering the third-variable problem.</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01.</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class of Grade 3 children is split into two groups through random assignment. Group A is given training in a new game, and group B is not. Training in the new game is referred to as the _____ variable, and game-playing skill at the conclusion of the study is referred to as the _____ variabl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ependent; independ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dependent; depend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ntrol; experiment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xperimental; contro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02.</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class of Grade 3 children is split into two groups through random assignment. Group A is given training in a new game, and group B is not. Group A is referred to as the _____ group, and group B is referred to as the _____ group.</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ependent; independ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dependent; depend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ntrol; experiment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xperimental; contro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03.</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o examine the effect of empathy training on teenagers' bullying behaviours, a researcher splits a group of high school students into two groups through random assignment. Group A is shown a movie about an interesting science experiment, and group B is shown a movie about students being harmed by bullies. Group A would be the _____ group, and group B would be the _____ group.</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ependent; independ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dependent; depend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ntrol; experiment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xperimental; contro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04.</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 xml:space="preserve">What was demonstrated by the study on toddlers' play behaviours in which the TV show </w:t>
            </w:r>
            <w:r>
              <w:rPr>
                <w:rFonts w:eastAsia="Times New Roman" w:cs="Times New Roman"/>
                <w:i/>
                <w:sz w:val="24"/>
                <w:szCs w:val="24"/>
              </w:rPr>
              <w:t>Jeopardy!</w:t>
            </w:r>
            <w:r>
              <w:rPr>
                <w:rFonts w:eastAsia="Times New Roman" w:cs="Times New Roman"/>
                <w:sz w:val="24"/>
                <w:szCs w:val="24"/>
              </w:rPr>
              <w:t xml:space="preserve"> was being shown in the room while the children were playing?</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oddlers' play behaviour is unaffected by background exposure to TV.</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oddlers are likely to choose watching TV, rather than playing, even when the toys are interesting.</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ackground exposure to TV is disruptive to toddlers, even if they watch little of the show.</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oddlers are able to learn from TV if the items in the room are compatible with the content of the TV show.</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05.</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statement is NOT part of the logic of experimental design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wo or more groups of participants vary on one or more variables at the outse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participants within one group are given an experience that differs in only one way from the experience given to participants in the other group.</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participants in different groups behave differently after the experienc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different experiences are concluded to have caused the subsequent difference in behaviou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06.</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variable is LEAST likely to be an independent variable in an experiment?</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V-viewing behaviou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amily siz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ours of teacher training</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arental involvement in schoo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07.</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researcher is interested in examining whether offering children candy as an incentive to share will increase preschoolers' sharing behaviour. A group of preschoolers is brought into the laboratory to play with some interesting toys. The preschoolers are split into two groups through random assignment. Group A is told that they will get candy each time they share, and group B is not told anything about candy or sharing. Results indicate that preschoolers in group A share more than do preschoolers in group B, and the researcher concludes that offering children candy for sharing caused the children in group A to share more. Which statement BEST describes a possible limitation of this study?</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hildren in group A may have been naturally kinder than were children in group B.</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ausation cannot be inferred from this type of stud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se findings may not generalize beyond the laboratory setting.</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re may be a third-variable problem.</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08.</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Of the following problems, which is the GREATEST limitation of laboratory experiment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oor interrater reliabilit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ird-variable problem</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ability to ensure that all participants are exposed to the same scenario</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questionable external validit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09.</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type of design compares the behaviour of groups of children who are of different age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icrogenetic</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ross-section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landscap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longitudin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10.</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study that examined the lying behaviour of 3-, 4-, and 5-year-olds utilized which type of design?</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ross-section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icrogenetic</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xperiment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longitudin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11.</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researcher is interested in the development of depression. She interviews children ages 5, 9, and 13 about their depressive symptoms. This is an example of which type of design?</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longitudin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xperiment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icrogenetic</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ross-section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12.</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researcher would be MOST likely to use a cross-sectional design to examine which topic?</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ypical pattern of age-related changes in a particular skil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attern of stability and change in individual children's development in a particular area</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ow change in a particular skill occur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ow individual differences remain stable over long periods of tim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13.</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at do longitudinal designs do?</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tudy children on the verge of a developmental change in order to examine the processes that produce chang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mpare groups of children who are of different ages on the same variabl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ollow the same children over a period of tim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use random assignm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14.</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Longitudinal design would be appropriate to examin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typical pattern of age-related changes in a particular skil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pattern of stability and change in individual children's development in a particular area.</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ow change in a particular skill occur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ll of the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15.</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Longitudinal designs are particularly useful for examining:</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ntinuity and discontinuity in developm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ge differences on a particular variabl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processes that produce chang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ause and effect relationship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16.</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longitudinal design would be MOST useful for which research question?</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re older children better than younger children at playing hopscotch?</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at are the similarities and differences in the TV-viewing habits of elementary school students and junior high school student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o children who are empathetic preschoolers become empathetic teenager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ow do children learn to solve jigsaw puzzl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17.</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statement about longitudinal design is TRU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Loss of participants can threaten external validit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Longitudinal design is particularly useful for examining age-related changes in typical performanc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Longitudinal design is the least time-consuming of the designs for examining developm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esearch questions regarding stability or change over time are not well-suited for longitudinal desig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18.</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statement about the study on the development of popularity discussed in the text is TRU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microgenetic design allowed for conclusions to be made about age-related changes in popularit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cross-sectional design allowed for age-related differences among children in popularity to be examine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longitudinal design allowed for the investigation of how changes in popularity occu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longitudinal design allowed for the stability of individual differences to be examine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19.</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esearchers interested in understanding the process of change are MOST likely to use a _____ design.</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rrelation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icrogenetic</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longitudin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ross-section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20.</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researcher would be MOST likely to use a microgenetic design to examine which topic?</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asic pattern of age-related changes in a particular skil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attern of stability and change in individual children's development in a particular area</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ow change in a particular skill occur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ow individual differences remain stable over long periods of tim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21.</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iegler and Jenkins's examination of the development of the counting-on strategy is an example of _____ design.</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longitudin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ross-section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xperiment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icrogenetic</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22.</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description is NOT an ethical standard to which psychological researchers are expected to adher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ssisting participants to improve on the variables of interes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obtaining informed cons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unteracting negative outcomes of research</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reserving participants' anonymit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23.</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o bears the GREATEST responsibility for ensuring that children are unharmed when participating in psychological research?</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governm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university at which the research is conducte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dividual researche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articipant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sectPr>
          <w:type w:val="continuous"/>
          <w:pgSz w:w="12240" w:h="15840"/>
          <w:pgMar w:left="1440" w:right="1440" w:gutter="0" w:header="720" w:top="1440" w:footer="720" w:bottom="1440"/>
          <w:formProt w:val="false"/>
          <w:titlePg/>
          <w:textDirection w:val="lrTb"/>
          <w:docGrid w:type="default" w:linePitch="360" w:charSpace="0"/>
        </w:sectPr>
        <w:pStyle w:val="Normal"/>
        <w:autoSpaceDE w:val="false"/>
        <w:rPr>
          <w:rFonts w:ascii="Times New Roman" w:hAnsi="Times New Roman" w:eastAsia="Times New Roman" w:cs="Times New Roman"/>
          <w:color w:val="000000"/>
        </w:rPr>
      </w:pPr>
      <w:r>
        <w:rPr>
          <w:rFonts w:eastAsia="Times New Roman" w:cs="Times New Roman"/>
          <w:color w:val="000000"/>
        </w:rPr>
      </w:r>
      <w:r>
        <w:br w:type="page"/>
      </w:r>
    </w:p>
    <w:p>
      <w:pPr>
        <w:pStyle w:val="Normal"/>
        <w:keepNext w:val="true"/>
        <w:keepLines/>
        <w:autoSpaceDE w:val="false"/>
        <w:rPr>
          <w:rFonts w:ascii="Times New Roman" w:hAnsi="Times New Roman" w:eastAsia="Times New Roman" w:cs="Times New Roman"/>
        </w:rPr>
      </w:pPr>
      <w:r>
        <w:rPr>
          <w:rFonts w:eastAsia="Times New Roman" w:cs="Times New Roman"/>
          <w:b/>
          <w:color w:val="000000"/>
          <w:sz w:val="28"/>
          <w:szCs w:val="24"/>
        </w:rPr>
        <w:t>Answer Key</w:t>
      </w:r>
    </w:p>
    <w:p>
      <w:pPr>
        <w:pStyle w:val="Normal"/>
        <w:keepNext w:val="true"/>
        <w:keepLines/>
        <w:autoSpaceDE w:val="false"/>
        <w:rPr>
          <w:rFonts w:ascii="Times New Roman" w:hAnsi="Times New Roman" w:eastAsia="Times New Roman" w:cs="Times New Roman"/>
        </w:rPr>
      </w:pPr>
      <w:r>
        <w:rPr>
          <w:rFonts w:eastAsia="Times New Roman" w:cs="Times New Roman"/>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3.</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4.</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5.</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6.</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7.</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8.</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9.</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0.</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1.</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2.</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3.</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4.</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5.</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6.</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7.</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8.</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9.</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0.</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1.</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2.</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3.</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4.</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5.</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6.</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7.</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8.</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9.</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30.</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31.</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32.</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33.</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34.</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35.</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36.</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37.</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38.</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39.</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40.</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41.</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42.</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43.</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44.</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45.</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46.</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47.</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48.</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49.</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50.</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51.</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52.</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53.</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54.</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55.</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56.</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57.</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58.</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59.</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60.</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61.</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62.</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63.</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64.</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65.</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66.</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67.</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68.</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69.</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70.</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71.</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72.</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73.</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74.</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75.</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76.</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77.</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78.</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79.</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80.</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81.</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82.</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83.</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84.</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85.</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86.</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87.</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88.</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89.</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90.</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91.</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92.</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93.</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94.</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95.</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96.</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97.</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98.</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99.</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00.</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01.</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02.</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03.</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04.</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05.</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06.</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07.</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08.</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09.</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10.</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11.</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12.</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13.</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14.</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15.</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16.</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17.</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18.</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19.</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20.</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21.</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22.</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23.</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bl>
    <w:p>
      <w:pPr>
        <w:pStyle w:val="Normal"/>
        <w:rPr/>
      </w:pPr>
      <w:r>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rFonts w:eastAsia="Times New Roman" w:cs="Times New Roman"/>
        <w:color w:val="000000"/>
        <w:sz w:val="20"/>
        <w:szCs w:val="24"/>
      </w:rPr>
      <w:t xml:space="preserve">Page </w:t>
    </w:r>
    <w:r>
      <w:rPr>
        <w:rFonts w:eastAsia="Times New Roman" w:cs="Times New Roman"/>
        <w:color w:val="000000"/>
        <w:sz w:val="20"/>
        <w:szCs w:val="24"/>
      </w:rPr>
      <w:fldChar w:fldCharType="begin"/>
    </w:r>
    <w:r>
      <w:rPr>
        <w:sz w:val="20"/>
        <w:szCs w:val="24"/>
        <w:rFonts w:eastAsia="Times New Roman" w:cs="Times New Roman"/>
        <w:color w:val="000000"/>
      </w:rPr>
      <w:instrText xml:space="preserve"> PAGE </w:instrText>
    </w:r>
    <w:r>
      <w:rPr>
        <w:sz w:val="20"/>
        <w:szCs w:val="24"/>
        <w:rFonts w:eastAsia="Times New Roman" w:cs="Times New Roman"/>
        <w:color w:val="000000"/>
      </w:rPr>
      <w:fldChar w:fldCharType="separate"/>
    </w:r>
    <w:r>
      <w:rPr>
        <w:sz w:val="20"/>
        <w:szCs w:val="24"/>
        <w:rFonts w:eastAsia="Times New Roman" w:cs="Times New Roman"/>
        <w:color w:val="000000"/>
      </w:rPr>
      <w:t>30</w:t>
    </w:r>
    <w:r>
      <w:rPr>
        <w:sz w:val="20"/>
        <w:szCs w:val="24"/>
        <w:rFonts w:eastAsia="Times New Roman" w:cs="Times New Roman"/>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rFonts w:eastAsia="Times New Roman" w:cs="Times New Roman"/>
        <w:color w:val="000000"/>
        <w:sz w:val="20"/>
        <w:szCs w:val="24"/>
      </w:rPr>
      <w:t xml:space="preserve">Page </w:t>
    </w:r>
    <w:r>
      <w:rPr>
        <w:rFonts w:eastAsia="Times New Roman" w:cs="Times New Roman"/>
        <w:color w:val="000000"/>
        <w:sz w:val="20"/>
        <w:szCs w:val="24"/>
      </w:rPr>
      <w:fldChar w:fldCharType="begin"/>
    </w:r>
    <w:r>
      <w:rPr>
        <w:sz w:val="20"/>
        <w:szCs w:val="24"/>
        <w:rFonts w:eastAsia="Times New Roman" w:cs="Times New Roman"/>
        <w:color w:val="000000"/>
      </w:rPr>
      <w:instrText xml:space="preserve"> PAGE </w:instrText>
    </w:r>
    <w:r>
      <w:rPr>
        <w:sz w:val="20"/>
        <w:szCs w:val="24"/>
        <w:rFonts w:eastAsia="Times New Roman" w:cs="Times New Roman"/>
        <w:color w:val="000000"/>
      </w:rPr>
      <w:fldChar w:fldCharType="separate"/>
    </w:r>
    <w:r>
      <w:rPr>
        <w:sz w:val="20"/>
        <w:szCs w:val="24"/>
        <w:rFonts w:eastAsia="Times New Roman" w:cs="Times New Roman"/>
        <w:color w:val="000000"/>
      </w:rPr>
      <w:t>1</w:t>
    </w:r>
    <w:r>
      <w:rPr>
        <w:sz w:val="20"/>
        <w:szCs w:val="24"/>
        <w:rFonts w:eastAsia="Times New Roman" w:cs="Times New Roman"/>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rFonts w:eastAsia="Times New Roman" w:cs="Times New Roman"/>
        <w:color w:val="000000"/>
        <w:sz w:val="20"/>
        <w:szCs w:val="24"/>
      </w:rPr>
      <w:t xml:space="preserve">Page </w:t>
    </w:r>
    <w:r>
      <w:rPr>
        <w:rFonts w:eastAsia="Times New Roman" w:cs="Times New Roman"/>
        <w:color w:val="000000"/>
        <w:sz w:val="20"/>
        <w:szCs w:val="24"/>
      </w:rPr>
      <w:fldChar w:fldCharType="begin"/>
    </w:r>
    <w:r>
      <w:rPr>
        <w:sz w:val="20"/>
        <w:szCs w:val="24"/>
        <w:rFonts w:eastAsia="Times New Roman" w:cs="Times New Roman"/>
        <w:color w:val="000000"/>
      </w:rPr>
      <w:instrText xml:space="preserve"> PAGE </w:instrText>
    </w:r>
    <w:r>
      <w:rPr>
        <w:sz w:val="20"/>
        <w:szCs w:val="24"/>
        <w:rFonts w:eastAsia="Times New Roman" w:cs="Times New Roman"/>
        <w:color w:val="000000"/>
      </w:rPr>
      <w:fldChar w:fldCharType="separate"/>
    </w:r>
    <w:r>
      <w:rPr>
        <w:sz w:val="20"/>
        <w:szCs w:val="24"/>
        <w:rFonts w:eastAsia="Times New Roman" w:cs="Times New Roman"/>
        <w:color w:val="000000"/>
      </w:rPr>
      <w:t>3</w:t>
    </w:r>
    <w:r>
      <w:rPr>
        <w:sz w:val="20"/>
        <w:szCs w:val="24"/>
        <w:rFonts w:eastAsia="Times New Roman" w:cs="Times New Roman"/>
        <w:color w:val="00000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rFonts w:eastAsia="Times New Roman" w:cs="Times New Roman"/>
        <w:color w:val="000000"/>
        <w:sz w:val="20"/>
        <w:szCs w:val="24"/>
      </w:rPr>
      <w:t xml:space="preserve">Page </w:t>
    </w:r>
    <w:r>
      <w:rPr>
        <w:rFonts w:eastAsia="Times New Roman" w:cs="Times New Roman"/>
        <w:color w:val="000000"/>
        <w:sz w:val="20"/>
        <w:szCs w:val="24"/>
      </w:rPr>
      <w:fldChar w:fldCharType="begin"/>
    </w:r>
    <w:r>
      <w:rPr>
        <w:sz w:val="20"/>
        <w:szCs w:val="24"/>
        <w:rFonts w:eastAsia="Times New Roman" w:cs="Times New Roman"/>
        <w:color w:val="000000"/>
      </w:rPr>
      <w:instrText xml:space="preserve"> PAGE </w:instrText>
    </w:r>
    <w:r>
      <w:rPr>
        <w:sz w:val="20"/>
        <w:szCs w:val="24"/>
        <w:rFonts w:eastAsia="Times New Roman" w:cs="Times New Roman"/>
        <w:color w:val="000000"/>
      </w:rPr>
      <w:fldChar w:fldCharType="separate"/>
    </w:r>
    <w:r>
      <w:rPr>
        <w:sz w:val="20"/>
        <w:szCs w:val="24"/>
        <w:rFonts w:eastAsia="Times New Roman" w:cs="Times New Roman"/>
        <w:color w:val="000000"/>
      </w:rPr>
      <w:t>1</w:t>
    </w:r>
    <w:r>
      <w:rPr>
        <w:sz w:val="20"/>
        <w:szCs w:val="24"/>
        <w:rFonts w:eastAsia="Times New Roman" w:cs="Times New Roman"/>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Times New Roman" w:hAnsi="Times New Roman" w:eastAsia="Times New Roman" w:cs="Times New Roman"/>
        <w:color w:val="000000"/>
        <w:sz w:val="20"/>
      </w:rPr>
    </w:pPr>
    <w:r>
      <w:rPr>
        <w:rFonts w:eastAsia="Times New Roman" w:cs="Times New Roman"/>
        <w:color w:val="000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Times New Roman" w:hAnsi="Times New Roman" w:eastAsia="Times New Roman" w:cs="Times New Roman"/>
        <w:color w:val="000000"/>
        <w:sz w:val="20"/>
      </w:rPr>
    </w:pPr>
    <w:r>
      <w:rPr>
        <w:rFonts w:eastAsia="Times New Roman" w:cs="Times New Roman"/>
        <w:color w:val="000000"/>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Times New Roman" w:hAnsi="Times New Roman" w:eastAsia="Times New Roman" w:cs="Times New Roman"/>
        <w:color w:val="000000"/>
        <w:sz w:val="20"/>
      </w:rPr>
    </w:pPr>
    <w:r>
      <w:rPr>
        <w:rFonts w:eastAsia="Times New Roman" w:cs="Times New Roman"/>
        <w:color w:val="000000"/>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Times New Roman" w:hAnsi="Times New Roman" w:eastAsia="Times New Roman" w:cs="Times New Roman"/>
        <w:color w:val="000000"/>
        <w:sz w:val="20"/>
      </w:rPr>
    </w:pPr>
    <w:r>
      <w:rPr>
        <w:rFonts w:eastAsia="Times New Roman" w:cs="Times New Roman"/>
        <w:color w:val="000000"/>
        <w:sz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