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SECTION I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PATIENT ASSESSMEN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</w:r>
      <w:r>
        <w:br w:type="page"/>
      </w:r>
    </w:p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CHAPTER 1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BASICS OF ASEPSIS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Theor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fine the following term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sepsi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terility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ospital-acquired infection (HAI)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ross-contaminat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Microorganism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athoge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following mechanisms of microorganism transmission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irect contac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hicl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ctor transmissio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Understand the concept and purpose of standard precaution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and hygien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Respiratory hygiene/cough etiquett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Use of personal protective equipment (PPE) such as gloves, gown, mask, eye protection, or face shield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roper handling of equipmen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harps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purpose and indication for each of the following transmission-based precautions and what procedures are required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ntac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what procedures may be used in the care of severely compromised patients and patients with burninjury.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Proficienc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the technique used for a 5-minute handwashing protocol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glove and gown for isolation, including the following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Wash hands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pply a mask, covering the mouth and nose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rrectly apply a gown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emonstrate how to aseptically apply gloves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remove gloves, cap, mask, and gown when leaving isolation.</w:t>
      </w:r>
    </w:p>
    <w:p>
      <w:pPr>
        <w:pStyle w:val="ObjBL"/>
        <w:rPr>
          <w:rStyle w:val="Objbullet"/>
          <w:rFonts w:ascii="Times New Roman" w:hAnsi="Times New Roman" w:eastAsia="Calibri" w:cs="Times New Roman"/>
          <w:color w:val="000000"/>
          <w:sz w:val="20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ObjB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Handwashing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Clinical _________________  Agency ___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Passing Criteria</w:t>
      </w:r>
      <w:r>
        <w:rPr>
          <w:rStyle w:val="Evalboldcolor"/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</w:rPr>
        <w:t xml:space="preserve">: 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task"/>
        <w:tabs>
          <w:tab w:val="clear" w:pos="360"/>
        </w:tabs>
        <w:spacing w:lineRule="auto" w:line="240"/>
        <w:rPr>
          <w:rFonts w:ascii="Times New Roman" w:hAnsi="Times New Roman" w:eastAsia="Calibri" w:cs="Times New Roman"/>
          <w:b/>
          <w:b/>
          <w:bCs/>
          <w:color w:val="000000"/>
          <w:spacing w:val="0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5"/>
        <w:gridCol w:w="3902"/>
        <w:gridCol w:w="1575"/>
        <w:gridCol w:w="1575"/>
        <w:gridCol w:w="1575"/>
      </w:tblGrid>
      <w:tr>
        <w:trPr/>
        <w:tc>
          <w:tcPr>
            <w:tcW w:w="4743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jewelry and watch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0" w:name="__Fieldmark__0_3432891786"/>
            <w:bookmarkStart w:id="1" w:name="__Fieldmark__0_3432891786"/>
            <w:bookmarkEnd w:id="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" w:name="__Fieldmark__1_3432891786"/>
            <w:bookmarkStart w:id="3" w:name="__Fieldmark__1_3432891786"/>
            <w:bookmarkEnd w:id="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" w:name="__Fieldmark__2_3432891786"/>
            <w:bookmarkStart w:id="5" w:name="__Fieldmark__2_3432891786"/>
            <w:bookmarkEnd w:id="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contact the sink with clothing or the body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" w:name="__Fieldmark__3_3432891786"/>
            <w:bookmarkStart w:id="7" w:name="__Fieldmark__3_3432891786"/>
            <w:bookmarkEnd w:id="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" w:name="__Fieldmark__4_3432891786"/>
            <w:bookmarkStart w:id="9" w:name="__Fieldmark__4_3432891786"/>
            <w:bookmarkEnd w:id="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" w:name="__Fieldmark__5_3432891786"/>
            <w:bookmarkStart w:id="11" w:name="__Fieldmark__5_3432891786"/>
            <w:bookmarkEnd w:id="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djusts the water flow and temperatur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" w:name="__Fieldmark__6_3432891786"/>
            <w:bookmarkStart w:id="13" w:name="__Fieldmark__6_3432891786"/>
            <w:bookmarkEnd w:id="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" w:name="__Fieldmark__7_3432891786"/>
            <w:bookmarkStart w:id="15" w:name="__Fieldmark__7_3432891786"/>
            <w:bookmarkEnd w:id="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" w:name="__Fieldmark__8_3432891786"/>
            <w:bookmarkStart w:id="17" w:name="__Fieldmark__8_3432891786"/>
            <w:bookmarkEnd w:id="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4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ets the forearms and hands thorough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" w:name="__Fieldmark__9_3432891786"/>
            <w:bookmarkStart w:id="19" w:name="__Fieldmark__9_3432891786"/>
            <w:bookmarkEnd w:id="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" w:name="__Fieldmark__10_3432891786"/>
            <w:bookmarkStart w:id="21" w:name="__Fieldmark__10_3432891786"/>
            <w:bookmarkEnd w:id="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2" w:name="__Fieldmark__11_3432891786"/>
            <w:bookmarkStart w:id="23" w:name="__Fieldmark__11_3432891786"/>
            <w:bookmarkEnd w:id="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5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soap liberal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4" w:name="__Fieldmark__12_3432891786"/>
            <w:bookmarkStart w:id="25" w:name="__Fieldmark__12_3432891786"/>
            <w:bookmarkEnd w:id="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6" w:name="__Fieldmark__13_3432891786"/>
            <w:bookmarkStart w:id="27" w:name="__Fieldmark__13_3432891786"/>
            <w:bookmarkEnd w:id="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8" w:name="__Fieldmark__14_3432891786"/>
            <w:bookmarkStart w:id="29" w:name="__Fieldmark__14_3432891786"/>
            <w:bookmarkEnd w:id="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6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the hands with strong friction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alm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0" w:name="__Fieldmark__15_3432891786"/>
            <w:bookmarkStart w:id="31" w:name="__Fieldmark__15_3432891786"/>
            <w:bookmarkEnd w:id="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2" w:name="__Fieldmark__16_3432891786"/>
            <w:bookmarkStart w:id="33" w:name="__Fieldmark__16_3432891786"/>
            <w:bookmarkEnd w:id="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4" w:name="__Fieldmark__17_3432891786"/>
            <w:bookmarkStart w:id="35" w:name="__Fieldmark__17_3432891786"/>
            <w:bookmarkEnd w:id="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Wris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6" w:name="__Fieldmark__18_3432891786"/>
            <w:bookmarkStart w:id="37" w:name="__Fieldmark__18_3432891786"/>
            <w:bookmarkEnd w:id="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8" w:name="__Fieldmark__19_3432891786"/>
            <w:bookmarkStart w:id="39" w:name="__Fieldmark__19_3432891786"/>
            <w:bookmarkEnd w:id="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0" w:name="__Fieldmark__20_3432891786"/>
            <w:bookmarkStart w:id="41" w:name="__Fieldmark__20_3432891786"/>
            <w:bookmarkEnd w:id="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Between the finger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2" w:name="__Fieldmark__21_3432891786"/>
            <w:bookmarkStart w:id="43" w:name="__Fieldmark__21_3432891786"/>
            <w:bookmarkEnd w:id="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4" w:name="__Fieldmark__22_3432891786"/>
            <w:bookmarkStart w:id="45" w:name="__Fieldmark__22_3432891786"/>
            <w:bookmarkEnd w:id="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6" w:name="__Fieldmark__23_3432891786"/>
            <w:bookmarkStart w:id="47" w:name="__Fieldmark__23_3432891786"/>
            <w:bookmarkEnd w:id="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Under the nails and around the cuticl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8" w:name="__Fieldmark__24_3432891786"/>
            <w:bookmarkStart w:id="49" w:name="__Fieldmark__24_3432891786"/>
            <w:bookmarkEnd w:id="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0" w:name="__Fieldmark__25_3432891786"/>
            <w:bookmarkStart w:id="51" w:name="__Fieldmark__25_3432891786"/>
            <w:bookmarkEnd w:id="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2" w:name="__Fieldmark__26_3432891786"/>
            <w:bookmarkStart w:id="53" w:name="__Fieldmark__26_3432891786"/>
            <w:bookmarkEnd w:id="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7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for the appropriate length of tim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4" w:name="__Fieldmark__27_3432891786"/>
            <w:bookmarkStart w:id="55" w:name="__Fieldmark__27_3432891786"/>
            <w:bookmarkEnd w:id="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6" w:name="__Fieldmark__28_3432891786"/>
            <w:bookmarkStart w:id="57" w:name="__Fieldmark__28_3432891786"/>
            <w:bookmarkEnd w:id="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8" w:name="__Fieldmark__29_3432891786"/>
            <w:bookmarkStart w:id="59" w:name="__Fieldmark__29_3432891786"/>
            <w:bookmarkEnd w:id="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8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touch the faucets, sides, or bottom of the sink with the hands or finger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0" w:name="__Fieldmark__30_3432891786"/>
            <w:bookmarkStart w:id="61" w:name="__Fieldmark__30_3432891786"/>
            <w:bookmarkEnd w:id="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2" w:name="__Fieldmark__31_3432891786"/>
            <w:bookmarkStart w:id="63" w:name="__Fieldmark__31_3432891786"/>
            <w:bookmarkEnd w:id="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4" w:name="__Fieldmark__32_3432891786"/>
            <w:bookmarkStart w:id="65" w:name="__Fieldmark__32_3432891786"/>
            <w:bookmarkEnd w:id="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9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inses thoroughly from the wrists to the fingertip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6" w:name="__Fieldmark__33_3432891786"/>
            <w:bookmarkStart w:id="67" w:name="__Fieldmark__33_3432891786"/>
            <w:bookmarkEnd w:id="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8" w:name="__Fieldmark__34_3432891786"/>
            <w:bookmarkStart w:id="69" w:name="__Fieldmark__34_3432891786"/>
            <w:bookmarkEnd w:id="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0" w:name="__Fieldmark__35_3432891786"/>
            <w:bookmarkStart w:id="71" w:name="__Fieldmark__35_3432891786"/>
            <w:bookmarkEnd w:id="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0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paper towels without contaminating the hand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2" w:name="__Fieldmark__36_3432891786"/>
            <w:bookmarkStart w:id="73" w:name="__Fieldmark__36_3432891786"/>
            <w:bookmarkEnd w:id="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4" w:name="__Fieldmark__37_3432891786"/>
            <w:bookmarkStart w:id="75" w:name="__Fieldmark__37_3432891786"/>
            <w:bookmarkEnd w:id="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6" w:name="__Fieldmark__38_3432891786"/>
            <w:bookmarkStart w:id="77" w:name="__Fieldmark__38_3432891786"/>
            <w:bookmarkEnd w:id="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ries the hands and wrists thoroughly using a separate towel for each, drying from the wrists to the fingertip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8" w:name="__Fieldmark__39_3432891786"/>
            <w:bookmarkStart w:id="79" w:name="__Fieldmark__39_3432891786"/>
            <w:bookmarkEnd w:id="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0" w:name="__Fieldmark__40_3432891786"/>
            <w:bookmarkStart w:id="81" w:name="__Fieldmark__40_3432891786"/>
            <w:bookmarkEnd w:id="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2" w:name="__Fieldmark__41_3432891786"/>
            <w:bookmarkStart w:id="83" w:name="__Fieldmark__41_3432891786"/>
            <w:bookmarkEnd w:id="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Turns off the water with a clean, dry paper towel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4" w:name="__Fieldmark__42_3432891786"/>
            <w:bookmarkStart w:id="85" w:name="__Fieldmark__42_3432891786"/>
            <w:bookmarkEnd w:id="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6" w:name="__Fieldmark__43_3432891786"/>
            <w:bookmarkStart w:id="87" w:name="__Fieldmark__43_3432891786"/>
            <w:bookmarkEnd w:id="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8" w:name="__Fieldmark__44_3432891786"/>
            <w:bookmarkStart w:id="89" w:name="__Fieldmark__44_3432891786"/>
            <w:bookmarkEnd w:id="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1755" w:leader="none"/>
          <w:tab w:val="left" w:pos="1785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eastAsia="Calibri" w:cs="Times New Roman" w:ascii="Times New Roman" w:hAnsi="Times New Roman"/>
          <w:caps/>
        </w:rPr>
        <w:tab/>
      </w:r>
      <w:r>
        <w:rPr>
          <w:rFonts w:eastAsia="Calibri" w:cs="Times New Roman" w:ascii="Times New Roman" w:hAnsi="Times New Roman"/>
          <w:color w:val="000000"/>
          <w:spacing w:val="0"/>
        </w:rPr>
        <w:t>Peer</w:t>
        <w:tab/>
        <w:tab/>
        <w:tab/>
        <w:t>___________ points of possible 30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Lab</w:t>
        <w:tab/>
        <w:tab/>
        <w:t>_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TIME:</w:t>
      </w:r>
      <w:r>
        <w:rPr>
          <w:rFonts w:eastAsia="Calibri" w:cs="Times New Roman" w:ascii="Times New Roman" w:hAnsi="Times New Roman"/>
          <w:color w:val="000000"/>
          <w:spacing w:val="0"/>
        </w:rPr>
        <w:t>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6030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Isolation Procedures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_  Clinical _________________  Agency 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192"/>
        <w:jc w:val="left"/>
        <w:rPr/>
      </w:pPr>
      <w:r>
        <w:rPr>
          <w:rFonts w:cs="Times New Roman" w:ascii="Times New Roman" w:hAnsi="Times New Roman"/>
          <w:b/>
          <w:caps/>
        </w:rPr>
        <w:t>Passing Criteria: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"/>
        <w:spacing w:lineRule="auto" w:line="240"/>
        <w:jc w:val="left"/>
        <w:rPr>
          <w:rFonts w:ascii="Times New Roman" w:hAnsi="Times New Roman" w:eastAsia="Calibri" w:cs="Times New Roman"/>
          <w:color w:val="000000"/>
          <w:spacing w:val="0"/>
        </w:rPr>
      </w:pPr>
      <w:r>
        <w:rPr>
          <w:rFonts w:eastAsia="Calibri" w:cs="Times New Roman" w:ascii="Times New Roman" w:hAnsi="Times New Roman"/>
          <w:color w:val="000000"/>
          <w:spacing w:val="0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72"/>
        <w:gridCol w:w="3952"/>
        <w:gridCol w:w="8"/>
        <w:gridCol w:w="1603"/>
        <w:gridCol w:w="1584"/>
        <w:gridCol w:w="14"/>
        <w:gridCol w:w="1602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84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the appropriate apparel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0" w:name="__Fieldmark__45_3432891786"/>
            <w:bookmarkStart w:id="91" w:name="__Fieldmark__45_3432891786"/>
            <w:bookmarkEnd w:id="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2" w:name="__Fieldmark__46_3432891786"/>
            <w:bookmarkStart w:id="93" w:name="__Fieldmark__46_3432891786"/>
            <w:bookmarkEnd w:id="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4" w:name="__Fieldmark__47_3432891786"/>
            <w:bookmarkStart w:id="95" w:name="__Fieldmark__47_3432891786"/>
            <w:bookmarkEnd w:id="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6" w:name="__Fieldmark__48_3432891786"/>
            <w:bookmarkStart w:id="97" w:name="__Fieldmark__48_3432891786"/>
            <w:bookmarkEnd w:id="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8" w:name="__Fieldmark__49_3432891786"/>
            <w:bookmarkStart w:id="99" w:name="__Fieldmark__49_3432891786"/>
            <w:bookmarkEnd w:id="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0" w:name="__Fieldmark__50_3432891786"/>
            <w:bookmarkStart w:id="101" w:name="__Fieldmark__50_3432891786"/>
            <w:bookmarkEnd w:id="1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ow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icks up the gown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2" w:name="__Fieldmark__51_3432891786"/>
            <w:bookmarkStart w:id="103" w:name="__Fieldmark__51_3432891786"/>
            <w:bookmarkEnd w:id="1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4" w:name="__Fieldmark__52_3432891786"/>
            <w:bookmarkStart w:id="105" w:name="__Fieldmark__52_3432891786"/>
            <w:bookmarkEnd w:id="10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6" w:name="__Fieldmark__53_3432891786"/>
            <w:bookmarkStart w:id="107" w:name="__Fieldmark__53_3432891786"/>
            <w:bookmarkEnd w:id="10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Places the hands inside the sleeves, working the hands through the cuff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8" w:name="__Fieldmark__54_3432891786"/>
            <w:bookmarkStart w:id="109" w:name="__Fieldmark__54_3432891786"/>
            <w:bookmarkEnd w:id="10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0" w:name="__Fieldmark__55_3432891786"/>
            <w:bookmarkStart w:id="111" w:name="__Fieldmark__55_3432891786"/>
            <w:bookmarkEnd w:id="1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2" w:name="__Fieldmark__56_3432891786"/>
            <w:bookmarkStart w:id="113" w:name="__Fieldmark__56_3432891786"/>
            <w:bookmarkEnd w:id="1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Fastens the ties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4" w:name="__Fieldmark__57_3432891786"/>
            <w:bookmarkStart w:id="115" w:name="__Fieldmark__57_3432891786"/>
            <w:bookmarkEnd w:id="1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6" w:name="__Fieldmark__58_3432891786"/>
            <w:bookmarkStart w:id="117" w:name="__Fieldmark__58_3432891786"/>
            <w:bookmarkEnd w:id="1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8" w:name="__Fieldmark__59_3432891786"/>
            <w:bookmarkStart w:id="119" w:name="__Fieldmark__59_3432891786"/>
            <w:bookmarkEnd w:id="1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Closes the gown in the back, tying the waist ti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0" w:name="__Fieldmark__60_3432891786"/>
            <w:bookmarkStart w:id="121" w:name="__Fieldmark__60_3432891786"/>
            <w:bookmarkEnd w:id="1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2" w:name="__Fieldmark__61_3432891786"/>
            <w:bookmarkStart w:id="123" w:name="__Fieldmark__61_3432891786"/>
            <w:bookmarkEnd w:id="1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4" w:name="__Fieldmark__62_3432891786"/>
            <w:bookmarkStart w:id="125" w:name="__Fieldmark__62_3432891786"/>
            <w:bookmarkEnd w:id="1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the mask and cap, covering the hai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6" w:name="__Fieldmark__63_3432891786"/>
            <w:bookmarkStart w:id="127" w:name="__Fieldmark__63_3432891786"/>
            <w:bookmarkEnd w:id="1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8" w:name="__Fieldmark__64_3432891786"/>
            <w:bookmarkStart w:id="129" w:name="__Fieldmark__64_3432891786"/>
            <w:bookmarkEnd w:id="1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0" w:name="__Fieldmark__65_3432891786"/>
            <w:bookmarkStart w:id="131" w:name="__Fieldmark__65_3432891786"/>
            <w:bookmarkEnd w:id="1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5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Selects the correct siz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2" w:name="__Fieldmark__66_3432891786"/>
            <w:bookmarkStart w:id="133" w:name="__Fieldmark__66_3432891786"/>
            <w:bookmarkEnd w:id="1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4" w:name="__Fieldmark__67_3432891786"/>
            <w:bookmarkStart w:id="135" w:name="__Fieldmark__67_3432891786"/>
            <w:bookmarkEnd w:id="1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6" w:name="__Fieldmark__68_3432891786"/>
            <w:bookmarkStart w:id="137" w:name="__Fieldmark__68_3432891786"/>
            <w:bookmarkEnd w:id="1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8" w:name="__Fieldmark__69_3432891786"/>
            <w:bookmarkStart w:id="139" w:name="__Fieldmark__69_3432891786"/>
            <w:bookmarkEnd w:id="1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0" w:name="__Fieldmark__70_3432891786"/>
            <w:bookmarkStart w:id="141" w:name="__Fieldmark__70_3432891786"/>
            <w:bookmarkEnd w:id="1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2" w:name="__Fieldmark__71_3432891786"/>
            <w:bookmarkStart w:id="143" w:name="__Fieldmark__71_3432891786"/>
            <w:bookmarkEnd w:id="1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6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the isolation attire before leaving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Removes the gloves, turning them inside out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4" w:name="__Fieldmark__72_3432891786"/>
            <w:bookmarkStart w:id="145" w:name="__Fieldmark__72_3432891786"/>
            <w:bookmarkEnd w:id="1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6" w:name="__Fieldmark__73_3432891786"/>
            <w:bookmarkStart w:id="147" w:name="__Fieldmark__73_3432891786"/>
            <w:bookmarkEnd w:id="1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8" w:name="__Fieldmark__74_3432891786"/>
            <w:bookmarkStart w:id="149" w:name="__Fieldmark__74_3432891786"/>
            <w:bookmarkEnd w:id="1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Removes the cap and mas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0" w:name="__Fieldmark__75_3432891786"/>
            <w:bookmarkStart w:id="151" w:name="__Fieldmark__75_3432891786"/>
            <w:bookmarkEnd w:id="1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2" w:name="__Fieldmark__76_3432891786"/>
            <w:bookmarkStart w:id="153" w:name="__Fieldmark__76_3432891786"/>
            <w:bookmarkEnd w:id="1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4" w:name="__Fieldmark__77_3432891786"/>
            <w:bookmarkStart w:id="155" w:name="__Fieldmark__77_3432891786"/>
            <w:bookmarkEnd w:id="1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Removes the gown b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6" w:name="__Fieldmark__78_3432891786"/>
            <w:bookmarkStart w:id="157" w:name="__Fieldmark__78_3432891786"/>
            <w:bookmarkEnd w:id="1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8" w:name="__Fieldmark__79_3432891786"/>
            <w:bookmarkStart w:id="159" w:name="__Fieldmark__79_3432891786"/>
            <w:bookmarkEnd w:id="1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0" w:name="__Fieldmark__80_3432891786"/>
            <w:bookmarkStart w:id="161" w:name="__Fieldmark__80_3432891786"/>
            <w:bookmarkEnd w:id="1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1)</w:t>
              <w:tab/>
              <w:t>Untying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2" w:name="__Fieldmark__81_3432891786"/>
            <w:bookmarkStart w:id="163" w:name="__Fieldmark__81_3432891786"/>
            <w:bookmarkEnd w:id="1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4" w:name="__Fieldmark__82_3432891786"/>
            <w:bookmarkStart w:id="165" w:name="__Fieldmark__82_3432891786"/>
            <w:bookmarkEnd w:id="1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6" w:name="__Fieldmark__83_3432891786"/>
            <w:bookmarkStart w:id="167" w:name="__Fieldmark__83_3432891786"/>
            <w:bookmarkEnd w:id="1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2)</w:t>
              <w:tab/>
              <w:t>Pulling one sleeve off by reaching inside the cuff with a finger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8" w:name="__Fieldmark__84_3432891786"/>
            <w:bookmarkStart w:id="169" w:name="__Fieldmark__84_3432891786"/>
            <w:bookmarkEnd w:id="1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0" w:name="__Fieldmark__85_3432891786"/>
            <w:bookmarkStart w:id="171" w:name="__Fieldmark__85_3432891786"/>
            <w:bookmarkEnd w:id="1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2" w:name="__Fieldmark__86_3432891786"/>
            <w:bookmarkStart w:id="173" w:name="__Fieldmark__86_3432891786"/>
            <w:bookmarkEnd w:id="1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3)</w:t>
              <w:tab/>
              <w:t>Using one hand inside the sleeve to pull off the second sleev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4" w:name="__Fieldmark__87_3432891786"/>
            <w:bookmarkStart w:id="175" w:name="__Fieldmark__87_3432891786"/>
            <w:bookmarkEnd w:id="1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6" w:name="__Fieldmark__88_3432891786"/>
            <w:bookmarkStart w:id="177" w:name="__Fieldmark__88_3432891786"/>
            <w:bookmarkEnd w:id="1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8" w:name="__Fieldmark__89_3432891786"/>
            <w:bookmarkStart w:id="179" w:name="__Fieldmark__89_3432891786"/>
            <w:bookmarkEnd w:id="1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4)</w:t>
              <w:tab/>
              <w:t>Folding the gown inside ou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0" w:name="__Fieldmark__90_3432891786"/>
            <w:bookmarkStart w:id="181" w:name="__Fieldmark__90_3432891786"/>
            <w:bookmarkEnd w:id="1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2" w:name="__Fieldmark__91_3432891786"/>
            <w:bookmarkStart w:id="183" w:name="__Fieldmark__91_3432891786"/>
            <w:bookmarkEnd w:id="1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4" w:name="__Fieldmark__92_3432891786"/>
            <w:bookmarkStart w:id="185" w:name="__Fieldmark__92_3432891786"/>
            <w:bookmarkEnd w:id="1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5)</w:t>
              <w:tab/>
              <w:t>Disposing of the gown appropriatel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6" w:name="__Fieldmark__93_3432891786"/>
            <w:bookmarkStart w:id="187" w:name="__Fieldmark__93_3432891786"/>
            <w:bookmarkEnd w:id="1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8" w:name="__Fieldmark__94_3432891786"/>
            <w:bookmarkStart w:id="189" w:name="__Fieldmark__94_3432891786"/>
            <w:bookmarkEnd w:id="1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0" w:name="__Fieldmark__95_3432891786"/>
            <w:bookmarkStart w:id="191" w:name="__Fieldmark__95_3432891786"/>
            <w:bookmarkEnd w:id="1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before leaving the room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2" w:name="__Fieldmark__96_3432891786"/>
            <w:bookmarkStart w:id="193" w:name="__Fieldmark__96_3432891786"/>
            <w:bookmarkEnd w:id="1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4" w:name="__Fieldmark__97_3432891786"/>
            <w:bookmarkStart w:id="195" w:name="__Fieldmark__97_3432891786"/>
            <w:bookmarkEnd w:id="1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6" w:name="__Fieldmark__98_3432891786"/>
            <w:bookmarkStart w:id="197" w:name="__Fieldmark__98_3432891786"/>
            <w:bookmarkEnd w:id="1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again outside the room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8" w:name="__Fieldmark__99_3432891786"/>
            <w:bookmarkStart w:id="199" w:name="__Fieldmark__99_3432891786"/>
            <w:bookmarkEnd w:id="1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0" w:name="__Fieldmark__100_3432891786"/>
            <w:bookmarkStart w:id="201" w:name="__Fieldmark__100_3432891786"/>
            <w:bookmarkEnd w:id="2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2" w:name="__Fieldmark__101_3432891786"/>
            <w:bookmarkStart w:id="203" w:name="__Fieldmark__101_3432891786"/>
            <w:bookmarkEnd w:id="2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cs="Times New Roman" w:ascii="Times New Roman" w:hAnsi="Times New Roman"/>
          <w:color w:val="000000"/>
          <w:spacing w:val="0"/>
        </w:rPr>
        <w:t xml:space="preserve"> </w:t>
        <w:tab/>
        <w:t>Peer</w:t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cs="Times New Roman" w:ascii="Times New Roman" w:hAnsi="Times New Roman"/>
          <w:color w:val="000000"/>
          <w:spacing w:val="0"/>
        </w:rPr>
        <w:tab/>
        <w:t>Lab</w:t>
        <w:tab/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  <w:color w:val="000000"/>
          <w:spacing w:val="0"/>
        </w:rPr>
        <w:t>Time</w:t>
      </w:r>
      <w:r>
        <w:rPr>
          <w:rFonts w:eastAsia="Calibri" w:cs="Times New Roman" w:ascii="Times New Roman" w:hAnsi="Times New Roman"/>
          <w:color w:val="000000"/>
          <w:spacing w:val="0"/>
        </w:rPr>
        <w:t>: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5922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bookmarkStart w:id="204" w:name="_GoBack"/>
      <w:bookmarkStart w:id="205" w:name="_GoBack"/>
      <w:bookmarkEnd w:id="205"/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Roman Regular">
    <w:charset w:val="00"/>
    <w:family w:val="auto"/>
    <w:pitch w:val="default"/>
  </w:font>
  <w:font w:name="B Univers 65 Bold Regular Regul">
    <w:charset w:val="00"/>
    <w:family w:val="auto"/>
    <w:pitch w:val="default"/>
  </w:font>
  <w:font w:name="ITC Zapf Dingbats Medium Regula">
    <w:charset w:val="00"/>
    <w:family w:val="auto"/>
    <w:pitch w:val="default"/>
  </w:font>
  <w:font w:name="Palatino Bold Bold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55 Roman">
    <w:charset w:val="00"/>
    <w:family w:val="swiss"/>
    <w:pitch w:val="default"/>
  </w:font>
  <w:font w:name="Blk Univers 75">
    <w:charset w:val="00"/>
    <w:family w:val="auto"/>
    <w:pitch w:val="default"/>
  </w:font>
  <w:font w:name="B Univers 65 Bold">
    <w:charset w:val="00"/>
    <w:family w:val="auto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BASICS OF ASEPSIS</w:t>
    </w:r>
    <w:r>
      <w:rPr>
        <w:rStyle w:val="PageNumber"/>
        <w:sz w:val="20"/>
        <w:szCs w:val="20"/>
      </w:rPr>
      <w:t>     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3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6</w:t>
    </w:r>
    <w:r>
      <w:rPr>
        <w:rStyle w:val="PageNumber"/>
        <w:sz w:val="20"/>
        <w:b/>
        <w:szCs w:val="20"/>
        <w:bCs/>
      </w:rPr>
      <w:fldChar w:fldCharType="end"/>
    </w:r>
    <w:r>
      <w:rPr>
        <w:caps/>
      </w:rPr>
      <w:t>     </w:t>
    </w:r>
    <w:r>
      <w:rPr>
        <w:rStyle w:val="PageNumber"/>
        <w:sz w:val="20"/>
        <w:szCs w:val="20"/>
      </w:rPr>
      <w:t>SECTION I     CHAPTER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bjbullet">
    <w:name w:val="obj bullet"/>
    <w:qFormat/>
    <w:rPr>
      <w:rFonts w:ascii="Palatino Roman Regular" w:hAnsi="Palatino Roman Regular" w:cs="Palatino Roman Regular"/>
      <w:color w:val="1691FF"/>
      <w:spacing w:val="0"/>
      <w:w w:val="100"/>
      <w:position w:val="0"/>
      <w:sz w:val="17"/>
      <w:sz w:val="17"/>
      <w:u w:val="none"/>
      <w:vertAlign w:val="baseline"/>
    </w:rPr>
  </w:style>
  <w:style w:type="character" w:styleId="Objdash">
    <w:name w:val="obj dash"/>
    <w:qFormat/>
    <w:rPr>
      <w:rFonts w:ascii="Palatino Roman Regular" w:hAnsi="Palatino Roman Regular" w:cs="Palatino Roman Regular"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ldcolor">
    <w:name w:val="eval bold color"/>
    <w:qFormat/>
    <w:rPr>
      <w:rFonts w:ascii="B Univers 65 Bold Regular Regul" w:hAnsi="B Univers 65 Bold Regular Regul" w:cs="B Univers 65 Bold Regular Regul"/>
      <w:caps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x">
    <w:name w:val="eval box"/>
    <w:qFormat/>
    <w:rPr>
      <w:rFonts w:ascii="ITC Zapf Dingbats Medium Regula" w:hAnsi="ITC Zapf Dingbats Medium Regula" w:cs="ITC Zapf Dingbats Medium Regula"/>
      <w:outline/>
      <w:color w:val="000000"/>
      <w:spacing w:val="-4"/>
      <w:w w:val="100"/>
      <w:position w:val="0"/>
      <w:sz w:val="40"/>
      <w:sz w:val="40"/>
      <w:u w:val="none"/>
      <w:vertAlign w:val="baseline"/>
    </w:rPr>
  </w:style>
  <w:style w:type="character" w:styleId="Textbold">
    <w:name w:val="text bold"/>
    <w:qFormat/>
    <w:rPr>
      <w:rFonts w:ascii="Palatino Bold Bold" w:hAnsi="Palatino Bold Bold" w:cs="Palatino Bold Bold"/>
      <w:b/>
      <w:color w:val="000000"/>
      <w:spacing w:val="-2"/>
      <w:w w:val="100"/>
      <w:position w:val="0"/>
      <w:sz w:val="20"/>
      <w:sz w:val="20"/>
      <w:u w:val="none"/>
      <w:vertAlign w:val="baselin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eastAsia="Times New Roman" w:cs="Times New Roman"/>
      <w:sz w:val="20"/>
      <w:szCs w:val="20"/>
    </w:rPr>
  </w:style>
  <w:style w:type="character" w:styleId="CharChar2">
    <w:name w:val=" Char Char2"/>
    <w:qFormat/>
    <w:rPr>
      <w:rFonts w:eastAsia="Times New Roman" w:cs="Times New Roman"/>
      <w:b/>
      <w:bCs/>
      <w:sz w:val="20"/>
      <w:szCs w:val="20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text1stpar">
    <w:name w:val="Obj text (1st par)"/>
    <w:basedOn w:val="Normal"/>
    <w:next w:val="Normal"/>
    <w:qFormat/>
    <w:pPr>
      <w:widowControl w:val="false"/>
      <w:autoSpaceDE w:val="false"/>
      <w:spacing w:lineRule="atLeast" w:line="23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1st">
    <w:name w:val="Obj BL (1st)"/>
    <w:basedOn w:val="Normal"/>
    <w:next w:val="ObjBL"/>
    <w:qFormat/>
    <w:pPr>
      <w:widowControl w:val="false"/>
      <w:autoSpaceDE w:val="false"/>
      <w:spacing w:lineRule="atLeast" w:line="230" w:before="80" w:after="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">
    <w:name w:val="Obj BL"/>
    <w:basedOn w:val="Normal"/>
    <w:qFormat/>
    <w:pPr>
      <w:widowControl w:val="false"/>
      <w:autoSpaceDE w:val="false"/>
      <w:spacing w:lineRule="atLeast" w:line="23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dashedentry">
    <w:name w:val="Obj dashed entry"/>
    <w:basedOn w:val="ObjBL"/>
    <w:qFormat/>
    <w:pPr>
      <w:ind w:left="600" w:hanging="600"/>
    </w:pPr>
    <w:rPr/>
  </w:style>
  <w:style w:type="paragraph" w:styleId="Objectiveshead">
    <w:name w:val="Objectives head"/>
    <w:basedOn w:val="Normal"/>
    <w:qFormat/>
    <w:pPr>
      <w:widowControl w:val="false"/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000000"/>
      <w:spacing w:val="14"/>
      <w:sz w:val="28"/>
      <w:szCs w:val="28"/>
      <w:vertAlign w:val="superscript"/>
    </w:rPr>
  </w:style>
  <w:style w:type="paragraph" w:styleId="Proficiencyhead">
    <w:name w:val="Proficiency head"/>
    <w:basedOn w:val="Normal"/>
    <w:next w:val="Objectiveshead"/>
    <w:qFormat/>
    <w:pPr>
      <w:widowControl w:val="false"/>
      <w:pBdr>
        <w:top w:val="single" w:sz="8" w:space="31" w:color="000000"/>
        <w:bottom w:val="single" w:sz="32" w:space="0" w:color="FFFFFF"/>
      </w:pBdr>
      <w:autoSpaceDE w:val="false"/>
      <w:spacing w:lineRule="auto" w:line="288"/>
      <w:jc w:val="center"/>
      <w:textAlignment w:val="center"/>
    </w:pPr>
    <w:rPr>
      <w:rFonts w:ascii="Blk Univers 75" w:hAnsi="Blk Univers 75" w:cs="Blk Univers 75"/>
      <w:caps/>
      <w:color w:val="1691FF"/>
      <w:spacing w:val="32"/>
      <w:sz w:val="64"/>
      <w:szCs w:val="64"/>
    </w:rPr>
  </w:style>
  <w:style w:type="paragraph" w:styleId="PAAhead">
    <w:name w:val="PA A head"/>
    <w:basedOn w:val="Normal"/>
    <w:qFormat/>
    <w:pPr>
      <w:widowControl w:val="false"/>
      <w:autoSpaceDE w:val="false"/>
      <w:spacing w:lineRule="atLeast" w:line="230" w:before="120" w:after="0"/>
      <w:jc w:val="both"/>
      <w:textAlignment w:val="center"/>
    </w:pPr>
    <w:rPr>
      <w:rFonts w:ascii="B Univers 65 Bold" w:hAnsi="B Univers 65 Bold" w:cs="B Univers 65 Bold"/>
      <w:caps/>
      <w:color w:val="1691FF"/>
      <w:spacing w:val="-2"/>
      <w:sz w:val="20"/>
      <w:szCs w:val="20"/>
    </w:rPr>
  </w:style>
  <w:style w:type="paragraph" w:styleId="PerfEvalHead">
    <w:name w:val="Perf. Eval. Head"/>
    <w:basedOn w:val="Normal"/>
    <w:qFormat/>
    <w:pPr>
      <w:widowControl w:val="false"/>
      <w:pBdr>
        <w:bottom w:val="single" w:sz="8" w:space="0" w:color="000000"/>
      </w:pBdr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1691FF"/>
      <w:spacing w:val="7"/>
      <w:sz w:val="28"/>
      <w:szCs w:val="28"/>
    </w:rPr>
  </w:style>
  <w:style w:type="paragraph" w:styleId="Eval">
    <w:name w:val="Eval"/>
    <w:basedOn w:val="Normal"/>
    <w:qFormat/>
    <w:pPr>
      <w:widowControl w:val="false"/>
      <w:autoSpaceDE w:val="false"/>
      <w:spacing w:lineRule="atLeast" w:line="240"/>
      <w:jc w:val="both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Evaltask">
    <w:name w:val="Eval task"/>
    <w:basedOn w:val="Normal"/>
    <w:qFormat/>
    <w:pPr>
      <w:widowControl w:val="false"/>
      <w:autoSpaceDE w:val="false"/>
      <w:spacing w:lineRule="atLeast" w:line="240" w:before="120" w:after="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widowControl w:val="false"/>
      <w:spacing w:before="0" w:after="192"/>
    </w:pPr>
    <w:rPr>
      <w:rFonts w:ascii="Times" w:hAnsi="Times" w:cs="Times"/>
    </w:rPr>
  </w:style>
  <w:style w:type="paragraph" w:styleId="CT">
    <w:name w:val="CT"/>
    <w:basedOn w:val="Normal"/>
    <w:next w:val="Normal"/>
    <w:qFormat/>
    <w:pPr>
      <w:widowControl w:val="false"/>
      <w:suppressAutoHyphens w:val="true"/>
      <w:autoSpaceDE w:val="false"/>
      <w:spacing w:lineRule="atLeast" w:line="540" w:before="60" w:after="0"/>
      <w:jc w:val="center"/>
      <w:textAlignment w:val="center"/>
    </w:pPr>
    <w:rPr>
      <w:rFonts w:ascii="Blk Univers 75" w:hAnsi="Blk Univers 75" w:eastAsia="Calibri" w:cs="Blk Univers 75"/>
      <w:caps/>
      <w:color w:val="1691FF"/>
      <w:spacing w:val="12"/>
      <w:sz w:val="48"/>
      <w:szCs w:val="48"/>
    </w:rPr>
  </w:style>
  <w:style w:type="paragraph" w:styleId="Bodytext">
    <w:name w:val="Body text"/>
    <w:basedOn w:val="Normal"/>
    <w:qFormat/>
    <w:pPr>
      <w:widowControl w:val="false"/>
      <w:autoSpaceDE w:val="false"/>
      <w:spacing w:lineRule="atLeast" w:line="230"/>
      <w:ind w:firstLine="28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note">
    <w:name w:val="CPG note"/>
    <w:basedOn w:val="Normal"/>
    <w:qFormat/>
    <w:pPr>
      <w:widowControl w:val="false"/>
      <w:pBdr>
        <w:top w:val="single" w:sz="4" w:space="21" w:color="000000"/>
      </w:pBdr>
      <w:autoSpaceDE w:val="false"/>
      <w:spacing w:lineRule="atLeast" w:line="210" w:before="880" w:after="0"/>
      <w:jc w:val="both"/>
      <w:textAlignment w:val="center"/>
    </w:pPr>
    <w:rPr>
      <w:rFonts w:ascii="Palatino" w:hAnsi="Palatino" w:eastAsia="Calibri" w:cs="Palatino"/>
      <w:color w:val="000000"/>
      <w:spacing w:val="-2"/>
      <w:sz w:val="18"/>
      <w:szCs w:val="18"/>
    </w:rPr>
  </w:style>
  <w:style w:type="paragraph" w:styleId="CPGlevel2">
    <w:name w:val="CPG level 2"/>
    <w:basedOn w:val="Normal"/>
    <w:qFormat/>
    <w:pPr>
      <w:widowControl w:val="false"/>
      <w:tabs>
        <w:tab w:val="clear" w:pos="360"/>
        <w:tab w:val="left" w:pos="1200" w:leader="none"/>
      </w:tabs>
      <w:autoSpaceDE w:val="false"/>
      <w:spacing w:lineRule="atLeast" w:line="230"/>
      <w:ind w:left="63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level1">
    <w:name w:val="CPG level 1"/>
    <w:basedOn w:val="Normal"/>
    <w:qFormat/>
    <w:pPr>
      <w:widowControl w:val="false"/>
      <w:tabs>
        <w:tab w:val="clear" w:pos="360"/>
        <w:tab w:val="decimal" w:pos="350" w:leader="none"/>
        <w:tab w:val="left" w:pos="630" w:leader="none"/>
      </w:tabs>
      <w:autoSpaceDE w:val="false"/>
      <w:spacing w:lineRule="atLeast" w:line="230"/>
      <w:ind w:left="24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0:00Z</dcterms:created>
  <dc:creator>D Scelsi</dc:creator>
  <dc:description/>
  <cp:keywords/>
  <dc:language>en-US</dc:language>
  <cp:lastModifiedBy>ganesang</cp:lastModifiedBy>
  <cp:lastPrinted>2011-09-09T15:27:00Z</cp:lastPrinted>
  <dcterms:modified xsi:type="dcterms:W3CDTF">2011-12-09T13:40:00Z</dcterms:modified>
  <cp:revision>149</cp:revision>
  <dc:subject/>
  <dc:title>&lt;SN&gt;Section I:&lt;/SN&gt;&lt;ST&gt;Patient Assessment&lt;/ST&gt;</dc:title>
</cp:coreProperties>
</file>