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mous Greek philosopher wrote extensively about psychological topics such as sleep and dreaming, the senses, and memor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istot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ar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lki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a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thinking about psychology and consciousness the idea that the mind and the body are separate entities that interact makes a lot of sense to you. This view is MOST likely the view of the French philosophe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istot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ar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ki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nch philosopher René Descart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ongly opposed the idea of establishing psychology as a separate sc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moted a doctrine called interactive du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the first of Wundt's students to receive a doctorate in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a philosopher who wrote extensively about topics such as sleep, dreams, the senses, and memory more than 2,000 years ag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ractive dualism is the idea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living organisms must interact and perform dual functions to surv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st severe mental disorders, such as schizophrenia, involve a splitting of the min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nd and body are separate entities that interact to produce conscious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ople with very diverse qualities and beliefs are most likely to be attracted to each ot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atements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Greek philosopher Aristotle first defined psychology as the "scientific study of behavior and mental proces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contemporary psychology, the nature–nurture issue explores the relative influences of heredity versus environmental factors on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mind–body issue has now been settled, and psychologists no longer explore the relationship between mental activity and the 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inciple of interactive dualism was formulated by Aristotle more than 2,000 years ag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For centuries philosophers debated which was more important: the inborn </w:t>
            </w:r>
            <w:r>
              <w:rPr>
                <w:rFonts w:eastAsia="Times New Roman" w:cs="Times New Roman"/>
                <w:i/>
                <w:sz w:val="24"/>
                <w:szCs w:val="24"/>
              </w:rPr>
              <w:t xml:space="preserve">_____ </w:t>
            </w:r>
            <w:r>
              <w:rPr>
                <w:rFonts w:eastAsia="Times New Roman" w:cs="Times New Roman"/>
                <w:sz w:val="24"/>
                <w:szCs w:val="24"/>
              </w:rPr>
              <w:t xml:space="preserve">of an individual or the environmental influences that </w:t>
            </w:r>
            <w:r>
              <w:rPr>
                <w:rFonts w:eastAsia="Times New Roman" w:cs="Times New Roman"/>
                <w:i/>
                <w:sz w:val="24"/>
                <w:szCs w:val="24"/>
              </w:rPr>
              <w:t xml:space="preserve">_____ </w:t>
            </w:r>
            <w:r>
              <w:rPr>
                <w:rFonts w:eastAsia="Times New Roman" w:cs="Times New Roman"/>
                <w:sz w:val="24"/>
                <w:szCs w:val="24"/>
              </w:rPr>
              <w:t>the individual.</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e; nur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rture; naturaliz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ualism; condi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nism; condi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ysiology 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branch of biology that studies the functions and parts of living organisms, including huma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dea that mind and body are separate enti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irst major school of thought in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metimes referred to as the "third force" in American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did physiology contribute to the emergence of psychology as a separate scientific disciplin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defining the boundaries of their science, physiologists rejected the study of mental processes and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ysiologists in the late nineteenth century proposed that psychology should be a separate subdiscipline of philosoph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ysiologists demonstrated that scientific methods could be applied to understanding human behavior and mental proces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ysiologists in the late nineteenth century were unable to apply scientific methods to the study of human behavior and thinking, and consequently psychology was no longer part of that disciplin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helm Wundt investigated which of the following phenomena?</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e versus nurture issue and interactive du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damental psychological processes, such as mental reaction times in response to visual and auditory stimul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ntal disorders and abnormal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amaged areas of the human 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helm Wund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a German physiologist who established the first psychology research laboratory at the University of Leipzi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a French philosopher who proposed the idea of interactive du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credited with the discovery of unconscious mental proces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an Austrian physician who founded the psychoanalytic school of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events do most historians consider as the formal beginning of psychology as a scientific disciplin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Aristotle's landmark essay in 335 B.C. entitled </w:t>
            </w:r>
            <w:r>
              <w:rPr>
                <w:rFonts w:eastAsia="Times New Roman" w:cs="Times New Roman"/>
                <w:i/>
                <w:sz w:val="24"/>
                <w:szCs w:val="24"/>
              </w:rPr>
              <w:t>On the Sou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the 1924 publication of John Watson's book entitled </w:t>
            </w:r>
            <w:r>
              <w:rPr>
                <w:rFonts w:eastAsia="Times New Roman" w:cs="Times New Roman"/>
                <w:i/>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stablishment of the first psychology research laboratory by Wilhelm Wundt in 1879</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gmund Freud's discovery of the unconscious mind in the early twentieth centu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helm Wundt defined psychology 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ew branch of physi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tudy of the behavior of humans and other anim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branch of philosophy, not sc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tudy of consciousn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took more than ten years to write and was 1,400 pages long when it was published. Who wrote the landmark textbook</w:t>
            </w:r>
            <w:r>
              <w:rPr>
                <w:rFonts w:eastAsia="Times New Roman" w:cs="Times New Roman"/>
                <w:i/>
                <w:sz w:val="24"/>
                <w:szCs w:val="24"/>
              </w:rPr>
              <w:t xml:space="preserve"> Principles of Psychology</w:t>
            </w:r>
            <w:r>
              <w:rPr>
                <w:rFonts w:eastAsia="Times New Roman" w:cs="Times New Roman"/>
                <w:sz w:val="24"/>
                <w:szCs w:val="24"/>
              </w:rPr>
              <w: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garet Floy Washbur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 F. Ski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liam Ja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was the first school of thought or approach in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early approach or school of psychology is associated with Wilhelm Wundt's student Edward Titchene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arly psychological school of thought called structuralism emphasized the study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abits and adaptive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ysi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lative importance of nature versus nur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lemental component parts of sensations, feelings, and conscious exper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are the most basic units or structures of conscious thought?" This is a question that would MOST likely be of interest to a follower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You are a subject in an experiment, and you are told: "Look at this apple very carefully and tell me your exact sensations and feelings as you experience them." The experimenter in this study probably believes in what school of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moted the use of nonhuman animals to study brain func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nded when Descartes demonstrated that the brain consisted of multiple structures, not on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based on the idea that even our most complex conscious experiences could be broken down into basic elemental structures of sensations and feel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ended that basic human thoughts are contained in common genetic structures that are passed from generation to gener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early school of psychology relied on a method called introspec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_____ is to structuralism as _____ is to functionalis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helm Wundt; Edward Titche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liam James; Mary Whiton Calki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ward Titchener; William Ja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y Whiton Calkins; Wilhelm Wund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early schools of psychology was the first to disappea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 believe that consciousness should be studied to help us understand the adaptive and practical functions of human behavior." Such a statement is MOST likely to have been made b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liam Ja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gmund 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 F. Ski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chool of psychology would agree with the statement that "psychology should stress the study of how behavior and mental processes function to allow people and animals to adapt to their environmen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the structuralists and the functionalists agreed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y should focus not on the study of conscious experience but rather on the investigation of observable behavio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should directly observe the behaviors of animals in natural sett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y should study conscious exper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cal findings should be applied to areas like education, mental illness, health, and child rear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was the first person to be awarded a Ph.D. in psychology in the United Stat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 F. Ski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ancis C. Sum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 Stanley Ha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psychologists founded the American Psychological Association and established the first journal devoted to psychology in the United Stat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liam Ja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 Stanley Ha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y Whiton Calki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atements about Mary Whiton Calkins is FALS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lkins was the first woman president of the American Psychological Associ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lkins conducted research in dreams, memory, and person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lkins established one of the first psychology laboratories in the United Sta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lkins founded behaviorism as one of the early schools of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atements about Mary Whiton Calkins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he was the first woman to study with Wilhelm Wundt and receive a Ph.D. in psychology from Leipzig Univers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he was the first woman president of the American Psychological Association and conducted research in dreams, memory, and person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In 1908 she published an influential textbook titled </w:t>
            </w:r>
            <w:r>
              <w:rPr>
                <w:rFonts w:eastAsia="Times New Roman" w:cs="Times New Roman"/>
                <w:i/>
                <w:sz w:val="24"/>
                <w:szCs w:val="24"/>
              </w:rPr>
              <w:t>The Animal Mind</w:t>
            </w:r>
            <w:r>
              <w:rPr>
                <w:rFonts w:eastAsia="Times New Roman" w:cs="Times New Roman"/>
                <w:sz w:val="24"/>
                <w:szCs w:val="24"/>
              </w:rPr>
              <w: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he was a comparative psychologist who conducted groundbreaking research on the giant pand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was the first woman to be elected president of the American Psychological Associa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garet Floy Washbur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andra B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y Whiton Calki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becca Snyd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y was Mary Whiton Calkins denied the Ph.D. degree she had earned in psychology at Harvard Univers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r research was in an area called comparative psychology that was not recognized as a legitimate part of scientific psychology at Harvard University at the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t the time Harvard University forbade the use of nonhuman animals in psychology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liam James was opposed to opening the field of psychology to women and refused to support her application despite the fact that she was his most brilliant stu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he was a woman, and at the time Harvard was not a coeducational institu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Mary Whiton Calkins and Margaret Floy Washbur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ied psychology at Wellesley College and Harvard Univers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ere students of G. Stanley Ha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ere elected president of the American Psychological Associ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ere students of Francis C. Sum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irst U.S. woman to be awarded a Ph.D. in psychology w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y Whiton Calki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garet Floy Washbur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andra B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ta Hollingwor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Which of the following early psychologists wrote </w:t>
            </w:r>
            <w:r>
              <w:rPr>
                <w:rFonts w:eastAsia="Times New Roman" w:cs="Times New Roman"/>
                <w:i/>
                <w:sz w:val="24"/>
                <w:szCs w:val="24"/>
              </w:rPr>
              <w:t>The Animal Mind</w:t>
            </w:r>
            <w:r>
              <w:rPr>
                <w:rFonts w:eastAsia="Times New Roman" w:cs="Times New Roman"/>
                <w:sz w:val="24"/>
                <w:szCs w:val="24"/>
              </w:rPr>
              <w:t xml:space="preserve"> and strongly advocated the scientific study of the mental processes of different animal speci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garet Floy Washbur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y Whiton Calki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ward B. Titche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irst African American to receive a Ph.D. in psychology in the United States w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ancis C. Sum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braham Maslo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 Stanley Ha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garet Floy Washbur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atements about Francis C. Sumner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 was the first African American president of the American Psychological Associ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 was the first person to be awarded a Ph.D. in psychology in the United Sta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 was denied the Ph.D. degree he had earned in his graduate studies at Harvard University because he was African America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 chaired a psychology department at Howard University and was the first African American to receive a Ph.D. in psychology in the United Sta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ounder of psychoanalysis w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merican psychologist B. F. Ski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merican psychologist Carl Rog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rman psychologist Wilhelm Wund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ustrian physician Sigmund 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 emphasiz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ole of unconscious factors in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vert behavior and principles of learn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ole of conscious thoughts in psychological grow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erception of whole figu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would have been MOST likely to say: "You behave the way you do because of unconscious reasons, not reasons in your consciousnes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liam Ja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gmund 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 Stanley Ha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gmund Freu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lieved that experiences in early childhood were critical in the formation of adult person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moted functionalism during his lecture series at Clark University in 1909.</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ated that psychology should be the study of overt measurable behavior, especially as it pertains to learn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unded humanistic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Your therapist is very interested in your dreams, memory blocks, and slips of the tongue. On which approach to psychology is your therapist probably basing his psychotherap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_____ is to psychoanalysis as _____ is to humanistic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 Ja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kinner; Calki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 Rog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slow; Pavlov</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arly school of psychology called behavioris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ew out of Russian physiologist Ivan Pavlov's pioneering research in which he conditioned dogs to salivate to the sound of a be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the first of the early schools to disappea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flatly rejected by John Watson and B. F. Skinner in the early 1900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rejected as a pseudoscience in the early 1930s by the American Psychological Association (APA) and the American Association for the Advancement of Science (AAA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 was characterized b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jection of consciousness as a topic in psychology and a focus on observable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arrow focus upon consciousness and conscious exper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focus on the importance of free will, self-determination, and psychological grow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 emphasis upon the unconscious determinants of person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ounder of the school of behaviorism w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 Stanley Ha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liam Ja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rl Rog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atements about behaviorism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 F. Skinner borrowed the introspection technique from structuralism for use in his methods for 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 was based on Margaret Washburn's animal research showing the importance of animal consciousn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 emphasized the importance of unconscious influences on human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 argued that consciousness was not a usable concept and considered consciousness to be a concept related to superstition and mag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Who made the statement "Behaviorism, on the contrary, holds that the subject matter of human psychology </w:t>
            </w:r>
            <w:r>
              <w:rPr>
                <w:rFonts w:eastAsia="Times New Roman" w:cs="Times New Roman"/>
                <w:i/>
                <w:sz w:val="24"/>
                <w:szCs w:val="24"/>
              </w:rPr>
              <w:t>is the behavior of the human being</w:t>
            </w:r>
            <w:r>
              <w:rPr>
                <w:rFonts w:eastAsia="Times New Roman" w:cs="Times New Roman"/>
                <w:sz w:val="24"/>
                <w:szCs w:val="24"/>
              </w:rPr>
              <w:t>. Behaviorism claims that consciousness is neither a definite nor a usable concept. The behaviorist, who has been trained always as an experimentalist, holds, further, that belief in the existence of consciousness goes back to the ancient days of superstition and mag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gmund 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ward B. Titche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liam Ja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conditioned dogs to reflexively salivate to the sound of a bell rather than foo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merican psychologist Margaret Washbur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ussian physiologist Ivan Pavlov</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ustrian physician Sigmund 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merican psychologist B. F. Ski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Key figures in the development of behaviorism includ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undt, Titchener, and Ja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ames, Watson, and Calki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slow, Freud, and Rog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tson, Pavlov, and Ski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tween John B. Watson and B.F. Skinner which of the following approaches dominated American psychology for almost half a centur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wo key figures in the development of humanistic psychology includ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braham Maslow and Carl Rog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gmund Freud and B. F. Ski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y Calkins and Margaret Floy Washbur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Watson and B. F. Ski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2.</w:t>
            </w:r>
          </w:p>
        </w:tc>
        <w:tc>
          <w:tcPr>
            <w:tcW w:w="8640" w:type="dxa"/>
            <w:gridSpan w:val="2"/>
            <w:tcBorders/>
          </w:tcPr>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Which of the following people developed a theory of motivation that emphasized</w:t>
            </w:r>
          </w:p>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cal growt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braham Maslo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 Stanley Ha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van Pavlov</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people emphasized conscious experiences and each person's unique potential for psychological growth and self-direc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rl Rog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 F. Ski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gmund 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approaches was referred to as the "third force" in American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 psychology was called the "third force" because i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vided an alternative viewpoint to the two approaches that were dominant at the time, behaviorism and 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based upon the belief that there were three forces that motivated all human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posed that there were three methods that could be used to scientifically study human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composed of three separate branches, or schoo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le psychoanalysis focuses on _____ conflicts, humanistic psychology emphasizes _____ experienc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bservable; unconsci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conscious; consci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ernal; inter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ysiological; observ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ts viewed human behavior as being shaped and maintained by _____, Rogers emphasized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conscious processes; conscious proces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e will; both internal and external cau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ernal causes; self-determination, free will, and the importance of choi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elf-determination, free will, and personal choice; external cau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_____ perspective emphasizes studying the physical bases of human and animal behavior, including the nervous system, endocrine system, immune system, and genetic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dynam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uroscience refers to the study of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ndocrine syst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mune syst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rvous syst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o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Smith has used a relatively new technique called the fMRI scan to examine changes in the brain that occur with aging. Dr. Smith is MOST likely to identify with the _____ perspective of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dynam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velopment of techniques such as PET, MRI, and fMRI scans to study the structure and function of the brain has enhanced the work of psychologists in the _____ perspective of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dynam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Jackson is interested in how stress affects the brain and examines PET scans of individuals before and after stressful situations. Dr. Jackson's approach is part of the _____ perspectiv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cultu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dynam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_____ perspective of psychology emphasizes the importance of unconscious influences and early life experiences in explaining the underlying dynamics of behavio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dynam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Ramen believes that, in order to effectively treat his clients' psychological disorders, it is essential to understand his clients' early life experiences. Dr. Ramen endorses the _____ perspective in psychological treat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dynam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contemporary psychology, the psychodynamic perspective, the behavioral perspective, and the humanistic perspectiv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often emphasized among psychologists working in the mental health fiel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considered pseudosc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ave been combined to form a new major perspective in modern psychology called comparative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cus on how people process and remember information, develop language, solve problems, and thin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 focuses on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conscious influ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ea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bservable behavio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arly life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Barongon is a counseling psychologist who emphasizes the importance of choices and self-direction to his clients so that they can strive to reach their fullest potential. Dr. Barongon subscribes to the _____ perspective of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cultu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dynam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perspectives in psychology seeks to counterbalance psychology's traditional emphasis on psychological problems and disorder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dynam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cultu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sa is interested in a relatively new area of psychology that focuses on the conditions and processes that contribute to optimal functioning of people, groups, and institutions. She believes that psychology should be concerned with topics such as personal happiness, optimism, creativity, wisdom, and the social institutions that foster these qualities in individuals and communities. Her views are MOST consistent with the _____ perspective in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dynam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atements about positive psychology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emphasizes the importance of unconscious influences, early life experiences, and interpersonal relation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focuses on observable behaviors that can be systematically tested through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emphasizes the study of physical bases of both human and animal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is focused on developing therapeutic techniques that increase personal well-being rather than just alleviating troubling sympto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ognitive perspective of psychology focuses 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mportant role of mental processes in how people process and remember information, develop language, solve problems, and thin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overt behavior is acquired and modified by environmental influ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iversity of human behavior in different cultural settings and countr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motivation of people to grow psychologically, the influence of interpersonal relationships on a person's self-concept, and the importance of choice and self-direction in striving to reach one's potenti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May, who follows the _____ perspective, conceptualizes human thinking, memory, and perception in terms of an information-processing model.</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uring the 1960s the movement away from traditional behaviorism and toward the study of how mental processes influence behavior was call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ognitive revolution" and was influenced by the development of the first comput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hird force" in American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ositive psychology perspec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humanistic perspec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erm cognitive revolution refers t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ounding of humanistic psychology as the "third force" in psychology, which strongly opposed psychoanalysis and 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newed emphasis upon the study of mental processes, which represented a break from traditional 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iscovery of the role played by neurotransmitters in the brain during complex behavio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volt of research participants against unethical practices and experiments, which led to new ethical standards in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 a psychology researcher, you have found that the public expression of emotions differs among people in the United States, Japan, Switzerland, and Israel. This type of research fits BEST with which perspective in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cultu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following the _____ perspective have investigated the diversity of human behavior in different countries and have discovered that some well-established psychological findings are not as universal as once though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cultu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on social loafing demonstrated that European participants worked harder on a task when working alone, whereas Chinese participants worked harder on a task when they were part of a group. These results illustrate the importance of the _____ perspective in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cultu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is social loaf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endency to reduce normal grooming behavior, which is often seen among captive animals, especially prima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cientist's tendency to reduce productive behavior after receiving an award or recogni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erm used to refer to the typical group behavior of college students during spring brea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endency for people from individualistic cultures to exert more effort on a task when working alone than when working as part of a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 hate doing group projects in my classes," Hillary, an American student, complained. "When we do a group project, people just don't work as hard as they do when they are working alone." Hillary's observation reflects a psychological phenomenon call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 illusionary 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thnocent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al loaf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sel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is NOT a characteristic of collectivistic cultur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erson's identity is closely tied to the identity of a larger group, such as a family or work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needs and goals of the group are valued over the needs and goals of an individu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are more commonly found in Asia and South America than in North America and Europ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mportance of self-reliance and individual achievement are emphasiz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collectivistic cultures, a person's sense of identity 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imarily determined by his or her outstanding accomplish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ongly influenced by the person's interdependent relationships with others, such as the person's fami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rgely a matter of individual preferences and attitud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st characterized as independent, autonomous, and distinc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 Harry Triandis said, "All cultures are simultaneously very similar and very different." What does Triandis mean by this state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ultures cannot be meaningfully studied or compared because individuals are so differ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ople in different cultures share many fundamental human attributes and motives, yet people in each culture express these qualities and motives in different way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thnocentrism is more prevalent in some cultures than in oth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llectivistic cultures cannot be understood by members of individualistic cultu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uring her first trip abroad, Paula was surprised to find that people in other cultures ate such foods as snails, squid, insects, lizards, earthworms, and seaweed. "One day they will become civilized like us and eat normal foods like donuts, pizza, hot dogs, and hamburgers and fries," she e-mailed her parents. Paula's remarks reflect a tendency call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llectiv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thnocent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ctancy effec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mand characteris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Susan learned that infants in Mayan families in Guatemala often sleep in their mother's bed until the child is two or three years old, she expressed her surprise that the Mayan culture was so "backward" compared with American culture. Susan's views are a good example of _____ in ac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ormative social influ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mand characteris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thnocent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ctancy effec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thnocentrism refers to the tendency t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e in accordance with cultural nor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ess the importance of cross-cultural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se your own culture as the standard for judging other cultu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ny your ethnic herita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atements BEST characterizes the principle of natural selec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given ample social opportunities, each person will naturally select a mate with similar personality characteris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rganisms that inherit characteristics that increase their chances of survival in their particular habitat are more likely to survive, reproduce, and pass on their characteristics to their offspr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 selection is the consistent finding that when given an abundant and wide range of food choices, animals in the wild will naturally select a diet that supplies all the necessary nutri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 selection is the strong human tendency to socialize with people of the same ethnic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volutionary perspective in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ggests that human behavior is best understood in terms of the individual capacity for growth, free will, and self-dir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alyzes behavior in terms of its adaptive function, such as how it increases a species' chances to survive and reprodu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now regarded as nothing more than pseudosc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ates that, to fully understand human behavior, you must understand how behavior varies among different cultu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who take the evolutionary perspectiv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lieve that psychological processes that help individuals adapt to their environment also help them survive, reproduce, and pass those abilities on to future gener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y how behavior develops over the lifespa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y how different languages evolv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earch for the tools, artifacts, and drawings of our earliest ancesto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BEST characterizes the evolutionary perspective of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 behavior is best understood in terms of the individual capacity for growth, free will, and self-dir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fully understand human behavior you must understand how behavior varies among different cultu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cal processes are influenced by natural sel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biological basis of behavior should be the primary focus of contemporary psychology as medical and technological advances have evolv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who take the evolutionary perspective assume that psychological processes are subject to the principle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al loaf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conscious confli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llectiv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 sel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Mason and Dr. Jacobson both work in Minnesota in different cities. They both treat people with severe mental disorders. Dr. Mason cannot prescribe medications for his patients, but Dr. Jacobson frequently prescribes medications. Dr. Mason is probably a(n) _____, whereas Dr. Jacobson is probably a(n)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iatrist; clinical psycholog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psychologist; biological psycholog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 psychologist; psychiatr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al psychologist; health psycholog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 psychologis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medical docto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n prescribe medicine in all 50 sta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trained in the diagnosis, treatment, and prevention of psychological disord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n hospitalize clients and order biomedical therapies, such as 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your textbook, which specialty area is the MOST popular choice for psychologists who have recently received their doctorat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unseling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ucational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McNair has been studying the effects of different levels of estrogen on mating behaviors in male and female hamsters. Dr. McNair is MOST likely a _____ psychologis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anna has suffered a series of personal setbacks, including the death of a family member, academic problems in college, and a divorce. She feels so sad, upset, and lonely that she is contemplating suicide. Joanna could probably be BEST helped by a(n) _____ psychologis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ustrial/organiz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uc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Woods is studying the degree to which primates seem to display logic and insight in figuring out a variety of puzzles and other simple problems. Dr. Woods is MOST likely a(n) _____ psychologis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ustrial/organiz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ens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 psychology focuses on the study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ntal processes, including reasoning and thinking, problem solving, memory, perception, mental imagery, and langua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ith special needs, such as children with autism or those suffering from learning disabili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people are affected by their social environ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auses, diagnosis, treatment, and prevention of psychological disord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ynn has just received a research grant to study the effect of downsizing on morale at a large IT company. Lynn is MOST likely a(n) _____ psychologis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cultu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ustrial/organiz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rson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pecialty area of psychology that helps people of all ages adjust, adapt, and cope with personal and interpersonal problems by improving well-being, alleviating distress and maladjustment, and resolving crises is called _____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al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unsel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habilit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ens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Kerrick has developed a training program for young children that will help them learn to read at a quicker pace and with greater comprehension. What kind of psychologist is Dr. Kerrick?</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uc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rson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ustrial/organiz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Jakel is a psychologist who studies basic topics in psychology, such as learning, memory, sensation, and perception. Dr. Jakel's area of specialization is _____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rson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fessor Anderson is interested in how family relationships change over time. During the last two decades, he has kept track of and repeatedly surveyed the same group of 3,000 participants about changes in their relationship with their parents and siblings. Professor Anderson is MOST likely a _____ psychologis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ens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al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habilit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Nelson studies the psychological factors that seem to be associated with the development of heart disease. Dr. Nelson specializes in ______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uc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ustrial/organiz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al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Kamila is a graduate student who is preparing for a career in which she will examine the relationship between people and work, with the goal of improving employee morale and the efficiency of the companies that she will work for. Kamila is training to become a(n) _____ psychologis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ustrial/organiz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ppli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_____ psychology focuses on individual differences and the characteristics that make each person uniq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uc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cultu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rson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titles would MOST likely be found in a research journal for social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d levels of the male hormone, testosterone, causes increased aggressive behavior in laboratory ra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the presence of other people affects helping behavior in public situ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reases in intellectual functioning can be reversed through increased mental activities in the older adul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tivational effects of str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lter, a student in Grade 5, received counseling and an assessment from a professional who also consulted with his parents, teachers, and other educators. This professional is MOST likely a _____ psychologis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al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ens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habilit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choo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who counsel students, perform assessments, who help teachers, school administrators, and parents understand how children learn and develop are known as _____ psychologis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choo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rson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Dalpiez uses research findings to educate his undergraduate students about diverse areas of psychology, including sports psychology, media psychology, forensic psychology, and rehabilitation psychology. Dr. Dalpiez teaches _____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unsel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ppli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psychologists who do resear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scient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ave a medical backgroun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ust pass a state licensure te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pseudoscient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researchers create questions to investigate, generate evidence, and draw conclusions, they are guided by a set of assumptions, attitudes, and procedures call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cientific meth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uesses and hunch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thical guideli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eudoscientific assump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are guided by the basic scientific assumption that events are lawful. What does this mean to psychologis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are required to obey the law in all their professional activi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assume that behavior and mental processes follow consistent patter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recognize that behavior typically follows the laws created by socie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assume that abnormal behavior is unlawful, whereas normal behavior is lawfu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ike other scientists, psychologists are guided by the assumption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ly experimental data have scientific releva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atistically significant results always have practical significa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ertain phenomena will never be understo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ents are lawful and ultimately explain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assume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 and mental processes have a cause or cau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are no parallels between human and animal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 behavior can be accurately predicted in any situ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st aspects of behavior and mental processes cannot be understood by scientific mea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mpirical evidence refers to evidence that is the result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bjective observation, measurement, and experiment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uition, logic, and critical think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ence, philosophy, and opin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ence, logic, and statis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onte is a graduate student in developmental psychology and is preparing to conduct a study on rates of substance abuse among college students. Which step in the scientific method will Devonte need to start wit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ign a study to collect relevant dat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cruit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mulate a specific question that can be tes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alyze the data to arrive at conclus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the scientific method after Dr. Haley formulates a hypothesis and designs a study to collect data for her research on childhood obesity, she will next have t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btain parent permiss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ve her theo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port the resul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alyze the data to arrive at conclus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is NOT a step in the scientific metho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mulate a specific question that can be tes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ign the study and collect dat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alyze the data and draw conclus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pply the findings to solve human proble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hypothesis is 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ntative statement that describes the relationship between two or more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ometrical construct often used in statistical analy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ory that has been prov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perational definition assigned to the in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sets out to test the following statement: "Adolescents are more likely to start smoking if one or both of their parents smoke." This statement is an example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theo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 operational defini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hypothe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er bia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actors in a hypothesis that can vary or change are called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or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in effec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 coeffici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 operational definition 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 design in which the participants act or operate as their own control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recise description of how each variable in a particular study will be manipulated or measur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that has been approved by the American Psychological Associ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tatistical method used in psychological research to correct for bias that may be operating in the experimental situ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order to test the hypothesis that premarital education enhances marital quality, Dr. Stanley should firs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duct pseudoscientific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se naturalistic observation to observe happily married coup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operationally define the terms </w:t>
            </w:r>
            <w:r>
              <w:rPr>
                <w:rFonts w:eastAsia="Times New Roman" w:cs="Times New Roman"/>
                <w:i/>
                <w:sz w:val="24"/>
                <w:szCs w:val="24"/>
              </w:rPr>
              <w:t xml:space="preserve">premarital education </w:t>
            </w:r>
            <w:r>
              <w:rPr>
                <w:rFonts w:eastAsia="Times New Roman" w:cs="Times New Roman"/>
                <w:sz w:val="24"/>
                <w:szCs w:val="24"/>
              </w:rPr>
              <w:t>and</w:t>
            </w:r>
            <w:r>
              <w:rPr>
                <w:rFonts w:eastAsia="Times New Roman" w:cs="Times New Roman"/>
                <w:i/>
                <w:sz w:val="24"/>
                <w:szCs w:val="24"/>
              </w:rPr>
              <w:t xml:space="preserve"> marital qu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void operational definitions because they reflect preconceived ideas and bi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phrases would be an acceptable operational definition for anxie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pleasant emotional stat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eelings of worry, tension, dread, or fea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king people to rate their current level of anxiety on a 1-to-10 sca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one of the other alternatives is correct because anxiety is a subjective emotional state that cannot be operationally defi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ptive research studi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ypically answer the "who, what, where, when, and how often" questions about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no longer used in contemporary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ave been replaced by sophisticated brain imaging techniqu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vide the most compelling evidence of cause-and-effect relation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basic goal of the experimental method is t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monstrate that one variable causes change in a second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be and predict naturally occurring phenomen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vestigate a single subject in dep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scover new operational defini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type of research method is used to show that one variable causes change in another variab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rve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ptive meth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Hazlett used statistics and determined that the result of her experiment was statistically significant. Dr. Hazlett then concluded that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ults of the experiment were not likely to have occurred by cha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ults of the experiment have practical importance in everyday lif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ypothesis for the experiment was not suppor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 coefficient was zer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meta-analysis is most useful whe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are not enough participants in an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articular issue has generated a large number of studies, some of which have produced weak or contradictory resul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tatistical analysis indicates that the results are statistically significant but the hypothesis is not suppor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xperiment has never been replica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O'Connor was interested in whether men and women differ in sexual attitudes. She found that more than 170 studies had already been published on this issue. Using _____, she combined the results of these studies and analyzed the data for overall trend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eudoscientific 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atural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 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tatistical technique that combines and analyzes the findings of many different studies on a particular topic in order to determine overall tren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inal step in the scientific meth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type of computer program used to collect and analyze the results of case study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seudosc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psychologists report the findings of a study in a scientific journal, it's important that they include a description of all of the following EXCEPT how:</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tudy participants were chos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ata were analyz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ariables were operationally defi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journal reviewers responded to the find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_____ is a specific question or prediction to be tested, whereas a(n) _____ tries to integrate and summarize a large number of findings on a particular top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ypothesis; theo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ariable; operational defini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ory; hypothe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ptive method; experimental meth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theor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another term for a hypothe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grates and summarizes diverse findings on the same top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based strictly on speculation with little or no empirical evid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a statement of absolute fact that eventually becomes a scientific la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ory is to hypothesis as _____ is to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ediction; contro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ance; descrip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rol; mode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del; predi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useful theory is one that does all of the following EXCEP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rthers the understanding of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ows predictions to be mad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nsures statistical significance in an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imulates new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seudoscience is a:</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pecific branch of science focused on a single issue and based on compelling empirical evid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of different sciences, such as psychology, sociology, and anthropology, that focus on the same general iss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ke or false science that is based on little or no scientific evid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m of science that emphasizes findings that have practical value (applied science) rather than new knowledge just for the sake of new knowledge (pure sc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word pseudo mea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erous or man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ke or 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pplied or pract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conventional or unusu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actice of applying magnets to the body to supposedly treat various conditions and ailments is call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ranscranial magnetic stimulation (T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gnetic resonance imaging (MR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gnet therap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ron emission tomography (P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cientific research into the effects of magnet therapy has concluded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is evidence that magnets of various types can relieve pain and other ail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gnets applied to the head enlarge the hippocampus and improve memory and learning abili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is no evidence that magnets can relieve p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atic magnets are more effective in relieving pain and other ailments than transcranial magnetic stimulation (TMS) or magnetic resonance imaging (MR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nape Oil Supplement Company uses sincere and compelling testimonials and personal anecdotes to promote its products on TV infomercials. These testimonial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acceptable scientific evid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hould be believed because they appear to be genuine and the products really did help these people as they clai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ck the basic controls used in research and are not acceptable scientific evid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a type of descriptive research method called 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bolster the credibility of their claims, pseudoscientis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ypically use lots of scientific jargon without scientific substa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se the double-blind techniq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ly on empirical evid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pply experimental metho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 irrefutable or nonfalsifiable clai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supported by empirical evid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nnot be disproved or tested in any meaningful wa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ults directly from applying critical thinking to pseudoscientific clai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a testable prediction or ques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friend tells you that putting a small cardboard pyramid under your bed as you sleep at night will enhance your "psychic energy" and give you "inner peace." Pseudoscientific claims like th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irrefutable or nonfalsifiable because they use vague terms like "psychic energy" and "inner peace" and cannot be disproved or tested in any meaningful wa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n be tested only using brain-imaging technology such as PET scans, MRI, or fMR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n be tested only with natural experi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ould be unethical to test because the researcher would have to use a double-blind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descriptions is a definition of the confirmation bi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is the tendency to seek out evidence that confirms a claim or belief while ignoring evidence that contradicts or undermines the claim or belief.</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is a belief that irrefutable or nonfalsifiable claims can be used to confirm the existence of pseudoscientific methods and practi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is the tendency for subtle cues or signals, expressed by the researcher, to bias participants so that they attempt to confirm the hypothesis being tes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is the belief that testimonials are the best type of empirical evidence to confirm pseudoscientific clai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questioned, advocates of pseudoscientific claims do not provide supporting scientific evidence but instead challenge you to disprove their claims. This strategy or ploy is call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ingle-blind techniq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hifting the burden of proof.</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multiple outs" strate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ouble-blind techniq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Brenda's son did not experience any of the claimed benefits from wearing a magnetic vest, she was told that magnets act differently on different body parts, that the vest might not have been properly secured, and that everyone's body reacts differently to magnet therapy. The therapist encouraged her to continue using the vest, saying that the healing effect would not be noticeable until her son had worn it longer. This example illustrat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use of "multiple ou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ptive research metho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actice eff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ffect of demand characteris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contrast to experimental research the basic goal of the descriptive research is t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monstrate a cause-and-effect relationship between two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nipulate variables in a meaningful wa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duce valid operational definitions and generate new experi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bserve and describe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psychologists systematically observe and record behaviors as they occur in their natural settings, they are using a descriptive method call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se study survey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Harmon wants to study the conditions under which some children are rejected by their peers. Daily, from the beginning of a school year, she carefully watches and records the behavior of kindergartners, first graders, and second graders in the classroom and on the playground. Dr. Harmon is us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urve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ase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imary goal of naturalistic observation is t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duct an experiment in an artificial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tect natural behavior patter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prove the survival rate of endangered species and preserve threatened habita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srupt natural behavior patterns and observe the resul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atements is a key advantage of naturalistic observa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can manipulate animal and human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perational definitions are not needed, since only natural behaviors are studi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can easily duplicate conditions that have been first investigated in laboratory sett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can study behavior that could not ethically be manipulated in an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y do researchers try to avoid being detected by their participants when engaged in naturalistic observatio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earchers themselves could be considered a dependent variable that affects the results of the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ly occurring behavior patterns might not occur if the participants become aware that they are being observ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is unethical to conduct naturalistic observation if the participants know that they are being observ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ticipants may continue to act naturally with the researchers, but the researchers may not act like researchers once they begin to interact with the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fter many media reports of aggressive behavior by parents and other adult spectators in the stands at Canadian youth hockey games, psychologists systematically recorded the comments of adult spectators at youth hockey games in a large Canadian city. They found that almost two-thirds of the comments were directed at the players rather than the referees, and that most comments were positive and encouraging rather than negative or critical. The psychologists used a descriptive research method call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ase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rvey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presentative samp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ase study is 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nsive in-depth investigation of an individual, a family, or some other social uni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hod of determining whether an experiment reflects natural condi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rvey involving only people who are likely to confirm the experimenter's hypothe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y involving multiple participants who all suffer from the same psychological problems and are given the same experimental treat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se studi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commonly used by clinical psychologists and other mental health professionals to develop a complete profile of a psychotherapy cli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ere popular when psychology was first founded but are almost never used toda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not considered to be a legitimate form of scientific evid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the main scientific tool used to establish a cause-and-effect relationshi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fessor Nichols is interested in child prodigies. For example, she followed the development of a 3-year-old child who already spoke 6 languages, taught herself how to play the piano, flute, and violin, and composed music that most experienced adults are unable to do. Which type of research is MOST likely used by Professor Nichols in this scenari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rve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se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is a limitation of case studi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tell us little about rare, unusual, or extreme condi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indings on people with rare or unusual characteristics might not apply to people in the broader popu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are often influenced by experimenter bia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ticipants do not always answer questions honestly, especially when asked about sensitive top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atements is an important advantage of survey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rveys can be developed by people with no scientific train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are able to gather information from a larger group of than is possible with other research metho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pendent variable is more easily manipulated than in formal experi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there are more than 3,000 participants, the results are likely to be valid no matter how the participants were chos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survey research, the term sample refers to 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eliminary questionnaire that is used to develop the final surve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elected segment of the larger group that is to be studi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mall pilot study that is later repeated using a larger group of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ntire group of people the researchers want to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presentative sample is a:</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of participants that closely parallels the larger group to be studied on relevant characteristics, such as age, sex, race, marital status, and educational leve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ample questionnaire that represents the most likely set of survey respon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mall group of volunteers who try to predict the survey resul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ist of all the possible questions that might be represented on the final surve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ample is to population as _____ is to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selection; 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me; a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se study; surve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se study; multiple case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process is most commonly used to select survey participants so that they are a representative sample of the population that is being studi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ouble-blind sel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ngle-blind sel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sel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sing only those participants who volunteer to be part of the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fessor Lyon decided to study food preferences of U.S. college students, so he asked his students to volunteer to participate in a lengthy survey. Based on the information given, Professor Lyon's survey results are probably invalid becaus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 did not use an operational defini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ample selected is not representative of the larger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elected hypothesis cannot be disproved or tested in any meaningful wa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 did not use independent and dependent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ensure that participants are responding honestly and consistently, survey researcher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sually withhold payment for participating in the survey until the person's answers have been independently checked and verifi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most always interview the participants on two separate occasions using two different interview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metimes ask the same basic question at different points in the interview in different way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outinely check the participant's responses with the spouse or a friend of the participa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potential problem with surveys and questionnaires is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ople do not always answer honest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selection procedures are not possible with these forms of data coll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ctancy effects usually invalidate the find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se techniques produce illusory correlations rather than true correl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fessor Nelson wishes to investigate the relationship between stress and visits to the college mental health clinic. Which of the following research methods would be MOST appropriat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eudoscientific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al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rrelational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amines how strongly two variables are related to one anot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n be used to establish a cause-and-effect relationshi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no longer allowed under today's ethical guideli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as little utility, since it is merely descrip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rrelation coefficient is 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erical indicator of the strength and direction of a relationship between two facto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pendent variable that is used in a correlational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erical indicator of the statistical insignificance of the findings in a particular research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x of the practical rather than the statistical significance of research find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numbers is NOT a possible correlation coeffici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1.00</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t>
            </w:r>
            <w:r>
              <w:rPr>
                <w:rFonts w:eastAsia="Times New Roman" w:cs="Times New Roman"/>
                <w:sz w:val="24"/>
                <w:szCs w:val="24"/>
              </w:rPr>
              <w:t>0.98</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1.72</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54</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fter conducting a statistical analysis of responses to a survey, Professor Patterson finds a correlation of +2.36 between participation in sporting events and physical injuries. This finding indicates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fessor Patterson has made a serious error in calculating the correlation coeffici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ause-and-effect relationship exists between participation in sporting events and physical injur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 participation in sporting events increases, the risk of physical injury also in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 participation in sporting events decreases, the risk of physical injury in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correlation coefficients represents the strongest relationship between two factor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t>
            </w:r>
            <w:r>
              <w:rPr>
                <w:rFonts w:eastAsia="Times New Roman" w:cs="Times New Roman"/>
                <w:sz w:val="24"/>
                <w:szCs w:val="24"/>
              </w:rPr>
              <w:t>.15</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03</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38</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t>
            </w:r>
            <w:r>
              <w:rPr>
                <w:rFonts w:eastAsia="Times New Roman" w:cs="Times New Roman"/>
                <w:sz w:val="24"/>
                <w:szCs w:val="24"/>
              </w:rPr>
              <w:t>.80</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Your instructor notices that in many of his classes, the longer he lectures, the more students yawn. This represen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ositive 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egative 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ause-and-effect relationshi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cientific proof that yawning is contagi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tudy on parental use of corporal punishment found a relationship between parental socioeconomic status and use of corporal punishment. Put simply, as socioeconomic status declines, the rate of parents' use of corporal punishment rises. This finding represents a:</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use-and-effect relationshi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gative 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assic example of an expectancy eff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correlation is to negative correlation as _____ is to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 coefficient; correlational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1.00; 0.00</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ariables moving in the same direction; variables moving in opposite direc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ariables moving in opposite directions; variables moving in the same dir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atements about correlational studies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 equals caus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 does not necessarily indicate caus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al studies are used in the experimental desig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al studies tell us very little about the relationship between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earch method that is used to demonstrate a cause-and-effect relationship between changes in one variable and the effects on another variable is called _____ resear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p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is a definition of experimental resear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strategy that allows the precise conclusion of how strongly two factors are related to each ot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hod of study that involves an intensive, in-depth investigation of a single individual or small group of individu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ystematic observation and recording of behaviors as they occur in their natural sett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method used to determine a cause-and-effect relationship between changes in one variable and the effect that is produced on another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at State University wanted to test the hypothesis that distributed, or spaced, practice results in better retention of material than massed practice or cramming. To find out if there is a cause-and-effect relationship, the researcher should us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al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rveys or questionnai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n experiment the independent variable is the variable that 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ffected by changes in the 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know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yond the researcher's control, as it independently varies or changes over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liberately manipulated by the researc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n experiment the dependent variable 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ways equivalent to zer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actor that is measured for change and influenced by the in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asured only in the control group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liberately manipulated by the researc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interested in how sleep deprivation affected performance randomly assigned participants to groups that had one, two, or three nights of sleep deprivation. Then they tested their reaction times on a standard motor reaction task. The dependent variable in this experiment w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amount of sleep deprivation each group was subjected t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much sleep each group needed following the sleep deprivation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action times of the three groups on the standard motor reaction tas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often the participants fell asleep during the sleep deprivation phase of the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n experiment, the factor that is observed and measured for change and is thought to be influenced by the independent variable is called the _____ variab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rane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reat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found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at the Allied Mental Health Center are conducting a study to determine how quickly symptoms of major depressive disorder are reduced by different forms of psychotherapy. What is the independent variable in this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ange in the symptoms of major depressive disord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hod used to recruit participants for the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m of psychotherapy used to treat major depressive disord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st of the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fessor Hebb is studying whether learning is affected by different environments. He raises some rats in cages with many interesting objects to play on and explore. Other rats are raised in isolated, barren cages with none of the interesting objects. Later, Hebb carefully records how many attempts it takes each rat to learn to run a maze with no mistakes. What is the independent variable in this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many attempts it takes each rat to learn to run a maz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ing raised in an interesting or a barren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st of the conducting the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ber of rats in the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Kiecolt-Glaser is a health psychologist studying whether stress impairs the body's ability to heal. In the highly stressful week before final exams, dental students are given an oral punch biopsy—a small sample of gum tissue is removed. The number of days for the oral wound to completely heal is recorded. The same dental students receive a second oral punch biopsy during summer vacation. Once again, the number of days until the oral wound completely healed was recorded. What is the independent variable in this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ber of days for the oral wound to he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ther the oral wound was created during a high stress or low stress peri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ther the dental students were working or relaxing during the summer vac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verage number of hours of sleep the students experienced in the day immediately following the gum woun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health psychologist is conducting an experiment on the link between short-term psychological distress and the immune system. Participants in the first group watched a 30-minute film in which a carpenter and his assistant demonstrated how to build a deck for a house. Participants in the second group watched an almost identical film, except that during the last few minutes of the film, the carpenter slipped while operating an electric hand saw and cut off one of his assistant's fingers. Immediately after the film, blood samples were drawn from each subject and assessed for the number of disease-fighting white blood cells. What is the independent variable in this experi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ber of mistakes made by participants in recalling details of the fil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vel of immune system functioning in each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ber of white blood cells found in the blood samples taken from each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osure to the neutral film or to the film showing the acci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Martinez is studying the effects of diet on mental alertness. Each morning for two weeks, participants in Dr. Martinez's study eat a breakfast that is either high in carbohydrates or high in protein. Dr. Martinez then measures the participants' abilities to solve geometry problems. What is the dependent variable in this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igh carbohydrate versus high protein breakfa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ngth of the study (two wee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bility to solve geometry proble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ot enough information is provided in the question to determine the 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actor or variable other than the ones being studied that, if not controlled, could affect the outcome of an experiment is the _____ variab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rane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utco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le conducting research on intelligence the experimenters were very careful to control for unwanted variability in such factors as age, gender, ethnic background, and socioeconomic status. They did this in order to avoid or minimize the influence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raneous or confounding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pendent or outcome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mand characteris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actice effec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Dr. Foster's study one group is given a new medication that is believed to reduce anxiety. Another group is given a medication that looks like the real medication but has none of the active ingredients in it to affect anxiety. In this experiment the experimental group is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that receives the new medic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that receives the medication without the active ingredi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xiety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without anxie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xperimental group is the group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ticipants exposed to the 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ticipants exposed to the in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who are collaborating on an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ariables that require operational defini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assignment refers to a procedure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nsures that all participants have an equal chance of being assigned to any of the experimental conditions or grou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lps psychologists determine which factors should be defined as dependent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used in statistics to determine whether results are random or simply due to cha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ly assigns different procedures to different researchers in order to minimize experimenter bia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n experiment investigating the hypothesis that aerobic exercise improves concentration and memory, all the participants had an equal chance of being assigned to any of the three conditions in the study. The researchers have used _____ to minimize the possibility of bias when assigning participants to the different group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actice eff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assig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ingle-blind techniq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ouble-blind techniq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were interested in the effects of alcohol consumption on the perceived attractiveness of members of the opposite sex. One group of participants was given four drinks containing alcohol, and another group was given four drinks that did not contain alcohol, but both the alcoholic and nonalcoholic drinks tasted identical. Next, both groups of participants rated the attractiveness of members of the opposite sex by viewing pictures and rating attractiveness on a 1-to-10 scale. Which of the following is the independent variable in this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cohol consump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tings on the attractiveness sca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aste of the drin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rceived attractiven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were interested in the effects of alcohol consumption on the perceived attractiveness of members of the opposite sex. One group of participants was given four drinks containing alcohol, another group was given four drinks that did not contain alcohol, but both the alcoholic and nonalcoholic drinks tasted identical. A final group was given no drinks at all. Next, all three groups of participants rated the attractiveness of members of the opposite sex by viewing pictures and rating attractiveness on a 1-to-10 scale. Which group was the placebo group?</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that did not receive any drin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that received four alcoholic drin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that received four nonalcoholic drin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was no placebo control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 study on the effects of caffeine on memory one group of participants drank a bottle of tasteless water containing 100, 50, or 0 milligrams of caffeine. Another group of drank a bottle of water with no caffeine. The participants assigned to the group that got bottled water with no caffeine represents the _____ in this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cebo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articipants who are assigned to the group that receives a fake substance, treatment, or procedure that has no known direct effects are in the _____ group.</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rane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ceb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acti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ul Solomon and his colleagues investigated the effects of the herb ginkgo biloba on memory, concentration, and other mental tasks. All participants in the study took a battery of cognitive tests at the beginning and end of the six-week study. The results showed that the test scores increased about the same for the participants in the experimental group as for the participants in the placebo control group. How is this best explain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earchers did not use a double-blind technique in the study, and therefore the results may have been influenced by demand characteris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cause the researchers failed to use random assignment the ginkgo biloba group may have had more "health conscious" participants than the placebo group, which may have biased the resul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om simply taking the cognitive tests twice the participants in both groups experienced a practice effect that improved their test sco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cause the test scores had improved by the end of the experiment it can be concluded that ginkgo biloba significantly improves memory, alertness, concentration, and mental foc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inding that practicing retrieval of information from memory produces better retention than restudying the same information for an equivalent amount of time is called the _______ effec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hor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st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ceb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found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lacebo 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fake substance, treatment, or procedure that has no known direct effec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pendent variable in an experiment testing drug effec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tatistical technique used to eliminate errors in measure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drug that is supplied to the experimental grou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lacebo effect 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hange in a subject's behavior that is produced by the subject's beliefs and expectations rather than the actual drug, treatment, or proced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s confidence in his or her find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nstructions that are given to the research participants before an experiment begi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ults that a researcher expects to discov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 study on the effects of caffeine on memory, Dr. Levine asked participants to drink a bottle of unflavored water containing 100, 50, or 0 milligrams of caffeine. Neither Dr. Levine nor the study participants knew whether the water contained caffeine or not. This is an example of a _____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ngle-blin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ouble-blin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 double-blind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ly the researcher knows which participants have been exposed to the in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the researcher and the participants know whether the participants have been exposed to the in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ubject is blindfolded during treat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the participants and the researcher who interacts with them are unaware of the treatment or condition to which the participants have been assig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 experimental control in which neither the researchers nor the participants are aware of the treatment or condition to which the participants have been assigned is called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orrelation techniq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seudoscientific meth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ouble-blind techniq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urpose of using a double-blind research design is t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uard against the possibility that a researcher will inadvertently communicate the behavior that is expected of the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uard against the release of confidential inform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uarantee the anonymity of the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termine which participants will be exposed to the 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 part of her graduate research Lydia conducted a study on how college students respond to hypothetical moral dilemmas. She read the dilemmas aloud to the participants and then asked a series of questions. When a participant responded in a manner that supported her hypothesis, Lydia nodded slightly in agreement. Lydia's behavior illustrates the concept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mand characteris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sting effec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lacebo eff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actice eff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s can provide important information, but they also have limitations. Which of the following is one of the limitations discussed in textbook?</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s are often conducted in highly controlled laboratory environments and thus may have little to do with actual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results cannot be used to establish a cause-and-effect relationship between two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s are excellent at describing a phenomenon but cannot be used to make predic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 ethical reasons, only animals can be experimental participants, and conclusions may not be relevant to human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imitations of experimental research include which of the follow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may not be feasible to establish a cause-and-effect relationshi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henomena the researchers want to study may be impossible or unethical to control experimental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ultural factors cannot be studied experimental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cause the participants are "blind" to the experimental conditions, they are unable to give informed cons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ults of experiments conducted in a laboratory may not _____ well, meaning that the results cannot be applied to real-world situations or to more general populations beyond the participants in a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plicat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raliz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uplicat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rnaliz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tudy investigating the effects of a naturally occurring event on the research participants is known 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rrelational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ase study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ouble-blind techniq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atural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atural experiment is a study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vestigates the effects of a naturally occurring event on the research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volves the systematic observation and recording of behaviors as they occur in their natural sett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ses a questionnaire or interview to investigate the opinions, behaviors, or characteristics of a particular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volves the intensive, in-depth investigation of a single individual or small group of individu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fter the dictatorship ended in Slobonia, many children were found in state-run orphanages where they had been badly treated and often neglected. These children were placed for adoption and researchers followed their progress over a number of years, measuring psychological and physical indicators of well-being. This type of research is call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rrelational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atural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mparative psychology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seudoscientific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limitation of naturalistic experiments is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tell us nothing about cause-and-effect relation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are often biased by researcher expect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cannot assign large numbers of participants to long-term living situ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carry them out in a laboratory, which may not reflect real-life situ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evaluating research claims it is important to engage in _____, which involves actively questioning statements rather than blindly accepting the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ased assess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ouble-blind think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cientific replic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ngle-blind think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four steps are used when determining the validity of a scientific clai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mulate a hypothesis, design a study to collect data, analyze the data, and report the resul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dentify an operational definition, analyze the variables, evaluate the statistical significance, and ensure replic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dentify the independent variable, measure the dependent variable, consider confounding variables, and determine cause-and-effect relation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dentify the claim, evaluate the evidence, consider alternative explanations, and consider the source of the research or clai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x-year-old Gary could not stop throwing up after being hit on his head. To help detect possible damage or brain swelling, doctors took a detailed image of the boy's brain structures using a powerful, non-invasive technique that involves harmless magnetic fields. What instrument was us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T sca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lectroconvulsive therapy (ECT) instru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ranscranial magnetic stimulation (T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RI sca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techniques or instruments generates color-coded images of the brain's activity by tracking a small amount of radioactively tagged compound, such as glucose, oxygen, or a drug that is injected into the person's bloodstrea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ranscranial magnetic stimulation (T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lectroconvulsive therapy (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gnetic resonance imaging (MR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ron emission tomography (P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 magnetic resonance imaging (fMRI):</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bines the ability to produce a detailed image of the brain's structures with the capacity to track the brain's activity and function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volves injecting the participant with a radioactively tagged compound, such as glucose, that is tracked as it is used in different brain reg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limited because the participant cannot be repeatedly scan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duces brain images that are not as sharp as and are much less detailed than those produced by PET sca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identify which brain areas are most active when a person suffering from schizophrenia has hallucinations, researchers could use a(n) _____ scan to track the use of radioactively tagged glucose throughout the brai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R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MR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Gomez wanted to investigate the effects of nicotine on the activity of the brain. Because she did not want to expose people to radioactivity or use any invasive procedures to measure brain activity, Dr. Gomez chose to use _____ for her measures of brain activ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ouble-blind technique (DB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T sca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ranscranial magnetic stimulation (T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 MRI (fMRI) sca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comparing fMRIs to PET scans, you can see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T scans provide a much sharper picture than fMR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T scans use less radioactive glucose than fMR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MRIs provide a picture of brain activity averaged over seconds rather than the several minutes that PET scans requi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T scans can be used to study the details of much smaller brain structures than fMR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 statements was NOT discussed in the Chapter 1 "Focus on Neuroscience" feature as a potential limitation of brain imaging studi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cause the participants in the brain-imaging studies usually have some type of brain damage, it is difficult to draw conclusions about the functioning of the healthy, intact human 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cause brain-imaging research tends to involve small groups of participants, caution must be exercised in generalizing results to a wider popu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a psychological process is complex, it is much less likely that brain imaging will identify a specific brain region uniquely associated with that psychological proc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Knowing that a particular psychological process activates a particular brain area does not necessarily further the explanation or understanding of the psychological proc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the Focus on Neuroscience "Psychological Research Using Brain Imaging," which of the following statements is a potential limitation of brain imag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is now considered unethical to use these techniques on humans, only animal studies are permit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ain-imaging studies usually involve a small number of participants and tend to focus on simple aspects of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ain imaging may not increase understanding of a psychological proc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ain imaging is not necessarily a more "scientific" explan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der the American Psychological Association's ethical code for psychologists psychological researcher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ust respect the dignity and welfare of the research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ust consult each participant's family doct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never allowed to deceptive techniques as part of a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n identify research participants by name, but only in professional journ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thical requirement of informed consent means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participants must read and approve any written reports of the research results before they are publish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ticipants must be completely informed about the purpose and conditions of the research, and must be free to withdraw from the research at any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participants must agree not to divulge any information about the nature of the study to any outside par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ce the participants have agreed to participate in the study, they may not withdraw for any reason other than medical necess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eption in psychology experimen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as not been allowed since the 1960s when participants in Stanley Milgram's obedience study were not told beforehand that they would have to use electric shock to punish the "learner" every time the "learner" made a mistak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allowed when it is not feasible to use alternatives that do not involve deception, and when the potential findings justify its use because of the scientific, educational, or applied val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expressly forbidden by the provisions in the 2002 APA ethical guidelines and regul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allowed under the 2002 APA ethical guidelines without any restrictions or condi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can use deception techniques as part of a study only when certain conditions have been met. Which statement is one of these conditio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ies with nonhuman animals have demonstrated the importance of the research to huma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is not feasible to use alternatives that do not involve decep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earchers can use deception when they have ensured the confidentiality of identifiable information about the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are significant factors that would influence the person's willingness to participate in the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ce a person has agreed to participate in a research study as a subjec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erson is obligated to stay in the study until its conclus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erson gives up his or her right to confidentiality of inform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eption may be used since the person has agreed to the research particip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erson is still free to withdraw from the research at any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uanita participated in a psychology research project that involved solving a number of arithmetic problems. During the experiment, she was informed that her solutions were incorrect. After the experiment was completed, a research assistant explained the purpose of the experiment. He told Juanita that she had actually answered all items correctly, and then explained why the experiment required that she be told that her answers were wrong. This stage of the research represen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formed cons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fidenti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brief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oluntary particip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fessor Jennings has offered extra credit to any of his undergraduate students who participate in research. Ethically, what must Professor Jennings do for his clas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sist that everyone participate in the research in order to ensure fairn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ents must be given an alternative option for obtaining extra credit if they decide not to participate in the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 does not have to give an alternative opportunity for extra credit, and he is allowed to deduct points for any student who does not participat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cause the research is associated with the course, he does not have to ensure confidenti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thical standards for animal research in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identical to the standards for research using human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nonexist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set by the American Psychological Association and by state and federal law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pply only to research using monkeys and chim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f the psychological studies conducted in the United States that use animals, which animals are MOST commonly us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odents or bir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mps or gorilla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igeons or pi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ogs and ca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branch of psychology that focuses on the study of the behavior of different animal species is called _____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para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atements is NOT one of the reasons that animals are used in psychological resear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are many similarities between human and animal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is often easier to study changes over the lifespan with nonhuman anim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with nonhuman animal research is not subject to ethical rules and guideli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ults may promote the quality of life for zoo animals and the survival of endangered species in the wil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the "Psych for Your Life: Successful Study Techniques" box in your textbook,</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ultitasking while studying can enhance retention of cont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aking notes on your laptop enhances retention of content, whereas taking notes by hand reduces reten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peated study has a greater effect on final test performance than repeated test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stributed practice has a greater impact on retention and recall than massed practi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increase the likelihood that he will retain information while studying for his Introduction to Psychology exam, Brayden shoul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ultitask while study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ngage in massed practi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void taking notes by hand, and use the laptop or any other electronic device to take no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ighlight no more than one or two points per paragraph in the study materi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day psychology is formally defined as the scientific study of behavior and mental process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our basic goals of psychology are to (1) describe, (2) explain, (3) predict, and (4) control or influence behavior and mental process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re than 2,000 years ago the Greek philosopher Aristotle wrote extensively about psychological topics such as sleep, dreams, the senses, and memor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né Descartes promoted a doctrine called interactive monism, an idea that the mind and the body are one entity that produces sensations, emotions, and other conscious experienc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 centuries, philosophers debated which was more important: the inborn nature of an individual or the environmental influences that nurture the individual.</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ny of the issues that are central to contemporary psychology have been debated for hundreds of year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stablished science MOST responsible for the emergence of psychology as a scientific discipline was physi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ysiology is a branch of biology that studies the functions and parts of living organisms, including huma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ysiology is the idea that mind and body are separate entiti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vent that marked the formal beginning of psychology as a separate experimental science occurred when William James taught the first course in psychology at Harvard University in the early 1870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Wilhelm Wundt wrote a landmark textbook titled </w:t>
            </w:r>
            <w:r>
              <w:rPr>
                <w:rFonts w:eastAsia="Times New Roman" w:cs="Times New Roman"/>
                <w:i/>
                <w:sz w:val="24"/>
                <w:szCs w:val="24"/>
              </w:rPr>
              <w:t>Principles of Physiological Psychology</w:t>
            </w:r>
            <w:r>
              <w:rPr>
                <w:rFonts w:eastAsia="Times New Roman" w:cs="Times New Roman"/>
                <w:sz w:val="24"/>
                <w:szCs w:val="24"/>
              </w:rPr>
              <w:t xml:space="preserve"> in the 1870s and promoted his belief that psychology should be established as a separate scientific disciplin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helm Wundt defined psychology as the study of consciousness and emphasized the use of experimental methods to study and measure consciousnes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Williams James's book titled </w:t>
            </w:r>
            <w:r>
              <w:rPr>
                <w:rFonts w:eastAsia="Times New Roman" w:cs="Times New Roman"/>
                <w:i/>
                <w:sz w:val="24"/>
                <w:szCs w:val="24"/>
              </w:rPr>
              <w:t>Principles of Psychology</w:t>
            </w:r>
            <w:r>
              <w:rPr>
                <w:rFonts w:eastAsia="Times New Roman" w:cs="Times New Roman"/>
                <w:sz w:val="24"/>
                <w:szCs w:val="24"/>
              </w:rPr>
              <w:t xml:space="preserve"> provided the basis for the development of a new school of psychology called behavioris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Charles Darwin was the author of the landmark book on evolution entitled </w:t>
            </w:r>
            <w:r>
              <w:rPr>
                <w:rFonts w:eastAsia="Times New Roman" w:cs="Times New Roman"/>
                <w:i/>
                <w:sz w:val="24"/>
                <w:szCs w:val="24"/>
              </w:rPr>
              <w:t>On the Origin of Species</w:t>
            </w:r>
            <w:r>
              <w:rPr>
                <w:rFonts w:eastAsia="Times New Roman" w:cs="Times New Roman"/>
                <w:sz w:val="24"/>
                <w:szCs w:val="24"/>
              </w:rPr>
              <w: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Charles Darwin's book </w:t>
            </w:r>
            <w:r>
              <w:rPr>
                <w:rFonts w:eastAsia="Times New Roman" w:cs="Times New Roman"/>
                <w:i/>
                <w:sz w:val="24"/>
                <w:szCs w:val="24"/>
              </w:rPr>
              <w:t>On the Origin of Species</w:t>
            </w:r>
            <w:r>
              <w:rPr>
                <w:rFonts w:eastAsia="Times New Roman" w:cs="Times New Roman"/>
                <w:sz w:val="24"/>
                <w:szCs w:val="24"/>
              </w:rPr>
              <w:t xml:space="preserve"> had a profound effect on William James and influenced his ideas about the importance of adaptation to environmental chang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irst major school of thought in psychology was called structuralis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chool of thought in psychology called structuralism held that even our most complex conscious experiences could be broken down into elemental structures, or component parts, of sensations and feeling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liam James developed the technique called introspection as a way for people to tap into their unconsciou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rospection was not a good method for psychologists to utilize because this method could not be used to study a variety of complex topics, such as learning, development, mental disorders, and personal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liam James played a key role in establishing psychology in the United Stat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 stressed the importance of how behavior allows people and animals to adapt to their environmen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the functionalists and the structuralists thought that psychology should focus on the study of conscious experienc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liam James's writings were the basis for a new school of psychology called functionalis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reas structuralists were concerned with the study of conscious experiences, functionalists abandoned the study of conscious experiences, favoring the study of overt measurable behavio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G. Stanley Hall and Mary Whiton Calkins were psychologists who were originally students of Wilhelm Wund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y Whiton Calkins was the first woman president of the American Psychological Association and the author of a comprehensive textbook on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arvard University awarded Mary Whiton Calkins her Ph.D., but only after William James intervened on her behal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arvard University refused to award Mary Whiton Calkins her Ph.D. in psychology because she was a woman and at that time, Harvard was not a coeducational institu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irst American woman to earn an official Ph.D. in psychology and the second woman to be elected president of the American Psychological Association was Margaret Floy Washbur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ancis C. Sumner was the first African American to earn a Ph.D. in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 emphasized the role of early childhood experiences and unconscious conflicts in determining behavior and personal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Freud glimpses of unconscious impulses were revealed in everyday life in dreams, memory blocks, and slips of the tong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van Pavlov demonstrated that dogs could learn to associate a neutral stimulus, such as the sound of a bell, with an automatic response, such as reflexively salivating to foo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 believed that conscious processes were worthy of study for psychology and promoted the use of introspection as a technique for studying such process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ike earlier psychologists Watson and the behaviorists focused on the study of mental processes and conscious experienc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A young, dynamic psychologist named John Watson said, “Behaviorism, on the contrary, holds that the subject matter of human psychology </w:t>
            </w:r>
            <w:r>
              <w:rPr>
                <w:rFonts w:eastAsia="Times New Roman" w:cs="Times New Roman"/>
                <w:i/>
                <w:sz w:val="24"/>
                <w:szCs w:val="24"/>
              </w:rPr>
              <w:t>is the behavior of the human being</w:t>
            </w:r>
            <w:r>
              <w:rPr>
                <w:rFonts w:eastAsia="Times New Roman" w:cs="Times New Roman"/>
                <w:sz w:val="24"/>
                <w:szCs w:val="24"/>
              </w:rPr>
              <w:t>. Behaviorism claims that consciousness is neither a definite nor a usable concept. The behaviorist, who has been trained always as an experimentalist, holds, further, that belief in the existence of consciousness goes back to the ancient days of superstition and mag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compelling experimental demonstrations B. F. Skinner systematically used reinforcement or punishment to shape the behavior of rats and pigeo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Watson and B. F. Skinner were two important American psychologists associated with the school of behavioris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goal of psychologists Abraham Maslow and Carl Rogers was to discover the fundamental principles of learn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jecting the study of conscious experience Carl Rogers and Abraham Maslow were behaviorists who emphasized the importance of observable behavior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cause humanistic psychology was distinctly different from both psychoanalysis and behaviorism it was sometimes referred to as the "third force" in American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 psychology was largely founded by the American psychologist B. F. Skinne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rl Rogers emphasized the conscious experiences of his patients, including each person's unique potential for psychological growth and self-direc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braham Maslow, a humanistic psychologist, developed a theory of motivation that emphasized psychological growt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ike psychoanalysis, humanistic psychology included influential theories of personality and a form of psychotherap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though the biological perspective was important when psychology was first founded, it is of little interest in contemporary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uroscience, an area within the biological perspective, refers to the study of the nervous system, especially the brai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behavioral perspective of psychology focuses on how behavior is acquired through unconscious influences and early childhood experienc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humanistic perspective of psychology focuses on the motivation of people to grow psychologicall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psychology is a field of psychological research that focuses on the study of positive emotions and psychological states, positive individual traits, and the social institutions that foster these qualities in individuals and communiti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psychology focuses on developing therapeutic techniques that increase personal well-being rather than just alleviating the troubling symptoms of psychological disorder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 psychology developed as a reaction against the use of computers in science and industr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 psychologists did not agree with the behavioral perspective in psychology, because cognitive psychologists thought that it was important to investigate how mental processes influence behavio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mergence of the cognitive perspective in psychology in the 1960s represented a return to psychology's historical roots by focusing on how mental processes influence behavio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velopment of the first computers in the 1950s was a contributing factor to the cognitive revolution in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y the late 1980s, cross-cultural psychology had emerged in full forc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cultural psychologists have found that Chinese individuals worked harder on a task when they were alone compared to when they worked in group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cultural psychologists have found that there are no psychological processes that are shared by all huma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ulture is a broad term that refers to the attitudes, values, beliefs, and behaviors shared by a group of people and communicated from one generation to anothe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ying the differences among various cultures that exist in the world today and examining their influence on behavior are the fundamental goals of cross-cultural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orms of social behavior are virtually identical in all developed countri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ultural norms are unwritten rules of behavior that are acted on with little thought once they have been internaliz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is a universal cultural norm that infants and toddlers are not routinely supposed to sleep in the same bed as their paren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promote greater tolerance and acceptance of cultural differences, ethnocentrism should be encourag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thnocentrism is the use of our own culture as the standard for judging other cultur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ividualistic cultures emphasize the importance of the needs and goals of the group over those of an individual.</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llectivistic cultures are cultures that stress individual goals and achievements over the goals and achievements of the group.</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ny cultures are neither completely individualistic nor completely collectivistic, but fall somewhere between the two extrem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 psychology refers to the application of the principles of evolution to explain psychological processes and phenomena.</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 psychology is most interested in the evolution of the unconscious into consciousnes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proponents of evolutionary psychology organisms that inherit characteristics that increase their chances of survival in their particular habitat are more likely to survive, reproduce, and pass on their characteristics to their offspr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who take the evolutionary perspective apply the principles of evolution, including natural selection, to explain psychological processes and phenomena.</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 psychologists emphasize studying the physical bases of human and animal behavior, including the nervous system, endocrine system, immune system, and genetic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have concluded that it is impossible to apply the principle of natural selection to psychological process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 psychologists study people with psychological disorders, while psychiatrists actually treat the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linical psychologist holds a doctorate in clinical psychology, whereas a psychiatrist holds a medical degre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linical psychologist can hospitalize people and order biomedical therapies, such as transcranial magnetic stimulation (TMS) or electroconvulsive therapy (EC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the text, among psychologists who recently received their doctorate, most chose "clinical psychology" as their specialty area.</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the text, the most common employment setting for psychologists is working for the federal govern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 psychologists study the relationship between psychological processes and the body's physical systems, including the brain and the rest of the nervous system, the endocrine system, the immune system, and genetic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Rice studies the causes, diagnosis, treatment, and prevention of different types of psychological disorders, such as anxiety, major depressive disorder, and eating disorder. She is most likely a clinical psychologis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gnitive psychologists primarily investigate the social, psychological, and physical changes that occur at different ages and stages of the lifesp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Bremmer investigates mental processes, including reasoning and thinking, problem solving, memory, perception, mental imagery, and language. Dr. Bremmer is a cognitive psychologis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unseling psychology helps people adjust, adapt, and cope with personal and interpersonal problems; improves well-being; alleviates distress and maladjustment; and resolves cris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ucational psychology is a specialty area in psychology that applies psychological principles and theories to methods of learn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ucational psychologists focus on causes, diagnosis, treatment, and prevention of psychological disorder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psychology is a term used to describe research focused on basic psychological topics such as sensory and perceptual processes, and principles of learning, emotion, and motiva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ucational psychology is a specialty area that investigates research focused on basic psychological topics such as sensory and perceptual processes, learning, emotion, and motiva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pecialty area which studies the physical, social, and psychological changes that occur at different ages and stages of the lifesp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sychologist who studies the relationship between work and people is most likely an industrial/organizational psychologis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rsonality psychologists study the nature of human personality, including the uniqueness of each person, traits, and individual differenc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his research, Dr. Klein explores how people are affected by their social environments. He is particularly interested in helping behavior, conformity, obedience, prejudice, and aggression. Dr. Klein is a social psychologis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chool psychologists apply psychological principles and findings in primary and secondary school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alth psychologists study the psychological factors in the development, prevention, and treatment of illnes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 scientists, psychologists are guided by several attitudes, including being open-minded and maintaining a healthy sense of scientific skepticis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striving to identify and understand consistent patterns of behavior, psychologists are skeptical. That is, they are willing to consider new or alternative explanations of behavior and mental process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striving to identify and understand consistent patterns of behavior, psychologists are open-minded. That is, they are willing to consider new or alternative explanations of behavior and mental process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open-minded attitude is tempered by a healthy sense of scientific</w:t>
            </w:r>
            <w:r>
              <w:rPr>
                <w:rFonts w:eastAsia="Times New Roman" w:cs="Times New Roman"/>
                <w:i/>
                <w:sz w:val="24"/>
                <w:szCs w:val="24"/>
              </w:rPr>
              <w:t xml:space="preserve"> </w:t>
            </w:r>
            <w:r>
              <w:rPr>
                <w:rFonts w:eastAsia="Times New Roman" w:cs="Times New Roman"/>
                <w:sz w:val="24"/>
                <w:szCs w:val="24"/>
              </w:rPr>
              <w:t>skepticism</w:t>
            </w:r>
            <w:r>
              <w:rPr>
                <w:rFonts w:eastAsia="Times New Roman" w:cs="Times New Roman"/>
                <w:i/>
                <w:sz w:val="24"/>
                <w:szCs w:val="24"/>
              </w:rPr>
              <w:t xml:space="preserve">. </w:t>
            </w:r>
            <w:r>
              <w:rPr>
                <w:rFonts w:eastAsia="Times New Roman" w:cs="Times New Roman"/>
                <w:sz w:val="24"/>
                <w:szCs w:val="24"/>
              </w:rPr>
              <w:t>That is, psychologists critically evaluate the evidence for new findings, especially those that seem contrary to established knowledg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assume that behavior and mental processes follow consistent patter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cientific method is rarely used in psychology, as psychologists value "common sense," subjective experience, and expert opinions more highly than so-called empirical evidenc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hypothesis is a tentative explanation that tries to integrate and account for the relationship of various findings and observatio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 operational definition defines a variable in very specific terms of how it will be measured, manipulated, or chang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a finding is statistically significant, it is likely that the result is due to chanc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tatistical technique called meta-analysis is used to analyze the results of many studies on a single top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plication of research findings increases confidence in the accuracy of the finding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hypothesis is to a question as a theory is to a model.</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word pseudo means "rare" or "unusual."</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seudoscience is a theory, method, or practice that promotes claims in ways that appear to be scientific even though supporting empirical evidence is lacking or nonexist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gnet therapy has been shown to be very effective in treating various ailments and conditio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use of anecdotes or testimonials is a common strategy in promoting pseudoscientific claim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ponents of pseudoscience frequently use scientific jargon without scientific substance to promote their claim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eudosciences often mention well-known scientific facts to add credibility to their unsupported claim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 irrefutable or nonfalsifiable claim is one that can be proven or tested empiricall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onfirmation bias is the tendency to seek out evidence that confirms a claim or belief, while ignoring evidence that contradicts or undermines the claim or belie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onfirmation bias refers to the empirical or scientific evidence that is used to confirm or support pseudoscientific claim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science the responsibility for proving the validity of a claim rests with those making the clai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eudoscientists often claim that the responsibility for proving or disproving the validity of their claims rests with the skeptics, not with the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pseudoscientists fail to deliver on their promises they invariably offer a variety of excuses, a strategy called "multiple ou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ptive research designs include strategies for observing and describing behavio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basic goal of naturalistic observation is to do an in-depth study of a single individual's behavio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using naturalistic observation try not to be detected by their subjects since the behavior patterns that exist naturally might not be apparent if the subjects knew they were being watch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ptive research includes correlational studies, case studies, surveys, and naturalistic observa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cal and biographical records, neurological and medical records, and even school or work records may be examined in a case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ase study method is often used to develop a complete profile of a psychotherapy cli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advantage offered by survey research is that information can be gathered from a large group of people about the cause and effect of some phenomen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 survey results to apply to a particular group, every person within that group must respond to the survey questionnair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ample is always representative of the population from which it is take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presentative sample very closely parallels, or matches, the larger group on relevant characteristics, such as age, sex, race, marital status, and educational level.</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selection is a process in which participants are selected randomly from a larger group such that every group member has an equal chance of being included in the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rrelation coefficient always falls in the range from –1.00 to +1.00.</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d number of hours watching television is associated with decreased grades on school tests. This finding represents a positive correla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a perfect positive correlation of +1.00 occurs, it means that as factor A increases, factor B always decreas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pared to a correlation of –.60, a correlation of +.60 represents a relationship between two factors that is twice as stro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egative correlation is one in which both factors decrease togethe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ositive correlation reflects a cause-and-effect relationship between two variables, while a negative correlation indicates the absence of a cause-and-effect relationship between the variabl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en if two factors are very strongly correlated, correlation does NOT necessarily indicate causal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research is a research method used to demonstrate cause-and-effect relationships by purposely manipulating one factor thought to produce change in another facto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pendent variable is to dependent variable as deliberately varied is to measur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pendent variable is the factor that is observed and measured for change in an experiment and is thought to be influenced by the independent variab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n experiment, the independent variable is the purposely manipulated factor thought to produce change in an experie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pendent variable is also called the treatment variab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raneous variables are factors other than the ones being studied that, if not controlled, could affect the outcome of the experi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n experiment, the group of participants who are exposed to all the experimental conditions, including the independent variable, is called the experimental group or experimental condi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xperimental group (or experimental condition) is the group of participants who are exposed to all experimental conditions, including the independent variable or treatment variab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lacebo effect is any change attributed to a person's beliefs and expectations rather than the actual drug, treatment, or procedur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assignment means that all participants in the study have an equal chance of being assigned to any of the groups or conditions in an experi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assignment helps ensure that potential differences among participants are spread out evenly across all experimental conditio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ontrol group (or control condition) is the group of participants who are exposed to all experimental conditions, except the independent variable or treatment variable, and against which changes in the experimental group are compar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ticipants in the control group receive none of the experimental conditions except the independent variable or treatment variab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ouble-blind technique is used to guard against the possibility that a researcher will display subtle cues or signals that communicate what is expected from the participan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urpose of the double-blind technique is to ensure that the researcher becomes an extraneous or confounding variable in the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urpose of the double-blind technique is to guard against the possibility that the researcher will inadvertently become an extraneous or confounding variable and display demand characteristic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 double-blind experiment, participants are both blindfolded and placed in a sound-proof chambe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xperimental technique in which the researchers, but not the participants, are aware of the critical information about the experiment is called the double-blind techniq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 double-blind study, neither the participant nor the researcher interacting with the participant is aware of the group or condition to which the participant is assign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lacebo is a control group in which participants are exposed to a fake independent variable, or placeb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lacebo is a fake substance, procedure, or treatment that has no known direct effec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the gingko biloba experiment, the test scores of the participants in both the experimental group and the placebo control group improved because of the practice effec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 research study, subtle cues or signals expressed by the researcher that communicate the kind of response or behavior that is expected from the participant are referred to as practice effec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y change in performance that results from mere repetition of a task is called a demand characterist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an experiment is conducted properly, a control group is unnecessar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atural experiment is a study investigating the effects of a naturally occurring event on the research participan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one natural experiment investigating weight gain during the first year of college, it was found that female students assigned to dormitories with on-site food services reported eating more meals and more snacks, but they did not report gaining weigh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one natural experiment investigating weight gain during the first year of college, it was found that female students who were assigned to dormitories with on-site dining facilities gained more weight and exercised less than students who were assigned to dormitories without food servic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one natural experiment investigating weight gain during the first year of college, it was found that male students assigned to dormitories with food service reported eating more meals and more snacks, but they did not report gaining weigh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one natural experiment investigating weight gain during the first year of college, it was found that male students who were assigned to dormitories with on-site dining facilities gained more weight and exercised less than students who were assigned to dormitories without food servic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ron emission tomography (PET) is an invasive imaging technique that provides color-coded images of brain activity by tracking the brain's use of a radioactively tagged glucose, oxygen, or other substanc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oninvasive technique that produces detailed images of the body's structures and tissues, using electromagnetic signals generated by the brain in response to magnetic fields is called magnetic resonance imaging (MRI).</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 magnetic resonance imaging (fMRI) is a noninvasive procedure that produces detailed images of the brain using electromagnetic signals that track changes in metabolic activ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gnetic resonance imaging (MRI) is an invasive imaging technique that provides color-coded images of brain activity by tracking the brain's use of a radioactively tagged glucose, oxygen, or other substanc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ain-imaging techniques, such as PET scans, MRI, and fMRI, provide extremely accurate and detailed images of the brain and have virtually no known limitatio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me limitations of brain-imaging studies discussed in the Focus on Neuroscience section include the fact that they typically involve a small number of participants and that they tend to focus on simple aspects of behavio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dea that brain imaging may add little to explanations of psychological processes and are not necessarily more scientific than other approaches psychologists take are two of the limitations listed in Focus on Neuroscienc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ents who are enrolled in a psychology class can be forced to participate in experiments and other types of research as part of the course requiremen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use of deception in psychology experiments has been banned by the American Psychological Association since the 1960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a student is enrolled in a psychology class, then it is unnecessary to obtain an informed consent from the person if he or she is taking part in an experiment that is a requirement of the clas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research participation is a course requirement or an opportunity for extra credit, a student must be given a choice of an alternative activity to fulfill the course require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formed consent" in a psychology experiment means that the psychologist must inform the participants of the purpose of the research and explain that they are free to decline to participate or to withdraw from the research at any tim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adhere to ethical guidelines by allowing students who do not want to participate in an experiment the option of choosing a different activity to fulfill the class requirement or to get extra credi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parative psychology is the branch of psychology that studies the behavior of nonhuman animal.</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parative psychology studies the behavior of children and adults and compares their differences over the lifesp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onhuman animal participants are used in the vast majority of psychological studies conducted each year in this countr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though the American Psychological Association developed a strict code of ethics for conducting psychological research with humans, it does not have similar guidelines governing the use of animals in psychological resear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pes and monkeys are, by far, the most commonly used nonhuman animals in psychological research in the United Stat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can control every aspect of the animals' environment and even their genetic background, and therefore they can exercise greater control over animal subjects than over human subjec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the Psych For Your Life box in the textbook, taking notes on your laptop is better for studying and retention than taking notes by han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reason that practice tests enhance retention of material is that they counteract the fluency effec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pared to spacing out your study time, "cramming" before an exam results in long-term retention of information studi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Fal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bl>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P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tatements about psychologists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focus exclusively on treating psychological disorders and proble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are interested in both normal and abnormal behavio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psychologists can prescribe medic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psychologists have a doctorate in their field of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helm Wund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Sigmund Freud and Erik Erikson's ment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posed a doctrine called interactive dualism—the idea that mind and body were separate enti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s the founder of physiology—a branch of biology that studies the functions and parts of living organis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fined psychology as the study of consciousness and emphasized the use of experimental methods to study and measure i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_____, an approach developed by Edward B. Titchener, became the first major school of thought in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y Whiton Calki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unded the first psychology laboratory in America at Yale Univers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ied with Sigmund Freud and became the first female psychoanalyst in the United Sta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is best known for her pioneering research on comparative psychology and her book </w:t>
            </w:r>
            <w:r>
              <w:rPr>
                <w:rFonts w:eastAsia="Times New Roman" w:cs="Times New Roman"/>
                <w:i/>
                <w:sz w:val="24"/>
                <w:szCs w:val="24"/>
              </w:rPr>
              <w:t>The Animal Min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ducted research on personality, dreams, and memory, and became the first woman president of the American Psychological Associ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gmund Freud's school of thought, called _____, emphasized the role of unconscious conflicts in determining behavior and personal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among the following individuals was NOT a key scientist in the development of behavioris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gmund 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van Pavlov</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 F. Ski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le Freud emphasized _____, Rogers emphasized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conscious conflicts; conscious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conscious conflicts; overt, measurable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ment; sexu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vorable mental health; mental illn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llectivistic culture is one in whi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ividual achievements are highly valu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erson's social behavior is influenced more by individual preference than cultural values and nor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erson's individual preferences and goals are considered to be more important than the requirements and goals of his or her social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eat importance is placed on following established tradition and custo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who take the evolutionary perspective assume that psychological processes ar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bject to the principles of natural sel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consci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vert and observ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ynamic and ever chang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individuals can prescribe medicatio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oah, who is a counseling psycholog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ara, who has a doctorate in school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oman, who is a psychiatr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in, who is an educational psycholog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econd step of the scientific method is t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alyze the data to arrive at conclus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mulate a specific question that can be tes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port the resul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ign a study and collect relevant dat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idence that is the result of observation, measurement, and experimentation is referred to as _____ evidenc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mpir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eudoscientif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per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fessor Wallace studied over 3,000 elderly individuals for a decade and found a statistically significant relationship between survival rate and number of close friends. Specifically, he found that elderly individuals with few close friends had a much higher death rate. To say that the results of his study are "statistically significant" means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inding has great practical value and significa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is a cause-and-effect relationship between the two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inding does not have to be replicated to be accepted by the scientific commun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ults are unlikely to have occurred by cha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your text, magnet therapy is a form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eudosc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al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 psychotherap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Ginsburg wants to study possible gender differences in the willingness of young children to engage in risky behaviors. To gather data, Ginsburg and a co-researcher carefully observe the willingness of boys and girls to try risky behaviors at a local zoo, such as petting a burro or feeding different animals. Dr. Ginsburg is using _____ to gather data.</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urve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ase study meth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presentative samp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n online survey, people were asked if they would cheat on their partner if there was no chance of getting caught. Approximately 23,000 Internet users responded to the survey. Almost half of those responding said they would not, while the other half said they probably would. What is a significant limitation with surveys like this on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ot enough people responded to the survey, which means the results are not vali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urvey involved respondents who volunteered to participate, so the sample was not representative of the popu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was no experimental control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urvey did not follow a double-blind procedure, which means that expectancy effects probably slanted the resul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fessor Karney administered a psychological test measuring shyness to a large number of undergraduate students. The students also completed a lengthy questionnaire on their social life and activities, including number of friends. Professor Karney conducted a statistical analysis of the responses and found a correlation coefficient of –.80 between level of shyness and number of friends. This indicates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 number of friends increases, level of shyness in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 number of friends decreases, level of shyness in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is no relationship between level of shyness and number of frien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ause-and-effect relationship exists between shyness and number of frien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rrelational study is useful because it c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vide compelling evidence of cause-and-effect relation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amine how strongly two variables are related to one anot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vide a detailed description of a single individu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mote the acceptance of pseudosc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gnitive psychologist decides to study the effects of chess practice on math abilities in middle school students. All students are tested on a standard math test at the beginning of the study. Students are then randomly assigned to a chess group and a control group. Students in the chess group spend thirty minutes every school day learning chess strategy and playing chess. Students in the no-chess control group spend thirty minutes every school day watching educational television. At the end of three months, students take another standardized math test. The improvement or decline in their test score is computed and compared across the two groups. In this experiment, what is the DEPENDENT variab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hange in math test sco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ying chess or watching educational televis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provement in chess-playing abi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number of chess matches w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inkgo Biloba is a herb that is thought to increase blood flow in the brain and enhance memory processes. In a carefully controlled study investigating this claim, young adults were assigned to one of three groups. Those in group 1 took a capsule containing 120 milligrams of ginkgo biloba once a day. Those in group 2 took a capsule that looked identical but was a fake. Those in group 3 did not take any capsules. The participants assigned to group 2 constituted the _____ in this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cebo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raneous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ut-of-control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thinking like a scientist, it is important t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ngage in critical think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tilize a costs-benefits 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dentify unconscious motiv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void speculating about the tru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is NOT one of the brain-imaging techniques discussed in the Focus on Neuroscience section in the tex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gnetic resonance imaging (MR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 magnetic resonance imaging (fMR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ranscranial magnetic stimulation (T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ron emission tomography (P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of the following are advantages of fMRI over PET imaging EXCEPT fMRI:</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a noninvasive procedure and the magnetic waves are harmless allowing research participants to undergo repeated fMRI sca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duces a sharper image than PET scans and therefore can detail much smaller brain structu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that it provides a picture of brain activity averaged over seconds rather than the several minutes required by PET sca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volves the use smaller amounts of radioactively tagged glucose or oxygen than does P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is not a key provision in the most recent APA ethnical principles regulating research with human participan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formed cons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se of decep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brief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ying participants for their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Dalpiez conducts research with mice, pigs, and chimpanzees. Dr. Dalpiez's specialization is in _____ psycholog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para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uc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Psych For Your Life: Successful Study Techniques, which of the following studying strategies should you AVOI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sing flashcar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aking notes on your lapto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ying while multitask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aking notes by han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pP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lhelm Wundt focused 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nature versus nurture issue and interactive du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brain damage contributes to mental illn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damental psychological processes, such as mental reaction times in response to visual and auditory stimul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ffects of mental illness on famil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_____ became the first major school of thought in psychology and relied on a method called introspec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first African American to earn a Ph.D. in psychology w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y Whiton Calki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ancis C. Sum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ward B. Titche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 Stanley Ha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Rodella is very interested in your dream interpretation, blocked memories, and slips of the tongue. Which approach to psychology best fits Dr. Rodella's interes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volutionary perspec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_____ dominated American psychology for the first half of the twentieth centur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 one of the advocates of _____, _____ developed a theory of motivation that emphasized psychological growt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unctionalism; G. Stanley Ha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analysis; Sigmund 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 psychology; Abraham Maslo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alism; Edward B. Titche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titles would MOST likely be found in a research journal for neuroscienc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d levels of the hormone testosterone cause increased aggressive behavior in laboratory ra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pliments increase frequency of helping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reases in intellectual functioning can be reversed through increased mental activities in aging adul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pacing rehearsals during learning improves long-term memory for nonsense syll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_____ perspective contended that psychology should focus its scientific investigations strictly on observable conducts that could be objectively measured and verifi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dynam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umanis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iologic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erm _____ refers to the tendency to use your own culture as the standard for judging other cultur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thnocentr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ctancy eff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mpiric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llectiv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Who wrote </w:t>
            </w:r>
            <w:r>
              <w:rPr>
                <w:rFonts w:eastAsia="Times New Roman" w:cs="Times New Roman"/>
                <w:i/>
                <w:sz w:val="24"/>
                <w:szCs w:val="24"/>
              </w:rPr>
              <w:t>On the Origin of Species</w:t>
            </w:r>
            <w:r>
              <w:rPr>
                <w:rFonts w:eastAsia="Times New Roman" w:cs="Times New Roman"/>
                <w:sz w:val="24"/>
                <w:szCs w:val="24"/>
              </w:rPr>
              <w: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gmund 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 B. 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 F. Ski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arles Darw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specialty areas is the MOST popular choice for psychologists who have recently received their doctorat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unseling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ducational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ensic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inical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Norris strives to identify and understand consistent patterns of behavior. She is willing to consider new or alternative explanations of behavior and mental processes. Dr. Norris is demonstrat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pen-mindedn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kepticis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wful understand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utious interpret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hypothesis is 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learly defined in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ory that is supported by research evid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ntative statement that describes the relationship between two or more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perational definition assigned to the independent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le watching television late one evening, Marla tuned into an infomercial that claimed you could lose at least 5 pounds of fat each week by simply taking a natural herbal supplement. Suspicious, Marla conducted some research on the supplement and found that the sponsors of the infomercial were accused of presenting an irrefutable or nonfalsifiable claim. This means that the weight loss clai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supported by empirical evid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nnot be disproved or tested in any meaningful wa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true, but only for certain people, such as those who are already physically fi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as been tested in the laborato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the Science Versus Pseudoscience box, which of the following items is NOT one of the strategies used by proponents of pseudoscience to give credibility to their claim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hifting the burden of proof</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se of irrefutable or nonfalsifiable claim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bining unfounded claims with established scientific find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se of the scientific method and replication of their findings by other scient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fessor Newberg decided to study preferences of living senior adults, so he visited a local retirement village and invited residents to participate in a lengthy survey. Professor Newberg's survey results are probably invalid because he did not us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valid hypothe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 operational defini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pendent and dependent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selection of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f the following correlation coefficients, which represents the WEAKEST relationship between two factors or variabl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t>
            </w:r>
            <w:r>
              <w:rPr>
                <w:rFonts w:eastAsia="Times New Roman" w:cs="Times New Roman"/>
                <w:sz w:val="24"/>
                <w:szCs w:val="24"/>
              </w:rPr>
              <w:t>.67</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53</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32</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t>
            </w:r>
            <w:r>
              <w:rPr>
                <w:rFonts w:eastAsia="Times New Roman" w:cs="Times New Roman"/>
                <w:sz w:val="24"/>
                <w:szCs w:val="24"/>
              </w:rPr>
              <w:t>.12</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al resear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n indicate causality in either a positive or a negative dir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vides the most compelling evidence of a cause-and-effect relationship between two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n reveal the degree to which two factors are related or co-vary in a systematic wa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as been banned by the American Psychological Association since the 1960s, but it is still allowed in other countr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at the United Family Therapy Center are conducting a study to determine how quickly symptoms of anxiety are reduced by different forms of psychotherapy. What is the dependent variable in this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hange in the symptoms of anxie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method used to recruit participants for the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ype of psychotherapy used to treat anxie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number of participants receiving each type of psychotherap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 study described in Chapter 1, psychologist Paul Solomon and his colleagues investigated the effects of the herb Gingko Biloba on memory, concentration, and other mental tasks. All participants in the study took a battery of tests at the beginning and end of the six-week study. The results showed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st scores increased by about the same amount for the participants in the experimental group and for the participants in the placebo control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st scores actually decreased for the participants in the experimental group and increased slightly for the participants in the no-treatment control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st scores were virtually identical both times the participants were tes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though test scores stayed about the same, participants in the study subjectively rated their memory and concentration as being significantly improv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the following terms refers to a procedure that assures that all participants have an equal chance of being assigned to any of the experimental conditio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ouble-blind techniq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assig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ingle-blind techniq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sel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verify the validity of a scientific claim, one must follow the follow four step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mulate a hypothesis, design a study to collect data, analyze the data, and report the resul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dentify an operational definition, analyze the variables, evaluate the statistical significance, and ensure replic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dentify the independent variable, measure the dependent variable, consider confounding variables, and determine cause-and-effect relation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dentify the claim, evaluate the evidence, consider alternative explanations, and consider the source of the research or clai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_____ scans provide color-coded images of the brain's activ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R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MRI</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E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sychologists are expected to abide by ethical principles regulating research with human participants; these principles include all of the following EXCEP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formed cons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ep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fidenti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pulsory particip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the Psych For Your Life: Successful Study Techniques box in your textbook:</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ulti-tasking while studying greatly enhances retention of cont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aking notes on your laptop enhances retention of content, whereas taking notes by hand reduces reten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actice tests must be multiple choice or short answer in order to enhance retention of materi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stributed practice has a greater impact on retention and recall than massed practi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360" w:charSpace="0"/>
        </w:sectPr>
      </w:pP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roles did philosophy and physiology play in the development of psychology as an independent science?</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did Wilhelm Wundt and William James differ in their views of what psychology should stud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scuss Charles Darwin's influence on William James and explain how Darwin's theory of evolution contributed to psycholog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contributions did Mary Whiton Calkins and Margaret Floy Washburn make to psycholog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scuss the achievements and contributions of Francis C. Sumner.</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was Sigmund Freud, and what were the basic ideas of the school of psychological thought that he founded?</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pare and contrast psychoanalysis and behaviorism.</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roles did Ivan Pavlov, John B. Watson, and B. F. Skinner play in the founding of behaviorism?</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is humanistic psychology, and who introduced this approach?</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ist and describe the eight major perspectives in contemporary psychology described in the text. Be sure to address how each perspective differs in emphasis and approach.</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rast the behavioral perspective with the cognitive perspective.</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perspective in contemporary psychology was influenced by Carl Rogers and Abraham Maslow?  What does this perspective focus o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do individualistic cultures differ from collectivistic culture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 theory is based on the principle of natural selection. How does the evolutionary perspective relate to our understanding of human thought and behavior?</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do clinical psychologists differ from psychiatrists, and how are they similar?</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mmarize the assumptions and attitudes that are held by psychologist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ist the steps in the scientific method.</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y is it important for psychologists to report their research finding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is a theory different from a hypothesi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strategies do pseudosciences often use in promoting their claim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be the research method of naturalistic observation, and note some of its advantage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pare and contrast the naturalistic observation method and the case study method.</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a scientifically conducted survey, describe how participants should be selected and explain the importance of the selection proces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do correlational studies examine, and what conclusions can be drawn from a correlational stud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ive an example of two factors that are positively correlated, and explain what that mean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is the difference between a positive correlation and a negative correlation? Give an example of each.</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7.</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is the difference between the independent variable and the dependent variable?</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8.</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ofessor Rahn is conducting a study on the effects of caffeine on college students' study habits. His research question is: Will students who consume moderate doses of caffeine prior to studying perform better on an exam than students who do not consume any caffeine prior to studying? Professor Rahn randomly assigns students to one of two groups: One group is given two caffeinated beverages prior to studying, and the second group is given beverages without caffeine. Both groups of students believe they are consuming caffeinated beverages. According to research on experimental controls, what is the second group of participants receiving?</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9.</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is a natural experiment, and how does it differ from other research method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0.</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 a critical thinker, it is important to follow four steps when determining the validity of a particular claim presented in a research study. List the four step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be three commonly used brain-imaging techniques that are commonly used in psychological research.</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be at least three of the APA ethical guideline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are some of the reasons that psychologists use animals in research?</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Your best friend is having difficulty in his Introduction to Psychology course. He scores low on tests and quizzes and wants to know how he can bring up his grade. According to Psych for Your Life, what are six research-based suggestions that will help your friend improve his performance in clas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The earliest origins of psychology can be traced back several centuries to the writings of the great philosophers. More than 2,000 years ago, the Greek philosopher Aristotle wrote extensively about topics like sleep, dreams, the senses, and memory. Many of Aristotle's ideas remained influential until the seventeenth century when René Descartes, a French philosopher, came on the scene and proposed interactive dualism —the notion that the mind and body were separate but interacting entities that produced sensations, emotions, and other conscious experiences. Philosophers also laid the groundwork for the nature–nurture issue. Philosophers had debated which was more important: inborn nature of an individual or the environmental influences (to nurture the individual) that nurture the individual. So, while some psychologists investigate the relative influences of heredity versus environmental factors on behavior, today's researchers also focus on studying the dynamic interaction between environmental factors and genetic heritage. These philosophical discussions influenced the topics that would be considered in psychology. However, philosophers could only advance the understanding of human behavior to a point because of the limitation of their methods. Their methods were limited to intuition, observation, and logic. The emergence of psychology as a science hinged on advances in physiology. Physiology is a branch of biology that studies the functions and parts of living organisms, including humans. In the 1600s, interest was in the human brain and its relation to behavior. By the early 1700s, it was discovered that damage to one side of the brain produced a loss of function in the opposite side of the body. In the 1800s, scientists began to suggest that different brain areas were related to different behavioral functions. Taken together, the early work of physiologists established the foundation for the scientific methods that were subsequently applied to better understand behavior and mental processe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Wundt defined psychology as the study of consciousness and emphasized the use of experimental methods to study and measure consciousness. Edward Titchener was one of Wundt's most devoted students and he championed Wundt's ideas about the nature of psychology. He developed the concept of structuralism, which held that even our most complex conscious experiences can be broken down into elemental structures, or component parts, of sensations and feelings. William James, an American, had become intrigued by the emerging science of psychology after reading one of Wundt's articles. But there were other influences on the development of James's thinking. He took a more evolutionary approach to understanding physiology and behavior. James's ideas became the basis for a school of psychology, referred to as functionalism, which stressed studying the adaptive and practical functions of human behavior and mental experiences. Both structuralism and functionalism believed that psychology should focus on the study of conscious experiences. However, functionalists had very different ideas about the nature of consciousness and how it should be studie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The answer should include the following information: In 1859, Charles Darwin's groundbreaking work, </w:t>
            </w:r>
            <w:r>
              <w:rPr>
                <w:rFonts w:eastAsia="Times New Roman" w:cs="Times New Roman"/>
                <w:i/>
                <w:sz w:val="24"/>
                <w:szCs w:val="24"/>
              </w:rPr>
              <w:t>On the Origin of Species,</w:t>
            </w:r>
            <w:r>
              <w:rPr>
                <w:rFonts w:eastAsia="Times New Roman" w:cs="Times New Roman"/>
                <w:sz w:val="24"/>
                <w:szCs w:val="24"/>
              </w:rPr>
              <w:t xml:space="preserve"> was published. The book came to have a profound impact on William James's thinking about the developing field of psychology. James stressed the importance of adaptation to environmental challenges. He wrote his own textbook on psychology that discussed brain function, habit, memory, sensation, perception, and emotion. James's ideas became the basis for a new school of psychology, called functionalism. Functionalism stressed the importance of how behavior functions to allow people and animals to adapt to their environments. Rather than trying to identify the essential structures of consciousness at a given moment, James saw consciousness as an ongoing stream of mental activity that shifts and changes. Functionalism's themes regarding the importance of the adaptive role of behavior and the application of psychology to enhance human behavior continue to be important in modern psychology.</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The answer should include the following information: Mary Calkins studied with William James. She completed all the requirements for a Ph.D. in psychology. However, Harvard refused to grant her the Ph.D. degree because she was a woman, and at the time Harvard was not a coeducational institution. Nonetheless, Calkins made many contributions to psychology. She conducted research in dreams, memory, and personality. In 1891, she established a psychology laboratory at Wellesley College and wrote a well-regarded textbook titled </w:t>
            </w:r>
            <w:r>
              <w:rPr>
                <w:rFonts w:eastAsia="Times New Roman" w:cs="Times New Roman"/>
                <w:i/>
                <w:sz w:val="24"/>
                <w:szCs w:val="24"/>
              </w:rPr>
              <w:t>Introduction to Psychology</w:t>
            </w:r>
            <w:r>
              <w:rPr>
                <w:rFonts w:eastAsia="Times New Roman" w:cs="Times New Roman"/>
                <w:sz w:val="24"/>
                <w:szCs w:val="24"/>
              </w:rPr>
              <w:t xml:space="preserve">. In 1905, she was elected president of the American Psychological Association—the first woman, but not the last, to hold that position. Margaret Floy Washburn was the first American woman to earn an official Ph.D. in psychology. She was Edward Titchener's first doctoral student at Cornell University. She strongly advocated the scientific study of the mental processes of different animal species, and she published an influential textbook in 1908 titled </w:t>
            </w:r>
            <w:r>
              <w:rPr>
                <w:rFonts w:eastAsia="Times New Roman" w:cs="Times New Roman"/>
                <w:i/>
                <w:sz w:val="24"/>
                <w:szCs w:val="24"/>
              </w:rPr>
              <w:t>The Animal Mind</w:t>
            </w:r>
            <w:r>
              <w:rPr>
                <w:rFonts w:eastAsia="Times New Roman" w:cs="Times New Roman"/>
                <w:sz w:val="24"/>
                <w:szCs w:val="24"/>
              </w:rPr>
              <w:t>. She became the second woman elected president of the American Psychological Association.</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Francis C. Sumner was one of G. Stanley Hall's notable students as he was the first African American to receive a Ph.D. in psychology, from Clark University in 1920. He taught at several southern universities before moving to Howard University in Washington, D.C. At Howard, Sumner published many papers related to psychology, and he chaired a psychology department that produced more African American psychologists than all other American colleges and universities combine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Sigmund Freud, a physician from Vienna, Austria, developed a theory of personality based on uncovering causes of behavior that were unconscious, or hidden from the person's conscious awareness. Freud's school of thought, called psychoanalysis, emphasized the role of unconscious conflicts in determining behavior and personality. Freud was trained as a neurologist, but his thinking was strongly influenced by developments in psychology. Freud's psychoanalytic theory of personality and behavior was based largely on his work with his patients and on insights derived from self-analysis. Freud believed that human behavior was motivated by unconscious conflicts that were almost always sexual or aggressive in nature. Past experiences, especially those from childhood, were thought to be critical in the formation of adult personality and behavior. According to Freud, glimpses of these unconscious impulses are revealed in everyday life in dreams, memory blocks, slips of the tongue, and spontaneous humor. Freud believed that when unconscious conflicts became overwhelming, psychological disorders could result.</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Psychoanalysis emphasized the role of unconscious conflicts in determining behavior and personality. The psychoanalytic theory of personality and behavior was based largely on Freud's work with patients and on insights derived from self-analysis. Freud believed that human behavior was motivated by unconscious conflicts that were almost always sexual or aggressive in nature. Past experiences, especially childhood experiences, were thought to be critical in the formation of adult personality and behavior. Freud believed that unconscious impulses were revealed in everyday life in dreams, memory blocks, slips of the tongue, and spontaneous humor. On the other hand, behaviorism rejected the emphasis on consciousness promoted by structuralism and functionalism as well as Freud's ideas about unconscious influences on behavior since they are difficult to test. For the behaviorist, consciousness and unconscious variables are not usable concepts. Instead, behaviorism believed that psychology should focus its scientific investigations strictly on overt, observable behaviors that could be objectively measured and verifie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Behaviorism grew out of the pioneering work of Russian physiologist, Ivan Pavlov. Pavlov showed that dogs could learn to associate a neutral stimulus such as the sound of a bell with an automatic behavior, such as reflexively salivating to food. Once an association between the sound of the bell and the food was formed, the sound of the bell alone would trigger the salivation reflex in the dog. Pavlov believed he had discovered the mechanism by which all behaviors were learned. John B. Watson shared Pavlov's enthusiasm and championed behaviorism as a new school of thought for psychology. He believed that how behavior is acquired and modified in response to environmental influences is essential to the understanding of psychology. B. F. Skinner extended the ideas of Watson, believing that psychology should restrict itself to studying overt, observable behaviors that could be measured and verified. Skinner systematically used reinforcement or punishment to shape the behavior of rats and pigeon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Humanistic psychology was primarily advocated by the American psychologists Carl Rogers and Abraham Maslow. Rogers, like Freud, was influenced by his experiences with patients. Rogers emphasized the conscious experiences of his patients (rather than the unconscious) and focused on each person's unique potential for psychological growth and self-direction. Rogers believed that human behavior was shaped and maintained by external causes. The humanistic approach emphasized self-determination, free will, and choice in human behavior. Maslow developed a theory of motivation that emphasized psychological growth. Like psychoanalysis, humanistic psychology included not only influential theories of personality but also a form of psychotherapy.</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The biological perspective emphasizes the examination of the physical bases of human and animal behavior, including the nervous, endocrine, and immune systems, and genetics. Neuroscience involves the study of the nervous system, particularly the brain. Equally important for this perspective has been the advances in imaging technology (e.g., fMRI, PET) that have allowed the study of the activity of the intact, living brain. The psychodynamic perspective, Freud's landmark theory of psychoanalysis, continues to be relevant today. The emphasis in this perspective is on unconscious influences, early life experiences, and interpersonal relationships in explaining the underlying dynamics of behavior or in treating people with psychological problems. The behavioral perspective, championed by Watson and Skinner, involves a focus on observable behaviors and the fundamental laws of learning. Psychologists interested in this perspective continue to study how behavior is acquired or modified by environmental causes. The humanistic perspective was influenced by the work of Carl Rogers and Abraham Maslow. This approach focuses on the motivation of people to grow psychologically, the influence of interpersonal relationships on a person's self-concept, and the importance of choice and self-direction in striving to reach one's potential. Positive psychology perspective focuses on the study of positive emotions and psychological states, positive individual traits, and the social institutions that foster those qualities in individuals and communities. The cognitive perspective involves examining the role of mental processes in how people process and remember information, develop language, solve problems, and think. The cross-cultural perspective involves studying how cultural factors influence behavior. Today, psychologists are keenly attuned to the influence of cultural factors on behavior. Although many psychological processes are shared by all humans, it's important to keep in mind that there are cultural variations in behavior. The evolutionary perspective involves the application of the principles of evolution to explain psychological processes and phenomena. Psychologists who take the evolutionary perspective assume that psychological processes are also subject to the principle of natural selection.</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1.</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The behavioral perspective focuses on observable behaviors and the fundamental laws of learning. The primary interest is in how behavior is acquired or modified by environmental causes. On the other hand, the cognitive perspective is interested in how mental processes influence behavior. These mental processes include memory, perception, intelligence, language, judgment, and thinking.</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The humanistic perspective was influenced by Carl Rogers and Maslow's development of a theoretical framework for motivation. This approach focuses on the motivation of people to grow psychologically, the influence of interpersonal relationships on a person's self-concept, and the importance of choice and self-direction in striving to reach one's potential.</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3.</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Individualistic societies emphasize the needs and goals of an individual over the needs and goals of the group. In these cultures, the self is seen as independent, autonomous, and distinctive. Personal identity is defined by individual achievements, abilities, and accomplishments. However, collectivistic cultures emphasize the needs and goals of the group over those of the individual. Social behavior is more heavily influenced by cultural norms and social context than by individual preferences and attitudes. Further, the self is seen as being much more interdependent with the group. That said, the majority of cultures are neither completely individualistic nor completely collectivistic, falling somewhere between these two extreme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4.</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The evolutionary perspective within psychology refers to the application of the principles of evolution to explain psychological processes. The theory of evolution proposes that the individual members of a species compete for survival. Because of inherited differences, some members of a species are better adapted to their environment than are others. Organisms that inherit characteristics that increase their chances of survival in their particular habitat are more likely to survive, reproduce, and pass on their characteristics to their offspring. But individuals that inherit less useful characteristics are less likely to survive, reproduce, and pass on their characteristics. This process reflects the principle of natural selection: The most adaptive characteristics are "selected" and perpetuated in the next generation. In the context of psychology, psychologists assume that psychological processes are similarly subject to the principle of natural selection. Those psychological processes that help individuals adapt to their environments also help them survive, reproduce, and pass those abilities on to their offspring.</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5.</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Many people think that psychologists and psychiatrists are the same profession and undergo the same training. However, this assumption is not correct. Psychologists who specialize in clinical psychology are trained in the diagnosis, treatment, causes, and prevention of psychological disorders, leading to a doctorate in clinical psychology—a Ph.D. On the other hand, psychiatry is a medical degree either an M.D. or D.O., followed by several years of specialized training in the treatment of mental disorders. Psychiatrists can hospitalize people, order biomedical therapies, and prescribe medications for individuals. Generally speaking, clinical psychologists cannot order medical treatments or prescribe medications. However, in a few states, laws have been passed that allow clinical psychologists to prescribe medications following specialized training.</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6.</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Regardless of their approach or specialty, psychologists who do research are scientists. And like scientists, they rely on the scientific method to guide their research. Psychologists are guided by the basic scientific assumption that events are lawful and explainable. Psychologists are also open-minded and willing to consider new or alternative explanations of behavior and mental processes. However, their open-minded attitude is tempered by a healthy sense of scientific skepticism, using which they critically evaluate the evidence for new findings, especially when they seem contrary to established knowledge.</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7.</w:t>
            </w:r>
          </w:p>
        </w:tc>
        <w:tc>
          <w:tcPr>
            <w:tcW w:w="8640" w:type="dxa"/>
            <w:tcBorders/>
          </w:tcPr>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The answer should include the following information: Psychologists follow four basic steps as part of the scientific method. These steps are as follows:</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Formulate a specific research question that can be tested.</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Design a study to collect relevant data</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     Analyze the data and arrive at conclusions.  </w:t>
            </w:r>
          </w:p>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     Report the result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8.</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Psychologists report and share their findings with others in the scientific discipline in order to advance the general body of knowledge within a particular area. They provide a detailed description of the study itself, who participated in it, how variables were operationally defined, how data were analyzed, and so forth. Describing the exact details of the study allows other investigators to repeat the study. This replication is an important step in the scientific process. If an experiment can be replicated and the same basic results are obtained again, it increases confidence in the result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9.</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As research findings accumulate from individual studies, theories will be developed. A theory, sometimes also called a model, is a tentative explanation that tries to account for diverse findings in a particular area. A theory attempts to integrate and summarize many research findings in a particular area. On the other hand, a hypothesis is a specific question that an experiment is designed to test. A good theory will generate new predictions and hypotheses that can be tested by further research.</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0.</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First, they will use testimonials rather than scientific evidence. Second, they will use scientific jargon that lacks any real substance. Third, pseudoscientists will combine established scientific knowledge with unfounded claims to promote their agenda. Fourth, they will make irrefutable or nonfalsifiable claims. Fifth, scientific conclusions are based on converging evidence from multiple studies, not a single study. Pseudoscientists ignore this process and will instead focus on the findings of a single study that supports their claims. They will exclude other studies that contradict, or that are not consistent with, their agenda. Sixth, when challenged, pseudoscientists will shift the burden of proof to the skeptic, challenging the skeptic to disprove their claim. Finally, when pseudoscience fails to deliver, these individuals offer multiple excuses to explain why their approach or product did not work.</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1.</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Naturalistic observation involves the systematic observation and recording of behaviors as they occur in natural settings. The basic goal of naturalistic observation is to detect the behavior patterns that exist naturally—patterns that might not be apparent in a laboratory or if the subjects knew they were being watched. An advantage to this approach is that researchers can study human behaviors that cannot ethically be manipulated in an experiment, such as bullying behavior in children. As a research tool, naturalistic observation can be used wherever patterns of behavior can be openly observed—from the rain forests of the Amazon to restaurants, city streets, and classrooms. Because the observations occur in the natural setting, the results of naturalistic observation studies can be generalized to real-life situations with more confidence than can the results of studies using artificially manipulated or staged situation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Naturalistic observation involves the systematic observation and recording of behaviors as they occur in natural settings. The basic goal of naturalistic observation is to detect the behavior patterns that exist naturally—patterns that might not be apparent in a laboratory or if the subjects knew they were being watched. On the other hand, a case study is an intensive, in-depth investigation of an individual, a family, or some other social unit. Case studies involve compiling detailed information from numerous sources to construct a complete picture of an individual. This approach may involve interviews with friends and family as well as co-workers. Psychological and biographical records neurological and medical records, and even school or work records may be examined. Case studies are often used by clinical psychologists to develop a complete profile of a psychotherapy client.</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3.</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Scientists randomly select a sample of participants to be included in a study. Random selection means that every member of the larger group or population may have an equal opportunity to be included in the sample.</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4.</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A correlational study examines how strongly two variables are related to, or associated with, one another. Correlations can be used to analyze the data gathered by any type of descriptive method, and they are also used to analyze the results of experiments. However, even if two factors are very strongly correlated, a correlation does not indicate a causal relationship between variables. It only tells you that two variables seem to be related or co-vary in some systematic way. This approach cannot be used to demonstrate a true cause-and-effect relationship—an experiment would be required to achieve that goal.</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5.</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Answers will vary.): A positive correlation is one in which two factors vary in the same direction so that two variables increase or decrease together. For example, the text cites a strong positive correlation between GPA and the use of self-testing as a study strategy. The more students engage in self-testing, the better their GPA. The text gives several additional examples at the end of the chapter related to studying. These techniques may be used to improve GPA.</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6.</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Examples will vary.): A positive correlation is one in which the two factors vary in the same direction such that they increase or decrease together. For example, the text cites a strong positive correlation between GPA and the use of self-testing as a study strategy. The more students engage in self-testing, the better their GPA. In contrast, a negative correlation is one in which two variables move in opposite directions: As one factor decreases, the other increases. The text cites a study that investigated multitasking and GPA. A study found that there was a negative correlation between time spent sending text messages while studying and GPA: As time spent texting while studying increased, GPA decrease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7.</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In an experiment, the independent variable is deliberately manipulated by the researcher and the effects of this manipulation are observed on the dependent variable. Thus, changes in the dependent variable depend on variations in the independent variable; any changes that occur in the dependent variable can be attributed to the deliberate manipulation of the independent variable. In summary, the dependent variable is measured, and the independent variable is manipulate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8.</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The second group of participants is receiving a placebo, which is sometimes referred to as a sugar pill. In this example, the second group of participants believes they are consuming caffeine when in fact they are simply drinking decaffeinated beverages (the placebo).</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9.</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A natural experiment is not a true experiment. In this approach, researchers carefully observe and measure the impact of a naturally occurring event such as disasters, epidemics, or some other condition. One issue with typical laboratory experiments is that they are criticized for being too arbitrary and may not generalize to the real world. There may be experiments that cannot be conducted because of ethical issues. Researchers are sometimes able to take advantage of naturally occurring events or conditions. In natural experiments, researchers cannot randomly assign large numbers of participants to long-term living situation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0.</w:t>
            </w:r>
          </w:p>
        </w:tc>
        <w:tc>
          <w:tcPr>
            <w:tcW w:w="8640" w:type="dxa"/>
            <w:tcBorders/>
          </w:tcPr>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The answer should include the following information: </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1.     Identify the claim. </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2.     Evaluate the evidence. </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3.     Consider alternative explanations. </w:t>
            </w:r>
          </w:p>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4.     Consider the source of the research or claim.</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1.</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1) Positron emission tomography (PET) is based on the fact that increased activity in a particular brain region is associated with increased blood flow and energy consumption. A small amount of radioactively tagged glucose, oxygen, or other substance is injected into the person's blood stream. While performing a mental task, the PET scanner tracks the amounts of radioactive substances used in thousands of different brain regions. A computer analyzes the data, producing color-coded images of the brain's activity. (2) Magnetic resonance imaging (MRI) does not involve invasive procedures such as injections of radioactive substances. Instead, the individual lies inside a magnetic tube as powerful but harmless magnetic fields bombard the brain. A computer analyzes the signals generated by brain-tissue molecules in response to the magnetic fields. The result is a series of digital images, each a detailed "slice" of the brain's structures. (3) Functional MRI (fMRI) combines the ability to produce a detailed image of the brain's structures with the capacity to track the brain's activity or functioning. While the individual lies in the MRI scanner, a powerful computer tracks the electromagnetic signals that are generated by changes in the brain's metabolic activity, such as increased blood flow to a particular brain region. By measuring the ebb and flow of oxygenated blood in the brain, an fMRI produces a series of scans that show detailed moment-by-moment "movies" of the brain's changing activity in specific structures or region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First, psychologists must inform participants of the purpose of the research as well as factors that might influence a person's willingness to participate in the study. These factors include potential risks, discomfort, or unpleasant emotional experiences. The psychologist must also inform the participants that they are free to decline to participate or to withdraw from the research at any time. This guideline is referred to as informed consent and voluntary participation. Second, deception may be used in experiments when it is not possible to use alternatives that do not involve deception. Alternatively, there may be situations in which deception is necessary for scientific, educational, or applied value. Third, information should remain confidential. Psychologists should not disclose the identity or identifying information about research subjects in their writing, lectures, or other public arena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3.</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answer should include the following information: First, psychologists may be interested in the study of animal behavior for its own sake. Such research improves the quality of life of animals in zoos and may increase the likelihood of survival of endangered species in the wild. Second, animals may be used to address questions that cannot be done in human subjects. Finally, psychologists can exercise greater control over animals than they can over human subjects. Researchers can control the animals' environment as well as their genetic backgroun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4.</w:t>
            </w:r>
          </w:p>
        </w:tc>
        <w:tc>
          <w:tcPr>
            <w:tcW w:w="8640" w:type="dxa"/>
            <w:tcBorders/>
          </w:tcPr>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The answer should include the following information: Six successful study tips include: </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1.     Focus your attention. </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2.     Engage your mind: Be an active reader. </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3.     In the classroom, take notes by hand, not on your laptop. </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4.     Practice retrieval: The testing effect. </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5.     Use flashcards and practice tests correctly. </w:t>
            </w:r>
          </w:p>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6.     Space out your study time.</w:t>
            </w:r>
          </w:p>
        </w:tc>
      </w:tr>
    </w:tbl>
    <w:p>
      <w:pPr>
        <w:pStyle w:val="Normal"/>
        <w:rPr/>
      </w:pPr>
      <w:r>
        <w:rPr/>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83</w:t>
    </w:r>
    <w:r>
      <w:rPr>
        <w:sz w:val="20"/>
        <w:szCs w:val="24"/>
        <w:rFonts w:eastAsia="Times New Roman" w:cs="Times New Roman"/>
        <w:color w:val="00000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0</w:t>
    </w:r>
    <w:r>
      <w:rPr>
        <w:sz w:val="20"/>
        <w:szCs w:val="24"/>
        <w:rFonts w:eastAsia="Times New Roman" w:cs="Times New Roma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6</w:t>
    </w:r>
    <w:r>
      <w:rPr>
        <w:sz w:val="20"/>
        <w:szCs w:val="24"/>
        <w:rFonts w:eastAsia="Times New Roman" w:cs="Times New Roman"/>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4</w:t>
    </w:r>
    <w:r>
      <w:rPr>
        <w:sz w:val="20"/>
        <w:szCs w:val="24"/>
        <w:rFonts w:eastAsia="Times New Roman" w:cs="Times New Roman"/>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8</w:t>
    </w:r>
    <w:r>
      <w:rPr>
        <w:sz w:val="20"/>
        <w:szCs w:val="24"/>
        <w:rFonts w:eastAsia="Times New Roman" w:cs="Times New Roma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