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1 A Cultural Approach to Human Development</w:t>
      </w:r>
    </w:p>
    <w:p>
      <w:pPr>
        <w:pStyle w:val="Normal"/>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rPr>
              <w:rFonts w:ascii="Cambria" w:hAnsi="Cambria" w:eastAsia="MS Mincho;ＭＳ 明朝" w:cs="Cambria"/>
              <w:b w:val="false"/>
              <w:b w:val="false"/>
              <w:szCs w:val="24"/>
              <w:lang w:val="en-US" w:eastAsia="en-US"/>
            </w:rPr>
          </w:pPr>
          <w:r>
            <w:fldChar w:fldCharType="begin"/>
          </w:r>
          <w:r>
            <w:rPr>
              <w:b w:val="false"/>
            </w:rPr>
            <w:instrText xml:space="preserve"> TOC \o "1-3" </w:instrText>
          </w:r>
          <w:r>
            <w:rPr>
              <w:b w:val="false"/>
            </w:rPr>
            <w:fldChar w:fldCharType="separate"/>
          </w:r>
          <w:r>
            <w:rPr>
              <w:b w:val="false"/>
            </w:rPr>
            <w:t>Section 1 Human Development Today and Its Origins</w:t>
            <w:tab/>
          </w:r>
          <w:hyperlink w:anchor="__RefHeading___Toc296271271">
            <w:r>
              <w:rPr>
                <w:rStyle w:val="IndexLink"/>
                <w:b w:val="false"/>
              </w:rPr>
              <w:t>3</w:t>
            </w:r>
          </w:hyperlink>
        </w:p>
        <w:p>
          <w:pPr>
            <w:pStyle w:val="Contents2"/>
            <w:tabs>
              <w:tab w:val="clear" w:pos="720"/>
              <w:tab w:val="right" w:pos="8630" w:leader="dot"/>
            </w:tabs>
            <w:rPr>
              <w:rFonts w:ascii="Cambria" w:hAnsi="Cambria" w:eastAsia="MS Mincho;ＭＳ 明朝" w:cs="Cambria"/>
              <w:szCs w:val="24"/>
              <w:lang w:val="en-US" w:eastAsia="en-US"/>
            </w:rPr>
          </w:pPr>
          <w:r>
            <w:rPr>
              <w:lang w:val="en-US" w:eastAsia="en-US"/>
            </w:rPr>
            <w:t>Test Item File</w:t>
            <w:tab/>
          </w:r>
          <w:hyperlink w:anchor="__RefHeading___Toc296271272">
            <w:r>
              <w:rPr>
                <w:rStyle w:val="IndexLink"/>
                <w:lang w:val="en-US" w:eastAsia="en-US"/>
              </w:rPr>
              <w:t>3</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Multiple Choice Questions</w:t>
            <w:tab/>
          </w:r>
          <w:hyperlink w:anchor="__RefHeading___Toc296271273">
            <w:r>
              <w:rPr>
                <w:rStyle w:val="IndexLink"/>
                <w:lang w:val="en-US" w:eastAsia="en-US"/>
              </w:rPr>
              <w:t>3</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Short Answer Questions</w:t>
            <w:tab/>
          </w:r>
          <w:hyperlink w:anchor="__RefHeading___Toc296271274">
            <w:r>
              <w:rPr>
                <w:rStyle w:val="IndexLink"/>
                <w:lang w:val="en-US" w:eastAsia="en-US"/>
              </w:rPr>
              <w:t>30</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Essay Questions</w:t>
            <w:tab/>
          </w:r>
          <w:hyperlink w:anchor="__RefHeading___Toc296271275">
            <w:r>
              <w:rPr>
                <w:rStyle w:val="IndexLink"/>
                <w:lang w:val="en-US" w:eastAsia="en-US"/>
              </w:rPr>
              <w:t>31</w:t>
            </w:r>
          </w:hyperlink>
        </w:p>
        <w:p>
          <w:pPr>
            <w:pStyle w:val="Contents1"/>
            <w:rPr>
              <w:rFonts w:ascii="Cambria" w:hAnsi="Cambria" w:eastAsia="MS Mincho;ＭＳ 明朝" w:cs="Cambria"/>
              <w:b w:val="false"/>
              <w:b w:val="false"/>
              <w:szCs w:val="24"/>
              <w:lang w:val="en-US" w:eastAsia="en-US"/>
            </w:rPr>
          </w:pPr>
          <w:r>
            <w:rPr/>
            <w:t>Section 2 Theories of Human Development</w:t>
            <w:tab/>
          </w:r>
          <w:hyperlink w:anchor="__RefHeading___Toc296271276">
            <w:r>
              <w:rPr>
                <w:rStyle w:val="IndexLink"/>
              </w:rPr>
              <w:t>33</w:t>
            </w:r>
          </w:hyperlink>
        </w:p>
        <w:p>
          <w:pPr>
            <w:pStyle w:val="Contents2"/>
            <w:tabs>
              <w:tab w:val="clear" w:pos="720"/>
              <w:tab w:val="right" w:pos="8630" w:leader="dot"/>
            </w:tabs>
            <w:rPr>
              <w:rFonts w:ascii="Cambria" w:hAnsi="Cambria" w:eastAsia="MS Mincho;ＭＳ 明朝" w:cs="Cambria"/>
              <w:szCs w:val="24"/>
              <w:lang w:val="en-US" w:eastAsia="en-US"/>
            </w:rPr>
          </w:pPr>
          <w:r>
            <w:rPr>
              <w:lang w:val="en-US" w:eastAsia="en-US"/>
            </w:rPr>
            <w:t>Test Item File</w:t>
            <w:tab/>
          </w:r>
          <w:hyperlink w:anchor="__RefHeading___Toc296271277">
            <w:r>
              <w:rPr>
                <w:rStyle w:val="IndexLink"/>
                <w:lang w:val="en-US" w:eastAsia="en-US"/>
              </w:rPr>
              <w:t>33</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Multiple Choice Questions</w:t>
            <w:tab/>
          </w:r>
          <w:hyperlink w:anchor="__RefHeading___Toc296271278">
            <w:r>
              <w:rPr>
                <w:rStyle w:val="IndexLink"/>
                <w:lang w:val="en-US" w:eastAsia="en-US"/>
              </w:rPr>
              <w:t>33</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Short Answer Questions</w:t>
            <w:tab/>
          </w:r>
          <w:hyperlink w:anchor="__RefHeading___Toc296271279">
            <w:r>
              <w:rPr>
                <w:rStyle w:val="IndexLink"/>
                <w:lang w:val="en-US" w:eastAsia="en-US"/>
              </w:rPr>
              <w:t>63</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Essay Questions</w:t>
            <w:tab/>
          </w:r>
          <w:hyperlink w:anchor="__RefHeading___Toc296271280">
            <w:r>
              <w:rPr>
                <w:rStyle w:val="IndexLink"/>
                <w:lang w:val="en-US" w:eastAsia="en-US"/>
              </w:rPr>
              <w:t>64</w:t>
            </w:r>
          </w:hyperlink>
        </w:p>
        <w:p>
          <w:pPr>
            <w:pStyle w:val="Contents1"/>
            <w:rPr>
              <w:rFonts w:ascii="Cambria" w:hAnsi="Cambria" w:eastAsia="MS Mincho;ＭＳ 明朝" w:cs="Cambria"/>
              <w:b w:val="false"/>
              <w:b w:val="false"/>
              <w:szCs w:val="24"/>
              <w:lang w:val="en-US" w:eastAsia="en-US"/>
            </w:rPr>
          </w:pPr>
          <w:r>
            <w:rPr/>
            <w:t>Section 3 How We Study Human Development</w:t>
            <w:tab/>
          </w:r>
          <w:hyperlink w:anchor="__RefHeading___Toc296271281">
            <w:r>
              <w:rPr>
                <w:rStyle w:val="IndexLink"/>
              </w:rPr>
              <w:t>66</w:t>
            </w:r>
          </w:hyperlink>
        </w:p>
        <w:p>
          <w:pPr>
            <w:pStyle w:val="Contents2"/>
            <w:tabs>
              <w:tab w:val="clear" w:pos="720"/>
              <w:tab w:val="right" w:pos="8630" w:leader="dot"/>
            </w:tabs>
            <w:rPr>
              <w:rFonts w:ascii="Cambria" w:hAnsi="Cambria" w:eastAsia="MS Mincho;ＭＳ 明朝" w:cs="Cambria"/>
              <w:szCs w:val="24"/>
              <w:lang w:val="en-US" w:eastAsia="en-US"/>
            </w:rPr>
          </w:pPr>
          <w:r>
            <w:rPr>
              <w:lang w:val="en-US" w:eastAsia="en-US"/>
            </w:rPr>
            <w:t>Test Item File</w:t>
            <w:tab/>
          </w:r>
          <w:hyperlink w:anchor="__RefHeading___Toc296271282">
            <w:r>
              <w:rPr>
                <w:rStyle w:val="IndexLink"/>
                <w:lang w:val="en-US" w:eastAsia="en-US"/>
              </w:rPr>
              <w:t>66</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Multiple Choice Questions</w:t>
            <w:tab/>
          </w:r>
          <w:hyperlink w:anchor="__RefHeading___Toc296271283">
            <w:r>
              <w:rPr>
                <w:rStyle w:val="IndexLink"/>
                <w:lang w:val="en-US" w:eastAsia="en-US"/>
              </w:rPr>
              <w:t>66</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Short Answer Questions</w:t>
            <w:tab/>
          </w:r>
          <w:hyperlink w:anchor="__RefHeading___Toc296271284">
            <w:r>
              <w:rPr>
                <w:rStyle w:val="IndexLink"/>
                <w:lang w:val="en-US" w:eastAsia="en-US"/>
              </w:rPr>
              <w:t>98</w:t>
            </w:r>
          </w:hyperlink>
        </w:p>
        <w:p>
          <w:pPr>
            <w:pStyle w:val="Contents3"/>
            <w:tabs>
              <w:tab w:val="clear" w:pos="720"/>
              <w:tab w:val="right" w:pos="8630" w:leader="dot"/>
            </w:tabs>
            <w:rPr>
              <w:rFonts w:ascii="Cambria" w:hAnsi="Cambria" w:eastAsia="MS Mincho;ＭＳ 明朝" w:cs="Cambria"/>
              <w:szCs w:val="24"/>
              <w:lang w:val="en-US" w:eastAsia="en-US"/>
            </w:rPr>
          </w:pPr>
          <w:r>
            <w:rPr>
              <w:lang w:val="en-US" w:eastAsia="en-US"/>
            </w:rPr>
            <w:t>Essay Questions</w:t>
            <w:tab/>
          </w:r>
          <w:hyperlink w:anchor="__RefHeading___Toc296271285">
            <w:r>
              <w:rPr>
                <w:rStyle w:val="IndexLink"/>
                <w:lang w:val="en-US" w:eastAsia="en-US"/>
              </w:rPr>
              <w:t>99</w:t>
            </w:r>
          </w:hyperlink>
        </w:p>
        <w:p>
          <w:pPr>
            <w:pStyle w:val="Contents3"/>
            <w:tabs>
              <w:tab w:val="clear" w:pos="720"/>
              <w:tab w:val="right" w:pos="8630" w:leader="dot"/>
            </w:tabs>
            <w:ind w:left="0" w:hanging="0"/>
            <w:rPr>
              <w:rFonts w:ascii="Cambria" w:hAnsi="Cambria" w:eastAsia="MS Mincho;ＭＳ 明朝" w:cs="Cambria"/>
              <w:b/>
              <w:b/>
              <w:szCs w:val="24"/>
              <w:lang w:val="en-US" w:eastAsia="en-US"/>
            </w:rPr>
          </w:pPr>
          <w:r>
            <w:rPr>
              <w:b/>
              <w:lang w:val="en-US" w:eastAsia="en-US"/>
            </w:rPr>
            <w:t>Section 4 Revel Multiple Choice Assessment Questions</w:t>
            <w:tab/>
          </w:r>
          <w:hyperlink w:anchor="__RefHeading___Toc296271286">
            <w:r>
              <w:rPr>
                <w:rStyle w:val="IndexLink"/>
                <w:b/>
                <w:lang w:val="en-US" w:eastAsia="en-US"/>
              </w:rPr>
              <w:t>101</w:t>
            </w:r>
          </w:hyperlink>
          <w:r>
            <w:rPr>
              <w:rStyle w:val="IndexLink"/>
              <w:b/>
              <w:lang w:val="en-US" w:eastAsia="en-US"/>
            </w:rPr>
            <w:fldChar w:fldCharType="end"/>
          </w:r>
        </w:p>
      </w:sdtContent>
    </w:sdt>
    <w:p>
      <w:pPr>
        <w:pStyle w:val="Normal"/>
        <w:tabs>
          <w:tab w:val="clear" w:pos="720"/>
          <w:tab w:val="right" w:pos="8460" w:leader="none"/>
        </w:tabs>
        <w:rPr>
          <w:rFonts w:ascii="Times New Roman" w:hAnsi="Times New Roman" w:eastAsia="MS Mincho;ＭＳ 明朝" w:cs="Times New Roman"/>
          <w:b/>
          <w:b/>
          <w:i/>
          <w:i/>
          <w:szCs w:val="24"/>
          <w:lang w:val="en-US" w:eastAsia="en-US"/>
        </w:rPr>
      </w:pPr>
      <w:r>
        <w:rPr>
          <w:rFonts w:eastAsia="MS Mincho;ＭＳ 明朝" w:cs="Times New Roman" w:ascii="Times New Roman" w:hAnsi="Times New Roman"/>
          <w:b/>
          <w:i/>
          <w:szCs w:val="24"/>
          <w:lang w:val="en-US" w:eastAsia="en-US"/>
        </w:rPr>
      </w:r>
    </w:p>
    <w:p>
      <w:pPr>
        <w:pStyle w:val="Normal"/>
        <w:tabs>
          <w:tab w:val="clear" w:pos="720"/>
          <w:tab w:val="right" w:pos="8460" w:leader="none"/>
        </w:tabs>
        <w:rPr>
          <w:rFonts w:ascii="Times New Roman" w:hAnsi="Times New Roman" w:cs="Times New Roman"/>
          <w:b/>
          <w:b/>
          <w:i/>
          <w:i/>
          <w:szCs w:val="24"/>
        </w:rPr>
      </w:pPr>
      <w:r>
        <w:rPr>
          <w:rFonts w:cs="Times New Roman" w:ascii="Times New Roman" w:hAnsi="Times New Roman"/>
          <w:b/>
          <w:i/>
          <w:szCs w:val="24"/>
        </w:rPr>
      </w:r>
    </w:p>
    <w:p>
      <w:pPr>
        <w:pStyle w:val="Normal"/>
        <w:spacing w:before="13600" w:after="0"/>
        <w:rPr>
          <w:rFonts w:ascii="Times New Roman" w:hAnsi="Times New Roman" w:cs="Times New Roman"/>
          <w:b/>
          <w:b/>
          <w:i/>
          <w:i/>
          <w:szCs w:val="24"/>
          <w:lang w:val="en-US" w:eastAsia="en-US"/>
        </w:rPr>
      </w:pPr>
      <w:r>
        <w:rPr>
          <w:rFonts w:cs="Times New Roman" w:ascii="Times New Roman" w:hAnsi="Times New Roman"/>
          <w:b/>
          <w:i/>
          <w:szCs w:val="24"/>
          <w:lang w:val="en-US" w:eastAsia="en-US"/>
        </w:rP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26060</wp:posOffset>
                </wp:positionV>
                <wp:extent cx="4457700" cy="685800"/>
                <wp:effectExtent l="0" t="0" r="0" b="0"/>
                <wp:wrapNone/>
                <wp:docPr id="5"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4045</wp:posOffset>
                </wp:positionH>
                <wp:positionV relativeFrom="paragraph">
                  <wp:posOffset>688340</wp:posOffset>
                </wp:positionV>
                <wp:extent cx="6638290" cy="7086600"/>
                <wp:effectExtent l="0" t="0" r="0" b="0"/>
                <wp:wrapNone/>
                <wp:docPr id="6" name="Frame1"/>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p>
                            <w:pPr>
                              <w:pStyle w:val="Normal"/>
                              <w:rPr/>
                            </w:pPr>
                            <w:r>
                              <w:rPr/>
                              <w:t>Learning Objective</w:t>
                              <w:tab/>
                              <w:tab/>
                              <w:tab/>
                              <w:tab/>
                              <w:t>Remember</w:t>
                              <w:tab/>
                              <w:tab/>
                              <w:t>Understand</w:t>
                              <w:tab/>
                              <w:tab/>
                              <w:t>Apply</w:t>
                            </w:r>
                          </w:p>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3, 5, 6, 8, 9, 12, 13, 14, 15, 16, 17, 24, 25, 26, 28, 3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2, 4, 7, 10, 11, 18, 19, 20, 21, 22, 23, 27, 29, 30, 31, 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35, 36, 37, 38,39, 40, 41, 42, 48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43, 44, 45, 47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4, 4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9, 52, 53, 54, 55, 58, 59, 6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51, 6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0, 56, 57, 62</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3, 67, 68, 69, 72, 73, 74, 75, 76, 79, 8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4, 65, 70, 71, 77, 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6</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1, 82, 83, 84, 85, 86, 87, 88, 89, 90, 91, 92, 93, 94, 95, 9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6</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3, 94, 95, 9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Revel Multiple Choice Assessment Questions</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p>
                      <w:pPr>
                        <w:pStyle w:val="Normal"/>
                        <w:rPr/>
                      </w:pPr>
                      <w:r>
                        <w:rPr/>
                        <w:t>Learning Objective</w:t>
                        <w:tab/>
                        <w:tab/>
                        <w:tab/>
                        <w:tab/>
                        <w:t>Remember</w:t>
                        <w:tab/>
                        <w:tab/>
                        <w:t>Understand</w:t>
                        <w:tab/>
                        <w:tab/>
                        <w:t>Apply</w:t>
                      </w:r>
                    </w:p>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w:t>
                            </w:r>
                            <w:r>
                              <w:rPr>
                                <w:sz w:val="20"/>
                              </w:rPr>
                              <w:t xml:space="preserve"> </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3, 5, 6, 8, 9, 12, 13, 14, 15, 16, 17, 24, 25, 26, 28, 3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2, 4, 7, 10, 11, 18, 19, 20, 21, 22, 23, 27, 29, 30, 31, 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35, 36, 37, 38,39, 40, 41, 42, 48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43, 44, 45, 47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4, 46</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9, 52, 53, 54, 55, 58, 59, 61</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51, 6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0, 56, 57, 62</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7</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3, 67, 68, 69, 72, 73, 74, 75, 76, 79, 80</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64, 65, 70, 71, 77, 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6</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8</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1, 82, 83, 84, 85, 86, 87, 88, 89, 90, 91, 92, 93, 94, 95, 9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6</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3, 94, 95, 96</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Revel Multiple Choice Assessment Questions</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v:textbox>
                <w10:wrap type="none"/>
              </v:rect>
            </w:pict>
          </mc:Fallback>
        </mc:AlternateConten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sz w:val="32"/>
          <w:szCs w:val="32"/>
        </w:rPr>
      </w:pPr>
      <w:bookmarkStart w:id="0" w:name="__RefHeading___Toc296271271"/>
      <w:bookmarkStart w:id="1" w:name="OLE_LINK1"/>
      <w:bookmarkEnd w:id="0"/>
      <w:bookmarkEnd w:id="1"/>
      <w:r>
        <w:rPr>
          <w:sz w:val="32"/>
          <w:szCs w:val="32"/>
        </w:rPr>
        <w:t>Section 1 Human Development Today and Its Origin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bookmarkStart w:id="2" w:name="__RefHeading___Toc296271272"/>
      <w:bookmarkEnd w:id="2"/>
      <w:r>
        <w:rPr>
          <w:sz w:val="28"/>
          <w:szCs w:val="28"/>
        </w:rPr>
        <w:t>Test Item File</w:t>
      </w:r>
    </w:p>
    <w:p>
      <w:pPr>
        <w:pStyle w:val="Heading3"/>
        <w:rPr/>
      </w:pPr>
      <w:bookmarkStart w:id="3" w:name="__RefHeading___Toc296271273"/>
      <w:bookmarkEnd w:id="3"/>
      <w:r>
        <w:rPr/>
        <w:t>Multiple Choice Question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4"/>
        </w:rPr>
      </w:pPr>
      <w:r>
        <w:rPr>
          <w:rFonts w:cs="Times New Roman" w:ascii="Times New Roman" w:hAnsi="Times New Roman"/>
          <w:sz w:val="22"/>
          <w:szCs w:val="24"/>
        </w:rPr>
        <w:t>1.</w:t>
        <w:tab/>
        <w:t>The way people grow and change across the lifespan is referred to as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develop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volu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hang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growth</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6  a= 86  b= 6  c= 7  d= 1   r = .19</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w:t>
        <w:tab/>
        <w:t>What is the total pattern of a group’s customs, beliefs, art, and technolog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la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socie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society refers to a group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ulture</w:t>
      </w:r>
    </w:p>
    <w:p>
      <w:pPr>
        <w:pStyle w:val="Normal"/>
        <w:ind w:left="720" w:hanging="0"/>
        <w:rPr/>
      </w:pPr>
      <w:r>
        <w:rPr>
          <w:rFonts w:cs="Times New Roman" w:ascii="Times New Roman" w:hAnsi="Times New Roman"/>
          <w:i/>
          <w:sz w:val="22"/>
          <w:szCs w:val="24"/>
        </w:rPr>
        <w:t>Correct. A group’s customs refers to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belief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w:t>
        <w:tab/>
        <w:t>____ is the total pattern of a group’s customs, beliefs, art, and technolog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nicit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Rac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Nationalit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4.</w:t>
        <w:tab/>
        <w:t>Human beings everywhere have essentially the same biological constitution, yet their paths through the life span are remarkably different depending on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their genetic lineag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their cult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w:t>
      </w:r>
      <w:r>
        <w:rPr>
          <w:i/>
          <w:sz w:val="22"/>
        </w:rPr>
        <w:t>Culture is the varying facto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the strength of their i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he expression of their phenotyp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w:t>
      </w:r>
      <w:r>
        <w:rPr>
          <w:i/>
          <w:sz w:val="22"/>
        </w:rPr>
        <w:t>Phenotype is one’s complete genetic makeup; culture is a much stronger contributor to differences in individuals’ live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w:t>
      </w:r>
    </w:p>
    <w:p>
      <w:pPr>
        <w:pStyle w:val="Normal"/>
        <w:rPr>
          <w:rFonts w:ascii="Times New Roman" w:hAnsi="Times New Roman" w:cs="Times New Roman"/>
          <w:sz w:val="22"/>
          <w:szCs w:val="24"/>
        </w:rPr>
      </w:pPr>
      <w:r>
        <w:rPr>
          <w:rFonts w:cs="Times New Roman" w:ascii="Times New Roman" w:hAnsi="Times New Roman"/>
          <w:sz w:val="22"/>
          <w:szCs w:val="24"/>
        </w:rPr>
        <w:t xml:space="preserve">Skill: C </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rPr>
      </w:pPr>
      <w:r>
        <w:rPr>
          <w:rFonts w:cs="Times New Roman" w:ascii="Times New Roman" w:hAnsi="Times New Roman"/>
          <w:sz w:val="22"/>
        </w:rPr>
        <w:t>% correct 82   a= 12  b= 82  c= 0  d= 6   r = .62</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w:t>
        <w:tab/>
        <w:t>According to the text, for most of history the total human population was under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 mill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0 mill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100 mill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1 billio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w:t>
        <w:tab/>
        <w:t>For most of human history how many children did women typically bir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1 to 2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 to 8</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10 to 12</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13 to 15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ind w:left="720" w:hanging="720"/>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w:t>
        <w:tab/>
        <w:t>The human population began to increase noticeably around 10,000 years ago. What has been hypothesized as the reason for the population increase at that ti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 discovery of medicine</w:t>
      </w:r>
    </w:p>
    <w:p>
      <w:pPr>
        <w:pStyle w:val="Normal"/>
        <w:ind w:left="1440" w:hanging="720"/>
        <w:rPr/>
      </w:pPr>
      <w:r>
        <w:rPr>
          <w:rFonts w:cs="Times New Roman" w:ascii="Times New Roman" w:hAnsi="Times New Roman"/>
          <w:sz w:val="22"/>
          <w:szCs w:val="24"/>
        </w:rPr>
        <w:t>b.</w:t>
        <w:tab/>
        <w:t>the development of agriculture and the domestication of animals</w:t>
      </w:r>
    </w:p>
    <w:p>
      <w:pPr>
        <w:pStyle w:val="Normal"/>
        <w:ind w:left="1440" w:hanging="720"/>
        <w:rPr/>
      </w:pPr>
      <w:r>
        <w:rPr>
          <w:rFonts w:cs="Times New Roman" w:ascii="Times New Roman" w:hAnsi="Times New Roman"/>
          <w:i/>
          <w:sz w:val="22"/>
          <w:szCs w:val="24"/>
        </w:rPr>
        <w:t>Correct. Agriculture and the domestication of animals both contributed to the increase in population. But after this increase in the population, the growth rate was very slow for thousands of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an increase in the size of women’s pelvic openings that assisted in labor </w:t>
      </w:r>
    </w:p>
    <w:p>
      <w:pPr>
        <w:pStyle w:val="Normal"/>
        <w:ind w:left="720" w:hanging="0"/>
        <w:rPr/>
      </w:pPr>
      <w:r>
        <w:rPr>
          <w:rFonts w:cs="Times New Roman" w:ascii="Times New Roman" w:hAnsi="Times New Roman"/>
          <w:i/>
          <w:sz w:val="22"/>
          <w:szCs w:val="24"/>
        </w:rPr>
        <w:t>Incorrect. Women’s pelvic openings did not change during this time and have remained the sa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onstruction techniques that allowed for stronger homes that were better heated</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rPr>
      </w:pPr>
      <w:r>
        <w:rPr>
          <w:rFonts w:cs="Times New Roman" w:ascii="Times New Roman" w:hAnsi="Times New Roman"/>
          <w:sz w:val="22"/>
        </w:rPr>
        <w:t>% correct 76   a= 20  b= 76  c= 4  d= 0   r = .5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szCs w:val="24"/>
        </w:rPr>
        <w:t>8.</w:t>
        <w:tab/>
        <w:t>When did the human population reach 500 million peopl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4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4,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10,000 years ago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w:t>
        <w:tab/>
        <w:t>How long did it take the human population to double from 500 million to 1 bill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5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300 year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45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00 year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4–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 xml:space="preserve">10. </w:t>
        <w:tab/>
        <w:t>Which of the following most contributed to the large increase in world population that occurred around the 1800s to 1900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Families increased the average number of children per household from one to three childre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Less women were dying in childbirth because they waited longer to have childre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The domestication of animals provided a larger food suppl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griculture and the domestication of animals both contributed to the increase in population 10,000 years ago. But after this increase in the population, the growth rate was very slow for thousands of years.</w:t>
      </w:r>
    </w:p>
    <w:p>
      <w:pPr>
        <w:pStyle w:val="Normal"/>
        <w:ind w:left="1440" w:hanging="720"/>
        <w:rPr/>
      </w:pPr>
      <w:r>
        <w:rPr>
          <w:rFonts w:cs="Times New Roman" w:ascii="Times New Roman" w:hAnsi="Times New Roman"/>
          <w:sz w:val="22"/>
          <w:szCs w:val="24"/>
        </w:rPr>
        <w:t>d.</w:t>
        <w:tab/>
        <w:t xml:space="preserve">More people lived due to the discovery of vaccinations and medical treatments for deadly diseases. </w:t>
      </w:r>
    </w:p>
    <w:p>
      <w:pPr>
        <w:pStyle w:val="Normal"/>
        <w:ind w:left="1440" w:hanging="720"/>
        <w:rPr>
          <w:rFonts w:ascii="Times New Roman" w:hAnsi="Times New Roman" w:cs="Times New Roman"/>
          <w:i/>
          <w:i/>
          <w:sz w:val="22"/>
          <w:szCs w:val="24"/>
        </w:rPr>
      </w:pPr>
      <w:r>
        <w:rPr>
          <w:rFonts w:cs="Times New Roman" w:ascii="Times New Roman" w:hAnsi="Times New Roman"/>
          <w:i/>
          <w:sz w:val="22"/>
          <w:szCs w:val="24"/>
        </w:rPr>
        <w:t xml:space="preserve">Correct. Major medical advances kept people alive and healthy.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1.</w:t>
        <w:tab/>
        <w:t>The human population doubled from 1 to 2 billion between 1800 and 1930. What led to this increase in popu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government-controlled farm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globalization and shared resources </w:t>
      </w:r>
    </w:p>
    <w:p>
      <w:pPr>
        <w:pStyle w:val="Normal"/>
        <w:ind w:left="720" w:hanging="0"/>
        <w:rPr/>
      </w:pPr>
      <w:r>
        <w:rPr>
          <w:rFonts w:cs="Times New Roman" w:ascii="Times New Roman" w:hAnsi="Times New Roman"/>
          <w:i/>
          <w:sz w:val="22"/>
          <w:szCs w:val="24"/>
        </w:rPr>
        <w:t>Incorrect. Globalization did not happen until much later, even though there was some sharing of discove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edical advances that eliminated many disea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elimination or sharp reduction of diseases like smallpox, typhus, and cholera helped the population growth rate skyrocke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eople had more children</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2.</w:t>
        <w:tab/>
        <w:t>The total fertility rate (TFR) is defined as the number of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births per wom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conceptions per woma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etuses that were spontaneously abor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women on fertility drug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3.</w:t>
        <w:tab/>
        <w:t>What is the current total fertility rate (TFR) worldwid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4.2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5.6</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4.</w:t>
        <w:tab/>
        <w:t>At what point does the total fertility rate (TFR) become the replacement rat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1</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2.8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3.2</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5.</w:t>
        <w:tab/>
        <w:t>If current trends continue, when will the worldwide total fertility rate (TFR) reach the replacement rat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202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05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208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3010</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6. </w:t>
        <w:tab/>
        <w:t>What trend is occurring with the worldwide total fertility rate (TFR) over the past 1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he TFR is continuing to increase sharpl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The TFR is continuing to decrease sharpl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The TFR has continued to hold steady for the past ten year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The TFR is continuing to increase gradually.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7.</w:t>
        <w:tab/>
        <w:t>____ is the number of births per wom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otal fertility rat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xpressive birth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mplicit calculation of replace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sum of replacemen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8.</w:t>
        <w:tab/>
        <w:t>Nearly all of the population growth in the decades to come will take place in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eveloped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ing countri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 contrast, the population growth rate in developed countries is expected to declin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merging countri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textbook does not refer to emerging countries, rather 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outh American countrie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rPr>
      </w:pPr>
      <w:r>
        <w:rPr>
          <w:rFonts w:cs="Times New Roman" w:ascii="Times New Roman" w:hAnsi="Times New Roman"/>
          <w:sz w:val="22"/>
        </w:rPr>
        <w:t>% correct 66   a= 32  b= 66  c= 1  d= 1   r = .21</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19.</w:t>
        <w:tab/>
        <w:t xml:space="preserve">Given what is known about the population changes in the past 10 years, which country is likely to see the highest total fertility rate (TF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United Stat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anad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Canada is a developed country and will likely see a decrease in popul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outh Kore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i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dia is considered an economically developing country and will likely see a population increas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20.</w:t>
        <w:tab/>
        <w:t>What will happen to the populations of developed countries during the next few decades and beyond? They will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increase more than developing countrie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population of developed countries will decline in popu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emain stable in popu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creas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Population growth rates in developed countries have been declining and will continue to do s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crease slowly</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21.</w:t>
        <w:tab/>
        <w:t>What term is used in the text to refer to the most affluent countries in the worl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ffluent countries </w:t>
      </w:r>
    </w:p>
    <w:p>
      <w:pPr>
        <w:pStyle w:val="Normal"/>
        <w:ind w:left="720" w:hanging="0"/>
        <w:rPr/>
      </w:pPr>
      <w:r>
        <w:rPr>
          <w:rFonts w:cs="Times New Roman" w:ascii="Times New Roman" w:hAnsi="Times New Roman"/>
          <w:i/>
          <w:sz w:val="22"/>
          <w:szCs w:val="24"/>
        </w:rPr>
        <w:t>Incorrect. Affluent countries are referred to as “developed”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ed countri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se include the United States, Canada, Japan, South Korea, nearly all of Europe, Argentina, Chile, Australia, New Zealan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opulation-rich countrie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22. </w:t>
        <w:tab/>
        <w:t>The United States, Canada, Japan, South Korea, Australia, New Zealand, and nearly all the countries of Europe are examples of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eveloped countri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s economic powerhouses, these countries are considered develop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llective cultur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ividualistic cultures</w:t>
      </w:r>
    </w:p>
    <w:p>
      <w:pPr>
        <w:pStyle w:val="Normal"/>
        <w:ind w:left="720" w:hanging="0"/>
        <w:rPr/>
      </w:pPr>
      <w:r>
        <w:rPr>
          <w:rFonts w:cs="Times New Roman" w:ascii="Times New Roman" w:hAnsi="Times New Roman"/>
          <w:i/>
          <w:sz w:val="22"/>
          <w:szCs w:val="24"/>
        </w:rPr>
        <w:t>Incorrect. Yes, some are individualistic cultures; however, Asian countries often have collective cultures.</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3.</w:t>
        <w:tab/>
        <w:t>What term is used in the text to refer to countries which have less wealth, but are experiencing rapid economic grow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impoverished countries </w:t>
      </w:r>
    </w:p>
    <w:p>
      <w:pPr>
        <w:pStyle w:val="Normal"/>
        <w:ind w:left="720" w:hanging="0"/>
        <w:rPr/>
      </w:pPr>
      <w:r>
        <w:rPr>
          <w:rFonts w:cs="Times New Roman" w:ascii="Times New Roman" w:hAnsi="Times New Roman"/>
          <w:i/>
          <w:sz w:val="22"/>
          <w:szCs w:val="24"/>
        </w:rPr>
        <w:t>Incorrect. Countries that have less wealth, but are experiencing rapid economic growth are referred to as “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ed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veloping countri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se are countries, such as India and China, that have less wealth but are experiencing rapid economic grow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opulation-rich countri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24.</w:t>
        <w:tab/>
        <w:t>What percent of the current world’s population lives in the most affluent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8%</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3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51%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8%</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5.</w:t>
        <w:tab/>
        <w:t>____ refers to the most affluent countries in the worl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eveloped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llective cultur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ividualistic culture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6.</w:t>
        <w:tab/>
        <w:t xml:space="preserve">Developed countries roughly make up ____ of the world’s population, whereas, developing countries make up ____.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8%, 82%</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7%, 7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37%, 6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47%, 57%</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6  a= 86  b= 6  c= 7  d= 1   r = .19</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27.</w:t>
        <w:tab/>
        <w:t>Developed countries can be viewed as ____, whereas developing countries can be seen a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wealthy; populated</w:t>
      </w:r>
    </w:p>
    <w:p>
      <w:pPr>
        <w:pStyle w:val="Normal"/>
        <w:ind w:left="720" w:hanging="0"/>
        <w:rPr/>
      </w:pPr>
      <w:r>
        <w:rPr>
          <w:rFonts w:cs="Times New Roman" w:ascii="Times New Roman" w:hAnsi="Times New Roman"/>
          <w:i/>
          <w:sz w:val="22"/>
          <w:szCs w:val="24"/>
        </w:rPr>
        <w:t>Correct. The majority of the world’s wealth is located in developed nations; 82 percent of the world’s population is located in developing nat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opulated; wealth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llective; individualist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ividualistic; collectiv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It is a misconception that all developed nations are individualistic.</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5–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8.</w:t>
        <w:tab/>
        <w:t>What developed country is projected to have the steepest decline in population between now and 205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he United State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German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Jap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Canada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 </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29.</w:t>
        <w:tab/>
        <w:t>Which of the following is true regarding population changes by country?</w:t>
      </w:r>
    </w:p>
    <w:p>
      <w:pPr>
        <w:pStyle w:val="Normal"/>
        <w:numPr>
          <w:ilvl w:val="0"/>
          <w:numId w:val="3"/>
        </w:numPr>
        <w:rPr>
          <w:rFonts w:ascii="Times New Roman" w:hAnsi="Times New Roman" w:cs="Times New Roman"/>
          <w:sz w:val="22"/>
          <w:szCs w:val="24"/>
        </w:rPr>
      </w:pPr>
      <w:r>
        <w:rPr>
          <w:rFonts w:cs="Times New Roman" w:ascii="Times New Roman" w:hAnsi="Times New Roman"/>
          <w:sz w:val="22"/>
          <w:szCs w:val="24"/>
        </w:rPr>
        <w:t xml:space="preserve">Japan is projected to drop in population due to a low fertility rate.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 xml:space="preserve">Correct. Japan is experiencing a low fertility rate as well as very limited immigration. As a result, Japan will drop in popul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ngland is projected to grow in population due to a significant increase in total fertility rate (TF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Canada is projected to increase in population due to high rates of immigr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The United States is projected to drop in population due to limits placed on immigration.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 xml:space="preserve">Incorrect. The United States is the only developed country that is projected to increase in population.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0.</w:t>
        <w:tab/>
        <w:t>Between now and 2050, what will the increase in population in the United States be nearly entirely due t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mmigr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s with most developed nations, the total female birthrate in the United States has been decreasing, but people are emigrating to the United States in steady numb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inority fert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ajority fert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n-vitro fertiliz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population of the United States will increase by 2050, but this increase will be due to immigr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1.</w:t>
        <w:tab/>
        <w:t>What country allows for more legal immigrations than most other countries and has tens of millions of illegal immigrants as wel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 United Stat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f trends continue, the United States will have nearly 100 million more immigrants by the year 205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Canada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most immigration occurs in the United Stat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German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Japa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2.</w:t>
        <w:tab/>
        <w:t>Statistically speaking, a child born today will most likely be from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developing country</w:t>
      </w:r>
    </w:p>
    <w:p>
      <w:pPr>
        <w:pStyle w:val="Normal"/>
        <w:ind w:left="720" w:hanging="0"/>
        <w:rPr/>
      </w:pPr>
      <w:r>
        <w:rPr>
          <w:rFonts w:cs="Times New Roman" w:ascii="Times New Roman" w:hAnsi="Times New Roman"/>
          <w:i/>
          <w:sz w:val="22"/>
          <w:szCs w:val="24"/>
        </w:rPr>
        <w:t>Correct. 82 percent of the world’s population is located in 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developed country</w:t>
      </w:r>
    </w:p>
    <w:p>
      <w:pPr>
        <w:pStyle w:val="Normal"/>
        <w:ind w:left="720" w:hanging="0"/>
        <w:rPr/>
      </w:pPr>
      <w:r>
        <w:rPr>
          <w:rFonts w:cs="Times New Roman" w:ascii="Times New Roman" w:hAnsi="Times New Roman"/>
          <w:i/>
          <w:sz w:val="22"/>
          <w:szCs w:val="24"/>
        </w:rPr>
        <w:t>Incorrect. Developed nations or economically wealthy countries make up 18 percent of the world’s population and are stable in population grow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n economically wealthy count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high social economic status culture</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3.</w:t>
        <w:tab/>
        <w:t>What portion of the United States’ population will increase from 16 to 30 percent by 205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frican Americ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nglo Americ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Asian America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Latino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4. </w:t>
        <w:tab/>
        <w:t>José was born in a country where his parents make less than $2 a day and he is expected to attend grade school but not college. Jose was most likely born in a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eveloped count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veloping countr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Poverty and lack of education are issues in many developing count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llective cult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José most likely lives in a developing country, which should not be confused with a collective culture, although many developing countries do share this trai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ividualistic culture</w:t>
      </w:r>
    </w:p>
    <w:p>
      <w:pPr>
        <w:pStyle w:val="Normal"/>
        <w:rPr/>
      </w:pPr>
      <w:r>
        <w:rPr>
          <w:rFonts w:cs="Times New Roman" w:ascii="Times New Roman" w:hAnsi="Times New Roman"/>
          <w:sz w:val="22"/>
          <w:szCs w:val="24"/>
        </w:rPr>
        <w:t xml:space="preserve">Answer: B </w:t>
      </w:r>
    </w:p>
    <w:p>
      <w:pPr>
        <w:pStyle w:val="Normal"/>
        <w:rPr>
          <w:rFonts w:ascii="Times New Roman" w:hAnsi="Times New Roman" w:cs="Times New Roman"/>
          <w:sz w:val="22"/>
          <w:szCs w:val="24"/>
        </w:rPr>
      </w:pPr>
      <w:r>
        <w:rPr>
          <w:rFonts w:cs="Times New Roman" w:ascii="Times New Roman" w:hAnsi="Times New Roman"/>
          <w:sz w:val="22"/>
          <w:szCs w:val="24"/>
        </w:rPr>
        <w:t>Page: 7–8</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pPr>
      <w:r>
        <w:rPr>
          <w:rFonts w:cs="Times New Roman" w:ascii="Times New Roman" w:hAnsi="Times New Roman"/>
          <w:sz w:val="22"/>
        </w:rPr>
        <w:t>% correct 96  a= 1  b= 96  c= 3  d= 0   r = .23</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5.</w:t>
        <w:tab/>
        <w:t>What percent of the world’s population lives on a family income of less than $6,000 per yea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2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6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80%</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6.</w:t>
        <w:tab/>
        <w:t>Although economic growth has been strong for the past decade, what region remains the poorest region in the worl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frica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South America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outheast Asi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Western Australia</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7.</w:t>
        <w:tab/>
        <w:t>What percent of the world’s population lives in the United Stat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5%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10%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15%</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20%</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8.</w:t>
        <w:tab/>
        <w:t>What percent of individuals in developed countries attend college or other post-secondary train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3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5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7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90%</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9.</w:t>
        <w:tab/>
        <w:t>What percent of children in developing countries complete primary school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2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6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80%</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0.</w:t>
        <w:tab/>
        <w:t>____ cultures emphasize independence and self-expression, whereas ____ cultures emphasize obedience and group harmon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ndividualistic; collectiv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llective; individualistic</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Developed; developing</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Developing; develope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92  a= 92  b= 1  c= 7  d= 0  r = .24</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1.</w:t>
        <w:tab/>
        <w:t>What percent of children in developing countries are enrolled in secondary educ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30%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50%</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70%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90%</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2.</w:t>
        <w:tab/>
        <w:t>Who attends colleges, universities, and other forms of post-secondary education in developing countri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the wealthy elit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most of the populatio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bout half of the middle class</w:t>
      </w:r>
    </w:p>
    <w:p>
      <w:pPr>
        <w:pStyle w:val="Normal"/>
        <w:ind w:left="720" w:hanging="0"/>
        <w:rPr/>
      </w:pPr>
      <w:r>
        <w:rPr>
          <w:rFonts w:cs="Times New Roman" w:ascii="Times New Roman" w:hAnsi="Times New Roman"/>
          <w:sz w:val="22"/>
          <w:szCs w:val="24"/>
        </w:rPr>
        <w:t>d.</w:t>
        <w:tab/>
        <w:t>about one-fourth of the middle clas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3.</w:t>
        <w:tab/>
        <w:t>What term is used to refer to people in the rural areas of developing countries, who tend to adhere more closely to the historical aspects of their culture than do people in urban areas?</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a.</w:t>
        <w:tab/>
        <w:t xml:space="preserve">agrarian cultures </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b.</w:t>
        <w:tab/>
        <w:t xml:space="preserve">conventional culture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term is traditional cultures—ones that adhere to the historical aspects of their culture. These cultures closely resemble the culture of early humans through relatively modern tim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traditional cultur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se cultures closely resemble the culture of early humans through relatively modern tim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rural cultur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4.</w:t>
        <w:tab/>
        <w:t>What general values do developed countries tend to regard highl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collectivistic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Developed countries tend to highly regard individualistic values, in contrast to developing countries that tend to emphasize collectivistic valu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dividualistic</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eveloped countries tend to highly regard individualistic values, in contrast to developing countries that tend to emphasize collectivistic valu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tradition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oder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5.</w:t>
        <w:tab/>
        <w:t>What general values do developing countries tend to regard highl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collectivistic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eveloping countries tend to highly regard collectivistic values, in contrast to developed countries that tend to emphasize individualistic valu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dividualistic</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Developing countries tend to highly regard collectivistic values, in contrast to developed countries that tend to emphasize individualistic valu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tradition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oder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2 </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360" w:leader="none"/>
        </w:tabs>
        <w:rPr/>
      </w:pPr>
      <w:r>
        <w:rPr>
          <w:rFonts w:cs="Times New Roman" w:ascii="Times New Roman" w:hAnsi="Times New Roman"/>
          <w:sz w:val="22"/>
        </w:rPr>
        <w:t>46.</w:t>
        <w:tab/>
        <w:t xml:space="preserve">Individuals from collectivist cultures would be most likely to valu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making independent decision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is is a value that is associated with individualistic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spending time alone.</w:t>
      </w:r>
    </w:p>
    <w:p>
      <w:pPr>
        <w:pStyle w:val="Normal"/>
        <w:ind w:left="720" w:hanging="0"/>
        <w:rPr/>
      </w:pPr>
      <w:r>
        <w:rPr>
          <w:rFonts w:cs="Times New Roman" w:ascii="Times New Roman" w:hAnsi="Times New Roman"/>
          <w:sz w:val="22"/>
          <w:szCs w:val="24"/>
        </w:rPr>
        <w:t>c.</w:t>
        <w:tab/>
        <w:t xml:space="preserve">getting along with their family member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Social harmony is a value often attributed to collectivist cultur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receiving praise for hard work on an academic exam.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8</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ie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7.</w:t>
        <w:tab/>
        <w:t>What did Arnett define as the increasing connections between different parts of the world in trade, travel, migration, and communic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globalization</w:t>
      </w:r>
    </w:p>
    <w:p>
      <w:pPr>
        <w:pStyle w:val="Normal"/>
        <w:ind w:left="1440" w:hanging="720"/>
        <w:rPr>
          <w:rFonts w:ascii="Times New Roman" w:hAnsi="Times New Roman" w:cs="Times New Roman"/>
          <w:i/>
          <w:i/>
          <w:sz w:val="22"/>
          <w:szCs w:val="24"/>
        </w:rPr>
      </w:pPr>
      <w:r>
        <w:rPr>
          <w:rFonts w:cs="Times New Roman" w:ascii="Times New Roman" w:hAnsi="Times New Roman"/>
          <w:i/>
          <w:sz w:val="22"/>
          <w:szCs w:val="24"/>
        </w:rPr>
        <w:t>Correct. The pace of globalization has accelerated over the past few decad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social networks </w:t>
      </w:r>
    </w:p>
    <w:p>
      <w:pPr>
        <w:pStyle w:val="Normal"/>
        <w:ind w:left="1440" w:hanging="720"/>
        <w:rPr>
          <w:rFonts w:ascii="Times New Roman" w:hAnsi="Times New Roman" w:cs="Times New Roman"/>
          <w:i/>
          <w:i/>
          <w:sz w:val="22"/>
          <w:szCs w:val="24"/>
        </w:rPr>
      </w:pPr>
      <w:r>
        <w:rPr>
          <w:rFonts w:cs="Times New Roman" w:ascii="Times New Roman" w:hAnsi="Times New Roman"/>
          <w:i/>
          <w:sz w:val="22"/>
          <w:szCs w:val="24"/>
        </w:rPr>
        <w:t>Incorrect. Social networks are a part of globaliz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 Interne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mall world syndrom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8.</w:t>
        <w:tab/>
        <w:t>Globalization is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the number of births per woma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the ways people grow and change across the life span</w:t>
      </w:r>
    </w:p>
    <w:p>
      <w:pPr>
        <w:pStyle w:val="Normal"/>
        <w:ind w:left="720" w:hanging="0"/>
        <w:rPr/>
      </w:pPr>
      <w:r>
        <w:rPr>
          <w:rFonts w:cs="Times New Roman" w:ascii="Times New Roman" w:hAnsi="Times New Roman"/>
          <w:sz w:val="22"/>
          <w:szCs w:val="24"/>
        </w:rPr>
        <w:t>c.</w:t>
        <w:tab/>
        <w:t>the total pattern of a group’s customs, beliefs, art, and technolog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increasing connections between different parts of the world in trade, travel, migration, and communication</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9.</w:t>
        <w:tab/>
        <w:t>Within any given country, which of the following sets most of the norms and standards, and holds most of the positions of political, economic, intellectual, and media powe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majority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minority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ethnic populac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ubcultural group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ind w:left="720" w:hanging="720"/>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50.</w:t>
        <w:tab/>
        <w:t xml:space="preserve">In the United States, which of the following would be considered the minority culture? </w:t>
      </w:r>
    </w:p>
    <w:p>
      <w:pPr>
        <w:pStyle w:val="Normal"/>
        <w:numPr>
          <w:ilvl w:val="0"/>
          <w:numId w:val="5"/>
        </w:numPr>
        <w:rPr>
          <w:rFonts w:ascii="Times New Roman" w:hAnsi="Times New Roman" w:cs="Times New Roman"/>
          <w:sz w:val="22"/>
          <w:szCs w:val="24"/>
        </w:rPr>
      </w:pPr>
      <w:r>
        <w:rPr>
          <w:rFonts w:cs="Times New Roman" w:ascii="Times New Roman" w:hAnsi="Times New Roman"/>
          <w:sz w:val="22"/>
          <w:szCs w:val="24"/>
        </w:rPr>
        <w:t>Republican and Democratic political parties</w:t>
      </w:r>
    </w:p>
    <w:p>
      <w:pPr>
        <w:pStyle w:val="Normal"/>
        <w:ind w:firstLine="720"/>
        <w:rPr>
          <w:rFonts w:ascii="Times New Roman" w:hAnsi="Times New Roman" w:cs="Times New Roman"/>
          <w:i/>
          <w:i/>
          <w:sz w:val="22"/>
          <w:szCs w:val="24"/>
        </w:rPr>
      </w:pPr>
      <w:r>
        <w:rPr>
          <w:rFonts w:cs="Times New Roman" w:ascii="Times New Roman" w:hAnsi="Times New Roman"/>
          <w:i/>
          <w:sz w:val="22"/>
          <w:szCs w:val="24"/>
        </w:rPr>
        <w:t>Incorrect. The majority culture sets the norms and standards of a countr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the wealthiest 1% of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individuals who did not complete high school</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The minority culture has little power under a majority cultur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he motion picture and radio industri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1.</w:t>
        <w:tab/>
        <w:t xml:space="preserve">Who sets most of the norms and standards and holds most of the positions of political, economic, intellectual, and media power in most countries?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power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ntrolling cult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majority culture sets the norms and standards of a countr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minority 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ajority cult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majority culture is generally made of people with high socioeconomic statu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3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2.</w:t>
        <w:tab/>
        <w:t>____ includes an individual‘s educational level, income level, and occupational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Nationalit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nicit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Sociohistorical index</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ocioeconomic statu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3.</w:t>
        <w:tab/>
        <w:t xml:space="preserve">Also referred to as a person‘s </w:t>
      </w:r>
      <w:r>
        <w:rPr>
          <w:rFonts w:cs="Times New Roman" w:ascii="Times New Roman" w:hAnsi="Times New Roman"/>
          <w:i/>
          <w:sz w:val="22"/>
          <w:szCs w:val="24"/>
        </w:rPr>
        <w:t>social class</w:t>
      </w:r>
      <w:r>
        <w:rPr>
          <w:rFonts w:cs="Times New Roman" w:ascii="Times New Roman" w:hAnsi="Times New Roman"/>
          <w:sz w:val="22"/>
          <w:szCs w:val="24"/>
        </w:rPr>
        <w:t>, his or her ____ includes their level of education, income, and occupational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socioeconomic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nicit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ociohistorical index</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99  a= 99  b= 0  c= 0  d= 0   r = .22</w:t>
      </w:r>
      <w:r>
        <w:br w:type="page"/>
      </w:r>
    </w:p>
    <w:p>
      <w:pPr>
        <w:pStyle w:val="Normal"/>
        <w:ind w:left="720" w:hanging="720"/>
        <w:rPr/>
      </w:pPr>
      <w:r>
        <w:rPr>
          <w:rFonts w:cs="Times New Roman" w:ascii="Times New Roman" w:hAnsi="Times New Roman"/>
          <w:sz w:val="22"/>
          <w:szCs w:val="24"/>
        </w:rPr>
        <w:t>54.</w:t>
        <w:tab/>
        <w:t>What term is often used to refer to a person’s social class, which includes educational level, income level, and occupational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social class status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socioeconomic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tax bracket statu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education statu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3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5.</w:t>
        <w:tab/>
        <w:t>The expectations that cultures have for males and females are different from the time they are born. The degree of the difference depends on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ult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ag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gende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ocioeconomic statu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pPr>
      <w:r>
        <w:rPr>
          <w:rFonts w:cs="Times New Roman" w:ascii="Times New Roman" w:hAnsi="Times New Roman"/>
          <w:sz w:val="22"/>
          <w:szCs w:val="24"/>
        </w:rPr>
        <w:t xml:space="preserve">Learning Objective: 1.3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6.</w:t>
        <w:tab/>
        <w:t>In American culture, a physician spends 12 years in college and training, generally has a high income, and possesses a strong occupational status. In terms of socioeconomic status, a physician would most likely be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low 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high socioeconomic status is related to education, income, and occupational status. In the United States, doctors generally have a high SES.</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b.</w:t>
        <w:tab/>
        <w:t>middle SES</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c.</w:t>
        <w:tab/>
        <w:t>moderate S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high 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Having a higher level of education, strong economic wealth, and high occupational status, a physician would be deemed high SES.</w:t>
      </w:r>
    </w:p>
    <w:p>
      <w:pPr>
        <w:pStyle w:val="Normal"/>
        <w:rPr/>
      </w:pPr>
      <w:r>
        <w:rPr>
          <w:rFonts w:cs="Times New Roman" w:ascii="Times New Roman" w:hAnsi="Times New Roman"/>
          <w:sz w:val="22"/>
          <w:szCs w:val="24"/>
        </w:rPr>
        <w:t xml:space="preserve">Answer: D </w:t>
      </w:r>
    </w:p>
    <w:p>
      <w:pPr>
        <w:pStyle w:val="Normal"/>
        <w:rPr>
          <w:rFonts w:ascii="Times New Roman" w:hAnsi="Times New Roman" w:cs="Times New Roman"/>
          <w:sz w:val="22"/>
          <w:szCs w:val="24"/>
        </w:rPr>
      </w:pPr>
      <w:r>
        <w:rPr>
          <w:rFonts w:cs="Times New Roman" w:ascii="Times New Roman" w:hAnsi="Times New Roman"/>
          <w:sz w:val="22"/>
          <w:szCs w:val="24"/>
        </w:rPr>
        <w:t>Page: 9–1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7.</w:t>
        <w:tab/>
        <w:t>LaWanda has a high school diploma and is currently working as a waitress but is attending school in hopes of becoming a pediatrician. Her current socioeconomic status is likely ____; however, when she becomes an established pediatrician, her socioeconomic status will be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low; high</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Having a lower level of education, a lower income, and a low occupational status, a waitress would be at a lower SES; physicians have one of the highest levels of education, a very high income, and high occupational status, therefore they qualify as higher S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high; moderat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waitress with only a high school diploma has a lower level of education, income, and occupational status than a physician, so LaWanda currently has a lower SES than she will when she becomes a pediatricia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high; low</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oderate; low</w:t>
      </w:r>
    </w:p>
    <w:p>
      <w:pPr>
        <w:pStyle w:val="Normal"/>
        <w:rPr>
          <w:rFonts w:ascii="Times New Roman" w:hAnsi="Times New Roman" w:cs="Times New Roman"/>
          <w:sz w:val="22"/>
          <w:szCs w:val="24"/>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9–1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8.</w:t>
        <w:tab/>
        <w:t>Infant mortality in the United States is higher among ____ families than in ____ families, in part because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middle-SES; low-SES; middle-SES mothers are more likely to live in rural parts of the count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iddle-SES; high-SES; middle-SES fathers are more likely to be absent from the famil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igh-SES; low-SES; high-SES mothers are not likely to consume fluoride in their drinking wat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ow-SES; high-SES; low-SES mothers are less likely to receive prenatal car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97  a= 1  b= 1  c= 1 d= 1  r = .24</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9.</w:t>
        <w:tab/>
        <w:t>The expectations cultures have for males and females are different from the time they ____. However, the degree of the differences ____.</w:t>
      </w:r>
    </w:p>
    <w:p>
      <w:pPr>
        <w:pStyle w:val="Normal"/>
        <w:ind w:left="1440" w:hanging="720"/>
        <w:rPr/>
      </w:pPr>
      <w:r>
        <w:rPr>
          <w:rFonts w:cs="Times New Roman" w:ascii="Times New Roman" w:hAnsi="Times New Roman"/>
          <w:sz w:val="22"/>
          <w:szCs w:val="24"/>
        </w:rPr>
        <w:t>a.</w:t>
        <w:tab/>
        <w:t>are conceived; is minimal among cultur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re born; varies greatly among cultur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ach puberty; is consistent among cultures</w:t>
      </w:r>
    </w:p>
    <w:p>
      <w:pPr>
        <w:pStyle w:val="Normal"/>
        <w:ind w:left="1440" w:hanging="720"/>
        <w:rPr/>
      </w:pPr>
      <w:r>
        <w:rPr>
          <w:rFonts w:cs="Times New Roman" w:ascii="Times New Roman" w:hAnsi="Times New Roman"/>
          <w:sz w:val="22"/>
          <w:szCs w:val="24"/>
        </w:rPr>
        <w:t>d.</w:t>
        <w:tab/>
        <w:t>reach adulthood; is minimal among nation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0.</w:t>
        <w:tab/>
        <w:t>What term describes a variety of aspects of different groups that include cultural origin, cultural traditions, race, religion, and langu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gend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ac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correct term is ethnicity, of which race is just one par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thnicit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Ethnicity is a crucial part of human developm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ge</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3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1. </w:t>
        <w:tab/>
        <w:t>____ may include a variety of components, such as cultural origin, cultural traditions, race, religion, and langu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thnic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a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ocioeconomic stat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ultural independenc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2.</w:t>
        <w:tab/>
        <w:t>Kalid is an African American who was born in New York but is currently living in Alabama. When asked his political and religious beliefs, he describes himself as more similar to those who are located in the northeastern states than those who are located in the southern part of the United States. At times, his friends amuse themselves at Kalid’s expense by mocking his Brooklyn accent. The above statements are describing Kalid’s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ationality</w:t>
      </w:r>
    </w:p>
    <w:p>
      <w:pPr>
        <w:pStyle w:val="Normal"/>
        <w:ind w:left="720" w:hanging="0"/>
        <w:rPr/>
      </w:pPr>
      <w:r>
        <w:rPr>
          <w:rFonts w:cs="Times New Roman" w:ascii="Times New Roman" w:hAnsi="Times New Roman"/>
          <w:i/>
          <w:sz w:val="22"/>
          <w:szCs w:val="24"/>
        </w:rPr>
        <w:t>Incorrect. If one were to solely focus on Kalid’s citizenship, nationality would be correct; however, ethnicity is the correct term because it includes components such as race, cultural traditions, and langu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a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thnicity</w:t>
      </w:r>
    </w:p>
    <w:p>
      <w:pPr>
        <w:pStyle w:val="Normal"/>
        <w:ind w:left="720" w:hanging="0"/>
        <w:rPr/>
      </w:pPr>
      <w:r>
        <w:rPr>
          <w:rFonts w:cs="Times New Roman" w:ascii="Times New Roman" w:hAnsi="Times New Roman"/>
          <w:i/>
          <w:sz w:val="22"/>
          <w:szCs w:val="24"/>
        </w:rPr>
        <w:t>Correct. An individual’s country of origin, religion, and language all contribute to his or her ethnic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ainstream cultural group</w:t>
      </w:r>
    </w:p>
    <w:p>
      <w:pPr>
        <w:pStyle w:val="Normal"/>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1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3</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3.</w:t>
        <w:tab/>
        <w:t xml:space="preserve">In ____, the young of any species are born with variations on a wide range of characteristics. Among the young, those who will be ____ until they can reproduce will be the ones whose variations are best adapted to their environm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ocial Darwinism; able to gain financial resourc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Theory of Psychoanalysis; controlled by their unconsci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natural selection; most likely to surviv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umanistic Psychology; congruent between their different “selv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4.</w:t>
        <w:tab/>
        <w:t>What term is used to describe the development of the individu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ntogenetic development</w:t>
      </w:r>
    </w:p>
    <w:p>
      <w:pPr>
        <w:pStyle w:val="Normal"/>
        <w:ind w:left="720" w:hanging="0"/>
        <w:rPr/>
      </w:pPr>
      <w:r>
        <w:rPr>
          <w:rFonts w:cs="Times New Roman" w:ascii="Times New Roman" w:hAnsi="Times New Roman"/>
          <w:i/>
          <w:sz w:val="22"/>
          <w:szCs w:val="24"/>
        </w:rPr>
        <w:t>Correct. Phylogenetic development refers to the development of the human species; ontogenetic development refers to the development of the individu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phylogenetic development </w:t>
      </w:r>
    </w:p>
    <w:p>
      <w:pPr>
        <w:pStyle w:val="Normal"/>
        <w:ind w:left="720" w:hanging="0"/>
        <w:rPr/>
      </w:pPr>
      <w:r>
        <w:rPr>
          <w:rFonts w:cs="Times New Roman" w:ascii="Times New Roman" w:hAnsi="Times New Roman"/>
          <w:i/>
          <w:sz w:val="22"/>
          <w:szCs w:val="24"/>
        </w:rPr>
        <w:t>Incorrect. Phylogenetic development refers to the development of the human species; ontogenetic development refers to the development of the individu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olygenetic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utogenetic developmen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5.</w:t>
        <w:tab/>
        <w:t>What term is used to describe the development of the human spec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ontogenetic development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Ontogenetic development refers to the development of the individual and phylogenetic development refers to development of the human spec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phylogenetic development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Ontogenetic development refers to the development of the individual and phylogenetic development refers to development of the human spec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olygenetic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utogenetic developmen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360" w:leader="none"/>
        </w:tabs>
        <w:rPr/>
      </w:pPr>
      <w:r>
        <w:rPr>
          <w:rFonts w:cs="Times New Roman" w:ascii="Times New Roman" w:hAnsi="Times New Roman"/>
          <w:sz w:val="22"/>
        </w:rPr>
        <w:t>66.</w:t>
        <w:tab/>
        <w:t xml:space="preserve">Which of the following best highlights phylogenetic developm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Jenny grows from 3 to 5 feet in the period of two year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Ontogenetic development refers to the development of the individual and phylogenetic development refers to development of the human spec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Manuel gets married after he finishes college and soon has two childre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Amalia is the top reader in her class. Last year, she struggled in this area.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rene has red hair. Her entire family has red hair because of a genetic mutation that was passed down for centuries.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Ontogenetic development refers to the development of the individual and phylogenetic development refers to development of the human specie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7.</w:t>
        <w:tab/>
        <w:t xml:space="preserve">Who first wrote about the principles of evolution in his book </w:t>
      </w:r>
      <w:r>
        <w:rPr>
          <w:rFonts w:cs="Times New Roman" w:ascii="Times New Roman" w:hAnsi="Times New Roman"/>
          <w:i/>
          <w:sz w:val="22"/>
          <w:szCs w:val="24"/>
        </w:rPr>
        <w:t>The Origin of Species</w:t>
      </w:r>
      <w:r>
        <w:rPr>
          <w:rFonts w:cs="Times New Roman" w:ascii="Times New Roman" w:hAnsi="Times New Roman"/>
          <w:sz w:val="22"/>
          <w:szCs w:val="24"/>
        </w:rPr>
        <w: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lfred Bine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Francis Galt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harles Darwi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obert Hook</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4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8. </w:t>
        <w:tab/>
        <w:t xml:space="preserve">Charles Darwin, in his book </w:t>
      </w:r>
      <w:r>
        <w:rPr>
          <w:rFonts w:cs="Times New Roman" w:ascii="Times New Roman" w:hAnsi="Times New Roman"/>
          <w:i/>
          <w:sz w:val="22"/>
          <w:szCs w:val="24"/>
        </w:rPr>
        <w:t>The</w:t>
      </w:r>
      <w:r>
        <w:rPr>
          <w:rFonts w:cs="Times New Roman" w:ascii="Times New Roman" w:hAnsi="Times New Roman"/>
          <w:sz w:val="22"/>
          <w:szCs w:val="24"/>
        </w:rPr>
        <w:t xml:space="preserve"> </w:t>
      </w:r>
      <w:r>
        <w:rPr>
          <w:rFonts w:cs="Times New Roman" w:ascii="Times New Roman" w:hAnsi="Times New Roman"/>
          <w:i/>
          <w:sz w:val="22"/>
          <w:szCs w:val="24"/>
        </w:rPr>
        <w:t>Origin of Species,</w:t>
      </w:r>
      <w:r>
        <w:rPr>
          <w:rFonts w:cs="Times New Roman" w:ascii="Times New Roman" w:hAnsi="Times New Roman"/>
          <w:sz w:val="22"/>
          <w:szCs w:val="24"/>
        </w:rPr>
        <w:t xml:space="preserve"> first proposed the theory of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atural selec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ocial Darwinis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sychosocial reproduc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unconscious i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9. </w:t>
        <w:tab/>
        <w:t>In the book ____, Charles Darwin proposes the theory of natural selection.</w:t>
      </w:r>
    </w:p>
    <w:p>
      <w:pPr>
        <w:pStyle w:val="Normal"/>
        <w:ind w:left="1440" w:hanging="720"/>
        <w:rPr/>
      </w:pPr>
      <w:r>
        <w:rPr>
          <w:rFonts w:cs="Times New Roman" w:ascii="Times New Roman" w:hAnsi="Times New Roman"/>
          <w:sz w:val="22"/>
          <w:szCs w:val="24"/>
        </w:rPr>
        <w:t>a.</w:t>
        <w:tab/>
      </w:r>
      <w:r>
        <w:rPr>
          <w:rFonts w:cs="Times New Roman" w:ascii="Times New Roman" w:hAnsi="Times New Roman"/>
          <w:i/>
          <w:sz w:val="22"/>
          <w:szCs w:val="24"/>
        </w:rPr>
        <w:t>The</w:t>
      </w:r>
      <w:r>
        <w:rPr>
          <w:rFonts w:cs="Times New Roman" w:ascii="Times New Roman" w:hAnsi="Times New Roman"/>
          <w:sz w:val="22"/>
          <w:szCs w:val="24"/>
        </w:rPr>
        <w:t xml:space="preserve"> </w:t>
      </w:r>
      <w:r>
        <w:rPr>
          <w:rFonts w:cs="Times New Roman" w:ascii="Times New Roman" w:hAnsi="Times New Roman"/>
          <w:i/>
          <w:sz w:val="22"/>
          <w:szCs w:val="24"/>
        </w:rPr>
        <w:t>Origin of Spec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r>
      <w:r>
        <w:rPr>
          <w:rFonts w:cs="Times New Roman" w:ascii="Times New Roman" w:hAnsi="Times New Roman"/>
          <w:i/>
          <w:sz w:val="22"/>
          <w:szCs w:val="24"/>
        </w:rPr>
        <w:t>Principles of Psychology</w:t>
      </w:r>
    </w:p>
    <w:p>
      <w:pPr>
        <w:pStyle w:val="Normal"/>
        <w:ind w:left="1440" w:hanging="720"/>
        <w:rPr/>
      </w:pPr>
      <w:r>
        <w:rPr>
          <w:rFonts w:cs="Times New Roman" w:ascii="Times New Roman" w:hAnsi="Times New Roman"/>
          <w:sz w:val="22"/>
          <w:szCs w:val="24"/>
        </w:rPr>
        <w:t>c.</w:t>
        <w:tab/>
      </w:r>
      <w:r>
        <w:rPr>
          <w:rFonts w:cs="Times New Roman" w:ascii="Times New Roman" w:hAnsi="Times New Roman"/>
          <w:i/>
          <w:sz w:val="22"/>
          <w:szCs w:val="24"/>
        </w:rPr>
        <w:t>On Becoming a Pers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r>
      <w:r>
        <w:rPr>
          <w:rFonts w:cs="Times New Roman" w:ascii="Times New Roman" w:hAnsi="Times New Roman"/>
          <w:i/>
          <w:sz w:val="22"/>
          <w:szCs w:val="24"/>
        </w:rPr>
        <w:t>Walden Two</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70.</w:t>
        <w:tab/>
        <w:t>What term describes the process in which the young of any species will be more likely to survive because they were born with variations on a wide range of characteristics that are best adapted to their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evolu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correct term, natural selection, describes the adaptability of organisms, which is a tenet within the general framework of evolution.</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adaptive centrism</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c.</w:t>
        <w:tab/>
        <w:t>mutational chan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natural selec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Natural selection describes the adaptability of organisms, which is a tenet within the general framework of evolution.</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4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1.</w:t>
        <w:tab/>
        <w:t>In a town in England, the wings of a local butterfly species had a black and white pattern. Over the years, as air pollution worsened in the town, a coat of black soot often covered everything. From an evolutionary perspective, which of the following is a logical sequenc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Butterflies became blacker because the ones with relatively more black on their wings were most likely to blend in with the sooty backgroun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Butterflies that were slightly darker were less likely to be spotted by predators, and more likely to survive and reproduce; over consecutive generations the larger group of butterflies became dark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Butterflies became lighter because the ones with relatively more white on their wings were least likely to blend in with the sooty backgroun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butterflies became lighter only after the amount of pollution was decreased and soot no longer darkened everything in the environment, leaving the lighter butterflies now less vulnerable to predato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utterflies became more aggressive because their behaviors were altered by the toxins that were in the black soo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Butterflies morphed into moths because environmental conditions triggered an unfolding of a hidden gene.</w:t>
      </w:r>
    </w:p>
    <w:p>
      <w:pPr>
        <w:pStyle w:val="Normal"/>
        <w:rPr>
          <w:rFonts w:ascii="Times New Roman" w:hAnsi="Times New Roman" w:cs="Times New Roman"/>
          <w:sz w:val="22"/>
          <w:szCs w:val="24"/>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2.</w:t>
        <w:tab/>
        <w:t>Which of the following best describes natural selec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dividuals are striving to find consistency between their ideal self, their real self, and their fear self.</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umans are born as blank slates and they are conditioned unknowingly and without free will by their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umans are in a constant struggle to control their unconscious urges for physical gratification and aggressive impuls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pecies change little by little with each generation, and over a long period of time they can develop into new specie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3.</w:t>
        <w:tab/>
        <w:t>Which of the following best describes how the scientific community views Darwin’s proposal of evolution?</w:t>
      </w:r>
    </w:p>
    <w:p>
      <w:pPr>
        <w:pStyle w:val="Normal"/>
        <w:ind w:left="1440" w:hanging="720"/>
        <w:rPr/>
      </w:pPr>
      <w:r>
        <w:rPr>
          <w:rFonts w:cs="Times New Roman" w:ascii="Times New Roman" w:hAnsi="Times New Roman"/>
          <w:sz w:val="22"/>
          <w:szCs w:val="24"/>
        </w:rPr>
        <w:t>a.</w:t>
        <w:tab/>
        <w:t>Most researchers have discounted the theory of evolution, as it lacks empirical and scientific support.</w:t>
      </w:r>
    </w:p>
    <w:p>
      <w:pPr>
        <w:pStyle w:val="Normal"/>
        <w:ind w:left="1440" w:hanging="720"/>
        <w:rPr/>
      </w:pPr>
      <w:r>
        <w:rPr>
          <w:rFonts w:cs="Times New Roman" w:ascii="Times New Roman" w:hAnsi="Times New Roman"/>
          <w:sz w:val="22"/>
          <w:szCs w:val="24"/>
        </w:rPr>
        <w:t>b.</w:t>
        <w:tab/>
        <w:t>Darwin’s theory of evolution received a high degree of support at its initial proposal; however, in recent times it has lost the backing of the scientific commun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re is an enormous amount of evidence that has accumulated to verify the theory and support the principle of natural selection as the main mechanism of evolutionary change.</w:t>
      </w:r>
    </w:p>
    <w:p>
      <w:pPr>
        <w:pStyle w:val="Normal"/>
        <w:ind w:left="1440" w:hanging="720"/>
        <w:rPr/>
      </w:pPr>
      <w:r>
        <w:rPr>
          <w:rFonts w:cs="Times New Roman" w:ascii="Times New Roman" w:hAnsi="Times New Roman"/>
          <w:sz w:val="22"/>
          <w:szCs w:val="24"/>
        </w:rPr>
        <w:t>d.</w:t>
        <w:tab/>
        <w:t>Darwin’s theory of evolution has been abandoned for the more comprehensive and scientifically supported theory of Intelligent Design.</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4.</w:t>
        <w:tab/>
        <w:t>The evolutionary line that eventually led to humans is known as the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hominid lin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Neolithic lin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Upper Paleolithic lin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mphibious lin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100  a= 0  b= 100  c= 0  d= 0   r = .00</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5.</w:t>
        <w:tab/>
        <w:t>By 200,000 years ago, the early hominid species had evolved into our species: ______.</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r>
      <w:r>
        <w:rPr>
          <w:rFonts w:cs="Times New Roman" w:ascii="Times New Roman" w:hAnsi="Times New Roman"/>
          <w:i/>
          <w:sz w:val="22"/>
          <w:szCs w:val="24"/>
          <w:lang w:val="fr-FR"/>
        </w:rPr>
        <w:t>Homo sapiens</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r>
      <w:r>
        <w:rPr>
          <w:rFonts w:cs="Times New Roman" w:ascii="Times New Roman" w:hAnsi="Times New Roman"/>
          <w:i/>
          <w:sz w:val="22"/>
          <w:szCs w:val="24"/>
          <w:lang w:val="fr-FR"/>
        </w:rPr>
        <w:t>Hydro sapiens</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c.</w:t>
        <w:tab/>
      </w:r>
      <w:r>
        <w:rPr>
          <w:rFonts w:cs="Times New Roman" w:ascii="Times New Roman" w:hAnsi="Times New Roman"/>
          <w:i/>
          <w:sz w:val="22"/>
          <w:szCs w:val="24"/>
          <w:lang w:val="fr-FR"/>
        </w:rPr>
        <w:t>Poly sapiens</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d.</w:t>
        <w:tab/>
      </w:r>
      <w:r>
        <w:rPr>
          <w:rFonts w:cs="Times New Roman" w:ascii="Times New Roman" w:hAnsi="Times New Roman"/>
          <w:i/>
          <w:sz w:val="22"/>
          <w:szCs w:val="24"/>
          <w:lang w:val="fr-FR"/>
        </w:rPr>
        <w:t>Hetero sapien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6.</w:t>
        <w:tab/>
        <w:t xml:space="preserve">How much larger was the size of early </w:t>
      </w:r>
      <w:r>
        <w:rPr>
          <w:rFonts w:cs="Times New Roman" w:ascii="Times New Roman" w:hAnsi="Times New Roman"/>
          <w:i/>
          <w:sz w:val="22"/>
          <w:szCs w:val="24"/>
        </w:rPr>
        <w:t>Homo</w:t>
      </w:r>
      <w:r>
        <w:rPr>
          <w:rFonts w:cs="Times New Roman" w:ascii="Times New Roman" w:hAnsi="Times New Roman"/>
          <w:sz w:val="22"/>
          <w:szCs w:val="24"/>
        </w:rPr>
        <w:t>’s brain compared to the brains of earlier homini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100%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0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5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70%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7.</w:t>
        <w:tab/>
        <w:t xml:space="preserve">Evolutionary biologists believe that the larger brains of early </w:t>
      </w:r>
      <w:r>
        <w:rPr>
          <w:rFonts w:cs="Times New Roman" w:ascii="Times New Roman" w:hAnsi="Times New Roman"/>
          <w:i/>
          <w:sz w:val="22"/>
          <w:szCs w:val="24"/>
        </w:rPr>
        <w:t>Homo</w:t>
      </w:r>
      <w:r>
        <w:rPr>
          <w:rFonts w:cs="Times New Roman" w:ascii="Times New Roman" w:hAnsi="Times New Roman"/>
          <w:sz w:val="22"/>
          <w:szCs w:val="24"/>
        </w:rPr>
        <w:t xml:space="preserve"> babies meant that babies were born less mature than they were for earlier hominids, resulting in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greater likelihood of death at birth</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larger, more immature brains resulted in a longer time period of infant dependency on their par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longer time before the rest of the body could support the head in infanc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 longer period of dependency of infants on their parent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is is a trait that modern humans share with their early Homo ancestors.</w:t>
      </w:r>
    </w:p>
    <w:p>
      <w:pPr>
        <w:pStyle w:val="Normal"/>
        <w:ind w:left="1440" w:hanging="720"/>
        <w:rPr/>
      </w:pPr>
      <w:r>
        <w:rPr>
          <w:rFonts w:cs="Times New Roman" w:ascii="Times New Roman" w:hAnsi="Times New Roman"/>
          <w:sz w:val="22"/>
          <w:szCs w:val="24"/>
        </w:rPr>
        <w:t>d.</w:t>
        <w:tab/>
        <w:t>a great likelihood that its head would get stuck in the pelvic opening</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4 </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78.</w:t>
        <w:tab/>
        <w:t xml:space="preserve">Evolutionary biologists believe that the jaw and teeth of early </w:t>
      </w:r>
      <w:r>
        <w:rPr>
          <w:rFonts w:cs="Times New Roman" w:ascii="Times New Roman" w:hAnsi="Times New Roman"/>
          <w:i/>
          <w:sz w:val="22"/>
          <w:szCs w:val="24"/>
        </w:rPr>
        <w:t>Homo sapiens</w:t>
      </w:r>
      <w:r>
        <w:rPr>
          <w:rFonts w:cs="Times New Roman" w:ascii="Times New Roman" w:hAnsi="Times New Roman"/>
          <w:sz w:val="22"/>
          <w:szCs w:val="24"/>
        </w:rPr>
        <w:t xml:space="preserve"> reduced in size becaus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he brain also reduced in siz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The brain increased in size as the jaw decreased.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the overall size of the body was also decreasing. </w:t>
      </w:r>
    </w:p>
    <w:p>
      <w:pPr>
        <w:pStyle w:val="Normal"/>
        <w:ind w:left="1440" w:hanging="720"/>
        <w:rPr/>
      </w:pPr>
      <w:r>
        <w:rPr>
          <w:rFonts w:cs="Times New Roman" w:ascii="Times New Roman" w:hAnsi="Times New Roman"/>
          <w:sz w:val="22"/>
          <w:szCs w:val="24"/>
        </w:rPr>
        <w:t>c.</w:t>
        <w:tab/>
        <w:t xml:space="preserve">food cooked with fire is easier to chew compared to raw food.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The controlled use of fire allowed Homo to chew easier. There was no longer a need for a strong jaw and large teeth. </w:t>
      </w:r>
    </w:p>
    <w:p>
      <w:pPr>
        <w:pStyle w:val="Normal"/>
        <w:ind w:left="1440" w:hanging="720"/>
        <w:rPr/>
      </w:pPr>
      <w:r>
        <w:rPr>
          <w:rFonts w:cs="Times New Roman" w:ascii="Times New Roman" w:hAnsi="Times New Roman"/>
          <w:sz w:val="22"/>
          <w:szCs w:val="24"/>
        </w:rPr>
        <w:t>d.</w:t>
        <w:tab/>
        <w:t>there was a great likelihood that its head would get stuck in the pelvic opening</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pPr>
      <w:r>
        <w:rPr>
          <w:rFonts w:cs="Times New Roman" w:ascii="Times New Roman" w:hAnsi="Times New Roman"/>
          <w:sz w:val="22"/>
          <w:szCs w:val="24"/>
        </w:rPr>
        <w:t xml:space="preserve">Learning Objective: 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79.</w:t>
        <w:tab/>
        <w:t xml:space="preserve">When did the early hominid species evolve into </w:t>
      </w:r>
      <w:r>
        <w:rPr>
          <w:rFonts w:cs="Times New Roman" w:ascii="Times New Roman" w:hAnsi="Times New Roman"/>
          <w:i/>
          <w:sz w:val="22"/>
          <w:szCs w:val="24"/>
        </w:rPr>
        <w:t>Homo sapiens</w:t>
      </w:r>
      <w:r>
        <w:rPr>
          <w:rFonts w:cs="Times New Roman" w:ascii="Times New Roman" w:hAnsi="Times New Roman"/>
          <w:sz w:val="22"/>
          <w:szCs w:val="24"/>
        </w:rPr>
        <w: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20,000 years ago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00,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2,000,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20,000,000 years ago</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pPr>
      <w:r>
        <w:rPr>
          <w:rFonts w:cs="Times New Roman" w:ascii="Times New Roman" w:hAnsi="Times New Roman"/>
          <w:sz w:val="22"/>
          <w:szCs w:val="24"/>
        </w:rPr>
        <w:t xml:space="preserve">Learning Objective: 1.4 </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0.</w:t>
        <w:tab/>
        <w:t xml:space="preserve">How much larger are the brains of </w:t>
      </w:r>
      <w:r>
        <w:rPr>
          <w:rFonts w:cs="Times New Roman" w:ascii="Times New Roman" w:hAnsi="Times New Roman"/>
          <w:i/>
          <w:sz w:val="22"/>
          <w:szCs w:val="24"/>
        </w:rPr>
        <w:t>Homo sapiens</w:t>
      </w:r>
      <w:r>
        <w:rPr>
          <w:rFonts w:cs="Times New Roman" w:ascii="Times New Roman" w:hAnsi="Times New Roman"/>
          <w:sz w:val="22"/>
          <w:szCs w:val="24"/>
        </w:rPr>
        <w:t xml:space="preserve"> than the brains of the early </w:t>
      </w:r>
      <w:r>
        <w:rPr>
          <w:rFonts w:cs="Times New Roman" w:ascii="Times New Roman" w:hAnsi="Times New Roman"/>
          <w:i/>
          <w:sz w:val="22"/>
          <w:szCs w:val="24"/>
        </w:rPr>
        <w:t>Homo</w:t>
      </w:r>
      <w:r>
        <w:rPr>
          <w:rFonts w:cs="Times New Roman" w:ascii="Times New Roman" w:hAnsi="Times New Roman"/>
          <w:sz w:val="22"/>
          <w:szCs w:val="24"/>
        </w:rPr>
        <w:t xml:space="preserve"> species that immediately preceded 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00c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300c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500c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700cc</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1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4</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81.</w:t>
        <w:tab/>
        <w:t>The Upper Paleolithic period was from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40,000 to about 10,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000 to about 1,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60,000 to about 300,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000 to about 60,000 years ago</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82.</w:t>
        <w:tab/>
        <w:t>Human art first appeared during the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Upper Pal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Lower Mesozo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iddle Cenozo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ower Jurassic perio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3–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3.</w:t>
        <w:tab/>
        <w:t>It is clear that during the ____ human began to use boats and trade with oth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Upper Pal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Lower Mesozo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iddle Cenozo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ower Jurassic perio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4.</w:t>
        <w:tab/>
        <w:t>Which of the following tools were developed by human beings during the Upper Pal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 bow and arrow and the spear throw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gun and can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 folding-blade knife and shovel</w:t>
      </w:r>
    </w:p>
    <w:p>
      <w:pPr>
        <w:pStyle w:val="Normal"/>
        <w:ind w:left="1440" w:hanging="720"/>
        <w:rPr/>
      </w:pPr>
      <w:r>
        <w:rPr>
          <w:rFonts w:cs="Times New Roman" w:ascii="Times New Roman" w:hAnsi="Times New Roman"/>
          <w:sz w:val="22"/>
          <w:szCs w:val="24"/>
        </w:rPr>
        <w:t>d.</w:t>
        <w:tab/>
        <w:t>the pistol and shotgu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5.</w:t>
        <w:tab/>
        <w:t>Which of the following experienced global temperatures that resemble the temperatures of toda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Upper Pal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arly Civilization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onolithic perio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6.</w:t>
        <w:tab/>
        <w:t>Which of the following is an indicator of the Upper Paleolithic period in human evolutionary hist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Humans began to bury their dea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umans began to walk.</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umans began to rea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umans began hunting animal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7.</w:t>
        <w:tab/>
        <w:t>The cultivation of plants and the domestication of animals occurred during the ____ period of evolutionary hist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eolith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Jurass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aleolith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onolithic</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8.</w:t>
        <w:tab/>
        <w:t>The Upper Paleolithic was the time of the last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ce 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eriod of global warm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vastating tsunami</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eruption of a Super Volcano</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9.</w:t>
        <w:tab/>
        <w:t>When was the Neolithic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00,000 to 70,000 years a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80,000 to 60,000 years ago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40,000 to 10,000 years ago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10,000 to 5,000 years ago</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rPr>
        <w:t>90.</w:t>
        <w:tab/>
        <w:t xml:space="preserve">What time period included major climate change that allowed humans to cultivate plants and domesticate animal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eolith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Jurass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aleolithi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onolithic</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1.</w:t>
        <w:tab/>
        <w:t>The final major historical change that provided the basis for how we live today began around 5,000 years ago with the development of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griculture and animal husband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oadway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family unit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ivilization</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2.</w:t>
        <w:tab/>
        <w:t>____ is characterized by cities, written language, specialization of work, and differences among people with wealth and stat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civiliz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ethnicity of a group</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Nation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race of peopl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3.</w:t>
        <w:tab/>
        <w:t>Which of the following is a characteristic of human evolutionary history and a similarity that we have with our ancestral relatives, homini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Humans have especially long arms to allow them to move in tre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umans have small skulls to make the birthing process easi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umans have a relatively short time span during which they depend upon adul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umans have a relatively long period of childhood dependence on adults before reaching maturity.</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1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6</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4.</w:t>
        <w:tab/>
        <w:t>____ claims that many traits and characteristics in human development are influenced by our evolutionary hist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volutionary psycholog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ocial Darwinis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ultural anthropolog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Natural psycholog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6</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5.</w:t>
        <w:tab/>
        <w:t>Although women are capable of giving birth to at least eight children in the course of their reproductive lives, how many children do most women have toda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0 to 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 or mor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1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pPr>
      <w:r>
        <w:rPr>
          <w:rFonts w:cs="Times New Roman" w:ascii="Times New Roman" w:hAnsi="Times New Roman"/>
          <w:sz w:val="22"/>
          <w:szCs w:val="24"/>
        </w:rPr>
        <w:t xml:space="preserve">Learning Objective: 1.6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6.</w:t>
        <w:tab/>
        <w:t>From an evolutionary perspective, it is believed that the human species originated in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 forests and plateaus of South Americ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plains and lowlands of North Americ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 grasslands and forests of Afric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tundra and deciduous forests of the Arctic</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6</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Heading3"/>
        <w:rPr/>
      </w:pPr>
      <w:bookmarkStart w:id="4" w:name="__RefHeading___Toc296271274"/>
      <w:bookmarkEnd w:id="4"/>
      <w:r>
        <w:rPr/>
        <w:t>Short Answer Questions</w:t>
      </w:r>
    </w:p>
    <w:p>
      <w:pPr>
        <w:pStyle w:val="Normal"/>
        <w:tabs>
          <w:tab w:val="clear" w:pos="720"/>
          <w:tab w:val="left" w:pos="36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360" w:leader="none"/>
        </w:tabs>
        <w:rPr/>
      </w:pPr>
      <w:r>
        <w:rPr>
          <w:rFonts w:cs="Times New Roman" w:ascii="Times New Roman" w:hAnsi="Times New Roman"/>
          <w:color w:val="000000"/>
          <w:sz w:val="22"/>
          <w:szCs w:val="22"/>
        </w:rPr>
        <w:t>97. What are the components of SES?</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nswer: education level, income and occupational status</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age: 9–10</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Learning Objective: 1.3</w:t>
      </w:r>
    </w:p>
    <w:p>
      <w:pPr>
        <w:pStyle w:val="Normal"/>
        <w:tabs>
          <w:tab w:val="clear" w:pos="720"/>
          <w:tab w:val="left" w:pos="360" w:leader="none"/>
        </w:tabs>
        <w:rPr/>
      </w:pPr>
      <w:r>
        <w:rPr>
          <w:rFonts w:cs="Times New Roman" w:ascii="Times New Roman" w:hAnsi="Times New Roman"/>
          <w:sz w:val="22"/>
          <w:szCs w:val="22"/>
        </w:rPr>
        <w:t>Bloom’s Taxonomy Level: Remember</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360" w:leader="none"/>
        </w:tabs>
        <w:rPr/>
      </w:pPr>
      <w:r>
        <w:rPr>
          <w:rFonts w:cs="Times New Roman" w:ascii="Times New Roman" w:hAnsi="Times New Roman"/>
          <w:color w:val="000000"/>
          <w:sz w:val="22"/>
          <w:szCs w:val="22"/>
        </w:rPr>
        <w:t xml:space="preserve">98. Describe two ways that </w:t>
      </w:r>
      <w:r>
        <w:rPr>
          <w:rFonts w:cs="Times New Roman" w:ascii="Times New Roman" w:hAnsi="Times New Roman"/>
          <w:i/>
          <w:color w:val="000000"/>
          <w:sz w:val="22"/>
          <w:szCs w:val="22"/>
        </w:rPr>
        <w:t>Homo sapiens</w:t>
      </w:r>
      <w:r>
        <w:rPr>
          <w:rFonts w:cs="Times New Roman" w:ascii="Times New Roman" w:hAnsi="Times New Roman"/>
          <w:color w:val="000000"/>
          <w:sz w:val="22"/>
          <w:szCs w:val="22"/>
        </w:rPr>
        <w:t xml:space="preserve"> was different from earlier </w:t>
      </w:r>
      <w:r>
        <w:rPr>
          <w:rFonts w:cs="Times New Roman" w:ascii="Times New Roman" w:hAnsi="Times New Roman"/>
          <w:i/>
          <w:color w:val="000000"/>
          <w:sz w:val="22"/>
          <w:szCs w:val="22"/>
        </w:rPr>
        <w:t>Homo</w:t>
      </w:r>
      <w:r>
        <w:rPr>
          <w:rFonts w:cs="Times New Roman" w:ascii="Times New Roman" w:hAnsi="Times New Roman"/>
          <w:color w:val="000000"/>
          <w:sz w:val="22"/>
          <w:szCs w:val="22"/>
        </w:rPr>
        <w:t xml:space="preserve"> species.</w:t>
      </w:r>
    </w:p>
    <w:p>
      <w:pPr>
        <w:pStyle w:val="Normal"/>
        <w:tabs>
          <w:tab w:val="clear" w:pos="720"/>
          <w:tab w:val="left" w:pos="360" w:leader="none"/>
        </w:tabs>
        <w:rPr/>
      </w:pPr>
      <w:r>
        <w:rPr>
          <w:rFonts w:cs="Times New Roman" w:ascii="Times New Roman" w:hAnsi="Times New Roman"/>
          <w:b/>
          <w:color w:val="000000"/>
          <w:sz w:val="22"/>
          <w:szCs w:val="22"/>
        </w:rPr>
        <w:t xml:space="preserve">Answer: </w:t>
      </w:r>
      <w:r>
        <w:rPr>
          <w:rFonts w:cs="Times New Roman" w:ascii="Times New Roman" w:hAnsi="Times New Roman"/>
          <w:b/>
          <w:i/>
          <w:color w:val="000000"/>
          <w:sz w:val="22"/>
          <w:szCs w:val="22"/>
        </w:rPr>
        <w:t>Homo sapiens</w:t>
      </w:r>
      <w:r>
        <w:rPr>
          <w:rFonts w:cs="Times New Roman" w:ascii="Times New Roman" w:hAnsi="Times New Roman"/>
          <w:b/>
          <w:color w:val="000000"/>
          <w:sz w:val="22"/>
          <w:szCs w:val="22"/>
        </w:rPr>
        <w:t xml:space="preserve"> have smaller and lighter bones, smaller jaws and teeth and a much bigger brain.</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age: 12</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Learning Objective: 1.4</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sz w:val="22"/>
          <w:szCs w:val="22"/>
        </w:rPr>
        <w:t>Bloom’s Taxonomy Level: Understand</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360" w:leader="none"/>
        </w:tabs>
        <w:rPr/>
      </w:pPr>
      <w:r>
        <w:rPr>
          <w:rFonts w:cs="Times New Roman" w:ascii="Times New Roman" w:hAnsi="Times New Roman"/>
          <w:color w:val="000000"/>
          <w:sz w:val="22"/>
          <w:szCs w:val="22"/>
        </w:rPr>
        <w:t>99. What are two characteristics that mark civilization, the final historical change that began around 5,000 years ago?</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nswer: </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cities</w:t>
      </w:r>
    </w:p>
    <w:p>
      <w:pPr>
        <w:pStyle w:val="Normal"/>
        <w:tabs>
          <w:tab w:val="clear" w:pos="720"/>
          <w:tab w:val="left" w:pos="360" w:leader="none"/>
        </w:tabs>
        <w:rPr/>
      </w:pPr>
      <w:r>
        <w:rPr>
          <w:rFonts w:cs="Times New Roman" w:ascii="Times New Roman" w:hAnsi="Times New Roman"/>
          <w:b/>
          <w:color w:val="000000"/>
          <w:sz w:val="22"/>
          <w:szCs w:val="22"/>
        </w:rPr>
        <w:t>- writing</w:t>
      </w:r>
    </w:p>
    <w:p>
      <w:pPr>
        <w:pStyle w:val="Normal"/>
        <w:tabs>
          <w:tab w:val="clear" w:pos="720"/>
          <w:tab w:val="left" w:pos="360" w:leader="none"/>
        </w:tabs>
        <w:rPr/>
      </w:pPr>
      <w:r>
        <w:rPr>
          <w:rFonts w:cs="Times New Roman" w:ascii="Times New Roman" w:hAnsi="Times New Roman"/>
          <w:b/>
          <w:color w:val="000000"/>
          <w:sz w:val="22"/>
          <w:szCs w:val="22"/>
        </w:rPr>
        <w:t>- specialized kinds of work</w:t>
      </w:r>
    </w:p>
    <w:p>
      <w:pPr>
        <w:pStyle w:val="Normal"/>
        <w:tabs>
          <w:tab w:val="clear" w:pos="720"/>
          <w:tab w:val="left" w:pos="360" w:leader="none"/>
        </w:tabs>
        <w:rPr/>
      </w:pPr>
      <w:r>
        <w:rPr>
          <w:rFonts w:cs="Times New Roman" w:ascii="Times New Roman" w:hAnsi="Times New Roman"/>
          <w:b/>
          <w:color w:val="000000"/>
          <w:sz w:val="22"/>
          <w:szCs w:val="22"/>
        </w:rPr>
        <w:t>- differences in wealth/status</w:t>
      </w:r>
    </w:p>
    <w:p>
      <w:pPr>
        <w:pStyle w:val="Normal"/>
        <w:tabs>
          <w:tab w:val="clear" w:pos="720"/>
          <w:tab w:val="left" w:pos="360" w:leader="none"/>
        </w:tabs>
        <w:rPr/>
      </w:pPr>
      <w:r>
        <w:rPr>
          <w:rFonts w:cs="Times New Roman" w:ascii="Times New Roman" w:hAnsi="Times New Roman"/>
          <w:b/>
          <w:color w:val="000000"/>
          <w:sz w:val="22"/>
          <w:szCs w:val="22"/>
        </w:rPr>
        <w:t>- a centralized political system</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age: 14</w:t>
      </w:r>
    </w:p>
    <w:p>
      <w:pPr>
        <w:pStyle w:val="Normal"/>
        <w:tabs>
          <w:tab w:val="clear" w:pos="720"/>
          <w:tab w:val="left" w:pos="360" w:leader="none"/>
        </w:tabs>
        <w:rPr/>
      </w:pPr>
      <w:r>
        <w:rPr>
          <w:rFonts w:cs="Times New Roman" w:ascii="Times New Roman" w:hAnsi="Times New Roman"/>
          <w:sz w:val="22"/>
          <w:szCs w:val="22"/>
        </w:rPr>
        <w:t>Learning Objective: 1.5</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sz w:val="22"/>
          <w:szCs w:val="22"/>
        </w:rPr>
        <w:t>Bloom’s Taxonomy Level: Remember</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360" w:leader="none"/>
        </w:tabs>
        <w:rPr/>
      </w:pPr>
      <w:r>
        <w:rPr>
          <w:rFonts w:cs="Times New Roman" w:ascii="Times New Roman" w:hAnsi="Times New Roman"/>
          <w:color w:val="000000"/>
          <w:sz w:val="22"/>
          <w:szCs w:val="22"/>
        </w:rPr>
        <w:t>100. Describe a research question an evolutionary psychologist might investigate.</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nswer: Varies. An evolutionary psychologist might explore the evolutionary basis of why men rate attractiveness as more important in mate selection and women rate earning potential higher.</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age: 15</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Learning Objective: 1.6</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Bloom’s Taxonomy Level: Apply</w:t>
      </w:r>
      <w:r>
        <w:br w:type="page"/>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sz w:val="22"/>
          <w:szCs w:val="22"/>
        </w:rPr>
        <w:t xml:space="preserve">101. Compare and contrast features related to developed and developing countries. </w:t>
      </w:r>
    </w:p>
    <w:p>
      <w:pPr>
        <w:pStyle w:val="Normal"/>
        <w:tabs>
          <w:tab w:val="clear" w:pos="720"/>
          <w:tab w:val="left" w:pos="36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nswer: Developed countries are economically developed, affluent, and have high medial levels of income and education. Developing countries have lower levels of income and education but may be experiencing economic growth. </w:t>
      </w:r>
    </w:p>
    <w:p>
      <w:pPr>
        <w:pStyle w:val="Normal"/>
        <w:tabs>
          <w:tab w:val="clear" w:pos="720"/>
          <w:tab w:val="left" w:pos="360" w:leader="none"/>
        </w:tabs>
        <w:rPr>
          <w:rFonts w:ascii="Times New Roman" w:hAnsi="Times New Roman" w:cs="Times New Roman"/>
          <w:color w:val="000000"/>
          <w:sz w:val="22"/>
          <w:szCs w:val="22"/>
        </w:rPr>
      </w:pPr>
      <w:r>
        <w:rPr>
          <w:rFonts w:cs="Times New Roman" w:ascii="Times New Roman" w:hAnsi="Times New Roman"/>
          <w:color w:val="000000"/>
          <w:sz w:val="22"/>
          <w:szCs w:val="22"/>
        </w:rPr>
        <w:t>Page: 5–6</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Learning Objective: 1.1</w:t>
      </w:r>
    </w:p>
    <w:p>
      <w:pPr>
        <w:pStyle w:val="Normal"/>
        <w:tabs>
          <w:tab w:val="clear" w:pos="720"/>
          <w:tab w:val="left" w:pos="360" w:leader="none"/>
        </w:tabs>
        <w:rPr/>
      </w:pPr>
      <w:r>
        <w:rPr>
          <w:rFonts w:cs="Times New Roman" w:ascii="Times New Roman" w:hAnsi="Times New Roman"/>
          <w:sz w:val="22"/>
          <w:szCs w:val="22"/>
        </w:rPr>
        <w:t>Bloom’s Taxonomy Level: Understand</w:t>
      </w:r>
    </w:p>
    <w:p>
      <w:pPr>
        <w:pStyle w:val="Normal"/>
        <w:tabs>
          <w:tab w:val="clear" w:pos="720"/>
          <w:tab w:val="left" w:pos="360" w:leader="none"/>
        </w:tabs>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Heading3"/>
        <w:rPr/>
      </w:pPr>
      <w:bookmarkStart w:id="5" w:name="__RefHeading___Toc296271275"/>
      <w:bookmarkEnd w:id="5"/>
      <w:r>
        <w:rPr/>
        <w:t>Essay Questions</w:t>
      </w:r>
    </w:p>
    <w:p>
      <w:pPr>
        <w:pStyle w:val="Normal"/>
        <w:tabs>
          <w:tab w:val="clear" w:pos="720"/>
          <w:tab w:val="left" w:pos="36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2"/>
          <w:szCs w:val="22"/>
        </w:rPr>
        <w:t>102. India is the second most populous country and is projected to have more people than any other country by 2050. Describe three aspects of Indian people and/or culture.</w:t>
      </w:r>
    </w:p>
    <w:p>
      <w:pPr>
        <w:pStyle w:val="Normal"/>
        <w:rPr/>
      </w:pPr>
      <w:r>
        <w:rPr>
          <w:b/>
          <w:sz w:val="22"/>
          <w:szCs w:val="22"/>
        </w:rPr>
        <w:t>Answer: Most of the population lives on less than two dollars a day; about half are underweight and malnourished; less than half complete secondary school; about 50% of women are literate and 75% of men; most live in rural areas. It is a developing country that is quickly becoming a leader in the global economy in manufacturing, telecommunications, and services.</w:t>
      </w:r>
    </w:p>
    <w:p>
      <w:pPr>
        <w:pStyle w:val="Normal"/>
        <w:rPr>
          <w:sz w:val="22"/>
          <w:szCs w:val="22"/>
        </w:rPr>
      </w:pPr>
      <w:r>
        <w:rPr>
          <w:sz w:val="22"/>
          <w:szCs w:val="22"/>
        </w:rPr>
        <w:t>Page: 6</w:t>
      </w:r>
    </w:p>
    <w:p>
      <w:pPr>
        <w:pStyle w:val="Normal"/>
        <w:rPr>
          <w:rFonts w:ascii="Times New Roman" w:hAnsi="Times New Roman" w:cs="Times New Roman"/>
          <w:sz w:val="22"/>
          <w:szCs w:val="22"/>
        </w:rPr>
      </w:pPr>
      <w:r>
        <w:rPr>
          <w:rFonts w:cs="Times New Roman" w:ascii="Times New Roman" w:hAnsi="Times New Roman"/>
          <w:sz w:val="22"/>
          <w:szCs w:val="22"/>
        </w:rPr>
        <w:t>Learning Objective: 1.1</w:t>
      </w:r>
    </w:p>
    <w:p>
      <w:pPr>
        <w:pStyle w:val="Normal"/>
        <w:rPr>
          <w:sz w:val="22"/>
          <w:szCs w:val="22"/>
        </w:rPr>
      </w:pPr>
      <w:r>
        <w:rPr>
          <w:rFonts w:cs="Times New Roman" w:ascii="Times New Roman" w:hAnsi="Times New Roman"/>
          <w:sz w:val="22"/>
          <w:szCs w:val="22"/>
        </w:rPr>
        <w:t>Bloom’s Taxonomy Level: Understand</w:t>
      </w:r>
    </w:p>
    <w:p>
      <w:pPr>
        <w:pStyle w:val="Normal"/>
        <w:rPr>
          <w:sz w:val="22"/>
          <w:szCs w:val="22"/>
        </w:rPr>
      </w:pPr>
      <w:r>
        <w:rPr>
          <w:sz w:val="22"/>
          <w:szCs w:val="22"/>
        </w:rPr>
      </w:r>
      <w:bookmarkStart w:id="6" w:name="OLE_LINK1"/>
      <w:bookmarkStart w:id="7" w:name="OLE_LINK1"/>
      <w:bookmarkEnd w:id="7"/>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1360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719455</wp:posOffset>
                </wp:positionH>
                <wp:positionV relativeFrom="page">
                  <wp:posOffset>412115</wp:posOffset>
                </wp:positionV>
                <wp:extent cx="6743700" cy="8458200"/>
                <wp:effectExtent l="9525" t="9525" r="81280" b="81280"/>
                <wp:wrapNone/>
                <wp:docPr id="9"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65pt;margin-top:32.45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2895</wp:posOffset>
                </wp:positionH>
                <wp:positionV relativeFrom="paragraph">
                  <wp:posOffset>-116840</wp:posOffset>
                </wp:positionV>
                <wp:extent cx="1879600" cy="577215"/>
                <wp:effectExtent l="5080" t="5715" r="5080" b="4445"/>
                <wp:wrapNone/>
                <wp:docPr id="10"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469900</wp:posOffset>
                </wp:positionV>
                <wp:extent cx="6301740" cy="0"/>
                <wp:effectExtent l="635" t="14605" r="0" b="14605"/>
                <wp:wrapNone/>
                <wp:docPr id="11"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bookmarkStart w:id="8" w:name="_GoBack"/>
      <w:bookmarkStart w:id="9" w:name="_GoBack"/>
      <w:bookmarkEnd w:id="9"/>
      <w:r>
        <mc:AlternateContent>
          <mc:Choice Requires="wps">
            <w:drawing>
              <wp:anchor behindDoc="0" distT="0" distB="0" distL="114935" distR="114935" simplePos="0" locked="0" layoutInCell="0" allowOverlap="1" relativeHeight="12">
                <wp:simplePos x="0" y="0"/>
                <wp:positionH relativeFrom="column">
                  <wp:posOffset>-302895</wp:posOffset>
                </wp:positionH>
                <wp:positionV relativeFrom="paragraph">
                  <wp:posOffset>-454660</wp:posOffset>
                </wp:positionV>
                <wp:extent cx="1879600" cy="954405"/>
                <wp:effectExtent l="0" t="0" r="0" b="0"/>
                <wp:wrapNone/>
                <wp:docPr id="12" name="Frame6"/>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226060</wp:posOffset>
                </wp:positionV>
                <wp:extent cx="4457700" cy="685800"/>
                <wp:effectExtent l="0" t="0" r="0" b="0"/>
                <wp:wrapNone/>
                <wp:docPr id="13" name="Frame5"/>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4045</wp:posOffset>
                </wp:positionH>
                <wp:positionV relativeFrom="paragraph">
                  <wp:posOffset>688340</wp:posOffset>
                </wp:positionV>
                <wp:extent cx="6638290" cy="7086600"/>
                <wp:effectExtent l="0" t="0" r="0" b="0"/>
                <wp:wrapNone/>
                <wp:docPr id="14" name="Frame4"/>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1764" w:type="dxa"/>
                              <w:jc w:val="left"/>
                              <w:tblInd w:w="-113" w:type="dxa"/>
                              <w:tblLayout w:type="fixed"/>
                              <w:tblCellMar>
                                <w:top w:w="0" w:type="dxa"/>
                                <w:left w:w="108" w:type="dxa"/>
                                <w:bottom w:w="0" w:type="dxa"/>
                                <w:right w:w="108" w:type="dxa"/>
                              </w:tblCellMar>
                            </w:tblPr>
                            <w:tblGrid>
                              <w:gridCol w:w="10808"/>
                              <w:gridCol w:w="239"/>
                              <w:gridCol w:w="239"/>
                              <w:gridCol w:w="239"/>
                              <w:gridCol w:w="239"/>
                            </w:tblGrid>
                            <w:tr>
                              <w:trPr>
                                <w:trHeight w:val="275" w:hRule="atLeast"/>
                              </w:trPr>
                              <w:tc>
                                <w:tcPr>
                                  <w:tcW w:w="10808" w:type="dxa"/>
                                  <w:tcBorders>
                                    <w:top w:val="single" w:sz="4" w:space="0" w:color="808080"/>
                                    <w:left w:val="single" w:sz="4" w:space="0" w:color="808080"/>
                                    <w:bottom w:val="single" w:sz="4" w:space="0" w:color="808080"/>
                                    <w:right w:val="single" w:sz="4" w:space="0" w:color="808080"/>
                                  </w:tcBorders>
                                </w:tcPr>
                                <w:p>
                                  <w:pPr>
                                    <w:pStyle w:val="Normal"/>
                                    <w:shd w:fill="FFFFFF" w:val="clear"/>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0582" w:type="dxa"/>
                                    <w:jc w:val="left"/>
                                    <w:tblInd w:w="0"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7</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4, 9, 10, 11,  12, 13, 14, 15, 16, 17, 18, 19, 24</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7, 21, 22, 23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5, 6, 8, 20 </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8</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27, 28, 29, 30, 38, 39, 41, 46, 47, 48, 54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25, 26, 33, 34, 35, 36, 37, 42, 43, 44, 45, 50, 51, 52, 53, 5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31, 32, 40, 49, 55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5,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9</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7, 59, 60, 6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58, 65, 66, 67, 68, 69, 70, 71, 72, 73, 74, 75, 76, 77, 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1, 62, 64, 72</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0</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79, 81, 89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80, 82, 83, 84, 86, 87, 88, 9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1, 102, 10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1</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91, 92, 93, 94, 95, 96, 98, 99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3</w:t>
                                        </w:r>
                                      </w:p>
                                    </w:tc>
                                  </w:tr>
                                </w:tbl>
                                <w:p>
                                  <w:pPr>
                                    <w:pStyle w:val="Normal"/>
                                    <w:shd w:fill="FFFFFF" w:val="clear"/>
                                    <w:rPr/>
                                  </w:pPr>
                                  <w:r>
                                    <w:rPr/>
                                  </w:r>
                                </w:p>
                                <w:p>
                                  <w:pPr>
                                    <w:pStyle w:val="Normal"/>
                                    <w:tabs>
                                      <w:tab w:val="clear" w:pos="720"/>
                                      <w:tab w:val="center" w:pos="4320" w:leader="none"/>
                                      <w:tab w:val="right" w:pos="8640" w:leader="none"/>
                                    </w:tabs>
                                    <w:rPr/>
                                  </w:pPr>
                                  <w:r>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375"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4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1764" w:type="dxa"/>
                        <w:jc w:val="left"/>
                        <w:tblInd w:w="-113" w:type="dxa"/>
                        <w:tblLayout w:type="fixed"/>
                        <w:tblCellMar>
                          <w:top w:w="0" w:type="dxa"/>
                          <w:left w:w="108" w:type="dxa"/>
                          <w:bottom w:w="0" w:type="dxa"/>
                          <w:right w:w="108" w:type="dxa"/>
                        </w:tblCellMar>
                      </w:tblPr>
                      <w:tblGrid>
                        <w:gridCol w:w="10808"/>
                        <w:gridCol w:w="239"/>
                        <w:gridCol w:w="239"/>
                        <w:gridCol w:w="239"/>
                        <w:gridCol w:w="239"/>
                      </w:tblGrid>
                      <w:tr>
                        <w:trPr>
                          <w:trHeight w:val="275" w:hRule="atLeast"/>
                        </w:trPr>
                        <w:tc>
                          <w:tcPr>
                            <w:tcW w:w="10808" w:type="dxa"/>
                            <w:tcBorders>
                              <w:top w:val="single" w:sz="4" w:space="0" w:color="808080"/>
                              <w:left w:val="single" w:sz="4" w:space="0" w:color="808080"/>
                              <w:bottom w:val="single" w:sz="4" w:space="0" w:color="808080"/>
                              <w:right w:val="single" w:sz="4" w:space="0" w:color="808080"/>
                            </w:tcBorders>
                          </w:tcPr>
                          <w:p>
                            <w:pPr>
                              <w:pStyle w:val="Normal"/>
                              <w:shd w:fill="FFFFFF" w:val="clear"/>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10582" w:type="dxa"/>
                              <w:jc w:val="left"/>
                              <w:tblInd w:w="0"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7</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4, 9, 10, 11,  12, 13, 14, 15, 16, 17, 18, 19, 24</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7, 21, 22, 23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5, 6, 8, 20 </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8</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27, 28, 29, 30, 38, 39, 41, 46, 47, 48, 54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25, 26, 33, 34, 35, 36, 37, 42, 43, 44, 45, 50, 51, 52, 53, 5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31, 32, 40, 49, 55 </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5, 10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9</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7, 59, 60, 63</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58, 65, 66, 67, 68, 69, 70, 71, 72, 73, 74, 75, 76, 77, 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61, 62, 64, 72</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0</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79, 81, 89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80, 82, 83, 84, 86, 87, 88, 9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8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1, 102, 10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1</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91, 92, 93, 94, 95, 96, 98, 99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3</w:t>
                                  </w:r>
                                </w:p>
                              </w:tc>
                            </w:tr>
                          </w:tbl>
                          <w:p>
                            <w:pPr>
                              <w:pStyle w:val="Normal"/>
                              <w:shd w:fill="FFFFFF" w:val="clear"/>
                              <w:rPr/>
                            </w:pPr>
                            <w:r>
                              <w:rPr/>
                            </w:r>
                          </w:p>
                          <w:p>
                            <w:pPr>
                              <w:pStyle w:val="Normal"/>
                              <w:tabs>
                                <w:tab w:val="clear" w:pos="720"/>
                                <w:tab w:val="center" w:pos="4320" w:leader="none"/>
                                <w:tab w:val="right" w:pos="8640" w:leader="none"/>
                              </w:tabs>
                              <w:rPr/>
                            </w:pPr>
                            <w:r>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375"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24"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4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10808"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39"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v:textbox>
                <w10:wrap type="none"/>
              </v:rect>
            </w:pict>
          </mc:Fallback>
        </mc:AlternateContent>
      </w:r>
    </w:p>
    <w:p>
      <w:pPr>
        <w:pStyle w:val="Heading1"/>
        <w:rPr>
          <w:sz w:val="32"/>
          <w:szCs w:val="32"/>
        </w:rPr>
      </w:pPr>
      <w:bookmarkStart w:id="10" w:name="__RefHeading___Toc296271276"/>
      <w:bookmarkEnd w:id="10"/>
      <w:r>
        <w:rPr>
          <w:sz w:val="32"/>
          <w:szCs w:val="32"/>
        </w:rPr>
        <w:t>Section 2 Theories of Human Development</w:t>
      </w:r>
    </w:p>
    <w:p>
      <w:pPr>
        <w:pStyle w:val="Heading2"/>
        <w:rPr>
          <w:sz w:val="32"/>
          <w:szCs w:val="32"/>
        </w:rPr>
      </w:pPr>
      <w:r>
        <w:rPr>
          <w:sz w:val="32"/>
          <w:szCs w:val="32"/>
        </w:rPr>
      </w:r>
    </w:p>
    <w:p>
      <w:pPr>
        <w:pStyle w:val="Heading2"/>
        <w:rPr>
          <w:sz w:val="28"/>
          <w:szCs w:val="28"/>
        </w:rPr>
      </w:pPr>
      <w:bookmarkStart w:id="11" w:name="__RefHeading___Toc296271277"/>
      <w:bookmarkEnd w:id="11"/>
      <w:r>
        <w:rPr>
          <w:sz w:val="28"/>
          <w:szCs w:val="28"/>
        </w:rPr>
        <w:t>Test Item File</w:t>
      </w:r>
    </w:p>
    <w:p>
      <w:pPr>
        <w:pStyle w:val="Heading3"/>
        <w:rPr/>
      </w:pPr>
      <w:bookmarkStart w:id="12" w:name="__RefHeading___Toc296271278"/>
      <w:bookmarkEnd w:id="12"/>
      <w:r>
        <w:rPr/>
        <w:t>Multiple Choice Question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1.</w:t>
        <w:tab/>
        <w:t>What is probably the oldest known conception of the life course, written about 3,000 years ago?</w:t>
      </w:r>
    </w:p>
    <w:p>
      <w:pPr>
        <w:pStyle w:val="Normal"/>
        <w:ind w:left="720" w:hanging="0"/>
        <w:rPr/>
      </w:pPr>
      <w:r>
        <w:rPr>
          <w:rFonts w:cs="Times New Roman" w:ascii="Times New Roman" w:hAnsi="Times New Roman"/>
          <w:sz w:val="22"/>
          <w:szCs w:val="24"/>
        </w:rPr>
        <w:t>a.</w:t>
        <w:tab/>
        <w:t xml:space="preserve">the </w:t>
      </w:r>
      <w:r>
        <w:rPr>
          <w:rFonts w:cs="Times New Roman" w:ascii="Times New Roman" w:hAnsi="Times New Roman"/>
          <w:i/>
          <w:sz w:val="22"/>
          <w:szCs w:val="24"/>
        </w:rPr>
        <w:t>Dharmashastras</w:t>
      </w:r>
      <w:r>
        <w:rPr>
          <w:rFonts w:cs="Times New Roman" w:ascii="Times New Roman" w:hAnsi="Times New Roman"/>
          <w:sz w:val="22"/>
          <w:szCs w:val="24"/>
        </w:rPr>
        <w:t xml:space="preserv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Bibl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 Kor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Talmu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1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2.</w:t>
        <w:tab/>
        <w:t>According to the sacred law books of the Hindu religion, how long does each stage of a man’s life la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5 year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5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25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35 year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1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 </w:t>
        <w:tab/>
        <w:t xml:space="preserve">The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divide lifespan into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wo stages, each of which lasts 5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ree stages, each of which lasts 25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ur stages, each of which lasts 25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ix stages, each of which lasts 30 year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 xml:space="preserve">4. </w:t>
        <w:tab/>
        <w:t xml:space="preserve">Which of the following is a correct order for man’s life stages as described by the </w:t>
      </w:r>
      <w:r>
        <w:rPr>
          <w:rFonts w:cs="Times New Roman" w:ascii="Times New Roman" w:hAnsi="Times New Roman"/>
          <w:i/>
          <w:sz w:val="22"/>
          <w:szCs w:val="24"/>
        </w:rPr>
        <w:t>Dharmashastra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forest dweller, apprentice, householder, and renuncia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ouseholder, apprentice, renunciant, and forest dwell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nunciant, forest dweller, householder, and apprenti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pprentice, householder, forest dweller, and renunciant</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1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5.</w:t>
        <w:tab/>
        <w:t xml:space="preserve">The </w:t>
      </w:r>
      <w:r>
        <w:rPr>
          <w:rFonts w:cs="Times New Roman" w:ascii="Times New Roman" w:hAnsi="Times New Roman"/>
          <w:i/>
          <w:sz w:val="22"/>
          <w:szCs w:val="24"/>
        </w:rPr>
        <w:t xml:space="preserve">Dharmashastras </w:t>
      </w:r>
      <w:r>
        <w:rPr>
          <w:rFonts w:cs="Times New Roman" w:ascii="Times New Roman" w:hAnsi="Times New Roman"/>
          <w:sz w:val="22"/>
          <w:szCs w:val="24"/>
        </w:rPr>
        <w:t>include four life courses</w:t>
      </w:r>
      <w:r>
        <w:rPr>
          <w:rFonts w:cs="Times New Roman" w:ascii="Times New Roman" w:hAnsi="Times New Roman"/>
          <w:i/>
          <w:sz w:val="22"/>
          <w:szCs w:val="24"/>
        </w:rPr>
        <w:t xml:space="preserve"> </w:t>
      </w:r>
      <w:r>
        <w:rPr>
          <w:rFonts w:cs="Times New Roman" w:ascii="Times New Roman" w:hAnsi="Times New Roman"/>
          <w:sz w:val="22"/>
          <w:szCs w:val="24"/>
        </w:rPr>
        <w:t>that were reflective of the stages of a man’s life. What important period of life is missing from this model of life stages?</w:t>
      </w:r>
    </w:p>
    <w:p>
      <w:pPr>
        <w:pStyle w:val="Normal"/>
        <w:numPr>
          <w:ilvl w:val="0"/>
          <w:numId w:val="7"/>
        </w:numPr>
        <w:rPr/>
      </w:pPr>
      <w:r>
        <w:rPr>
          <w:rFonts w:cs="Times New Roman" w:ascii="Times New Roman" w:hAnsi="Times New Roman"/>
          <w:sz w:val="22"/>
          <w:szCs w:val="24"/>
        </w:rPr>
        <w:t>infancy and early childhoo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w:t>
      </w:r>
      <w:r>
        <w:rPr>
          <w:i/>
          <w:sz w:val="22"/>
        </w:rPr>
        <w:t>he apprentice stage does not consider infancy to be a unique stage of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arriage and parenthood</w:t>
      </w:r>
    </w:p>
    <w:p>
      <w:pPr>
        <w:pStyle w:val="Normal"/>
        <w:ind w:left="1440" w:hanging="720"/>
        <w:rPr/>
      </w:pPr>
      <w:r>
        <w:rPr>
          <w:rFonts w:cs="Times New Roman" w:ascii="Times New Roman" w:hAnsi="Times New Roman"/>
          <w:sz w:val="22"/>
          <w:szCs w:val="24"/>
        </w:rPr>
        <w:t>c.</w:t>
        <w:tab/>
        <w:t>grandparenting</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At this stage, a man’s first grandson is bor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end of lif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9–2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 </w:t>
        <w:tab/>
        <w:t xml:space="preserve">Aadit is in his early teens and is dependent on his parents. As he grows up and learns the skills necessary for adult life, he will move forward and become independent. According to the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Aadit is in the ____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pprentic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w:t>
      </w:r>
      <w:r>
        <w:rPr>
          <w:i/>
          <w:sz w:val="22"/>
        </w:rPr>
        <w:t>he apprentice stage is between the ages of 0 and 25. He is dependent upon his parents and in the process of learning new skill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ouseholder</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t this stage, closer to age 26, one has become independ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est dwell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nuncian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8–1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 </w:t>
        <w:tab/>
        <w:t xml:space="preserve">From the </w:t>
      </w:r>
      <w:r>
        <w:rPr>
          <w:rFonts w:cs="Times New Roman" w:ascii="Times New Roman" w:hAnsi="Times New Roman"/>
          <w:i/>
          <w:sz w:val="22"/>
          <w:szCs w:val="24"/>
        </w:rPr>
        <w:t xml:space="preserve">Dharmashastras, </w:t>
      </w:r>
      <w:r>
        <w:rPr>
          <w:rFonts w:cs="Times New Roman" w:ascii="Times New Roman" w:hAnsi="Times New Roman"/>
          <w:sz w:val="22"/>
          <w:szCs w:val="24"/>
        </w:rPr>
        <w:t>at which of the following stages are people supposed to begin to withdraw from worldly attachments? This means an end to sexual life, a decline in work responsibilities, and the beginning of a transfer of household responsibilities to the sons of the famil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pprentice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ouseholder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est dweller stag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 this stage, from age 51 to 75, individuals are to pass worldly possessions and social responsibilities to their s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nunciant stage</w:t>
      </w:r>
    </w:p>
    <w:p>
      <w:pPr>
        <w:pStyle w:val="Normal"/>
        <w:ind w:left="720" w:hanging="0"/>
        <w:rPr/>
      </w:pPr>
      <w:r>
        <w:rPr>
          <w:rFonts w:cs="Times New Roman" w:ascii="Times New Roman" w:hAnsi="Times New Roman"/>
          <w:i/>
          <w:sz w:val="22"/>
          <w:szCs w:val="24"/>
        </w:rPr>
        <w:t>Incorrect. Individuals at this stage go even further to reject worldly attachments and prepare for the end of this life and entrance into the nex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 </w:t>
        <w:tab/>
        <w:t xml:space="preserve">Yuthika is 42 years old, married, and the father of three children. He is considered head of the household and has many responsibilities. Beyond taking care of his own children, he is also responsible for taking care of his elderly parents. According to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Yuthika is in the ____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pprentic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apprentice is 0 to 26 years of age, when a boy is still dependent on his par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ouseholder</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householder stage is from the ages of 26 to 50; and major characteristics are family and work responsibilities and becoming the head of a househol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est dwell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nuncian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18–1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 </w:t>
        <w:tab/>
        <w:t xml:space="preserve">According to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an individual who is 65 years old is in the ____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pprenti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householde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forest dwelle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renunciant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8–1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0. </w:t>
        <w:tab/>
        <w:t xml:space="preserve">According to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an individual who is 45 years old is in the ____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pprentic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householde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forest dwelle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renunciant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1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1. </w:t>
        <w:tab/>
        <w:t xml:space="preserve">The </w:t>
      </w:r>
      <w:r>
        <w:rPr>
          <w:rFonts w:cs="Times New Roman" w:ascii="Times New Roman" w:hAnsi="Times New Roman"/>
          <w:i/>
          <w:sz w:val="22"/>
          <w:szCs w:val="24"/>
        </w:rPr>
        <w:t>Dharmashastras,</w:t>
      </w:r>
      <w:r>
        <w:rPr>
          <w:rFonts w:cs="Times New Roman" w:ascii="Times New Roman" w:hAnsi="Times New Roman"/>
          <w:sz w:val="22"/>
          <w:szCs w:val="24"/>
        </w:rPr>
        <w:t xml:space="preserve"> the sacred law books of the Hindu religion, say that life has ____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2</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5</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1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12.</w:t>
        <w:tab/>
        <w:t>According to the sacred law books of the Hindu religion, what is the purpose of life during the final stage (renuncia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o withdraw from the world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o prepare for the end of life and entry into the nex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o embrace the world and gain material possessions to pass to the next gener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o reach the highest level of spiritualit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19–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3. </w:t>
        <w:tab/>
        <w:t>According to Solon, a Greek philosopher who lived 2,500 years ago, how many segments are there in a lifesp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15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20</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7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4. </w:t>
        <w:tab/>
        <w:t>According to Solon, a Greek philosopher who lived 2,500 years ago, how long did each segment of the lifespan la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5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7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9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11 year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7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5. </w:t>
        <w:tab/>
        <w:t>Ancient philosopher Solon divided the lifespan into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wo 35-year segm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five 13 year segm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en 7-year segm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fifteen 5-year segment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6. </w:t>
        <w:tab/>
        <w:t>Which of the following best describes a life stage as proposed by the ancient Greek philosopher Sol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ges 28–35: The ages of marriage and parenthood, when a man bethinks him that this is the season for courting.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ge 13: The age of moral responsibility, when a boy has his Bar Mitzvah signifying that he is responsible for keeping the religious commandments, rather than his parents being responsible for hi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ge 56–63: The religious ideal in this stage is for a man to withdraw from the world and literally live in the forest, devoting himself to prayer and religious study, living only on alms and cultivating patience and compass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ge 63–70: The renunciant goes even farther in rejecting worldly attachments. The purpose of life in this stage is simply to prepare for the end of this life and entry into the nex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17. </w:t>
        <w:tab/>
        <w:t>The Jewish holy book, the Talmud, describes the lifespan as consisting of ___ segm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2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25</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sectPr>
          <w:type w:val="continuous"/>
          <w:pgSz w:w="12240" w:h="15840"/>
          <w:pgMar w:left="1800" w:right="1800" w:gutter="0" w:header="720" w:top="1440" w:footer="720" w:bottom="1440"/>
          <w:formProt w:val="false"/>
          <w:textDirection w:val="lrTb"/>
          <w:docGrid w:type="default" w:linePitch="360" w:charSpace="0"/>
        </w:sectPr>
        <w:pStyle w:val="Normal"/>
        <w:rPr/>
      </w:pPr>
      <w:r>
        <w:rPr>
          <w:rFonts w:cs="Times New Roman" w:ascii="Times New Roman" w:hAnsi="Times New Roman"/>
          <w:sz w:val="22"/>
          <w:szCs w:val="24"/>
        </w:rPr>
        <w:t>Bloom’s Taxonomy Level: Remember</w:t>
      </w:r>
      <w:r>
        <w:br w:type="page"/>
      </w:r>
    </w:p>
    <w:p>
      <w:pPr>
        <w:pStyle w:val="Normal"/>
        <w:tabs>
          <w:tab w:val="left" w:pos="720" w:leader="none"/>
        </w:tabs>
        <w:ind w:left="720" w:hanging="720"/>
        <w:rPr/>
      </w:pPr>
      <w:r>
        <w:rPr>
          <w:rFonts w:cs="Times New Roman" w:ascii="Times New Roman" w:hAnsi="Times New Roman"/>
          <w:sz w:val="22"/>
          <w:szCs w:val="24"/>
        </w:rPr>
        <w:t xml:space="preserve">18. </w:t>
        <w:tab/>
        <w:t xml:space="preserve">Like the Hindu </w:t>
      </w:r>
      <w:r>
        <w:rPr>
          <w:rFonts w:cs="Times New Roman" w:ascii="Times New Roman" w:hAnsi="Times New Roman"/>
          <w:i/>
          <w:sz w:val="22"/>
          <w:szCs w:val="24"/>
        </w:rPr>
        <w:t xml:space="preserve">Dharmashastras, </w:t>
      </w:r>
      <w:r>
        <w:rPr>
          <w:rFonts w:cs="Times New Roman" w:ascii="Times New Roman" w:hAnsi="Times New Roman"/>
          <w:sz w:val="22"/>
          <w:szCs w:val="24"/>
        </w:rPr>
        <w:t>the life course described in the Talmud goes up to age 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7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8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9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100</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19.</w:t>
        <w:tab/>
        <w:t>Which of the following best describes a life stage from the Jewish holy book, the Talmud?</w:t>
      </w:r>
    </w:p>
    <w:p>
      <w:pPr>
        <w:pStyle w:val="Normal"/>
        <w:ind w:left="1440" w:hanging="720"/>
        <w:rPr/>
      </w:pPr>
      <w:r>
        <w:rPr>
          <w:rFonts w:cs="Times New Roman" w:ascii="Times New Roman" w:hAnsi="Times New Roman"/>
          <w:sz w:val="22"/>
          <w:szCs w:val="24"/>
        </w:rPr>
        <w:t>a.</w:t>
        <w:tab/>
        <w:t>Ages 35–42: A stage of maturity of mind and morals, when his mind, ever open to virtue, broadens, and never inspires him to profitless dee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ge 13: The age of moral responsibility, when a boy has his Bar Mitzvah signifying that he is responsible for keeping the religious commandments, rather than his parents being responsible for hi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ge 60: The religious ideal in this stage is for a man to withdraw from the world and literally live in the forest, devoting himself to prayer and religious study, living only on alms and cultivating patience and compass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ge 42–56: The renunciant goes even farther than the forest dweller in rejecting worldly attachments. The purpose of life in this stage is simply to prepare for the end of this life and entry into the nex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360" w:leader="none"/>
        </w:tabs>
        <w:ind w:left="720" w:hanging="720"/>
        <w:rPr>
          <w:rFonts w:ascii="Times New Roman" w:hAnsi="Times New Roman" w:cs="Times New Roman"/>
          <w:sz w:val="22"/>
        </w:rPr>
      </w:pPr>
      <w:r>
        <w:rPr>
          <w:rFonts w:cs="Times New Roman" w:ascii="Times New Roman" w:hAnsi="Times New Roman"/>
          <w:sz w:val="22"/>
        </w:rPr>
        <w:t>20.</w:t>
        <w:tab/>
        <w:tab/>
        <w:t>Jacob is ready to accept the moral responsibilities of his Jewish religion and has chosen to have a ceremony signifying his change from parental responsibility to self-responsibility. According to the Jewish holy book, the Talmud, at what age can Jacob take this 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1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18</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1. </w:t>
        <w:tab/>
        <w:t xml:space="preserve">When comparing three ancient conceptions of life, the </w:t>
      </w:r>
      <w:r>
        <w:rPr>
          <w:rFonts w:cs="Times New Roman" w:ascii="Times New Roman" w:hAnsi="Times New Roman"/>
          <w:i/>
          <w:sz w:val="22"/>
          <w:szCs w:val="24"/>
        </w:rPr>
        <w:t xml:space="preserve">Dharmashastras, </w:t>
      </w:r>
      <w:r>
        <w:rPr>
          <w:rFonts w:cs="Times New Roman" w:ascii="Times New Roman" w:hAnsi="Times New Roman"/>
          <w:sz w:val="22"/>
          <w:szCs w:val="24"/>
        </w:rPr>
        <w:t>the</w:t>
      </w:r>
      <w:r>
        <w:rPr>
          <w:rFonts w:cs="Times New Roman" w:ascii="Times New Roman" w:hAnsi="Times New Roman"/>
          <w:i/>
          <w:sz w:val="22"/>
          <w:szCs w:val="24"/>
        </w:rPr>
        <w:t xml:space="preserve"> </w:t>
      </w:r>
      <w:r>
        <w:rPr>
          <w:rFonts w:cs="Times New Roman" w:ascii="Times New Roman" w:hAnsi="Times New Roman"/>
          <w:sz w:val="22"/>
          <w:szCs w:val="24"/>
        </w:rPr>
        <w:t>Talmud, and the philosopher Solon, a common theme is that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reparation for life is made in youth, skills and expertise are gained in adulthood, and wisdom and peace are the fruits of old ag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ll three perspectives provide distinct stages in which individuals grow and mature with ti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lifespan has a maximum of 120 years and those years can be divided into six substages.</w:t>
      </w:r>
    </w:p>
    <w:p>
      <w:pPr>
        <w:pStyle w:val="Normal"/>
        <w:ind w:left="720" w:hanging="0"/>
        <w:rPr/>
      </w:pPr>
      <w:r>
        <w:rPr>
          <w:rFonts w:cs="Times New Roman" w:ascii="Times New Roman" w:hAnsi="Times New Roman"/>
          <w:i/>
          <w:sz w:val="22"/>
          <w:szCs w:val="24"/>
        </w:rPr>
        <w:t>Incorrect. The Dharmashastras end at age 100, the Talmud ends at 100, and Solon ends life’s stages at 7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youth is a time for maturity, adulthood is a time of social responsibility, and the final stage is a time for psychological regression and self-absorp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ll of these perspectives assume that individuals will have a short lifespan and not make it to the final stages of the life cycl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18–2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2. </w:t>
        <w:tab/>
        <w:t xml:space="preserve">When comparing three ancient conceptions of life—the </w:t>
      </w:r>
      <w:r>
        <w:rPr>
          <w:rFonts w:cs="Times New Roman" w:ascii="Times New Roman" w:hAnsi="Times New Roman"/>
          <w:i/>
          <w:sz w:val="22"/>
          <w:szCs w:val="24"/>
        </w:rPr>
        <w:t xml:space="preserve">Dharmashastras, </w:t>
      </w:r>
      <w:r>
        <w:rPr>
          <w:rFonts w:cs="Times New Roman" w:ascii="Times New Roman" w:hAnsi="Times New Roman"/>
          <w:sz w:val="22"/>
          <w:szCs w:val="24"/>
        </w:rPr>
        <w:t>the Talmud, and the philosopher Solon—a major difference i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y are all based upon biological and genetic eviden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y all come from a Western historical point of view</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y all end at 100 years of lif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harmashastras end at age 100, the Talmud ends at 100, and Solon ends life’s stages at 7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y each have very different ways of dividing up the lifespan</w:t>
      </w:r>
    </w:p>
    <w:p>
      <w:pPr>
        <w:pStyle w:val="Normal"/>
        <w:ind w:left="720" w:hanging="0"/>
        <w:rPr/>
      </w:pPr>
      <w:r>
        <w:rPr>
          <w:rFonts w:cs="Times New Roman" w:ascii="Times New Roman" w:hAnsi="Times New Roman"/>
          <w:i/>
          <w:sz w:val="22"/>
          <w:szCs w:val="24"/>
        </w:rPr>
        <w:t>Correct. The Dharmashastras has four stages, the Talmud has 14, and Solon has 10 stages.</w:t>
      </w:r>
    </w:p>
    <w:p>
      <w:pPr>
        <w:pStyle w:val="Normal"/>
        <w:rPr/>
      </w:pPr>
      <w:r>
        <w:rPr>
          <w:rFonts w:cs="Times New Roman" w:ascii="Times New Roman" w:hAnsi="Times New Roman"/>
          <w:sz w:val="22"/>
          <w:szCs w:val="24"/>
        </w:rPr>
        <w:t xml:space="preserve">Answer: D </w:t>
      </w:r>
    </w:p>
    <w:p>
      <w:pPr>
        <w:pStyle w:val="Normal"/>
        <w:rPr>
          <w:rFonts w:ascii="Times New Roman" w:hAnsi="Times New Roman" w:cs="Times New Roman"/>
          <w:sz w:val="22"/>
          <w:szCs w:val="24"/>
        </w:rPr>
      </w:pPr>
      <w:r>
        <w:rPr>
          <w:rFonts w:cs="Times New Roman" w:ascii="Times New Roman" w:hAnsi="Times New Roman"/>
          <w:sz w:val="22"/>
          <w:szCs w:val="24"/>
        </w:rPr>
        <w:t>Page: 18–2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3. </w:t>
        <w:tab/>
        <w:t xml:space="preserve">Based upon an understanding of three ancient conceptions of life, the </w:t>
      </w:r>
      <w:r>
        <w:rPr>
          <w:rFonts w:cs="Times New Roman" w:ascii="Times New Roman" w:hAnsi="Times New Roman"/>
          <w:i/>
          <w:sz w:val="22"/>
          <w:szCs w:val="24"/>
        </w:rPr>
        <w:t xml:space="preserve">Dharmashastras, </w:t>
      </w:r>
      <w:r>
        <w:rPr>
          <w:rFonts w:cs="Times New Roman" w:ascii="Times New Roman" w:hAnsi="Times New Roman"/>
          <w:sz w:val="22"/>
          <w:szCs w:val="24"/>
        </w:rPr>
        <w:t>the</w:t>
      </w:r>
      <w:r>
        <w:rPr>
          <w:rFonts w:cs="Times New Roman" w:ascii="Times New Roman" w:hAnsi="Times New Roman"/>
          <w:i/>
          <w:sz w:val="22"/>
          <w:szCs w:val="24"/>
        </w:rPr>
        <w:t xml:space="preserve"> </w:t>
      </w:r>
      <w:r>
        <w:rPr>
          <w:rFonts w:cs="Times New Roman" w:ascii="Times New Roman" w:hAnsi="Times New Roman"/>
          <w:sz w:val="22"/>
          <w:szCs w:val="24"/>
        </w:rPr>
        <w:t>Talmud, and the philosopher Solon, it is clear that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lifespan is not really divided into clear and definite biologically based stages but is partly socially driven</w:t>
      </w:r>
    </w:p>
    <w:p>
      <w:pPr>
        <w:pStyle w:val="Normal"/>
        <w:ind w:left="720" w:hanging="0"/>
        <w:rPr/>
      </w:pPr>
      <w:r>
        <w:rPr>
          <w:rFonts w:cs="Times New Roman" w:ascii="Times New Roman" w:hAnsi="Times New Roman"/>
          <w:i/>
          <w:sz w:val="22"/>
          <w:szCs w:val="24"/>
        </w:rPr>
        <w:t>Correct. Dissimilar to insects’ life stages of larva, juvenile, and adult, the human lifespan is also culturally and socially drive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tages of the lifespan are consistent across cultures and therefore must be genetically based</w:t>
      </w:r>
    </w:p>
    <w:p>
      <w:pPr>
        <w:pStyle w:val="Normal"/>
        <w:ind w:left="1440" w:hanging="720"/>
        <w:rPr/>
      </w:pPr>
      <w:r>
        <w:rPr>
          <w:rFonts w:cs="Times New Roman" w:ascii="Times New Roman" w:hAnsi="Times New Roman"/>
          <w:sz w:val="22"/>
          <w:szCs w:val="24"/>
        </w:rPr>
        <w:t>c.</w:t>
        <w:tab/>
        <w:t>lifespan is determined by one’s genetic inheritance and social factors do not play a role in longev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ifespan is divided into clear and definite biologically based stages and is not influenced by social factors</w:t>
      </w:r>
    </w:p>
    <w:p>
      <w:pPr>
        <w:pStyle w:val="Normal"/>
        <w:ind w:left="720" w:hanging="0"/>
        <w:rPr/>
      </w:pPr>
      <w:r>
        <w:rPr>
          <w:rFonts w:cs="Times New Roman" w:ascii="Times New Roman" w:hAnsi="Times New Roman"/>
          <w:i/>
          <w:sz w:val="22"/>
          <w:szCs w:val="24"/>
        </w:rPr>
        <w:t>Incorrect. From a superficial understanding, one might assume that the lifespan is broken into clear and distinct stages; however, when one compares the stages of three different perspectives it is clear that social forces play a role.</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71   a= 71  b= 12  c= 12  d= 6   r = .16</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4. </w:t>
        <w:tab/>
        <w:t xml:space="preserve">One important difference among the three ancient conceptions of human development— the </w:t>
      </w:r>
      <w:r>
        <w:rPr>
          <w:rFonts w:cs="Times New Roman" w:ascii="Times New Roman" w:hAnsi="Times New Roman"/>
          <w:i/>
          <w:sz w:val="22"/>
          <w:szCs w:val="24"/>
        </w:rPr>
        <w:t xml:space="preserve">Dharmashastras, </w:t>
      </w:r>
      <w:r>
        <w:rPr>
          <w:rFonts w:cs="Times New Roman" w:ascii="Times New Roman" w:hAnsi="Times New Roman"/>
          <w:sz w:val="22"/>
          <w:szCs w:val="24"/>
        </w:rPr>
        <w:t>the</w:t>
      </w:r>
      <w:r>
        <w:rPr>
          <w:rFonts w:cs="Times New Roman" w:ascii="Times New Roman" w:hAnsi="Times New Roman"/>
          <w:i/>
          <w:sz w:val="22"/>
          <w:szCs w:val="24"/>
        </w:rPr>
        <w:t xml:space="preserve"> </w:t>
      </w:r>
      <w:r>
        <w:rPr>
          <w:rFonts w:cs="Times New Roman" w:ascii="Times New Roman" w:hAnsi="Times New Roman"/>
          <w:sz w:val="22"/>
          <w:szCs w:val="24"/>
        </w:rPr>
        <w:t>Talmud, and the philosopher Solon—is that they have very different ways of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ividing the lifespan into segments or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efining the afterlif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veloping a sense of the lifespan based on their religious though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expressing their theories regarding developmen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7</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5. </w:t>
        <w:tab/>
        <w:t>According to the text, how long has the scientific study of human development exis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20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 xml:space="preserve">b. </w:t>
        <w:tab/>
        <w:t xml:space="preserve">70 year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120 years</w:t>
      </w:r>
    </w:p>
    <w:p>
      <w:pPr>
        <w:pStyle w:val="Normal"/>
        <w:ind w:left="720" w:hanging="0"/>
        <w:rPr>
          <w:i/>
          <w:i/>
          <w:sz w:val="22"/>
        </w:rPr>
      </w:pPr>
      <w:r>
        <w:rPr>
          <w:i/>
          <w:sz w:val="22"/>
        </w:rPr>
        <w:t>Correct. The scientific study of human development is a relatively young fiel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200 years </w:t>
      </w:r>
    </w:p>
    <w:p>
      <w:pPr>
        <w:pStyle w:val="Normal"/>
        <w:ind w:left="720" w:hanging="0"/>
        <w:rPr>
          <w:i/>
          <w:i/>
          <w:sz w:val="22"/>
        </w:rPr>
      </w:pPr>
      <w:r>
        <w:rPr>
          <w:i/>
          <w:sz w:val="22"/>
        </w:rPr>
        <w:t>Incorrect. The scientific study of human development has existed for 120 year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6. </w:t>
        <w:tab/>
        <w:t>Working with persons suffering from various mental health problems, Freud concluded that a consistent theme across patients was that they seemed to have experienced some kind of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congruent self-concept that is interfering with daily functioning</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Incongruent self-concept is consistent with Freudian perspectiv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omentous event that classically conditioned a fear within th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raumatic event in childhood now buried in their unconscious</w:t>
      </w:r>
    </w:p>
    <w:p>
      <w:pPr>
        <w:pStyle w:val="Normal"/>
        <w:ind w:left="720" w:hanging="0"/>
        <w:rPr/>
      </w:pPr>
      <w:r>
        <w:rPr>
          <w:rFonts w:cs="Times New Roman" w:ascii="Times New Roman" w:hAnsi="Times New Roman"/>
          <w:i/>
          <w:sz w:val="22"/>
          <w:szCs w:val="24"/>
        </w:rPr>
        <w:t>Correct. The essence of Freudian psychotherapy is unlocking traumatic events from one’s childhood that are buried in the unconsci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biological unfolding of the genetic code that is interfering with daily life</w:t>
      </w:r>
    </w:p>
    <w:p>
      <w:pPr>
        <w:pStyle w:val="Normal"/>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88   a= 6  b= 0  c= 88  d= 6   r = .22</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7. </w:t>
        <w:tab/>
        <w:t>According to Freud, traumatic events during childhood that are buried in the unconscious mind are also known as ____ memo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repress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expressed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nsci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onditione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28. </w:t>
        <w:tab/>
        <w:t>Freud developed the first method of psychotherapy, which he called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sychoanaly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sychosocial moratoriu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ehavioral therap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umanistic psycholog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29.</w:t>
        <w:tab/>
        <w:t xml:space="preserve">Sigmund Freud divided human development into ____ stages. </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t xml:space="preserve">psychosexual </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psychosocial</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c.</w:t>
        <w:tab/>
        <w:t>psychobiologic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sychocognitiv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0. </w:t>
        <w:tab/>
        <w:t>Which of the following comprise Freud’s theory of person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 ego,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onscious, collective unconscious, subcortical unconsci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 self, the shadow, the anim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al self, fear self, future self</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r>
        <w:br w:type="page"/>
      </w:r>
    </w:p>
    <w:p>
      <w:pPr>
        <w:pStyle w:val="Normal"/>
        <w:tabs>
          <w:tab w:val="left" w:pos="720" w:leader="none"/>
        </w:tabs>
        <w:ind w:left="720" w:hanging="720"/>
        <w:rPr/>
      </w:pPr>
      <w:r>
        <w:rPr>
          <w:rFonts w:cs="Times New Roman" w:ascii="Times New Roman" w:hAnsi="Times New Roman"/>
          <w:sz w:val="22"/>
          <w:szCs w:val="24"/>
        </w:rPr>
        <w:t>31.</w:t>
        <w:tab/>
        <w:t>Carlos cannot wait to go get home and eat his candy bar, so he eats it in the backseat of the car. He does not care that his mother clearly told him not to eat in her car. According to Freud, what part of his mind is operating here?</w:t>
      </w:r>
    </w:p>
    <w:p>
      <w:pPr>
        <w:pStyle w:val="Normal"/>
        <w:numPr>
          <w:ilvl w:val="0"/>
          <w:numId w:val="8"/>
        </w:numPr>
        <w:rPr>
          <w:rFonts w:ascii="Times New Roman" w:hAnsi="Times New Roman" w:cs="Times New Roman"/>
          <w:sz w:val="22"/>
          <w:szCs w:val="24"/>
        </w:rPr>
      </w:pPr>
      <w:r>
        <w:rPr>
          <w:rFonts w:cs="Times New Roman" w:ascii="Times New Roman" w:hAnsi="Times New Roman"/>
          <w:sz w:val="22"/>
          <w:szCs w:val="24"/>
        </w:rPr>
        <w:t>id</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 xml:space="preserve">Correct. According to Freud, the id seeks out pleasure and does not care about the ramification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go</w:t>
      </w:r>
    </w:p>
    <w:p>
      <w:pPr>
        <w:pStyle w:val="Normal"/>
        <w:ind w:left="1440" w:hanging="720"/>
        <w:rPr/>
      </w:pPr>
      <w:r>
        <w:rPr>
          <w:rFonts w:cs="Times New Roman" w:ascii="Times New Roman" w:hAnsi="Times New Roman"/>
          <w:sz w:val="22"/>
          <w:szCs w:val="24"/>
        </w:rPr>
        <w:t>c.</w:t>
        <w:tab/>
        <w:t>superego</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Freud felt that the superego functions as our conscious mind, which restricts our satisfaction of desire and makes us feel guilty for disobeying.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unconscious min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32.</w:t>
        <w:tab/>
        <w:t>Jenica wants to leave school early because her favorite music group is playing down the street. When she stops and thinks about it, she realizes that leaving school early would be a very bad idea and she would get in trouble for doing so. She chooses not to leave. According to Freud, what part of his mind is operating here?</w:t>
      </w:r>
    </w:p>
    <w:p>
      <w:pPr>
        <w:pStyle w:val="Normal"/>
        <w:numPr>
          <w:ilvl w:val="0"/>
          <w:numId w:val="9"/>
        </w:numPr>
        <w:rPr>
          <w:rFonts w:ascii="Times New Roman" w:hAnsi="Times New Roman" w:cs="Times New Roman"/>
          <w:sz w:val="22"/>
          <w:szCs w:val="24"/>
        </w:rPr>
      </w:pPr>
      <w:r>
        <w:rPr>
          <w:rFonts w:cs="Times New Roman" w:ascii="Times New Roman" w:hAnsi="Times New Roman"/>
          <w:sz w:val="22"/>
          <w:szCs w:val="24"/>
        </w:rPr>
        <w:t>id</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 xml:space="preserve">Incorrect. According to Freud, the id seeks out pleasure and does not care about the ramification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go</w:t>
      </w:r>
    </w:p>
    <w:p>
      <w:pPr>
        <w:pStyle w:val="Normal"/>
        <w:ind w:left="1440" w:hanging="720"/>
        <w:rPr/>
      </w:pPr>
      <w:r>
        <w:rPr>
          <w:rFonts w:cs="Times New Roman" w:ascii="Times New Roman" w:hAnsi="Times New Roman"/>
          <w:sz w:val="22"/>
          <w:szCs w:val="24"/>
        </w:rPr>
        <w:t>c.</w:t>
        <w:tab/>
        <w:t>superego</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Freud felt that the superego functions as our conscious mind, which restricts our satisfaction of desire and makes us feel guilty for disobeying.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unconscious min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3. </w:t>
        <w:tab/>
        <w:t>According to Freud, when a traumatic event is buried, it is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ublima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epressed</w:t>
      </w:r>
    </w:p>
    <w:p>
      <w:pPr>
        <w:pStyle w:val="Normal"/>
        <w:ind w:left="720" w:hanging="0"/>
        <w:rPr/>
      </w:pPr>
      <w:r>
        <w:rPr>
          <w:rFonts w:cs="Times New Roman" w:ascii="Times New Roman" w:hAnsi="Times New Roman"/>
          <w:i/>
          <w:sz w:val="22"/>
          <w:szCs w:val="24"/>
        </w:rPr>
        <w:t>Correct. Freud believed that repressed traumatic memories affect a person’s development even if he or she cannot recall th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cathartic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Cathartic is a term that refers to the notion that certain experiences can release repressed anxiet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forgotte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4. </w:t>
        <w:tab/>
        <w:t>Freud developed the first method of psychotherapy, which he called _____.</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t>psychosexual therapy</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psychodynamic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ream analysi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Dream analysis is one aspect of psychoanalysis, but is not the method of psychotherap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sychoanalysi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 major component of psychoanalysis was unearthing repressed memories through discussion of dreams and childhood experience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5. </w:t>
        <w:tab/>
        <w:t>What was the goal of Freud’s psychotherapeutic approa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o make repressed memories consciou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believed that simply uncovering repressed memories could be enough to heal a pati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o keep repressed memories permanently repressed</w:t>
      </w:r>
    </w:p>
    <w:p>
      <w:pPr>
        <w:pStyle w:val="Normal"/>
        <w:ind w:left="720" w:hanging="0"/>
        <w:rPr/>
      </w:pPr>
      <w:r>
        <w:rPr>
          <w:rFonts w:cs="Times New Roman" w:ascii="Times New Roman" w:hAnsi="Times New Roman"/>
          <w:i/>
          <w:sz w:val="22"/>
          <w:szCs w:val="24"/>
        </w:rPr>
        <w:t>Incorrect. The goal of psychoanalysis is to bring repressed memories into the client’s awareness to be assessed and analyz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o have the client express his or her sexuality without reprimands or judg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o reestablish child–parental relationship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6. </w:t>
        <w:tab/>
        <w:t>According to Freud, what is enough to heal the pati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o make repressed memories consciou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had patients talk about their dreams and childhood memories in an effort to uncover repressed memories of traum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o keep repressed memories permanently repressed</w:t>
      </w:r>
    </w:p>
    <w:p>
      <w:pPr>
        <w:pStyle w:val="Normal"/>
        <w:ind w:left="720" w:hanging="0"/>
        <w:rPr/>
      </w:pPr>
      <w:r>
        <w:rPr>
          <w:rFonts w:cs="Times New Roman" w:ascii="Times New Roman" w:hAnsi="Times New Roman"/>
          <w:i/>
          <w:sz w:val="22"/>
          <w:szCs w:val="24"/>
        </w:rPr>
        <w:t>Incorrect. The goal of psychoanalysis is to bring repressed memories into the client’s awareness to be assessed and analyz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o have the client express his or her sexuality without reprimands or judg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o reestablish child–parental relationship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7. </w:t>
        <w:tab/>
        <w:t>What did Freud believe was the force that drove huma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biolog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ult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Freud believed the driving force is sexu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exual desi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Later theories of development recognize that sexuality is only one of many driving forc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family life</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8. </w:t>
        <w:tab/>
        <w:t>What is Freud’s theory of huma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bio-sexual theor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sychosexual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exual stage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ibido-drive theor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39. </w:t>
        <w:tab/>
        <w:t>Which of the following is the correct order of Freud’s first three psychosexual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ral stage, anal stage, and phallic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hallic stage, oral stage, and anal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nal stage, phallic stage, and oral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oral stage, phallic stage, and anal stag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0. </w:t>
        <w:tab/>
        <w:t>Daquon, who is 4 years old, at times notices that his penis becomes erect and is fascinated by this “strange” phenomenon. According to Freud, Daquon is in the ____ stage of psychosexual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r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nal</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anal stage happens closer to age 2; at this time infants are potty training and may become fascinated by fec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hallic</w:t>
      </w:r>
    </w:p>
    <w:p>
      <w:pPr>
        <w:pStyle w:val="Normal"/>
        <w:ind w:left="720" w:hanging="0"/>
        <w:rPr/>
      </w:pPr>
      <w:r>
        <w:rPr>
          <w:rFonts w:cs="Times New Roman" w:ascii="Times New Roman" w:hAnsi="Times New Roman"/>
          <w:i/>
          <w:sz w:val="22"/>
          <w:szCs w:val="24"/>
        </w:rPr>
        <w:t>Correct. At age 4, he notices his genitalia and is fascinated; according to Freud, this is a classic signifier of the phallic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fixation</w:t>
      </w:r>
    </w:p>
    <w:p>
      <w:pPr>
        <w:pStyle w:val="Normal"/>
        <w:rPr>
          <w:rFonts w:ascii="Times New Roman" w:hAnsi="Times New Roman" w:cs="Times New Roman"/>
          <w:sz w:val="22"/>
          <w:szCs w:val="24"/>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1. </w:t>
        <w:tab/>
        <w:t>Freud proposed that all children experience a(n) ____ in which they desire to displace their ____ parent and enjoy sexual access to the ____ par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anatos drive; other-sex; same-sex</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Oedipus complex; same-sex; other-sex</w:t>
      </w:r>
    </w:p>
    <w:p>
      <w:pPr>
        <w:pStyle w:val="Normal"/>
        <w:ind w:left="1440" w:hanging="720"/>
        <w:rPr/>
      </w:pPr>
      <w:r>
        <w:rPr>
          <w:rFonts w:cs="Times New Roman" w:ascii="Times New Roman" w:hAnsi="Times New Roman"/>
          <w:sz w:val="22"/>
          <w:szCs w:val="24"/>
        </w:rPr>
        <w:t>c.</w:t>
        <w:tab/>
        <w:t>catharsis; same-sex; other-sex</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Freudian slip; other-sex; same-sex</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5   a= 3  b= 85  c= 8  d= 4   r = .36</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2. </w:t>
        <w:tab/>
        <w:t>What operates on the pleasure principle and constantly seeks immediate and unrestrained satisfac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w:t>
      </w:r>
    </w:p>
    <w:p>
      <w:pPr>
        <w:pStyle w:val="Normal"/>
        <w:ind w:left="720" w:hanging="0"/>
        <w:rPr/>
      </w:pPr>
      <w:r>
        <w:rPr>
          <w:rFonts w:cs="Times New Roman" w:ascii="Times New Roman" w:hAnsi="Times New Roman"/>
          <w:i/>
          <w:sz w:val="22"/>
          <w:szCs w:val="24"/>
        </w:rPr>
        <w:t>Correct. The id functions in opposition to the superego, which acts as one’s conscien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go</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ccording to Freud, the ego balances the demands of the id and the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libido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3. </w:t>
        <w:tab/>
        <w:t>Adults in the environment teach the child to develop a conscience that restricts the satisfaction of desires and makes the child feel guilty for disobeying. What did Freud call this aspect of his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go</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ccording to Freud, the ego balances the demands of the id and the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uperego</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believed that the superego functioned in opposition to the id, which constantly seeks immediate satisfac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libido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53   a= 6  b= 24  c= 53  d= 6   r = .70</w:t>
      </w:r>
      <w:r>
        <w:br w:type="page"/>
      </w:r>
    </w:p>
    <w:p>
      <w:pPr>
        <w:pStyle w:val="Normal"/>
        <w:tabs>
          <w:tab w:val="left" w:pos="720" w:leader="none"/>
        </w:tabs>
        <w:ind w:left="720" w:hanging="720"/>
        <w:rPr/>
      </w:pPr>
      <w:r>
        <w:rPr>
          <w:rFonts w:cs="Times New Roman" w:ascii="Times New Roman" w:hAnsi="Times New Roman"/>
          <w:sz w:val="22"/>
          <w:szCs w:val="24"/>
        </w:rPr>
        <w:t xml:space="preserve">44. </w:t>
        <w:tab/>
        <w:t>According to Freud, what balances the demands of the id and the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ego </w:t>
      </w:r>
    </w:p>
    <w:p>
      <w:pPr>
        <w:pStyle w:val="Normal"/>
        <w:ind w:left="720" w:hanging="0"/>
        <w:rPr/>
      </w:pPr>
      <w:r>
        <w:rPr>
          <w:rFonts w:cs="Times New Roman" w:ascii="Times New Roman" w:hAnsi="Times New Roman"/>
          <w:i/>
          <w:sz w:val="22"/>
          <w:szCs w:val="24"/>
        </w:rPr>
        <w:t>Correct. The ego operates on the reality principle, which balances the id’s desire for pleasure with the constraints of the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uperego</w:t>
      </w:r>
    </w:p>
    <w:p>
      <w:pPr>
        <w:pStyle w:val="Normal"/>
        <w:ind w:left="720" w:hanging="0"/>
        <w:rPr/>
      </w:pPr>
      <w:r>
        <w:rPr>
          <w:rFonts w:cs="Times New Roman" w:ascii="Times New Roman" w:hAnsi="Times New Roman"/>
          <w:i/>
          <w:sz w:val="22"/>
          <w:szCs w:val="24"/>
        </w:rPr>
        <w:t>Incorrect. According to Freud, the superego refers to the individual’s conscien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libido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5. </w:t>
        <w:tab/>
        <w:t>What principle describes an individual’s ability to seek satisfaction within the constraints imposed by the supereg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pleasure principle </w:t>
      </w:r>
    </w:p>
    <w:p>
      <w:pPr>
        <w:pStyle w:val="Normal"/>
        <w:ind w:left="720" w:hanging="0"/>
        <w:rPr/>
      </w:pPr>
      <w:r>
        <w:rPr>
          <w:rFonts w:cs="Times New Roman" w:ascii="Times New Roman" w:hAnsi="Times New Roman"/>
          <w:i/>
          <w:sz w:val="22"/>
          <w:szCs w:val="24"/>
        </w:rPr>
        <w:t>Incorrect. According to Freud, the pleasure principle refers to the individual’s desire to seek satisfaction of biological driv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reality principl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believed that the reality principle is what drives the ego, as opposed to the pleasure principle that drives the i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balancing principl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ibido principle</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6. </w:t>
        <w:tab/>
        <w:t>According to Freud, what stage of development are infants in when sexual sensations are concentrated in the mou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r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a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phallic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atenc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47.</w:t>
        <w:tab/>
        <w:t>According to Freud, what stage of development are infants in when sexual sensations are concentrated in the an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r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a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phallic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atenc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48. </w:t>
        <w:tab/>
        <w:t>According to Freud, what is the most important stage in his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phallic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latenc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genital</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49.</w:t>
        <w:tab/>
        <w:t xml:space="preserve">Nisha constantly chews on pencils and straws. According to Freud, Nisha _____.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likely has a strong superego that is constantly monitoring her behavio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has sexual feelings for her other-sex par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is operating on the reality principl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s fixated, or stuck, in the oral stage of development</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0. </w:t>
        <w:tab/>
        <w:t>Freud proposed that all children desired to replace their same-sex parent and enjoy sexual access to the other-sex parent. What was Freud’s term for this concep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genital complex</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ncest complex</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arental complex</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lthough the concept involved parents, the term Freud used is the Oedipus complex.</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Oedipus complex</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Oedipus complex is named for the Greek myth in which Oedipus unwittingly fulfilled a prophecy that said he would kill his father and marry his mother.</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1. </w:t>
        <w:tab/>
        <w:t>During what stage did Freud believe the child represses sexual desires and focuses his or her energy on learning social and intellectual skill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phallic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latenc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believed that this stage occurred in middle childhood after the phallic phas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genital</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ccording to Freud, it is during the latency stage that children focus on social and intellectual skill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2. </w:t>
        <w:tab/>
        <w:t>During which stage did Freud believe that the individual’s sexual drive reemerges, but this time in a way approved by the superego and directed toward persons outside the famil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a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hallic</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ccording to Freud, it was during the genital stage that individuals focused their reemerging sexuality on members outside the famil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latenc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genital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reud believed that this stage occurs during adolescence, after the period of latency.</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3. </w:t>
        <w:tab/>
        <w:t>According to Freud, when did everything important to development occu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uring the oral and anal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before the latency stage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efore adulthoo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His five stages of psychosexual development end with adolescence and the genital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during adulthood</w:t>
      </w:r>
    </w:p>
    <w:p>
      <w:pPr>
        <w:pStyle w:val="Normal"/>
        <w:ind w:left="720" w:hanging="0"/>
        <w:rPr/>
      </w:pPr>
      <w:r>
        <w:rPr>
          <w:rFonts w:cs="Times New Roman" w:ascii="Times New Roman" w:hAnsi="Times New Roman"/>
          <w:i/>
          <w:sz w:val="22"/>
          <w:szCs w:val="24"/>
        </w:rPr>
        <w:t>Incorrect. According to Freud, one’s personality was set long before adulthoo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4. </w:t>
        <w:tab/>
        <w:t>Which of the following is a major criticism of Sigmund Freud’s psychosexual theory of human development?</w:t>
      </w:r>
    </w:p>
    <w:p>
      <w:pPr>
        <w:pStyle w:val="Normal"/>
        <w:ind w:left="1440" w:hanging="720"/>
        <w:rPr/>
      </w:pPr>
      <w:r>
        <w:rPr>
          <w:rFonts w:cs="Times New Roman" w:ascii="Times New Roman" w:hAnsi="Times New Roman"/>
          <w:sz w:val="22"/>
          <w:szCs w:val="24"/>
        </w:rPr>
        <w:t>a.</w:t>
        <w:tab/>
        <w:t>He focused too much on sexuality and it is hard to reduce human development to a single motive.</w:t>
      </w:r>
    </w:p>
    <w:p>
      <w:pPr>
        <w:pStyle w:val="Normal"/>
        <w:ind w:left="1440" w:hanging="720"/>
        <w:rPr/>
      </w:pPr>
      <w:r>
        <w:rPr>
          <w:rFonts w:cs="Times New Roman" w:ascii="Times New Roman" w:hAnsi="Times New Roman"/>
          <w:sz w:val="22"/>
          <w:szCs w:val="24"/>
        </w:rPr>
        <w:t>b.</w:t>
        <w:tab/>
        <w:t>He studied children excessively and spent too much time on experimental methods.</w:t>
      </w:r>
    </w:p>
    <w:p>
      <w:pPr>
        <w:pStyle w:val="Normal"/>
        <w:ind w:left="1440" w:hanging="720"/>
        <w:rPr/>
      </w:pPr>
      <w:r>
        <w:rPr>
          <w:rFonts w:cs="Times New Roman" w:ascii="Times New Roman" w:hAnsi="Times New Roman"/>
          <w:sz w:val="22"/>
          <w:szCs w:val="24"/>
        </w:rPr>
        <w:t>c.</w:t>
        <w:tab/>
        <w:t>He underemphasized the significance of childhood and overemphasized later time perio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e spent too much time studying a diversity of subjects and people from varying age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8</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5. </w:t>
        <w:tab/>
        <w:t>Your roommate is a smoker. He really would like to quit and has been reading about Freudian theory. He thinks that he is fixated at the oral stage and that he should make an appointment with a clinician who specializes in psychosexual therapy. What would you tell him?</w:t>
      </w:r>
    </w:p>
    <w:p>
      <w:pPr>
        <w:pStyle w:val="Normal"/>
        <w:ind w:left="1440" w:hanging="720"/>
        <w:rPr/>
      </w:pPr>
      <w:r>
        <w:rPr>
          <w:rFonts w:cs="Times New Roman" w:ascii="Times New Roman" w:hAnsi="Times New Roman"/>
          <w:sz w:val="22"/>
          <w:szCs w:val="24"/>
        </w:rPr>
        <w:t>a.</w:t>
        <w:tab/>
        <w:t>Few professionals adhere to Freud’s theory, even psychoanalysts, so he should try something els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Most people who study human development today agree that human behavior is governed by more complex motivations than just sexu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He should probably try it. Freud would say that he was orally fixate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lthough Freud would argue that your roommate was orally fixated, few professionals adhere to his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t sounds to you like he is actually anally fixa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t will take time, but psychoanalysis should probably work for him.</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pPr>
      <w:r>
        <w:rPr>
          <w:rFonts w:cs="Times New Roman" w:ascii="Times New Roman" w:hAnsi="Times New Roman"/>
          <w:sz w:val="22"/>
          <w:szCs w:val="24"/>
        </w:rPr>
        <w:t>Bloom’s Taxonomy Level: Apply</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6. </w:t>
        <w:tab/>
        <w:t>Today, what is the status of Freud’s stages of psychosexual stages in explaining huma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Few people who study human development adhere to the theor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Most people who study human development today agree that human behavior is governed by more complex motivations than just sexuality.</w:t>
      </w:r>
    </w:p>
    <w:p>
      <w:pPr>
        <w:pStyle w:val="Normal"/>
        <w:ind w:left="1440" w:hanging="720"/>
        <w:rPr/>
      </w:pPr>
      <w:r>
        <w:rPr>
          <w:rFonts w:cs="Times New Roman" w:ascii="Times New Roman" w:hAnsi="Times New Roman"/>
          <w:sz w:val="22"/>
          <w:szCs w:val="24"/>
        </w:rPr>
        <w:t>b.</w:t>
        <w:tab/>
        <w:t>It is the accepted theory of how people’s personalities develop.</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re are some arguments regarding the theory, but overall it has met the test of tim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Most professionals who study human development do not adhere to the theory as a way to explain huma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first three stages have been very explanatory, but the two last are no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8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57.</w:t>
        <w:tab/>
        <w:t>Which of the following theorists proposes that human development is broken into psychosocial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rik Eriks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igmund Freu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 F. Skinn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arl Roger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8. </w:t>
        <w:tab/>
        <w:t>Unlike Freud, Erikson proposed that human development continues ____ and is not solely determined by the years of child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roughout the lifespan</w:t>
      </w:r>
    </w:p>
    <w:p>
      <w:pPr>
        <w:pStyle w:val="Normal"/>
        <w:ind w:left="720" w:hanging="0"/>
        <w:rPr/>
      </w:pPr>
      <w:r>
        <w:rPr>
          <w:rFonts w:cs="Times New Roman" w:ascii="Times New Roman" w:hAnsi="Times New Roman"/>
          <w:i/>
          <w:sz w:val="22"/>
          <w:szCs w:val="24"/>
        </w:rPr>
        <w:t>Correct. Erikson’s psychosocial stages are each significant in their own right and continue until late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nto the teenage years</w:t>
      </w:r>
    </w:p>
    <w:p>
      <w:pPr>
        <w:pStyle w:val="Normal"/>
        <w:ind w:left="1440" w:hanging="720"/>
        <w:rPr/>
      </w:pPr>
      <w:r>
        <w:rPr>
          <w:rFonts w:cs="Times New Roman" w:ascii="Times New Roman" w:hAnsi="Times New Roman"/>
          <w:sz w:val="22"/>
          <w:szCs w:val="24"/>
        </w:rPr>
        <w:t>c.</w:t>
        <w:tab/>
        <w:t>until the mid-20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until a midlife crisis</w:t>
      </w:r>
    </w:p>
    <w:p>
      <w:pPr>
        <w:pStyle w:val="Normal"/>
        <w:ind w:left="720" w:hanging="0"/>
        <w:rPr/>
      </w:pPr>
      <w:r>
        <w:rPr>
          <w:rFonts w:cs="Times New Roman" w:ascii="Times New Roman" w:hAnsi="Times New Roman"/>
          <w:i/>
          <w:sz w:val="22"/>
          <w:szCs w:val="24"/>
        </w:rPr>
        <w:t>Incorrect. Many are familiar with Erikson’s concept of midlife crisis; however, this is only one stage, called ego generativity versus stagnation.</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92  a= 92  b= 3  c= 5  d= 0   r = .28</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59. </w:t>
        <w:tab/>
        <w:t>Erik Erikson’s psychosocial theory comprises ______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four cognitiv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five psychosexu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ight psychosoci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ree moral</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0. </w:t>
        <w:tab/>
        <w:t>Which of the following is the correct order of Erik Erikson’s third, fourth, and fifth stages of psychosocial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itiative vs. guilt, identity vs. identity confusion, generativity vs. stagn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go integrity vs. despair, intimacy vs. isolation, identity vs. identity confus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rust vs. mistrust, industry vs. inferiority, autonomy vs. shame and doub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itiative vs. guilt, industry vs. inferiority, identity vs. identity confusion</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1. </w:t>
        <w:tab/>
        <w:t>Grant is in the 3rd grade and is enthusiastic about learning in school. Beyond recess he enjoys reading books, doing his math homework, and learning new spelling words. He is also confident in his ability to accomplish goals that he has set for himself. Which of Erikson’s psychosocial stages is Grant i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Initiative vs. guilt is a stage prior to elementary school, closer to age 5 and preschoo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ind w:left="720" w:hanging="0"/>
        <w:rPr/>
      </w:pPr>
      <w:r>
        <w:rPr>
          <w:rFonts w:cs="Times New Roman" w:ascii="Times New Roman" w:hAnsi="Times New Roman"/>
          <w:i/>
          <w:sz w:val="22"/>
          <w:szCs w:val="24"/>
        </w:rPr>
        <w:t>Correct. During the grade school years, the child is in Erikson’s industry vs. inferiority stag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62.</w:t>
        <w:tab/>
        <w:t>Hector is in second grade. He has just finished his first science fair project and is very proud of it. Although he did not know anything about gravity before his project, he now feels confident that he understands the concept. Which of Erikson’s psychosocial stages is Hector i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720" w:hanging="0"/>
        <w:rPr/>
      </w:pPr>
      <w:r>
        <w:rPr>
          <w:rFonts w:cs="Times New Roman" w:ascii="Times New Roman" w:hAnsi="Times New Roman"/>
          <w:i/>
          <w:sz w:val="22"/>
          <w:szCs w:val="24"/>
        </w:rPr>
        <w:t>Incorrect. Initiative vs. guilt is a stage prior to elementary school, closer to age 5 and preschoo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ind w:left="720" w:hanging="0"/>
        <w:rPr/>
      </w:pPr>
      <w:r>
        <w:rPr>
          <w:rFonts w:cs="Times New Roman" w:ascii="Times New Roman" w:hAnsi="Times New Roman"/>
          <w:i/>
          <w:sz w:val="22"/>
          <w:szCs w:val="24"/>
        </w:rPr>
        <w:t>Correct. During the grade school years, the child is in Erikson’s industry vs. inferiority stag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63.</w:t>
        <w:tab/>
        <w:t>Erikson’s eighth and final stage of psychosocial development is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generativity vs. stagn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go integrity vs. despai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64.</w:t>
        <w:tab/>
        <w:t>Irina just had her first grandchild. She loves this child very much and wants to make sure he thrives in her family. Although she is retired, she has decided to stay home with her granddaughter and help the family. Which of Erikson’s psychosocial stages is Maria i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timacy vs. iso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generativity vs. stagn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Generativity vs. stagnation occurs in middle adulthood and focuses on the contribution to the well-being of our next gener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tegrity vs. despair</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This is the last stage of development and involves life reflection.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5. </w:t>
        <w:tab/>
        <w:t>Who developed a psychosocial theory in which the driving force behind development is not sexuality but the need to become integrated into the social and cultural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Freu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Freud believed the driving force is sexu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rikson</w:t>
      </w:r>
    </w:p>
    <w:p>
      <w:pPr>
        <w:pStyle w:val="Normal"/>
        <w:ind w:left="720" w:hanging="0"/>
        <w:rPr/>
      </w:pPr>
      <w:r>
        <w:rPr>
          <w:rFonts w:cs="Times New Roman" w:ascii="Times New Roman" w:hAnsi="Times New Roman"/>
          <w:i/>
          <w:sz w:val="22"/>
          <w:szCs w:val="24"/>
        </w:rPr>
        <w:t>Correct. Although Erikson was part of Freud’s circle in Vienna, he doubted the validity of Freud’s theor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ronfenbrenn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iage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3–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6. </w:t>
        <w:tab/>
        <w:t>What was one of the ways that Erikson’s theory differed from Freud’s theory? Erikson believed that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exuality was even more important than Freud did</w:t>
      </w:r>
    </w:p>
    <w:p>
      <w:pPr>
        <w:pStyle w:val="Normal"/>
        <w:ind w:left="720" w:hanging="0"/>
        <w:rPr/>
      </w:pPr>
      <w:r>
        <w:rPr>
          <w:rFonts w:cs="Times New Roman" w:ascii="Times New Roman" w:hAnsi="Times New Roman"/>
          <w:i/>
          <w:sz w:val="22"/>
          <w:szCs w:val="24"/>
        </w:rPr>
        <w:t>Incorrect. Freud believed the driving force of human development is sexuality; Erikson did no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ersonality was set at birth, while Freud thought that it was completed by age 6</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development continued throughout the lifespan, and Freud believed that only the early years were important</w:t>
      </w:r>
    </w:p>
    <w:p>
      <w:pPr>
        <w:pStyle w:val="Normal"/>
        <w:ind w:left="720" w:hanging="0"/>
        <w:rPr/>
      </w:pPr>
      <w:r>
        <w:rPr>
          <w:rFonts w:cs="Times New Roman" w:ascii="Times New Roman" w:hAnsi="Times New Roman"/>
          <w:i/>
          <w:sz w:val="22"/>
          <w:szCs w:val="24"/>
        </w:rPr>
        <w:t>Correct. Erikson’s theory of human development continues through late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biological factors were more important in terms of development, and Freud believed that culture was more importan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82   a= 0  b= 6  c= 82  d= 0   r = .52</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7. </w:t>
        <w:tab/>
        <w:t>Erikson believed that each stage had a distinctive developmental challenge, which he referred to as a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fix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Freud discussed fixations. The developmental challenge for Erikson was the cri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ensitiv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ritical peri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risi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Erikson believed that a successful resolution of the crisis prepares the person well for the next stage of development.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3–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8. </w:t>
        <w:tab/>
        <w:t>What happens when a person who had difficulty with the developmental challenge in one stage enters the next stage? He or she is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qually likely to do well with the new stage as someone who achieved the developmental challenge at the earlier stag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Erikson believed that failure to complete the crisis in one stage increased the likelihood of failure at the next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t high risk for being unsuccessful at the next stage as well</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Erikson believed that failure to complete the crisis in one stage increased the likelihood of failure at the next sta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dvised to regress to the earlier stage and successfully complete the developmental challenge before moving 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ore likely to do well since he or she experienced the difficulty in the previous stage</w:t>
      </w:r>
    </w:p>
    <w:p>
      <w:pPr>
        <w:pStyle w:val="Normal"/>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66  a= 12  b= 66  c= 21  d= 1   r = .16</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69. </w:t>
        <w:tab/>
        <w:t>According to Erikson, what is the developmental challenge during infanc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t this stage, a child establishes a bond with his or her caregiv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infancy is trust versus mistru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82   a= 82  b= 0  c= 6  d= 0   r = .56</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0. </w:t>
        <w:tab/>
        <w:t>According to Erikson, what is the developmental challenge during toddler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toddlerhood is autonomy versus shame and doub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autonomy vs. shame and doubt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 this stage, a toddler starts to develop a healthy sense of self as distinct from oth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1. </w:t>
        <w:tab/>
        <w:t>According to Erikson, what is the developmental challenge during early child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rust vs. mistrus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early childhood is initiative versus guil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in early childhood, a person learns to initiate activities in a purposeful wa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2. </w:t>
        <w:tab/>
        <w:t>According to Erik Erikson, a toddler who is 3 years old and develops a sense of self distinct from others is in which of the following psychosocial sta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rust vs. mistrust</w:t>
      </w:r>
    </w:p>
    <w:p>
      <w:pPr>
        <w:pStyle w:val="Normal"/>
        <w:ind w:left="720" w:hanging="0"/>
        <w:rPr/>
      </w:pPr>
      <w:r>
        <w:rPr>
          <w:rFonts w:cs="Times New Roman" w:ascii="Times New Roman" w:hAnsi="Times New Roman"/>
          <w:i/>
          <w:sz w:val="22"/>
          <w:szCs w:val="24"/>
        </w:rPr>
        <w:t>Incorrect. Trust versus mistrust is Erikson’s first stage of life, encountered during infanc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utonomy vs. shame and doubt</w:t>
      </w:r>
    </w:p>
    <w:p>
      <w:pPr>
        <w:pStyle w:val="Normal"/>
        <w:ind w:left="720" w:hanging="0"/>
        <w:rPr/>
      </w:pPr>
      <w:r>
        <w:rPr>
          <w:rFonts w:cs="Times New Roman" w:ascii="Times New Roman" w:hAnsi="Times New Roman"/>
          <w:i/>
          <w:sz w:val="22"/>
          <w:szCs w:val="24"/>
        </w:rPr>
        <w:t>Correct. From age 2 to 4, toddlers are in Erikson’s autonomy versus shame and doubt stage; the child attempts to be autonomous based upon his or her sense of self.</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dustry vs. inferiority</w:t>
      </w:r>
    </w:p>
    <w:p>
      <w:pPr>
        <w:pStyle w:val="Normal"/>
        <w:rPr/>
      </w:pPr>
      <w:r>
        <w:rPr>
          <w:rFonts w:cs="Times New Roman" w:ascii="Times New Roman" w:hAnsi="Times New Roman"/>
          <w:sz w:val="22"/>
          <w:szCs w:val="24"/>
        </w:rPr>
        <w:t xml:space="preserve">Answer: B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9</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3. </w:t>
        <w:tab/>
        <w:t>According to Erikson, what is the developmental challenge during late child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trust vs. mistrus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autonomy vs. shame and doub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itiative vs. guil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late childhood is industry versus inferior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ndustry vs. inferiori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one begins to learn the skills and knowledge of his or her cultur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4. </w:t>
        <w:tab/>
        <w:t>According to Erikson, what is the developmental challenge during adolescen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entity vs. identity confus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one develops a secure and coherent ident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ntimacy vs. isol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adolescence is identity versus identity confus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generativity vs. stagn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ego integrity vs. despair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3</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5. </w:t>
        <w:tab/>
        <w:t>According to Erikson, what is the developmental challenge during early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entity vs. identity confus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early adulthood is intimacy versus iso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intimacy vs. isol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one establishes a long-term, committed love relationship.</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generativity vs. stagn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ego integrity vs. despair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6. </w:t>
        <w:tab/>
        <w:t>According to Erikson, what is the developmental challenge during middle adulthood?</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t xml:space="preserve">identity vs. identity confusion </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 xml:space="preserve">intimacy vs. isol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middle adulthood is generativity versus stagn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generativity vs. stagn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one is focused on caring for others and contributing to the well-being of the you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ego integrity vs. despair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7. </w:t>
        <w:tab/>
        <w:t>According to Erikson, what is the developmental challenge during late adulthood?</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t xml:space="preserve">identity vs. identity confusion </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 xml:space="preserve">intimacy vs. isolation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generativity vs. stagn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developmental challenge in late adulthood is integrity versus despai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ego integrity vs. despair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During this stage, one evaluates his or her lifetime and accepts life as it i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8. </w:t>
        <w:tab/>
        <w:t>Which theory of human development has endured better?</w:t>
      </w:r>
    </w:p>
    <w:p>
      <w:pPr>
        <w:pStyle w:val="Normal"/>
        <w:ind w:left="1440" w:hanging="720"/>
        <w:rPr/>
      </w:pPr>
      <w:r>
        <w:rPr>
          <w:rFonts w:cs="Times New Roman" w:ascii="Times New Roman" w:hAnsi="Times New Roman"/>
          <w:sz w:val="22"/>
          <w:szCs w:val="24"/>
        </w:rPr>
        <w:t>a.</w:t>
        <w:tab/>
        <w:t>Freud’s psychosexual theory</w:t>
      </w:r>
    </w:p>
    <w:p>
      <w:pPr>
        <w:pStyle w:val="Normal"/>
        <w:ind w:left="720" w:hanging="0"/>
        <w:rPr/>
      </w:pPr>
      <w:r>
        <w:rPr>
          <w:rFonts w:cs="Times New Roman" w:ascii="Times New Roman" w:hAnsi="Times New Roman"/>
          <w:i/>
          <w:sz w:val="22"/>
          <w:szCs w:val="24"/>
        </w:rPr>
        <w:t>Incorrect. Erikson’s psychosocial theory has endured better. Nearly all researchers who study human development would argue that development is a lifelong process with important changes occurring at each period.</w:t>
      </w:r>
    </w:p>
    <w:p>
      <w:pPr>
        <w:pStyle w:val="Normal"/>
        <w:ind w:left="1440" w:hanging="720"/>
        <w:rPr/>
      </w:pPr>
      <w:r>
        <w:rPr>
          <w:rFonts w:cs="Times New Roman" w:ascii="Times New Roman" w:hAnsi="Times New Roman"/>
          <w:sz w:val="22"/>
          <w:szCs w:val="24"/>
        </w:rPr>
        <w:t>b.</w:t>
        <w:tab/>
        <w:t>Erikson’s psychosocial theor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re is near-consensus among researchers who study human development that development is a lifelong process with important changes occurring at each period, whereas Freud believed that all development occurred before adulthood.</w:t>
      </w:r>
    </w:p>
    <w:p>
      <w:pPr>
        <w:pStyle w:val="Normal"/>
        <w:ind w:left="1440" w:hanging="720"/>
        <w:rPr/>
      </w:pPr>
      <w:r>
        <w:rPr>
          <w:rFonts w:cs="Times New Roman" w:ascii="Times New Roman" w:hAnsi="Times New Roman"/>
          <w:sz w:val="22"/>
          <w:szCs w:val="24"/>
        </w:rPr>
        <w:t>c.</w:t>
        <w:tab/>
        <w:t>Gilbert’s biosocial theory</w:t>
      </w:r>
    </w:p>
    <w:p>
      <w:pPr>
        <w:pStyle w:val="Normal"/>
        <w:ind w:left="1440" w:hanging="720"/>
        <w:rPr/>
      </w:pPr>
      <w:r>
        <w:rPr>
          <w:rFonts w:cs="Times New Roman" w:ascii="Times New Roman" w:hAnsi="Times New Roman"/>
          <w:sz w:val="22"/>
          <w:szCs w:val="24"/>
        </w:rPr>
        <w:t>d.</w:t>
        <w:tab/>
        <w:t>Hall’s bio-behavioral theor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9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79. </w:t>
        <w:tab/>
        <w:t>Urie Bronfenbrenner’s ecological theory focuses on ____ that shape human development in the social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biological facto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genetic inpu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stinctive driv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ultiple influence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71   a= 12  b= 0  c= 6  d= 71   r = .67</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0. </w:t>
        <w:tab/>
        <w:t>Whose theory is not a stage theory of human development, but rather a theory that focuses on the multiple influences that shape human development in the social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Freud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rikson</w:t>
      </w:r>
    </w:p>
    <w:p>
      <w:pPr>
        <w:pStyle w:val="Normal"/>
        <w:ind w:left="720" w:hanging="0"/>
        <w:rPr/>
      </w:pPr>
      <w:r>
        <w:rPr>
          <w:rFonts w:cs="Times New Roman" w:ascii="Times New Roman" w:hAnsi="Times New Roman"/>
          <w:i/>
          <w:sz w:val="22"/>
          <w:szCs w:val="24"/>
        </w:rPr>
        <w:t>Incorrect. Although Erikson was very interested in the social aspects of development, his theory was a stage theory. Bronfenbrenner’s theory was no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Bronfenbrenner</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Bronfenbrenner presented his theory as a reaction to what he viewed as an overemphasis in developmental psychology on the immediate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Piaget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4</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0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81.</w:t>
        <w:tab/>
        <w:t>Bronfenbrenner’s ecological theory has ____ key levels or systems that play a part in huma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5</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4–2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2. </w:t>
        <w:tab/>
        <w:t>What is Bronfenbrenner’s term for the immediate environment, the settings where people experience their daily liv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microsystem </w:t>
      </w:r>
    </w:p>
    <w:p>
      <w:pPr>
        <w:pStyle w:val="Normal"/>
        <w:ind w:left="720" w:hanging="0"/>
        <w:rPr/>
      </w:pPr>
      <w:r>
        <w:rPr>
          <w:rFonts w:cs="Times New Roman" w:ascii="Times New Roman" w:hAnsi="Times New Roman"/>
          <w:i/>
          <w:sz w:val="22"/>
          <w:szCs w:val="24"/>
        </w:rPr>
        <w:t>Correct. In most cultures, the microsystem includes relationships with parents, siblings, peers, teachers, coaches, etc.</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esosystem</w:t>
      </w:r>
    </w:p>
    <w:p>
      <w:pPr>
        <w:pStyle w:val="Normal"/>
        <w:ind w:left="720" w:hanging="0"/>
        <w:rPr/>
      </w:pPr>
      <w:r>
        <w:rPr>
          <w:rFonts w:cs="Times New Roman" w:ascii="Times New Roman" w:hAnsi="Times New Roman"/>
          <w:i/>
          <w:sz w:val="22"/>
          <w:szCs w:val="24"/>
        </w:rPr>
        <w:t>Incorrect. Bronfenbrenner referred to the person’s immediate environment as the micr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x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macrosystem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0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3. </w:t>
        <w:tab/>
        <w:t>What is Bronfenbrenner’s term for the network of interconnections between the various immediate environments that the individual experienc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microsystem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mesosystem </w:t>
      </w:r>
    </w:p>
    <w:p>
      <w:pPr>
        <w:pStyle w:val="Normal"/>
        <w:ind w:left="720" w:hanging="0"/>
        <w:rPr/>
      </w:pPr>
      <w:r>
        <w:rPr>
          <w:rFonts w:cs="Times New Roman" w:ascii="Times New Roman" w:hAnsi="Times New Roman"/>
          <w:i/>
          <w:sz w:val="22"/>
          <w:szCs w:val="24"/>
        </w:rPr>
        <w:t>Correct. The mesosystem helps explain why a parent’s abusive behavior may result in a child having difficulty with teach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xosystem</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Bronfenbrenner referred to the network of interconnections between the microsystems as the mes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macrosystem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0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4. </w:t>
        <w:tab/>
        <w:t>Which of the following are components of the microsystem from Bronfenbrenner’s ecological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arents, siblings, peers and friends, and teacher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microsystem is made up of elements that affect the child directly and are based upon daily, immediate contac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chools, religious institutions, and the medi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Larger social institutions such as schools and religion are components of the exosystem; they are influential, however they have a more indirect effect than the micr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ultural beliefs and values, and economic and governmental system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ime and historical change</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5. </w:t>
        <w:tab/>
        <w:t>In Asian countries such as South Korea, competition to get into college is intense and depends chiefly on adolescents’ performance on a national exam at the end of high school; consequently, the high school years are a period of extreme academic stress. Fierce competition to get into college is an example of which of the following of Bronfenbrenner’s system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microsystem</w:t>
      </w:r>
    </w:p>
    <w:p>
      <w:pPr>
        <w:pStyle w:val="Normal"/>
        <w:ind w:left="720" w:hanging="0"/>
        <w:rPr/>
      </w:pPr>
      <w:r>
        <w:rPr>
          <w:rFonts w:cs="Times New Roman" w:ascii="Times New Roman" w:hAnsi="Times New Roman"/>
          <w:i/>
          <w:sz w:val="22"/>
          <w:szCs w:val="24"/>
        </w:rPr>
        <w:t>Incorrect. The microsystem is comprised of one’s immediate environment, including parents, teachers, and frien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xosystem</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exosystem is comprised of social institutions and may have an indirect effect on development, as compared to the microsystem having a direct effec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acr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mesosystem</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5–26</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6. </w:t>
        <w:tab/>
        <w:t>What is Bronfenbrenner’s term for the societal institutions that have indirect but potentially important influences on development (e.g., schools, religious institutions, medi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microsystem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mesosystem </w:t>
      </w:r>
    </w:p>
    <w:p>
      <w:pPr>
        <w:pStyle w:val="Normal"/>
        <w:ind w:left="720" w:hanging="0"/>
        <w:rPr/>
      </w:pPr>
      <w:r>
        <w:rPr>
          <w:rFonts w:cs="Times New Roman" w:ascii="Times New Roman" w:hAnsi="Times New Roman"/>
          <w:i/>
          <w:sz w:val="22"/>
          <w:szCs w:val="24"/>
        </w:rPr>
        <w:t>Incorrect. Bronfenbrenner referred to the exosystem as being comprised of the societal institutions that have indirect effects o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exosystem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exosystem is comprised of social institutions and may have an indirect effect on development, as compared to the microsystem having a direct effec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macrosystem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0 </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rFonts w:ascii="Times New Roman" w:hAnsi="Times New Roman" w:cs="Times New Roman"/>
          <w:sz w:val="22"/>
          <w:szCs w:val="24"/>
        </w:rPr>
      </w:pPr>
      <w:r>
        <w:rPr>
          <w:rFonts w:cs="Times New Roman" w:ascii="Times New Roman" w:hAnsi="Times New Roman"/>
          <w:sz w:val="22"/>
          <w:szCs w:val="24"/>
        </w:rPr>
        <w:t>87.</w:t>
        <w:tab/>
        <w:t xml:space="preserve">Many developmental psychologists feel that the two biggest influences on a child’s life are their parents and their peers. According to Bronfenbrenner’s Ecological Theory, which system would therefore have the most influence? </w:t>
      </w:r>
    </w:p>
    <w:p>
      <w:pPr>
        <w:pStyle w:val="Normal"/>
        <w:numPr>
          <w:ilvl w:val="0"/>
          <w:numId w:val="6"/>
        </w:numPr>
        <w:rPr>
          <w:rFonts w:ascii="Times New Roman" w:hAnsi="Times New Roman" w:cs="Times New Roman"/>
          <w:sz w:val="22"/>
          <w:szCs w:val="24"/>
        </w:rPr>
      </w:pPr>
      <w:r>
        <w:rPr>
          <w:rFonts w:cs="Times New Roman" w:ascii="Times New Roman" w:hAnsi="Times New Roman"/>
          <w:sz w:val="22"/>
          <w:szCs w:val="24"/>
        </w:rPr>
        <w:t xml:space="preserve">microsystem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microsystem is comprised of the immediate environment of family, classmates, and pee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mesosystem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Bronfenbrenner referred to the exosystem as the societal institutions that have indirect effects o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exosystem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macrosystem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0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8. </w:t>
        <w:tab/>
        <w:t>What is Bronfenbrenner’s term for the broad system of cultural beliefs and values and the economic and governmental systems that are built on those beliefs and valu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mesosystem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xosystem</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exosystem is comprised of social institutions and may have an indirect effect on develop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acrosystem</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or example, the macrosystem in countries such as Iran and Saudi Arabia is built on the beliefs and values of Isla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chronosystem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6</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89. </w:t>
        <w:tab/>
        <w:t>What is Bronfenbrenner’s term for the changes that occur in developmental circumstances over time, both with respect to individual development and to historical chang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mesosystem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ex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acrosyst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chronosystem </w:t>
      </w:r>
    </w:p>
    <w:p>
      <w:pPr>
        <w:pStyle w:val="Normal"/>
        <w:tabs>
          <w:tab w:val="clear" w:pos="720"/>
          <w:tab w:val="left" w:pos="1828" w:leader="none"/>
        </w:tabs>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0. </w:t>
        <w:tab/>
        <w:t>Many theories of development do not address culture. Why does Bronfenbrenner’s theory hold that culture is so important? He recognizes that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cultural beliefs are the basis for many other conditions of children’s development </w:t>
      </w:r>
    </w:p>
    <w:p>
      <w:pPr>
        <w:pStyle w:val="Normal"/>
        <w:ind w:left="720" w:hanging="0"/>
        <w:rPr/>
      </w:pPr>
      <w:r>
        <w:rPr>
          <w:rFonts w:cs="Times New Roman" w:ascii="Times New Roman" w:hAnsi="Times New Roman"/>
          <w:i/>
          <w:sz w:val="22"/>
          <w:szCs w:val="24"/>
        </w:rPr>
        <w:t>Correct. Bronfenbrenner believed that other developmental psychologists over-emphasized the immediate environ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nearly everyone lives in a very similar cultu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ulture should be factored out to determine what really influences developmen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Bronfenbrenner believed that culture was a very important aspect of development and influenced other aspects of development. Culture heavily influences the way that people develop.</w:t>
      </w:r>
    </w:p>
    <w:p>
      <w:pPr>
        <w:pStyle w:val="Normal"/>
        <w:ind w:left="1440" w:hanging="720"/>
        <w:rPr/>
      </w:pPr>
      <w:r>
        <w:rPr>
          <w:rFonts w:cs="Times New Roman" w:ascii="Times New Roman" w:hAnsi="Times New Roman"/>
          <w:sz w:val="22"/>
          <w:szCs w:val="24"/>
        </w:rPr>
        <w:t>d.</w:t>
        <w:tab/>
        <w:t>culture is damaging and can be devastating to a young child’s development</w:t>
      </w:r>
    </w:p>
    <w:p>
      <w:pPr>
        <w:pStyle w:val="Normal"/>
        <w:tabs>
          <w:tab w:val="clear" w:pos="720"/>
          <w:tab w:val="left" w:pos="1828" w:leader="none"/>
        </w:tabs>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2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0</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1. </w:t>
        <w:tab/>
        <w:t xml:space="preserve">The textbook that you are using, </w:t>
      </w:r>
      <w:r>
        <w:rPr>
          <w:rFonts w:cs="Times New Roman" w:ascii="Times New Roman" w:hAnsi="Times New Roman"/>
          <w:i/>
          <w:sz w:val="22"/>
          <w:szCs w:val="24"/>
        </w:rPr>
        <w:t>A Cultural Approach to Human Development</w:t>
      </w:r>
      <w:r>
        <w:rPr>
          <w:rFonts w:cs="Times New Roman" w:ascii="Times New Roman" w:hAnsi="Times New Roman"/>
          <w:sz w:val="22"/>
          <w:szCs w:val="24"/>
        </w:rPr>
        <w:t>, divides development into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major theories</w:t>
      </w:r>
    </w:p>
    <w:p>
      <w:pPr>
        <w:pStyle w:val="Normal"/>
        <w:ind w:left="1440" w:hanging="720"/>
        <w:rPr/>
      </w:pPr>
      <w:r>
        <w:rPr>
          <w:rFonts w:cs="Times New Roman" w:ascii="Times New Roman" w:hAnsi="Times New Roman"/>
          <w:sz w:val="22"/>
          <w:szCs w:val="24"/>
        </w:rPr>
        <w:t>b.</w:t>
        <w:tab/>
        <w:t>major life stages</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c.</w:t>
        <w:tab/>
        <w:t>psychological paradigms</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d.</w:t>
        <w:tab/>
        <w:t>psychoanalytic phase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2. </w:t>
        <w:tab/>
        <w:t>In the textbook</w:t>
      </w:r>
      <w:r>
        <w:rPr>
          <w:rFonts w:cs="Times New Roman" w:ascii="Times New Roman" w:hAnsi="Times New Roman"/>
          <w:i/>
          <w:sz w:val="22"/>
          <w:szCs w:val="24"/>
        </w:rPr>
        <w:t xml:space="preserve"> A Cultural Approach to Human Development,</w:t>
      </w:r>
      <w:r>
        <w:rPr>
          <w:rFonts w:cs="Times New Roman" w:ascii="Times New Roman" w:hAnsi="Times New Roman"/>
          <w:sz w:val="22"/>
          <w:szCs w:val="24"/>
        </w:rPr>
        <w:t xml:space="preserve"> after the stage of adolescence there are ____ stages of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2</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4</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5</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3. </w:t>
        <w:tab/>
        <w:t>____ is a life stage in which most people are not as dependent on their parents as they were in childhood and adolescence but have not yet made commitments to the stable roles in love and work that structure adult life for most peopl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merging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Young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Middle adultho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Late adulthood</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4. </w:t>
        <w:tab/>
        <w:t>Within the textbook, the stage of early childhood is from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birth to 12 month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12 to 36 month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3 to 6 year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6 to 9 year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5. </w:t>
        <w:tab/>
        <w:t>Scholars of human development generally regard development as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iscontinu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ontinuou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tage-lik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brupt</w:t>
      </w:r>
    </w:p>
    <w:p>
      <w:pPr>
        <w:pStyle w:val="Normal"/>
        <w:tabs>
          <w:tab w:val="clear" w:pos="720"/>
          <w:tab w:val="left" w:pos="1828" w:leader="none"/>
        </w:tabs>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6. </w:t>
        <w:tab/>
        <w:t>Which of the following signifies the onset of adolescen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uber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deepening voic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widening of the hip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ormonal fluctuation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7. </w:t>
        <w:tab/>
        <w:t>Human development can be viewed from a stage perspective, or as a gradual, _____ proces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continuou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re are two major paradigms that developmentalists may hold: stage and/or continuous model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disjoin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lop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verte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Inverted developmental patterns are not discussed in this chapter.</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98.</w:t>
        <w:tab/>
        <w:t>Which of the following is the best example of continuous development?</w:t>
      </w:r>
    </w:p>
    <w:p>
      <w:pPr>
        <w:pStyle w:val="Normal"/>
        <w:numPr>
          <w:ilvl w:val="0"/>
          <w:numId w:val="2"/>
        </w:numPr>
        <w:rPr>
          <w:rFonts w:ascii="Times New Roman" w:hAnsi="Times New Roman" w:cs="Times New Roman"/>
          <w:sz w:val="22"/>
          <w:szCs w:val="24"/>
        </w:rPr>
      </w:pPr>
      <w:r>
        <w:rPr>
          <w:rFonts w:cs="Times New Roman" w:ascii="Times New Roman" w:hAnsi="Times New Roman"/>
          <w:sz w:val="22"/>
          <w:szCs w:val="24"/>
        </w:rPr>
        <w:t xml:space="preserve">James goes from crawling to walking overnight.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Discontinuous development is stage-like. There is no steady progress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Jose says his first word on his first birthday.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Jenny learns how to play the piano by first learning notes, and then playing them in a sequenc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Continuous development is a gradual skill developm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Jalisa takes a class and learns how to knit at the end of the hour.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szCs w:val="24"/>
        </w:rPr>
        <w:t xml:space="preserve">99. </w:t>
        <w:tab/>
        <w:t>Emerging adulthood exists in some cultures and not others, and consequently young adult responsibilities such as marriage and stable work may be taken on as early as ____ or as late a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17 or 18; 29 or 30</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24 or 25; 36 or 37</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34 or 35; 42 or 43</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45 or 46; 51 or 52</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1</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Heading3"/>
        <w:rPr/>
      </w:pPr>
      <w:bookmarkStart w:id="13" w:name="__RefHeading___Toc296271279"/>
      <w:bookmarkEnd w:id="13"/>
      <w:r>
        <w:rPr/>
        <w:t>Short Answer Ques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2"/>
          <w:szCs w:val="22"/>
        </w:rPr>
        <w:t xml:space="preserve">100. Describe one way that Erikson’s theory was different from Freud’s. </w:t>
      </w:r>
    </w:p>
    <w:p>
      <w:pPr>
        <w:pStyle w:val="Normal"/>
        <w:rPr/>
      </w:pPr>
      <w:r>
        <w:rPr>
          <w:b/>
          <w:sz w:val="22"/>
          <w:szCs w:val="22"/>
        </w:rPr>
        <w:t>Answer: Erikson placed more emphasis on the social and cultural basis of development and did not believe that the events and influences of early childhood were primary determinants of later development. He believed that development happened throughout the lifespan.</w:t>
      </w:r>
    </w:p>
    <w:p>
      <w:pPr>
        <w:pStyle w:val="Normal"/>
        <w:rPr>
          <w:sz w:val="22"/>
          <w:szCs w:val="22"/>
        </w:rPr>
      </w:pPr>
      <w:r>
        <w:rPr>
          <w:sz w:val="22"/>
          <w:szCs w:val="22"/>
        </w:rPr>
        <w:t>Page: 21–23</w:t>
      </w:r>
    </w:p>
    <w:p>
      <w:pPr>
        <w:pStyle w:val="Normal"/>
        <w:rPr>
          <w:sz w:val="22"/>
          <w:szCs w:val="22"/>
        </w:rPr>
      </w:pPr>
      <w:r>
        <w:rPr>
          <w:sz w:val="22"/>
          <w:szCs w:val="22"/>
        </w:rPr>
        <w:t>Learning Objective: 1.9</w:t>
      </w:r>
    </w:p>
    <w:p>
      <w:pPr>
        <w:pStyle w:val="Normal"/>
        <w:rPr/>
      </w:pPr>
      <w:r>
        <w:rPr>
          <w:sz w:val="22"/>
          <w:szCs w:val="22"/>
        </w:rPr>
        <w:t>Bloom’s Taxonomy Level: Understand</w:t>
      </w:r>
    </w:p>
    <w:p>
      <w:pPr>
        <w:pStyle w:val="Normal"/>
        <w:rPr>
          <w:sz w:val="22"/>
          <w:szCs w:val="22"/>
        </w:rPr>
      </w:pPr>
      <w:r>
        <w:rPr>
          <w:sz w:val="22"/>
          <w:szCs w:val="22"/>
        </w:rPr>
      </w:r>
    </w:p>
    <w:p>
      <w:pPr>
        <w:pStyle w:val="Normal"/>
        <w:rPr/>
      </w:pPr>
      <w:r>
        <w:rPr>
          <w:sz w:val="22"/>
          <w:szCs w:val="22"/>
        </w:rPr>
        <w:t>101. Give an example of a country with a macrosystem that is different from the one where you grew up. Explain how that difference would likely impact your development.</w:t>
      </w:r>
    </w:p>
    <w:p>
      <w:pPr>
        <w:pStyle w:val="Normal"/>
        <w:rPr/>
      </w:pPr>
      <w:r>
        <w:rPr>
          <w:b/>
          <w:sz w:val="22"/>
          <w:szCs w:val="22"/>
        </w:rPr>
        <w:t>Answers will vary. Example: Afghanistan has macrosystem beliefs that women are inferior to men and, therefore, should not be educated. As a female, opportunities there would be far fewer than in the U.S.</w:t>
      </w:r>
    </w:p>
    <w:p>
      <w:pPr>
        <w:pStyle w:val="Normal"/>
        <w:rPr>
          <w:sz w:val="22"/>
          <w:szCs w:val="22"/>
        </w:rPr>
      </w:pPr>
      <w:r>
        <w:rPr>
          <w:sz w:val="22"/>
          <w:szCs w:val="22"/>
        </w:rPr>
        <w:t>Page: 26</w:t>
      </w:r>
    </w:p>
    <w:p>
      <w:pPr>
        <w:pStyle w:val="Normal"/>
        <w:rPr>
          <w:sz w:val="22"/>
          <w:szCs w:val="22"/>
        </w:rPr>
      </w:pPr>
      <w:r>
        <w:rPr>
          <w:sz w:val="22"/>
          <w:szCs w:val="22"/>
        </w:rPr>
        <w:t>Learning Objective: 1.10</w:t>
      </w:r>
    </w:p>
    <w:p>
      <w:pPr>
        <w:pStyle w:val="Normal"/>
        <w:rPr/>
      </w:pPr>
      <w:r>
        <w:rPr>
          <w:sz w:val="22"/>
          <w:szCs w:val="22"/>
        </w:rPr>
        <w:t>Bloom’s Taxonomy Level: Apply</w:t>
      </w:r>
    </w:p>
    <w:p>
      <w:pPr>
        <w:pStyle w:val="Normal"/>
        <w:rPr>
          <w:sz w:val="22"/>
          <w:szCs w:val="22"/>
        </w:rPr>
      </w:pPr>
      <w:r>
        <w:rPr>
          <w:sz w:val="22"/>
          <w:szCs w:val="22"/>
        </w:rPr>
      </w:r>
    </w:p>
    <w:p>
      <w:pPr>
        <w:pStyle w:val="Normal"/>
        <w:rPr/>
      </w:pPr>
      <w:r>
        <w:rPr>
          <w:sz w:val="22"/>
          <w:szCs w:val="22"/>
        </w:rPr>
        <w:t>102. Define two of the systems in Bronfenbrenner’s theory and give a concrete example of each.</w:t>
      </w:r>
    </w:p>
    <w:p>
      <w:pPr>
        <w:pStyle w:val="Normal"/>
        <w:rPr>
          <w:b/>
          <w:b/>
          <w:sz w:val="22"/>
          <w:szCs w:val="22"/>
        </w:rPr>
      </w:pPr>
      <w:r>
        <w:rPr>
          <w:b/>
          <w:sz w:val="22"/>
          <w:szCs w:val="22"/>
        </w:rPr>
        <w:t>Answer: Microsystem: the immediate setting. A child’s home is an example. Mesosystem: the connections between microsystems. An example would be a parent going to a school conference.</w:t>
      </w:r>
    </w:p>
    <w:p>
      <w:pPr>
        <w:pStyle w:val="Normal"/>
        <w:rPr>
          <w:sz w:val="22"/>
          <w:szCs w:val="22"/>
        </w:rPr>
      </w:pPr>
      <w:r>
        <w:rPr>
          <w:sz w:val="22"/>
          <w:szCs w:val="22"/>
        </w:rPr>
        <w:t>Page: 25–26</w:t>
      </w:r>
    </w:p>
    <w:p>
      <w:pPr>
        <w:pStyle w:val="Normal"/>
        <w:rPr>
          <w:sz w:val="22"/>
          <w:szCs w:val="22"/>
        </w:rPr>
      </w:pPr>
      <w:r>
        <w:rPr>
          <w:sz w:val="22"/>
          <w:szCs w:val="22"/>
        </w:rPr>
        <w:t>Learning Objective: 1.10</w:t>
      </w:r>
    </w:p>
    <w:p>
      <w:pPr>
        <w:pStyle w:val="Normal"/>
        <w:rPr/>
      </w:pPr>
      <w:r>
        <w:rPr>
          <w:sz w:val="22"/>
          <w:szCs w:val="22"/>
        </w:rPr>
        <w:t>Bloom’s Taxonomy Level: Apply</w:t>
      </w:r>
    </w:p>
    <w:p>
      <w:pPr>
        <w:pStyle w:val="Normal"/>
        <w:rPr>
          <w:sz w:val="22"/>
          <w:szCs w:val="22"/>
        </w:rPr>
      </w:pPr>
      <w:r>
        <w:rPr>
          <w:sz w:val="22"/>
          <w:szCs w:val="22"/>
        </w:rPr>
      </w:r>
    </w:p>
    <w:p>
      <w:pPr>
        <w:pStyle w:val="Normal"/>
        <w:rPr/>
      </w:pPr>
      <w:r>
        <w:rPr>
          <w:sz w:val="22"/>
          <w:szCs w:val="22"/>
        </w:rPr>
        <w:t>103. Why is emerging adulthood considered to be a phenomenon of developed countries rather than developing countries?</w:t>
      </w:r>
    </w:p>
    <w:p>
      <w:pPr>
        <w:pStyle w:val="Normal"/>
        <w:rPr/>
      </w:pPr>
      <w:r>
        <w:rPr>
          <w:b/>
          <w:sz w:val="22"/>
          <w:szCs w:val="22"/>
        </w:rPr>
        <w:t>Answer: Emerging adulthood is the stage between adolescence and young adulthood. Usually, the person is still dependent on their parents financially because they are pursuing an education, but they are less dependent than they were earlier, in the sense that they make more independent decisions. They have not yet taken on many of the roles of adulthood such as starting a career, getting married, or having a child because all of these milestones happen later today than they did in previous generations. In developing countries, emerging adulthood is less likely to exist because education usually ends by adolescence and marriage and childbearing happens in the late teens or early twenties.</w:t>
      </w:r>
    </w:p>
    <w:p>
      <w:pPr>
        <w:pStyle w:val="Normal"/>
        <w:rPr>
          <w:sz w:val="22"/>
          <w:szCs w:val="22"/>
        </w:rPr>
      </w:pPr>
      <w:r>
        <w:rPr>
          <w:sz w:val="22"/>
          <w:szCs w:val="22"/>
        </w:rPr>
        <w:t>Page: 27</w:t>
      </w:r>
    </w:p>
    <w:p>
      <w:pPr>
        <w:pStyle w:val="Normal"/>
        <w:rPr>
          <w:sz w:val="22"/>
          <w:szCs w:val="22"/>
        </w:rPr>
      </w:pPr>
      <w:r>
        <w:rPr>
          <w:sz w:val="22"/>
          <w:szCs w:val="22"/>
        </w:rPr>
        <w:t>Learning Objective: 1.11</w:t>
      </w:r>
    </w:p>
    <w:p>
      <w:pPr>
        <w:pStyle w:val="Normal"/>
        <w:rPr/>
      </w:pPr>
      <w:r>
        <w:rPr>
          <w:sz w:val="22"/>
          <w:szCs w:val="22"/>
        </w:rPr>
        <w:t>Bloom’s Taxonomy Level: Apply</w:t>
      </w:r>
    </w:p>
    <w:p>
      <w:pPr>
        <w:pStyle w:val="Normal"/>
        <w:rPr>
          <w:sz w:val="22"/>
          <w:szCs w:val="22"/>
        </w:rPr>
      </w:pPr>
      <w:r>
        <w:rPr>
          <w:sz w:val="22"/>
          <w:szCs w:val="22"/>
        </w:rPr>
      </w:r>
    </w:p>
    <w:p>
      <w:pPr>
        <w:pStyle w:val="Normal"/>
        <w:rPr/>
      </w:pPr>
      <w:r>
        <w:rPr>
          <w:sz w:val="22"/>
          <w:szCs w:val="22"/>
        </w:rPr>
        <w:t>104. Why would you expect the textbook author, Arnett, to use Bronfenbrenner’s model as a frame for his book more than Freud’s theory?</w:t>
      </w:r>
    </w:p>
    <w:p>
      <w:pPr>
        <w:pStyle w:val="Normal"/>
        <w:rPr/>
      </w:pPr>
      <w:r>
        <w:rPr>
          <w:b/>
          <w:sz w:val="22"/>
          <w:szCs w:val="22"/>
        </w:rPr>
        <w:t>Answer: Bronfenbrenner’s ecological theory emphasizes the need to look at how various aspects of the environment shape human development. Unlike Freud, he highlights the importance of culture as well as emphasizing that children actively shape their environments.</w:t>
      </w:r>
    </w:p>
    <w:p>
      <w:pPr>
        <w:pStyle w:val="Normal"/>
        <w:rPr>
          <w:sz w:val="22"/>
          <w:szCs w:val="22"/>
        </w:rPr>
      </w:pPr>
      <w:r>
        <w:rPr>
          <w:sz w:val="22"/>
          <w:szCs w:val="22"/>
        </w:rPr>
        <w:t>Page: 21–23, 24–26</w:t>
      </w:r>
    </w:p>
    <w:p>
      <w:pPr>
        <w:pStyle w:val="Normal"/>
        <w:rPr>
          <w:sz w:val="22"/>
          <w:szCs w:val="22"/>
        </w:rPr>
      </w:pPr>
      <w:r>
        <w:rPr>
          <w:sz w:val="22"/>
          <w:szCs w:val="22"/>
        </w:rPr>
        <w:t>Learning Objective: 1.10</w:t>
      </w:r>
    </w:p>
    <w:p>
      <w:pPr>
        <w:pStyle w:val="Normal"/>
        <w:rPr/>
      </w:pPr>
      <w:r>
        <w:rPr/>
        <w:t>Bloom’s Taxonomy Level: Apply</w:t>
      </w:r>
    </w:p>
    <w:p>
      <w:pPr>
        <w:pStyle w:val="Normal"/>
        <w:rPr>
          <w:sz w:val="22"/>
          <w:szCs w:val="22"/>
        </w:rPr>
      </w:pPr>
      <w:r>
        <w:rPr>
          <w:sz w:val="22"/>
          <w:szCs w:val="22"/>
        </w:rPr>
      </w:r>
    </w:p>
    <w:p>
      <w:pPr>
        <w:pStyle w:val="Heading3"/>
        <w:rPr/>
      </w:pPr>
      <w:bookmarkStart w:id="14" w:name="__RefHeading___Toc296271280"/>
      <w:bookmarkEnd w:id="14"/>
      <w:r>
        <w:rPr/>
        <w:t>Essay Questions</w:t>
      </w:r>
    </w:p>
    <w:p>
      <w:pPr>
        <w:pStyle w:val="Normal"/>
        <w:rPr>
          <w:sz w:val="28"/>
          <w:szCs w:val="28"/>
        </w:rPr>
      </w:pPr>
      <w:r>
        <w:rPr>
          <w:sz w:val="28"/>
          <w:szCs w:val="28"/>
        </w:rPr>
      </w:r>
    </w:p>
    <w:p>
      <w:pPr>
        <w:pStyle w:val="Normal"/>
        <w:rPr>
          <w:sz w:val="22"/>
          <w:szCs w:val="22"/>
        </w:rPr>
      </w:pPr>
      <w:r>
        <w:rPr>
          <w:sz w:val="22"/>
          <w:szCs w:val="22"/>
        </w:rPr>
        <w:t xml:space="preserve">105. In what religion are there sacred law books called the </w:t>
      </w:r>
      <w:r>
        <w:rPr>
          <w:i/>
          <w:sz w:val="22"/>
          <w:szCs w:val="22"/>
        </w:rPr>
        <w:t>Dharmashastras</w:t>
      </w:r>
      <w:r>
        <w:rPr>
          <w:sz w:val="22"/>
          <w:szCs w:val="22"/>
        </w:rPr>
        <w:t>? Briefly describe the following four stages described in these books and put them in the correct order: Forest dweller, Apprentice, Householder, and Renunciant.</w:t>
        <w:br/>
      </w:r>
      <w:r>
        <w:rPr>
          <w:b/>
          <w:sz w:val="22"/>
          <w:szCs w:val="22"/>
        </w:rPr>
        <w:t>Answer: These law books are part of the Hindu religion.</w:t>
      </w:r>
    </w:p>
    <w:p>
      <w:pPr>
        <w:pStyle w:val="Normal"/>
        <w:rPr>
          <w:b/>
          <w:b/>
          <w:sz w:val="22"/>
          <w:szCs w:val="22"/>
        </w:rPr>
      </w:pPr>
      <w:r>
        <w:rPr>
          <w:b/>
          <w:sz w:val="22"/>
          <w:szCs w:val="22"/>
        </w:rPr>
        <w:t>Apprentice: learning skills.</w:t>
      </w:r>
    </w:p>
    <w:p>
      <w:pPr>
        <w:pStyle w:val="Normal"/>
        <w:rPr>
          <w:b/>
          <w:b/>
          <w:sz w:val="22"/>
          <w:szCs w:val="22"/>
        </w:rPr>
      </w:pPr>
      <w:r>
        <w:rPr>
          <w:b/>
          <w:sz w:val="22"/>
          <w:szCs w:val="22"/>
        </w:rPr>
        <w:t>Householder: man marries and is in charge of the household.</w:t>
      </w:r>
    </w:p>
    <w:p>
      <w:pPr>
        <w:pStyle w:val="Normal"/>
        <w:rPr/>
      </w:pPr>
      <w:r>
        <w:rPr>
          <w:b/>
          <w:sz w:val="22"/>
          <w:szCs w:val="22"/>
        </w:rPr>
        <w:t xml:space="preserve">Forest dweller: person begins to withdraw from worldly possessions and devotes themselves to prayer. </w:t>
        <w:br/>
        <w:t>Renunciant: a time to prepare for death.</w:t>
      </w:r>
    </w:p>
    <w:p>
      <w:pPr>
        <w:pStyle w:val="Normal"/>
        <w:rPr>
          <w:sz w:val="22"/>
          <w:szCs w:val="22"/>
        </w:rPr>
      </w:pPr>
      <w:r>
        <w:rPr>
          <w:sz w:val="22"/>
          <w:szCs w:val="22"/>
        </w:rPr>
        <w:t>Page: 18–19</w:t>
      </w:r>
    </w:p>
    <w:p>
      <w:pPr>
        <w:pStyle w:val="Normal"/>
        <w:rPr>
          <w:sz w:val="22"/>
          <w:szCs w:val="22"/>
        </w:rPr>
      </w:pPr>
      <w:r>
        <w:rPr>
          <w:sz w:val="22"/>
          <w:szCs w:val="22"/>
        </w:rPr>
        <w:t>Learning Objective: 1.7</w:t>
      </w:r>
    </w:p>
    <w:p>
      <w:pPr>
        <w:pStyle w:val="Normal"/>
        <w:rPr/>
      </w:pPr>
      <w:r>
        <w:rPr>
          <w:sz w:val="22"/>
          <w:szCs w:val="22"/>
        </w:rPr>
        <w:t>Bloom’s Taxonomy Level: Understand</w:t>
      </w:r>
    </w:p>
    <w:p>
      <w:pPr>
        <w:pStyle w:val="Normal"/>
        <w:rPr>
          <w:sz w:val="22"/>
          <w:szCs w:val="22"/>
          <w:u w:val="single"/>
        </w:rPr>
      </w:pPr>
      <w:r>
        <w:rPr>
          <w:sz w:val="22"/>
          <w:szCs w:val="22"/>
          <w:u w:val="single"/>
        </w:rPr>
      </w:r>
    </w:p>
    <w:p>
      <w:pPr>
        <w:pStyle w:val="Normal"/>
        <w:rPr>
          <w:b/>
          <w:b/>
          <w:sz w:val="22"/>
          <w:szCs w:val="22"/>
        </w:rPr>
      </w:pPr>
      <w:r>
        <w:rPr>
          <w:sz w:val="22"/>
          <w:szCs w:val="22"/>
        </w:rPr>
        <w:t xml:space="preserve">106. Describe one similarity and one difference in the way that the conception of the life course is outlined in the </w:t>
      </w:r>
      <w:r>
        <w:rPr>
          <w:i/>
          <w:sz w:val="22"/>
          <w:szCs w:val="22"/>
        </w:rPr>
        <w:t>Dharmashastras</w:t>
      </w:r>
      <w:r>
        <w:rPr>
          <w:sz w:val="22"/>
          <w:szCs w:val="22"/>
        </w:rPr>
        <w:t xml:space="preserve">, the view of the ancient Greek philosopher, Solon, and the Talmud. </w:t>
        <w:br/>
      </w:r>
      <w:r>
        <w:rPr>
          <w:b/>
          <w:sz w:val="22"/>
          <w:szCs w:val="22"/>
        </w:rPr>
        <w:t>Answer: They are similar in that all have a time of learning early in life, and a time of responsibility in mid-life, followed by a time of preparation for death at the end of life. They all exclude women in their stages. One difference is that the number of stages differs.</w:t>
        <w:br/>
      </w:r>
      <w:r>
        <w:rPr>
          <w:sz w:val="22"/>
          <w:szCs w:val="22"/>
        </w:rPr>
        <w:t>Page: 18–21</w:t>
      </w:r>
    </w:p>
    <w:p>
      <w:pPr>
        <w:pStyle w:val="Normal"/>
        <w:rPr>
          <w:sz w:val="22"/>
          <w:szCs w:val="22"/>
        </w:rPr>
      </w:pPr>
      <w:r>
        <w:rPr>
          <w:sz w:val="22"/>
          <w:szCs w:val="22"/>
        </w:rPr>
        <w:t>Learning Objective: 1.7</w:t>
      </w:r>
    </w:p>
    <w:p>
      <w:pPr>
        <w:pStyle w:val="Normal"/>
        <w:rPr>
          <w:sz w:val="22"/>
          <w:szCs w:val="22"/>
        </w:rPr>
      </w:pPr>
      <w:r>
        <w:rPr>
          <w:sz w:val="22"/>
          <w:szCs w:val="22"/>
        </w:rPr>
        <w:t>Bloom’s Taxonomy Level: Understand</w:t>
      </w:r>
    </w:p>
    <w:p>
      <w:pPr>
        <w:pStyle w:val="Normal"/>
        <w:rPr>
          <w:sz w:val="22"/>
          <w:szCs w:val="22"/>
        </w:rPr>
      </w:pPr>
      <w:r>
        <w:rPr>
          <w:sz w:val="22"/>
          <w:szCs w:val="22"/>
        </w:rPr>
      </w:r>
    </w:p>
    <w:p>
      <w:pPr>
        <w:pStyle w:val="Normal"/>
        <w:rPr>
          <w:sz w:val="22"/>
          <w:szCs w:val="22"/>
        </w:rPr>
      </w:pPr>
      <w:r>
        <w:rPr>
          <w:sz w:val="22"/>
          <w:szCs w:val="22"/>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1360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ge">
                  <wp:posOffset>459740</wp:posOffset>
                </wp:positionV>
                <wp:extent cx="6743700" cy="8458200"/>
                <wp:effectExtent l="9525" t="9525" r="81280" b="81280"/>
                <wp:wrapNone/>
                <wp:docPr id="16"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2895</wp:posOffset>
                </wp:positionH>
                <wp:positionV relativeFrom="paragraph">
                  <wp:posOffset>-116840</wp:posOffset>
                </wp:positionV>
                <wp:extent cx="1879600" cy="577215"/>
                <wp:effectExtent l="5080" t="5715" r="5080" b="4445"/>
                <wp:wrapNone/>
                <wp:docPr id="17"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2895</wp:posOffset>
                </wp:positionH>
                <wp:positionV relativeFrom="paragraph">
                  <wp:posOffset>469900</wp:posOffset>
                </wp:positionV>
                <wp:extent cx="6301740" cy="0"/>
                <wp:effectExtent l="635" t="14605" r="0" b="14605"/>
                <wp:wrapNone/>
                <wp:docPr id="18"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2895</wp:posOffset>
                </wp:positionH>
                <wp:positionV relativeFrom="paragraph">
                  <wp:posOffset>-454660</wp:posOffset>
                </wp:positionV>
                <wp:extent cx="1879600" cy="954405"/>
                <wp:effectExtent l="0" t="0" r="0" b="0"/>
                <wp:wrapNone/>
                <wp:docPr id="19" name="Frame9"/>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1635</wp:posOffset>
                </wp:positionH>
                <wp:positionV relativeFrom="paragraph">
                  <wp:posOffset>-226060</wp:posOffset>
                </wp:positionV>
                <wp:extent cx="4457700" cy="685800"/>
                <wp:effectExtent l="0" t="0" r="0" b="0"/>
                <wp:wrapNone/>
                <wp:docPr id="20" name="Frame8"/>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3</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3</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Human Development Today and Its Origi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85800</wp:posOffset>
                </wp:positionV>
                <wp:extent cx="6638290" cy="7086600"/>
                <wp:effectExtent l="0" t="0" r="0" b="0"/>
                <wp:wrapNone/>
                <wp:docPr id="21" name="Frame7"/>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5, 6, 8, 9, 21, 22, 23, 24, 25, 27, 28, 29, 30, 31, 32</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 11, 12, 14, 15, 16, 18, 19, 20, 3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 7, 13, 17, 2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4, 35, 37, 38, 39, 40, 41, 42, 45, 47, 48, 4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44, 4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6, 4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3</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0, 51, 52, 53, 54, 56, 57, 58, 60, 62, 63, 65, 66, 67, 68, 69, 72, 73, 74, 75, 76, 77, 78, 85</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71, 79, 80, 81, 82, 83, 84, 86, 87, 88, 89, 9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5, 59, 61, 64, 7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9, 110, 111</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91, 95, 96, 102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3, 94, 97, 98, 99, 100, 101, 104, 105, 106, 10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2, 103</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Learning Objective</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Remember</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Understand</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y</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2</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 2, 3, 5, 6, 8, 9, 21, 22, 23, 24, 25, 27, 28, 29, 30, 31, 32</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 11, 12, 14, 15, 16, 18, 19, 20, 3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4, 7, 13, 17, 2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3</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4, 35, 37, 38, 39, 40, 41, 42, 45, 47, 48, 49</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44, 46</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36, 43</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0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13</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sz w:val="20"/>
                              </w:rPr>
                            </w:pPr>
                            <w:r>
                              <w:rPr>
                                <w:b/>
                                <w:sz w:val="20"/>
                              </w:rPr>
                              <w:t>Learning Objective 1.14</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0, 51, 52, 53, 54, 56, 57, 58, 60, 62, 63, 65, 66, 67, 68, 69, 72, 73, 74, 75, 76, 77, 78, 85</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 xml:space="preserve">71, 79, 80, 81, 82, 83, 84, 86, 87, 88, 89, 90 </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55, 59, 61, 64, 7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11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109, 110, 111</w:t>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b/>
                                <w:sz w:val="20"/>
                              </w:rPr>
                              <w:t>Learning Objective 1.15</w:t>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 xml:space="preserve">91, 95, 96, 102 </w:t>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93, 94, 97, 98, 99, 100, 101, 104, 105, 106, 10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sz w:val="20"/>
                              </w:rPr>
                            </w:pPr>
                            <w:r>
                              <w:rPr>
                                <w:sz w:val="20"/>
                              </w:rPr>
                              <w:t>92, 103</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Short Answer</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sz w:val="32"/>
          <w:szCs w:val="32"/>
        </w:rPr>
      </w:pPr>
      <w:bookmarkStart w:id="15" w:name="__RefHeading___Toc296271281"/>
      <w:bookmarkEnd w:id="15"/>
      <w:r>
        <w:rPr>
          <w:sz w:val="32"/>
          <w:szCs w:val="32"/>
        </w:rPr>
        <w:t>Section 3 How We Study Human Development</w:t>
      </w:r>
    </w:p>
    <w:p>
      <w:pPr>
        <w:pStyle w:val="Heading2"/>
        <w:rPr>
          <w:sz w:val="32"/>
          <w:szCs w:val="32"/>
        </w:rPr>
      </w:pPr>
      <w:r>
        <w:rPr>
          <w:sz w:val="32"/>
          <w:szCs w:val="32"/>
        </w:rPr>
      </w:r>
    </w:p>
    <w:p>
      <w:pPr>
        <w:pStyle w:val="Heading2"/>
        <w:rPr>
          <w:sz w:val="28"/>
          <w:szCs w:val="28"/>
        </w:rPr>
      </w:pPr>
      <w:bookmarkStart w:id="16" w:name="__RefHeading___Toc296271282"/>
      <w:bookmarkEnd w:id="16"/>
      <w:r>
        <w:rPr>
          <w:sz w:val="28"/>
          <w:szCs w:val="28"/>
        </w:rPr>
        <w:t>Test Item File</w:t>
      </w:r>
    </w:p>
    <w:p>
      <w:pPr>
        <w:pStyle w:val="Heading3"/>
        <w:rPr/>
      </w:pPr>
      <w:bookmarkStart w:id="17" w:name="__RefHeading___Toc296271283"/>
      <w:bookmarkEnd w:id="17"/>
      <w:r>
        <w:rPr/>
        <w:t>Multiple Choice Question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720"/>
        <w:rPr/>
      </w:pPr>
      <w:r>
        <w:rPr>
          <w:rFonts w:cs="Times New Roman" w:ascii="Times New Roman" w:hAnsi="Times New Roman"/>
          <w:sz w:val="22"/>
          <w:szCs w:val="24"/>
        </w:rPr>
        <w:t xml:space="preserve">1. </w:t>
        <w:tab/>
        <w:t>In its classic form, the scientific method has how many step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3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4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5</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6</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2. </w:t>
        <w:tab/>
        <w:t>What is the first step of the scientific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dentify a question of scientific interes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Form a hypothesi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hoose a research method and a research desig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llect data.</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1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 </w:t>
        <w:tab/>
        <w:t>According to the text, what is a researcher’s idea about one possible answer to the question of interes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a scientific idea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a hypothesi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 proof</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a law</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4. </w:t>
        <w:tab/>
        <w:t>A researcher is interested in examining how well children who are good at delaying gratification do academically. The researcher would state “children who can delay gratification get better grades in school than children who cannot delay gratification.” What step of the scientific method was just accomplish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dentifying a question of scientific interes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researcher just generated a hypothesis to examine scientificall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forming a hypothesi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 hypothesis is one possible answer to the question of interes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selecting a research method and a research desig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llecting data</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Apply</w:t>
      </w:r>
    </w:p>
    <w:p>
      <w:pPr>
        <w:pStyle w:val="Normal"/>
        <w:rPr/>
      </w:pPr>
      <w:r>
        <w:rPr>
          <w:rFonts w:cs="Times New Roman" w:ascii="Times New Roman" w:hAnsi="Times New Roman"/>
          <w:sz w:val="22"/>
        </w:rPr>
        <w:t>% correct 98  a= 1  b= 98  c= 1  d= 0  r = .23</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5.</w:t>
        <w:tab/>
        <w:t>The scientific method involves five basic step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bserve the environment; generate a theory of the phenomenon to be studied; generate possible hypotheses; systematically vary variables; and conduct an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ollect data to test a theory; manipulate variables within a laboratory setting; conduct a statistical analysis of the data; synthesize the results; and publish the finding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dentify a question to be investigated; form a hypothesis; choose a research method and a research design; collect data to test the hypothesis; and draw conclusions that lead to new questions and hypothes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generate a conclusion; isolate variables; determine how variables are related to the conclusion; conduct the research study; and published the finding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6.</w:t>
        <w:tab/>
        <w:t>The first step in the scientific method is to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collect data to test the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dentify a question of scientific intere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m a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hoose a research method and a research desig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w:t>
        <w:tab/>
        <w:t>Cameron is a graduate student who is working on her doctoral thesis and is in the process of conducting a research study on how learning phonics contributes to reading skills in 1st graders. Based upon the scientific method, after collecting data to test her hypothesis, Cameron’s next task is to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raw conclusions and form new questions and hypothe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Collecting data is the fourth step; and drawing conclusions in formulating new questions and hypotheses is the fifth and last step of the scientific meth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dentify a question of scientific interes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is is the first step.</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m a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hoose a research method and a research design</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8.</w:t>
        <w:tab/>
        <w:t>The second step in the scientific method is to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collect data to test the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dentify a question of scientific intere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m a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hoose a research method and a research design</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w:t>
        <w:tab/>
        <w:t>A ____ is the researcher’s idea about one possible answer to the question of intere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aradig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world view</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10.</w:t>
        <w:tab/>
        <w:t>Which of the following is an example of a scientific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pace exploration benefits our world and the United States needs to increase funding for NAS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is is an opinion; it is not testable based on scientific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arital satisfaction tends to improve when the youngest child is grown and leaves the home because parents now have more time and energy for the marital relationship.”</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is is a testable statement based upon a question of marital satisfaction and child rear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HIV causes AIDS, and AIDS is a disease and will never be cur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f a tree falls in the forest, and no one is there to hear it; does it make a sound?”</w:t>
      </w:r>
    </w:p>
    <w:p>
      <w:pPr>
        <w:pStyle w:val="Normal"/>
        <w:rPr/>
      </w:pPr>
      <w:r>
        <w:rPr>
          <w:rFonts w:cs="Times New Roman" w:ascii="Times New Roman" w:hAnsi="Times New Roman"/>
          <w:sz w:val="22"/>
          <w:szCs w:val="24"/>
        </w:rPr>
        <w:t xml:space="preserve">Answer: B </w:t>
      </w:r>
    </w:p>
    <w:p>
      <w:pPr>
        <w:pStyle w:val="Normal"/>
        <w:rPr>
          <w:rFonts w:ascii="Times New Roman" w:hAnsi="Times New Roman" w:cs="Times New Roman"/>
          <w:sz w:val="22"/>
          <w:szCs w:val="24"/>
        </w:rPr>
      </w:pPr>
      <w:r>
        <w:rPr>
          <w:rFonts w:cs="Times New Roman" w:ascii="Times New Roman" w:hAnsi="Times New Roman"/>
          <w:sz w:val="22"/>
          <w:szCs w:val="24"/>
        </w:rPr>
        <w:t>Page: 2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1. </w:t>
        <w:tab/>
        <w:t>Questionnaires and interviews are examples of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ways to generate hypothe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Questionnaires and interviews are two commonly used examples of the research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faulty research design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statistical procedures used to analyze data</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he research metho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Questionnaires and interviews are two commonly used examples of the research method.</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2. </w:t>
        <w:tab/>
        <w:t>The plan for when and how to collect the data for a study is the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data collection schedu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research design</w:t>
      </w:r>
    </w:p>
    <w:p>
      <w:pPr>
        <w:pStyle w:val="Normal"/>
        <w:ind w:left="720" w:hanging="0"/>
        <w:rPr/>
      </w:pPr>
      <w:r>
        <w:rPr>
          <w:rFonts w:cs="Times New Roman" w:ascii="Times New Roman" w:hAnsi="Times New Roman"/>
          <w:i/>
          <w:sz w:val="22"/>
          <w:szCs w:val="24"/>
        </w:rPr>
        <w:t xml:space="preserve">Correct. The research </w:t>
      </w:r>
      <w:r>
        <w:rPr>
          <w:rFonts w:cs="Times New Roman" w:ascii="Times New Roman" w:hAnsi="Times New Roman"/>
          <w:sz w:val="22"/>
          <w:szCs w:val="24"/>
        </w:rPr>
        <w:t>design</w:t>
      </w:r>
      <w:r>
        <w:rPr>
          <w:rFonts w:cs="Times New Roman" w:ascii="Times New Roman" w:hAnsi="Times New Roman"/>
          <w:i/>
          <w:sz w:val="22"/>
          <w:szCs w:val="24"/>
        </w:rPr>
        <w:t xml:space="preserve"> is the plan for when and how to collect the data, while the research </w:t>
      </w:r>
      <w:r>
        <w:rPr>
          <w:rFonts w:cs="Times New Roman" w:ascii="Times New Roman" w:hAnsi="Times New Roman"/>
          <w:sz w:val="22"/>
          <w:szCs w:val="24"/>
        </w:rPr>
        <w:t>method</w:t>
      </w:r>
      <w:r>
        <w:rPr>
          <w:rFonts w:cs="Times New Roman" w:ascii="Times New Roman" w:hAnsi="Times New Roman"/>
          <w:i/>
          <w:sz w:val="22"/>
          <w:szCs w:val="24"/>
        </w:rPr>
        <w:t xml:space="preserve"> is the global approach to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scientific pla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research method</w:t>
      </w:r>
    </w:p>
    <w:p>
      <w:pPr>
        <w:pStyle w:val="Normal"/>
        <w:ind w:left="720" w:hanging="0"/>
        <w:rPr/>
      </w:pPr>
      <w:r>
        <w:rPr>
          <w:rFonts w:cs="Times New Roman" w:ascii="Times New Roman" w:hAnsi="Times New Roman"/>
          <w:i/>
          <w:sz w:val="22"/>
          <w:szCs w:val="24"/>
        </w:rPr>
        <w:t xml:space="preserve">Incorrect. The research </w:t>
      </w:r>
      <w:r>
        <w:rPr>
          <w:rFonts w:cs="Times New Roman" w:ascii="Times New Roman" w:hAnsi="Times New Roman"/>
          <w:sz w:val="22"/>
          <w:szCs w:val="24"/>
        </w:rPr>
        <w:t>design</w:t>
      </w:r>
      <w:r>
        <w:rPr>
          <w:rFonts w:cs="Times New Roman" w:ascii="Times New Roman" w:hAnsi="Times New Roman"/>
          <w:i/>
          <w:sz w:val="22"/>
          <w:szCs w:val="24"/>
        </w:rPr>
        <w:t xml:space="preserve"> is the plan for when and how to collect the data, while the research </w:t>
      </w:r>
      <w:r>
        <w:rPr>
          <w:rFonts w:cs="Times New Roman" w:ascii="Times New Roman" w:hAnsi="Times New Roman"/>
          <w:sz w:val="22"/>
          <w:szCs w:val="24"/>
        </w:rPr>
        <w:t>method</w:t>
      </w:r>
      <w:r>
        <w:rPr>
          <w:rFonts w:cs="Times New Roman" w:ascii="Times New Roman" w:hAnsi="Times New Roman"/>
          <w:i/>
          <w:sz w:val="22"/>
          <w:szCs w:val="24"/>
        </w:rPr>
        <w:t xml:space="preserve"> is the global approach to research.</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13.</w:t>
        <w:tab/>
        <w:t xml:space="preserve">Sirena administered a survey to her psychology class to poll them on their stress level in college. She hypothesized that students would report higher stress levels toward the end of the semester. Which step of the scientific method is she employing?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tep 1</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first step of the scientific method is to identify a research ques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tep 2</w:t>
      </w:r>
    </w:p>
    <w:p>
      <w:pPr>
        <w:pStyle w:val="Normal"/>
        <w:ind w:left="1440" w:hanging="720"/>
        <w:rPr/>
      </w:pPr>
      <w:r>
        <w:rPr>
          <w:rFonts w:cs="Times New Roman" w:ascii="Times New Roman" w:hAnsi="Times New Roman"/>
          <w:sz w:val="22"/>
          <w:szCs w:val="24"/>
        </w:rPr>
        <w:t>c.</w:t>
        <w:tab/>
        <w:t>Step 3</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The third step in the scientific method involves collecting data to test her hypothesis.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tep 4</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4. </w:t>
        <w:tab/>
        <w:t>A researcher is interested in whether toddlers who are taught to solve a puzzle can remember the strategy two weeks later. What would be the population of interes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all toddlers </w:t>
      </w:r>
    </w:p>
    <w:p>
      <w:pPr>
        <w:pStyle w:val="Normal"/>
        <w:ind w:left="720" w:hanging="0"/>
        <w:rPr/>
      </w:pPr>
      <w:r>
        <w:rPr>
          <w:rFonts w:cs="Times New Roman" w:ascii="Times New Roman" w:hAnsi="Times New Roman"/>
          <w:i/>
          <w:sz w:val="22"/>
          <w:szCs w:val="24"/>
        </w:rPr>
        <w:t>Correct. Studies are designed to answer questions regarding populations, not just answer questions regarding those who are in th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the toddlers in the stud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population of interest would be all toddlers. Studies are designed to answer questions regarding populations, not just answer questions regarding those who are in th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ll childre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only toddlers who are in preschool</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5. </w:t>
        <w:tab/>
        <w:t>How does the text define the term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only those individuals who are in the research stud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population is defined as the entire category of people. The sample should be representative of the population so that the results can be generalized back to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the entire category of peopl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sample should be representative of the population so that the results can be generalized back to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 smaller subset of an entire category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hose individuals in the research pool</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6. </w:t>
        <w:tab/>
        <w:t xml:space="preserve">How does the text define the term “sampl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only those individuals who are in the research stud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sample is defined as the group of people who participate in a research study. The population is the entire category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the entire category of peopl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sample is defined as the group of people who participate in a research study. The population is the entire category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 smaller subset of an entire category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hose individuals in the research pool</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tabs>
          <w:tab w:val="clear" w:pos="720"/>
          <w:tab w:val="left" w:pos="360" w:leader="none"/>
        </w:tabs>
        <w:ind w:left="720" w:hanging="720"/>
        <w:rPr/>
      </w:pPr>
      <w:r>
        <w:rPr>
          <w:rFonts w:cs="Times New Roman" w:ascii="Times New Roman" w:hAnsi="Times New Roman"/>
          <w:sz w:val="22"/>
          <w:lang w:val="fr-FR"/>
        </w:rPr>
        <w:t>17.</w:t>
        <w:tab/>
        <w:tab/>
        <w:t xml:space="preserve">Your professor hands you a sealed bag of potato chips and asks you to open the bag and take out two scoops of chips. </w:t>
      </w:r>
      <w:r>
        <w:rPr>
          <w:rFonts w:cs="Times New Roman" w:ascii="Times New Roman" w:hAnsi="Times New Roman"/>
          <w:sz w:val="22"/>
        </w:rPr>
        <w:t>The scoops of chips are analogous to:</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a sampl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The sample is defined as a collection taken from the population. </w:t>
      </w:r>
    </w:p>
    <w:p>
      <w:pPr>
        <w:pStyle w:val="Normal"/>
        <w:ind w:left="720" w:hanging="0"/>
        <w:rPr/>
      </w:pPr>
      <w:r>
        <w:rPr>
          <w:rFonts w:cs="Times New Roman" w:ascii="Times New Roman" w:hAnsi="Times New Roman"/>
          <w:sz w:val="22"/>
          <w:szCs w:val="24"/>
        </w:rPr>
        <w:t>b.</w:t>
        <w:tab/>
        <w:t xml:space="preserve">a popul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The population would be the entire bag of chips.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 hypothesi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a generalizable scoop.</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8. </w:t>
        <w:tab/>
        <w:t>What is the goal when developing a sample for a research study? To generate a sample that will be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asy to fin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an answer to the scientific ques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sample should represent the population of interest so that the results can be generalized from the sample to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representative of the popul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sample should represent the population of interest so that the results can be generalized from the sample to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as large as possible</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0–3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9. </w:t>
        <w:tab/>
        <w:t>What principle defines the concept when findings from a sample can be used to draw appropriate conclusions regarding th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generaliz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f the sample represents the population, then the results from it can be generaliz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represent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Generalization refers to when the findings from the sample can be used to understand the population. If the sample represents the population, then the results from it can be generaliz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theory formatio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sample characterization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3 </w:t>
      </w:r>
    </w:p>
    <w:p>
      <w:pPr>
        <w:pStyle w:val="Normal"/>
        <w:rPr>
          <w:rFonts w:ascii="Times New Roman" w:hAnsi="Times New Roman" w:cs="Times New Roman"/>
          <w:sz w:val="22"/>
          <w:szCs w:val="24"/>
        </w:rPr>
      </w:pPr>
      <w:r>
        <w:rPr>
          <w:rFonts w:cs="Times New Roman" w:ascii="Times New Roman" w:hAnsi="Times New Roman"/>
          <w:sz w:val="22"/>
          <w:szCs w:val="24"/>
        </w:rPr>
        <w:t>Page: 30–3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20. </w:t>
        <w:tab/>
        <w:t>What aspect of a study outlines the way the study was conducted and how the data were collect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procedur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procedure is determined by the research desig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metho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procedure outlines the way the study was conduct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statistical analysis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generating conclusions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21. </w:t>
        <w:tab/>
        <w:t>The last step of the scientific method is to _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form a hypothesi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hoose a research method and a research desig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ollect data</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draw conclusions and form new questions and hypothese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22.</w:t>
        <w:tab/>
        <w:t>The third step in the scientific method is to:</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collect data to test the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dentify a question of scientific interes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form a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hoose a research method and a research design.</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3.</w:t>
        <w:tab/>
        <w:t>The first step in the scientific method is ____; the third step is to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dentifying a question of scientific interest; choose a research method and a research desig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forming a hypothesis; choose a research method and a research desig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dentifying a question of scientific interest; collect data to test the hypothesi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ollecting data to test the hypothesis; choose a research method and a research desig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29–3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4.</w:t>
        <w:tab/>
        <w:t>A sample i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framework that presents a set of interconnected ideas in an original way and inspires further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group of people who participate in a research stud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 statement indicating that participation in the study is voluntary, and that persons may withdraw from participation in the study at any ti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 way the study is conducted and the data are collected</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5.</w:t>
        <w:tab/>
        <w:t>The sample should represent the ____, which is the entire category of people the sample repres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opu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variabl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ypothesi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2   a= 6  b= 82  c= 0  d= 0   r = .52</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6.</w:t>
        <w:tab/>
        <w:t>To study adolescents’ attitudes toward contraceptive use, a researcher recruits subjects from a waiting room of a community clinic that offers free contraceptive services to all. This researcher has a sample that i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not representative of all adolescents</w:t>
      </w:r>
    </w:p>
    <w:p>
      <w:pPr>
        <w:pStyle w:val="Normal"/>
        <w:ind w:left="720" w:hanging="0"/>
        <w:rPr/>
      </w:pPr>
      <w:r>
        <w:rPr>
          <w:rFonts w:cs="Times New Roman" w:ascii="Times New Roman" w:hAnsi="Times New Roman"/>
          <w:i/>
          <w:sz w:val="22"/>
          <w:szCs w:val="24"/>
        </w:rPr>
        <w:t>Correct. Recruiting at a community clinic limits one’s subject pool and is bias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imilar to the general population of adolescent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sample is only representative of individuals who use the services of the community clinic and not all adolescents in gener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presentative of adolescents in America, but not other developed nat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presentative of female adolescents and not male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7.</w:t>
        <w:tab/>
        <w:t>Which of the following best describes when findings from the sample make it possible to draw conclusions about the larger population than the sample is intended to repres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generaliz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valid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li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tandardiz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8.</w:t>
        <w:tab/>
        <w:t>The ____ of the study is the way the study is conducted and the data are collec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valid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rocedu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li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ample</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ind w:left="720" w:hanging="720"/>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29.</w:t>
        <w:tab/>
        <w:t>Which of the following best describes a 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framework that presents a set of interconnected ideas in an original way and inspires further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 way the study is conducted and the data are collec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 group of people who participate in a research study</w:t>
      </w:r>
    </w:p>
    <w:p>
      <w:pPr>
        <w:pStyle w:val="Normal"/>
        <w:ind w:left="1440" w:hanging="720"/>
        <w:rPr/>
      </w:pPr>
      <w:r>
        <w:rPr>
          <w:rFonts w:cs="Times New Roman" w:ascii="Times New Roman" w:hAnsi="Times New Roman"/>
          <w:sz w:val="22"/>
          <w:szCs w:val="24"/>
        </w:rPr>
        <w:t>d.</w:t>
        <w:tab/>
        <w:t>the researcher’s idea about one possible answer to the question of interes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2</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59   a= 59  b= 0  c= 0  d= 29   r = .21</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0. </w:t>
        <w:tab/>
        <w:t>Once a researcher writes a manuscript describing the methods used, the results of the statistical analyses, and the interpretation of the results, the researcher typically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submits the manuscript for publication in a scientific journ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posts the manuscript on his or her websit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sends the manuscript to other researcher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files the manuscript away so that no one else can duplicate the stud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1.</w:t>
        <w:tab/>
        <w:t xml:space="preserve">Which of the following best describes an Institutional Review Board (IRB)?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ubjects are told what the purposes of the study are, what participation in the study involves, what risks (if any) are involved in participating, and what the person can expect to receive in return for particip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ubjects must be told the true purpose of the study and the reason for the decep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ersonal information will not be shared with anyone outside the immediate research group and any results from the research will not identify any of the participants by na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y are usually comprised of people who have research experience themselves and therefore have experience that enables them to judge whether the research being proposed follows reasonable ethical guidelines.</w:t>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2. </w:t>
        <w:tab/>
        <w:t>What is the process by which an editor of a journal sends a manuscript to other researchers to evaluate for potential publication in a journ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editorial evaluation </w:t>
      </w:r>
    </w:p>
    <w:p>
      <w:pPr>
        <w:pStyle w:val="Normal"/>
        <w:ind w:left="720" w:hanging="0"/>
        <w:rPr/>
      </w:pPr>
      <w:r>
        <w:rPr>
          <w:rFonts w:cs="Times New Roman" w:ascii="Times New Roman" w:hAnsi="Times New Roman"/>
          <w:sz w:val="22"/>
          <w:szCs w:val="24"/>
        </w:rPr>
        <w:t>b.</w:t>
        <w:tab/>
        <w:t>editor’s choic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publication priority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peer review</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3. </w:t>
        <w:tab/>
        <w:t>According to the text, a framework that represents a set of interconnected ideas in an original way and inspires further research is the definition of ____.</w:t>
      </w:r>
    </w:p>
    <w:p>
      <w:pPr>
        <w:pStyle w:val="Normal"/>
        <w:ind w:left="720" w:hanging="0"/>
        <w:rPr/>
      </w:pPr>
      <w:r>
        <w:rPr>
          <w:rFonts w:cs="Times New Roman" w:ascii="Times New Roman" w:hAnsi="Times New Roman"/>
          <w:sz w:val="22"/>
          <w:szCs w:val="24"/>
        </w:rPr>
        <w:t>a.</w:t>
        <w:tab/>
        <w:t>a research study</w:t>
      </w:r>
    </w:p>
    <w:p>
      <w:pPr>
        <w:pStyle w:val="Normal"/>
        <w:ind w:left="720" w:hanging="0"/>
        <w:rPr/>
      </w:pPr>
      <w:r>
        <w:rPr>
          <w:rFonts w:cs="Times New Roman" w:ascii="Times New Roman" w:hAnsi="Times New Roman"/>
          <w:sz w:val="22"/>
          <w:szCs w:val="24"/>
        </w:rPr>
        <w:t>b.</w:t>
        <w:tab/>
        <w:t>a hypothesi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hypothesis is one aspect of a theory. The text defines theory as the set of interconnected ideas.</w:t>
      </w:r>
    </w:p>
    <w:p>
      <w:pPr>
        <w:pStyle w:val="Normal"/>
        <w:ind w:left="720" w:hanging="0"/>
        <w:rPr/>
      </w:pPr>
      <w:r>
        <w:rPr>
          <w:rFonts w:cs="Times New Roman" w:ascii="Times New Roman" w:hAnsi="Times New Roman"/>
          <w:sz w:val="22"/>
          <w:szCs w:val="24"/>
        </w:rPr>
        <w:t>c.</w:t>
        <w:tab/>
        <w:t>a theor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 theory generates hypotheses that can be tested in research, and research leads to modifications of a theory, which generates more hypotheses and research.</w:t>
      </w:r>
    </w:p>
    <w:p>
      <w:pPr>
        <w:pStyle w:val="Normal"/>
        <w:ind w:left="720" w:hanging="0"/>
        <w:rPr/>
      </w:pPr>
      <w:r>
        <w:rPr>
          <w:rFonts w:cs="Times New Roman" w:ascii="Times New Roman" w:hAnsi="Times New Roman"/>
          <w:sz w:val="22"/>
          <w:szCs w:val="24"/>
        </w:rPr>
        <w:t>d.</w:t>
        <w:tab/>
        <w:t>the scientific metho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1</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2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4. </w:t>
        <w:tab/>
        <w:t>To prevent ethical violations, most institutions that sponsor research, such as universities and research institutes, require a proposal for research to be approved by a(n) _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thical Standard Boar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stitutional Review Boar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Department of Research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University Research Sponsorship Departmen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3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5.</w:t>
        <w:tab/>
        <w:t>The purpose of an Institutional Review Board i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o prevent ethical violations and judge whether the research being proposed follows reasonable ethical guidelin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o design research studies, test hypothesizes, and secure fund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o generate theories, measure variables, and publish findings in peer-review journals</w:t>
      </w:r>
    </w:p>
    <w:p>
      <w:pPr>
        <w:pStyle w:val="Normal"/>
        <w:ind w:left="1440" w:hanging="720"/>
        <w:rPr/>
      </w:pPr>
      <w:r>
        <w:rPr>
          <w:rFonts w:cs="Times New Roman" w:ascii="Times New Roman" w:hAnsi="Times New Roman"/>
          <w:sz w:val="22"/>
          <w:szCs w:val="24"/>
        </w:rPr>
        <w:t>d.</w:t>
        <w:tab/>
        <w:t>to supervise and monitor research that is being conducted and to support the mission of the university</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6.</w:t>
        <w:tab/>
        <w:t>Frank is a researcher at a large university and is nervous about an important meeting with a group who will scrutinize his research proposal while judging whether or not it follows reasonable ethical guidelines. Frank is meeting with 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n institutional review board</w:t>
      </w:r>
    </w:p>
    <w:p>
      <w:pPr>
        <w:pStyle w:val="Normal"/>
        <w:ind w:left="720" w:hanging="0"/>
        <w:rPr/>
      </w:pPr>
      <w:r>
        <w:rPr>
          <w:rFonts w:cs="Times New Roman" w:ascii="Times New Roman" w:hAnsi="Times New Roman"/>
          <w:i/>
          <w:sz w:val="22"/>
          <w:szCs w:val="24"/>
        </w:rPr>
        <w:t>Correct. The phrase “while judging whether or not it follows reasonable ethical guidelines” is the signifier of an IRB.</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rank and tenure committee</w:t>
      </w:r>
    </w:p>
    <w:p>
      <w:pPr>
        <w:pStyle w:val="Normal"/>
        <w:ind w:left="1440" w:hanging="720"/>
        <w:rPr/>
      </w:pPr>
      <w:r>
        <w:rPr>
          <w:rFonts w:cs="Times New Roman" w:ascii="Times New Roman" w:hAnsi="Times New Roman"/>
          <w:sz w:val="22"/>
          <w:szCs w:val="24"/>
        </w:rPr>
        <w:t>c.</w:t>
        <w:tab/>
        <w:t>a president’s board committe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funding and endowment boar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n endowment board determines the financial appropriateness of a proposal. Its role is not discussed in the text.</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37.</w:t>
        <w:tab/>
        <w:t>____ occurs at the beginning of the research study, whereas the ____ occurs at the end.</w:t>
      </w:r>
    </w:p>
    <w:p>
      <w:pPr>
        <w:pStyle w:val="Normal"/>
        <w:ind w:left="1440" w:hanging="720"/>
        <w:rPr/>
      </w:pPr>
      <w:r>
        <w:rPr>
          <w:rFonts w:cs="Times New Roman" w:ascii="Times New Roman" w:hAnsi="Times New Roman"/>
          <w:sz w:val="22"/>
          <w:szCs w:val="24"/>
        </w:rPr>
        <w:t>a.</w:t>
        <w:tab/>
        <w:t>Debriefing; confidentia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Confidentiality; reli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Informed consent; debrief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Debriefing; informed consen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8. </w:t>
        <w:tab/>
        <w:t>Participants want to feel sure that their responses will be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graded fairl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recorded accuratel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onfidenti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not judge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 xml:space="preserve">Difficulty: 2 </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39. </w:t>
        <w:tab/>
        <w:t>Which of the following is usually comprised of people who have research experience themselves and therefore have experience that enables them to judge whether the research being proposed follows reasonable ethical guidelin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Department of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ical Standard Boar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Institutional Review Boar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University Research Sponsorship Departmen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3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40. </w:t>
        <w:tab/>
        <w:t>What is the most important consideration in human development research in terms of ethical standards? That the participants will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gain knowledge about themselv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have fun participating</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not be harm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learn something from the study</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3 </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6   a= 7  b= 0  c= 86  d= 7   r = .55</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41. </w:t>
        <w:tab/>
        <w:t>What typically includes information about who is conducting the study, what the purposes of the study are, what participation in the study involves, what risks (if any) are involved in participating, and what the person can expect to receive in return for particip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RB propos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formed consent form</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research participation advertise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tudy proposal</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42. </w:t>
        <w:tab/>
        <w:t>Once the study has been carried out and the data collected, the participants must be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debrief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pai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llowed to leav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evaluated for psychological damage</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3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3.</w:t>
        <w:tab/>
        <w:t>Professor Smith is conducting a research study on discrimination; however, he is afraid that if he tells subjects the true nature of his research, they might provide a socially desirable response and skew his results. To minimize socially desired responses and skewed results, Professor Smith may use __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decep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Withholding the true intent of the research study from subjects would minimize socially desirable respons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nformed consen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Informed consent is a standard ethical requirement of human development research regardless of the research meth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n intuitional review boar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debriefing</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4.</w:t>
        <w:tab/>
        <w:t xml:space="preserve">Informed consent is for ____, whereas a debriefing is for ____. </w:t>
      </w:r>
    </w:p>
    <w:p>
      <w:pPr>
        <w:pStyle w:val="Normal"/>
        <w:ind w:left="1440" w:hanging="720"/>
        <w:rPr/>
      </w:pPr>
      <w:r>
        <w:rPr>
          <w:rFonts w:cs="Times New Roman" w:ascii="Times New Roman" w:hAnsi="Times New Roman"/>
          <w:sz w:val="22"/>
          <w:szCs w:val="24"/>
        </w:rPr>
        <w:t>a.</w:t>
        <w:tab/>
        <w:t>the beginning of a research study; the end of a stud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formed consent is provided to subjects at the beginning of a study to provide them with enough information to decide whether or not to participate; the debriefing is provided at the end of a study, sharing results and findings.</w:t>
      </w:r>
    </w:p>
    <w:p>
      <w:pPr>
        <w:pStyle w:val="Normal"/>
        <w:ind w:left="1440" w:hanging="720"/>
        <w:rPr/>
      </w:pPr>
      <w:r>
        <w:rPr>
          <w:rFonts w:cs="Times New Roman" w:ascii="Times New Roman" w:hAnsi="Times New Roman"/>
          <w:sz w:val="22"/>
          <w:szCs w:val="24"/>
        </w:rPr>
        <w:t>b.</w:t>
        <w:tab/>
        <w:t>the end of a research study; the beginning of a stud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This is the reverse of the correct answer.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nimal subjects; human subjec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uman subjects; animal subjects</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5.</w:t>
        <w:tab/>
        <w:t>Institutional Review Boards (IRBs) require researchers to show that deception in a proposed research study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s a clear objective of the American Psychological Associ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will be completely funded by endow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will contribute to scientific knowledg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will cause no harm to subjects</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6.</w:t>
        <w:tab/>
        <w:t>When subjects ____, they are provided with findings, results, and conclusions of the research study they participated in. In addition, if deception was used, they must be told the true purpose of the study and the reason for the decep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re randomly selected</w:t>
      </w:r>
    </w:p>
    <w:p>
      <w:pPr>
        <w:pStyle w:val="Normal"/>
        <w:ind w:left="1440" w:hanging="720"/>
        <w:rPr/>
      </w:pPr>
      <w:r>
        <w:rPr>
          <w:rFonts w:cs="Times New Roman" w:ascii="Times New Roman" w:hAnsi="Times New Roman"/>
          <w:sz w:val="22"/>
          <w:szCs w:val="24"/>
        </w:rPr>
        <w:t>b.</w:t>
        <w:tab/>
        <w:t>are provided informed cons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re debriefed</w:t>
      </w:r>
    </w:p>
    <w:p>
      <w:pPr>
        <w:pStyle w:val="Normal"/>
        <w:ind w:left="720" w:hanging="0"/>
        <w:rPr/>
      </w:pPr>
      <w:r>
        <w:rPr>
          <w:rFonts w:cs="Times New Roman" w:ascii="Times New Roman" w:hAnsi="Times New Roman"/>
          <w:i/>
          <w:sz w:val="22"/>
          <w:szCs w:val="24"/>
        </w:rPr>
        <w:t>Correct. Results, findings, and major conclusions are provided to subjects during the debriefing. Also, if deception was used, the rationale and justification are explain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re dependent variabl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The dependent variable is the outcome that is measured to calculate the results of the experiment. </w:t>
      </w:r>
    </w:p>
    <w:p>
      <w:pPr>
        <w:pStyle w:val="Normal"/>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7.</w:t>
        <w:tab/>
        <w:t xml:space="preserve">Which of the following best describes </w:t>
      </w:r>
      <w:r>
        <w:rPr>
          <w:rFonts w:cs="Times New Roman" w:ascii="Times New Roman" w:hAnsi="Times New Roman"/>
          <w:i/>
          <w:sz w:val="22"/>
          <w:szCs w:val="24"/>
        </w:rPr>
        <w:t>confidentiality</w:t>
      </w:r>
      <w:r>
        <w:rPr>
          <w:rFonts w:cs="Times New Roman" w:ascii="Times New Roman" w:hAnsi="Times New Roman"/>
          <w:sz w:val="22"/>
          <w:szCs w:val="24"/>
        </w:rPr>
        <w:t xml:space="preserve"> within scientific research?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ubjects must be told the true purpose of the study and the reason for any deception that may have been part of the stud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ersonal information will not be shared with anyone outside the immediate research group and any results from the research will not identify any of the participants by na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y are usually comprised of people who have research experience themselves and therefore have experience that enables them to judge whether the research being proposed follows reasonable ethical guidelin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ubjects are told what the purposes of the study are, what participation in the study involves, what risks (if any) are involved in participating, and what the person can expect to receive in return for participatio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8.</w:t>
        <w:tab/>
        <w:t xml:space="preserve">Which of the following best describes </w:t>
      </w:r>
      <w:r>
        <w:rPr>
          <w:rFonts w:cs="Times New Roman" w:ascii="Times New Roman" w:hAnsi="Times New Roman"/>
          <w:i/>
          <w:sz w:val="22"/>
          <w:szCs w:val="24"/>
        </w:rPr>
        <w:t>informed consent</w:t>
      </w:r>
      <w:r>
        <w:rPr>
          <w:rFonts w:cs="Times New Roman" w:ascii="Times New Roman" w:hAnsi="Times New Roman"/>
          <w:sz w:val="22"/>
          <w:szCs w:val="24"/>
        </w:rPr>
        <w:t xml:space="preserve"> within scientific research?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ubjects must be told the true purpose of the study and the reason for any deception that may have been part of the stud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ersonal information will not be shared with anyone outside the immediate research group and any results from the research will not identify any of the participants by na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Subjects are told what the purposes of the study are, what participation in the study involves, what risks (if any) are involved in participating, and what the person can expect to receive in return for particip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They are usually comprised of people who have research experience themselves and therefore have experience that enables them to judge whether the research being proposed follows reasonable ethical guidelin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49.</w:t>
        <w:tab/>
        <w:t>Which of the following best describes a</w:t>
      </w:r>
      <w:r>
        <w:rPr>
          <w:rFonts w:cs="Times New Roman" w:ascii="Times New Roman" w:hAnsi="Times New Roman"/>
          <w:i/>
          <w:sz w:val="22"/>
          <w:szCs w:val="24"/>
        </w:rPr>
        <w:t xml:space="preserve"> debriefing</w:t>
      </w:r>
      <w:r>
        <w:rPr>
          <w:rFonts w:cs="Times New Roman" w:ascii="Times New Roman" w:hAnsi="Times New Roman"/>
          <w:sz w:val="22"/>
          <w:szCs w:val="24"/>
        </w:rPr>
        <w:t xml:space="preserve"> within scientific research?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ubjects must be told the true purpose of the study and the reason for any deception that may have been part of the stud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ersonal information will not be shared with anyone outside the immediate research group and any results from the research will not identify any of the participants by nam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They are usually comprised of people who have research experience themselves and therefore have experience that enables them to judge whether the research being proposed follows reasonable ethical guidelin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ubjects are told what the purposes of the study are, what participation in the study involves, what risks (if any) are involved in participating, and what the person can expect to receive in return for particip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2</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3</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50. </w:t>
        <w:tab/>
        <w:t>What is the most commonly used method in social science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as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questionnai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experi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rrelational stud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51. </w:t>
        <w:tab/>
        <w:t>When participants are provided with specific responses to choose from on a questionnaire, what type of format is being us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open-ended 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losed-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stream of consciousness forma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ultiple choice forma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52. </w:t>
        <w:tab/>
        <w:t>When participants are allowed to state their responses following the questions, what type of format is being use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open-ended 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losed-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stream of consciousness forma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ultiple choice forma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left" w:pos="720" w:leader="none"/>
        </w:tabs>
        <w:ind w:left="720" w:hanging="720"/>
        <w:rPr/>
      </w:pPr>
      <w:r>
        <w:rPr>
          <w:rFonts w:cs="Times New Roman" w:ascii="Times New Roman" w:hAnsi="Times New Roman"/>
          <w:sz w:val="22"/>
        </w:rPr>
        <w:t>53.</w:t>
        <w:tab/>
        <w:t xml:space="preserve">Your professor gives you a writing assignment that asks you to describe a dream you had this week. What type of format is being used by this projec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open-ended 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losed-question forma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stream of consciousness forma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ultiple choice forma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54. </w:t>
        <w:tab/>
        <w:t>What research method allows a researcher to hear people describe their lives in their own word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as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survey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experimen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interview</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5.</w:t>
        <w:tab/>
        <w:t>On a survey of beverages you consumed during the past week, you are presented with the following choices: water, milk, coffee, tea, and soda. What format is being used?</w:t>
      </w:r>
    </w:p>
    <w:p>
      <w:pPr>
        <w:pStyle w:val="Normal"/>
        <w:numPr>
          <w:ilvl w:val="0"/>
          <w:numId w:val="4"/>
        </w:numPr>
        <w:rPr>
          <w:rFonts w:ascii="Times New Roman" w:hAnsi="Times New Roman" w:cs="Times New Roman"/>
          <w:sz w:val="22"/>
          <w:szCs w:val="24"/>
        </w:rPr>
      </w:pPr>
      <w:r>
        <w:rPr>
          <w:rFonts w:cs="Times New Roman" w:ascii="Times New Roman" w:hAnsi="Times New Roman"/>
          <w:sz w:val="22"/>
          <w:szCs w:val="24"/>
        </w:rPr>
        <w:t>open-ended question forma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Open-ended questions allow you to state whatever you choos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losed-question forma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Closed-questions force you to choose from the items presented to you.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stream of consciousness forma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multiple choice forma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rFonts w:ascii="Times New Roman" w:hAnsi="Times New Roman" w:cs="Times New Roman"/>
          <w:sz w:val="22"/>
          <w:szCs w:val="24"/>
        </w:rPr>
      </w:pPr>
      <w:r>
        <w:rPr>
          <w:rFonts w:cs="Times New Roman" w:ascii="Times New Roman" w:hAnsi="Times New Roman"/>
          <w:sz w:val="22"/>
          <w:szCs w:val="24"/>
        </w:rPr>
        <w:t>Page: 33–34</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56. </w:t>
        <w:tab/>
        <w:t>What is an example of a qualitative research desig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cas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questionnair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experi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interview</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7.</w:t>
        <w:tab/>
        <w:t>Which of the following best describes a questionnaire with a closed-question forma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bserving people and recording their behavior either through filming or through written recor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articipants are allowed to state their own responses following the ques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searchers spend a considerable amount of time among the people they wish to study, often by actually living among th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articipants are provided with specific responses to choose from</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8.</w:t>
        <w:tab/>
        <w:t>Which of the following best describes a questionnaire with an open-ended question forma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bserving people and recording their behavior either through filming or through written recor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articipants are allowed to state their own responses following the ques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searchers spend a considerable amount of time among the people they wish to study, often by actually living among th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articipants are provided with specific responses to choose from</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59.</w:t>
        <w:tab/>
        <w:t>Which of the following research questions would be best examined by a questionnai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What is the rate of alcohol use of high school student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High schools students are under the legal age to drink alcohol so there is no other ethical alternative research metho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What are the cognitive abilities of a 3-year-old?</w:t>
      </w:r>
    </w:p>
    <w:p>
      <w:pPr>
        <w:pStyle w:val="Normal"/>
        <w:ind w:left="1440" w:hanging="720"/>
        <w:rPr/>
      </w:pPr>
      <w:r>
        <w:rPr>
          <w:rFonts w:cs="Times New Roman" w:ascii="Times New Roman" w:hAnsi="Times New Roman"/>
          <w:sz w:val="22"/>
          <w:szCs w:val="24"/>
        </w:rPr>
        <w:t>c.</w:t>
        <w:tab/>
        <w:t>How does damage to the brain affect one’s cognitive and behavioral abiliti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ow do antidepressant drugs minimize depressive symptom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effects of antidepressant drugs are best examined within an experimental design.</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3</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0.</w:t>
        <w:tab/>
        <w:t>Qualitative data is ____, whereas quantitative data is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formed consent; debrief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reliable; vali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non-numerical; numerical</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internally measured; externally measure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91  a= 3  b= 3  c= 91  d= 3   r = .30</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1.</w:t>
        <w:tab/>
        <w:t>Professor Parks is conducting a research study where he is asking individuals to rate their satisfaction with their first year of college. His questionnaire is based upon a scale where students respond to questions by choosing one of the following descriptors: “5. very satisfied; 4. somewhat satisfied; 3. not very satisfied; 2. not at all satisfied.” Professor Parks is gathering ____.</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valid data</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quantitative dat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is kind of scale allows researchers to convert closed questions from a qualitative measure to quantitative measu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qualitative data</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questionnaire that asks open-ended questions or direct observations is closer to qualitative measu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liable data</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4</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2.</w:t>
        <w:tab/>
        <w:t xml:space="preserve">Which of the following best describes </w:t>
      </w:r>
      <w:r>
        <w:rPr>
          <w:rFonts w:cs="Times New Roman" w:ascii="Times New Roman" w:hAnsi="Times New Roman"/>
          <w:i/>
          <w:sz w:val="22"/>
          <w:szCs w:val="24"/>
        </w:rPr>
        <w:t>ethnographic research</w:t>
      </w:r>
      <w:r>
        <w:rPr>
          <w:rFonts w:cs="Times New Roman" w:ascii="Times New Roman" w:hAnsi="Times New Roman"/>
          <w:sz w:val="22"/>
          <w:szCs w:val="24"/>
        </w:rPr>
        <w: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observing people and recording their behavior either through filming or through written record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articipants are allowed to state their own responses following the ques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searchers spend a considerable amount of time among the people they wish to study, often by actually living among them</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participants are provided with specific responses to choose from</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3.</w:t>
        <w:tab/>
        <w:t>Observational methods have an advantage over questionnaires and interviews in that they involve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the reporting of behavior by a close relative of the participa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actual behavior rather than self reports of behavior</w:t>
      </w:r>
    </w:p>
    <w:p>
      <w:pPr>
        <w:pStyle w:val="Normal"/>
        <w:ind w:left="720" w:hanging="0"/>
        <w:rPr/>
      </w:pPr>
      <w:r>
        <w:rPr>
          <w:rFonts w:cs="Times New Roman" w:ascii="Times New Roman" w:hAnsi="Times New Roman"/>
          <w:sz w:val="22"/>
          <w:szCs w:val="24"/>
        </w:rPr>
        <w:t>c.</w:t>
        <w:tab/>
        <w:t>the self-reporting of behavio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less-involved data analysis</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4</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8   a= 0  b= 88  c= 0  d= 0   r = .53</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64.</w:t>
        <w:tab/>
        <w:t>Clarence Maloney is a cultural anthropologist. Having lived with individuals from the Republic of Maldives in the Indian Ocean, he has chronicled their daily lives and provided detailed descriptions of this cultural group to the scientific community. Currently, climatologists and anthropologists are working together to illustrate how rising sea levels have changed the daily behaviors of these people and are comparing it to what Maloney had described in the past. Which of the following best describes the type of research that Clarence Maloney conducted?</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n ethnograph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Ethnographies are commonly used by anthropologists. They may live with a cultural group, describing many detailed aspec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a quasi-experiment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is is an example of an ethnography, commonly used by anthropologis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 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survey</w:t>
      </w:r>
    </w:p>
    <w:p>
      <w:pPr>
        <w:pStyle w:val="Normal"/>
        <w:rPr>
          <w:rFonts w:ascii="Times New Roman" w:hAnsi="Times New Roman" w:cs="Times New Roman"/>
          <w:sz w:val="22"/>
          <w:szCs w:val="24"/>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5. </w:t>
        <w:tab/>
        <w:t>What type of research method involves researchers spending a considerable amount of time among the people they wish to study, often by actually living among them?</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thnographic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on-site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group-processing research</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urvey research</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6. </w:t>
        <w:tab/>
        <w:t>A book that presents an anthropologist’s observations of what life is like in a particular culture is known as a(n)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biograph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nograph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groupograph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anthrography</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7. </w:t>
        <w:tab/>
        <w:t xml:space="preserve">What is the main disadvantage of the ethnographic method?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It is a flawed method.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Most groups usually will not allow researchers to study them.</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Researchers do not place any validity on the desig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It requires a great deal of time and sacrifice on the part of the researcher.</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8. </w:t>
        <w:tab/>
        <w:t xml:space="preserve">What research method entails the detailed examination of the life of one person or a small number of peopl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surve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terview</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ase study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experimen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69. </w:t>
        <w:tab/>
        <w:t>What is a disadvantage of the case study method? The results are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not vali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difficult to generaliz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usually exaggerated by the participa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too difficult to analyze</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6</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71   a= 0  b= 71  c= 12  d= 6   r = .21</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70. </w:t>
        <w:tab/>
        <w:t>Jean Piaget based his ideas about infants’ cognitive development on his detailed observations of his own three children. This is an example of what research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survey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method that examines one person or a small group of people is the case study. Surveys are generally used for large groups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interview</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ase stud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Case studies examine one person or a small group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experiment</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6</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1.</w:t>
        <w:tab/>
        <w:t>A study measuring heart rate, body temperature, and hormone levels is taking what type of measurement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biological</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 xml:space="preserve">Correct. Biological changes are the basis of biological measurements.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ethnographic</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ase study </w:t>
      </w:r>
    </w:p>
    <w:p>
      <w:pPr>
        <w:pStyle w:val="Normal"/>
        <w:ind w:left="720" w:hanging="0"/>
        <w:rPr/>
      </w:pPr>
      <w:r>
        <w:rPr>
          <w:rFonts w:cs="Times New Roman" w:ascii="Times New Roman" w:hAnsi="Times New Roman"/>
          <w:i/>
          <w:sz w:val="22"/>
          <w:szCs w:val="24"/>
        </w:rPr>
        <w:t>Incorrect. Case studies examine one person or a small group of peop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experimental</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5</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r>
        <w:br w:type="page"/>
      </w:r>
    </w:p>
    <w:p>
      <w:pPr>
        <w:pStyle w:val="Normal"/>
        <w:ind w:left="720" w:hanging="720"/>
        <w:rPr/>
      </w:pPr>
      <w:r>
        <w:rPr>
          <w:rFonts w:cs="Times New Roman" w:ascii="Times New Roman" w:hAnsi="Times New Roman"/>
          <w:sz w:val="22"/>
          <w:szCs w:val="24"/>
        </w:rPr>
        <w:t>72.</w:t>
        <w:tab/>
        <w:t>____ refers to the consistency of measures, whereas ____ refers to the truthfulness of a measure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Reliability; valid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Validity; reli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Variance from the mean; standardiz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tandardization; variance from the mea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pPr>
      <w:r>
        <w:rPr>
          <w:rFonts w:cs="Times New Roman" w:ascii="Times New Roman" w:hAnsi="Times New Roman"/>
          <w:sz w:val="22"/>
        </w:rPr>
        <w:t>% correct 88   a= 88  b= 0  c= 0  d= 0   r = .53</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3.</w:t>
        <w:tab/>
        <w:t>____ refers to the consistency of measurements—if a research method obtains similar results on different occas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Standardiz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Measur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Valid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Reliability</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4.</w:t>
        <w:tab/>
        <w:t>____ refers to the truthfulness of a method—if a research method measures what it claims to measur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Variance from the mea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Valid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eliabilit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tandardizatio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5.</w:t>
        <w:tab/>
        <w:t>____ are programs intended to change the attitudes or behaviors of the participa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Intervent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Primary prevent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xperim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onfounding variables</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r>
        <w:br w:type="page"/>
      </w:r>
    </w:p>
    <w:p>
      <w:pPr>
        <w:pStyle w:val="Normal"/>
        <w:ind w:left="720" w:hanging="720"/>
        <w:rPr/>
      </w:pPr>
      <w:r>
        <w:rPr>
          <w:rFonts w:cs="Times New Roman" w:ascii="Times New Roman" w:hAnsi="Times New Roman"/>
          <w:sz w:val="22"/>
          <w:szCs w:val="24"/>
        </w:rPr>
        <w:t>76.</w:t>
        <w:tab/>
        <w:t>The ____ variable is the variable that is different for the experimental group than for the control group. The ____ variable is the outcome that is measured to calculate the results of the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quasi-experimental; correlatio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correlational; quasi-experiment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dependent; independ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ndependent; dependent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7.</w:t>
        <w:tab/>
        <w:t xml:space="preserve">The ____ variable is the variable that is different for the experimental group than for the control group.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quasi-experiment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correlatio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depend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ndependent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8.</w:t>
        <w:tab/>
        <w:t>The ____ variable is the outcome that is measured to calculate the results of the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 xml:space="preserve">quasi-experiment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correlatio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dependent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independent </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Bloom’s Taxonomy Level: Remember</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79.</w:t>
        <w:tab/>
        <w:t>In an experiment, what group receives the treat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xperimental group</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experimental group receives the treatment so that the performance of the participants in this group can be compared to the performance of the participants in the control group to determine if the treatment had an effec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mparison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ohort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ntrol group</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control group does not receive the treatment so that the performance of the participants in this group can be compared to the performance of the participants in the experimental group to determine if the treatment had an effec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ind w:left="720" w:hanging="720"/>
        <w:rPr/>
      </w:pPr>
      <w:r>
        <w:rPr>
          <w:rFonts w:cs="Times New Roman" w:ascii="Times New Roman" w:hAnsi="Times New Roman"/>
          <w:sz w:val="22"/>
          <w:szCs w:val="24"/>
        </w:rPr>
        <w:t xml:space="preserve">80. </w:t>
        <w:tab/>
        <w:t>In an experiment, what group does NOT receive the treat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xperimental group</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experimental group receives the treatment so that the performance of the participants in this group can be compared to the performance of the participants in the control group to determine if the treatment had an effec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mparison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ohort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control group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control group does not receive the treatment so that the performance of the participants in this group can be compared to the performance of the participants in the experimental group to determine if the treatment had an effect.</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ind w:left="720" w:hanging="720"/>
        <w:rPr/>
      </w:pPr>
      <w:r>
        <w:rPr>
          <w:rFonts w:cs="Times New Roman" w:ascii="Times New Roman" w:hAnsi="Times New Roman"/>
          <w:sz w:val="22"/>
          <w:szCs w:val="24"/>
        </w:rPr>
        <w:t xml:space="preserve">81. </w:t>
        <w:tab/>
        <w:t>According to the text, what variable in an experiment is different for the experimental group than for the control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xtraneous variable</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extraneous variables are all of the variables in an experiment that are not the independent or dependent variabl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ntrol variab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dependent variab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independent variable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independent variable is the variable that is manipulated in an experiment to determine if the treatment is effective.</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2.</w:t>
        <w:tab/>
        <w:t>According to the text, what variable in an experiment is measured to calculate the results of the experi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extraneous variabl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ontrol variab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dependent variable</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dependent variable is what distinguishes the experiment group from the control grou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independent variable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independent variable is the variable that is manipulated in an experiment to determine if the treatment is effective.</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3.</w:t>
        <w:tab/>
        <w:t>What is the advantage of the experimental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t can detect correlations.</w:t>
      </w:r>
    </w:p>
    <w:p>
      <w:pPr>
        <w:pStyle w:val="Normal"/>
        <w:ind w:left="720" w:hanging="0"/>
        <w:rPr/>
      </w:pPr>
      <w:r>
        <w:rPr>
          <w:rFonts w:cs="Times New Roman" w:ascii="Times New Roman" w:hAnsi="Times New Roman"/>
          <w:sz w:val="22"/>
          <w:szCs w:val="24"/>
        </w:rPr>
        <w:t>b.</w:t>
        <w:tab/>
        <w:t>It allows for a high degree of control over the participant’s behavio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It helps to describe the behavior of a single participan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Rather than monitoring behavior that occurs naturally, the researcher attempts to change the normal patterns of behavior by randomly assigning participants to an experimental or a control group.</w:t>
      </w:r>
    </w:p>
    <w:p>
      <w:pPr>
        <w:pStyle w:val="Normal"/>
        <w:ind w:left="720" w:hanging="0"/>
        <w:rPr/>
      </w:pPr>
      <w:r>
        <w:rPr>
          <w:rFonts w:cs="Times New Roman" w:ascii="Times New Roman" w:hAnsi="Times New Roman"/>
          <w:sz w:val="22"/>
          <w:szCs w:val="24"/>
        </w:rPr>
        <w:t>d.</w:t>
        <w:tab/>
        <w:t xml:space="preserve">It follows a group of participants over many phases of measurement.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Although longitudinal designs can be experimental, the advantage of the experimental method is that it allows for the very careful control of extraneous variables.</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7</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84.</w:t>
        <w:tab/>
        <w:t xml:space="preserve">In order to measure aggressiveness in toddlers, a researcher sat on a park bench for an afternoon and observed children playing on the slides and climbing equipment. To get clean results, it was very important that the toddlers not know that someone was observing them. What type of experiment would best fit these criteria?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ethnograph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Ethnographic research involves spending extensive time among people being observed.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case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experimental research strateg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natural experimen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Natural experiments are conducted on situations that exist naturally.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5.</w:t>
        <w:tab/>
        <w:t>A ____ is a situation that exists naturally but that provides interesting scientific information to the perceptive observ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holistic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natural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random 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quasi-experiment</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4</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86. </w:t>
        <w:tab/>
        <w:t xml:space="preserve">According to the text, what type of experiment occurs when the researcher does not control the variables in a particular environment but provides interesting scientific information to the perceptive observer?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developmental experiment</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type of experiment that occurs when the researcher does not control the variables of interest are natural experiment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natural experimen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Observing adoptive families for whom no genetic relationship exists is one example of a natural experi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ccidental experi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qualitative experiment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 xml:space="preserve">Skill: C </w:t>
      </w:r>
    </w:p>
    <w:p>
      <w:pPr>
        <w:pStyle w:val="Normal"/>
        <w:rPr/>
      </w:pPr>
      <w:r>
        <w:rPr>
          <w:rFonts w:cs="Times New Roman" w:ascii="Times New Roman" w:hAnsi="Times New Roman"/>
          <w:sz w:val="22"/>
          <w:szCs w:val="24"/>
        </w:rPr>
        <w:t xml:space="preserve">Learning Objective: 1.14 </w:t>
      </w:r>
    </w:p>
    <w:p>
      <w:pPr>
        <w:pStyle w:val="Normal"/>
        <w:rPr>
          <w:rFonts w:ascii="Times New Roman" w:hAnsi="Times New Roman" w:cs="Times New Roman"/>
          <w:sz w:val="22"/>
          <w:szCs w:val="24"/>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7.</w:t>
        <w:tab/>
        <w:t>What research term refers to the consistency of measurement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validi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ccording to the text, validity refers to the truthfulness of a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reliabilit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For example, a study where two different interviewers obtained similar results from interviewees would be considered reliabl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orrelatio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generalization</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88.</w:t>
        <w:tab/>
        <w:t>According to the text, what research term refers to the truthfulness of a method?</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validi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Validity is more difficult to establish than reliabilit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reliabili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Reliability refers to the consistency of a meas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orrelatio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generaliz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Understand</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89.</w:t>
        <w:tab/>
        <w:t xml:space="preserve">If you are diabetic, you want a glucose monitor that provides consistent results. In other words, if you tested your blood sugar five times in a row, it should show the same reading across all five measurements. A criteria for a good glucose monitor would be one that has high: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validit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Incorrect. Validity asserts that it is measuring what it says it is measuring. </w:t>
      </w:r>
    </w:p>
    <w:p>
      <w:pPr>
        <w:pStyle w:val="Normal"/>
        <w:ind w:left="720" w:hanging="0"/>
        <w:rPr/>
      </w:pPr>
      <w:r>
        <w:rPr>
          <w:rFonts w:cs="Times New Roman" w:ascii="Times New Roman" w:hAnsi="Times New Roman"/>
          <w:sz w:val="22"/>
          <w:szCs w:val="24"/>
        </w:rPr>
        <w:t>b.</w:t>
        <w:tab/>
        <w:t xml:space="preserve">reliability. </w:t>
      </w:r>
    </w:p>
    <w:p>
      <w:pPr>
        <w:pStyle w:val="Normal"/>
        <w:ind w:left="720" w:hanging="0"/>
        <w:rPr/>
      </w:pPr>
      <w:r>
        <w:rPr>
          <w:rFonts w:cs="Times New Roman" w:ascii="Times New Roman" w:hAnsi="Times New Roman"/>
          <w:i/>
          <w:sz w:val="22"/>
          <w:szCs w:val="24"/>
        </w:rPr>
        <w:t>Correct. Reliability refers to the consistency of a measur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orre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generalization.</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rFonts w:ascii="Times New Roman" w:hAnsi="Times New Roman" w:cs="Times New Roman"/>
          <w:sz w:val="22"/>
          <w:szCs w:val="24"/>
        </w:rPr>
      </w:pPr>
      <w:r>
        <w:rPr>
          <w:rFonts w:cs="Times New Roman" w:ascii="Times New Roman" w:hAnsi="Times New Roman"/>
          <w:sz w:val="22"/>
          <w:szCs w:val="24"/>
        </w:rPr>
        <w:t>90.</w:t>
        <w:tab/>
        <w:t xml:space="preserve">If you are diabetic, you want a glucose monitor that accurately tests your blood sugar. It would be dangerous if it gave you an inaccurate reading. Using this criteria, a good glucose monitor would be one that has high: </w:t>
      </w:r>
    </w:p>
    <w:p>
      <w:pPr>
        <w:pStyle w:val="Normal"/>
        <w:ind w:left="720" w:hanging="0"/>
        <w:rPr/>
      </w:pPr>
      <w:r>
        <w:rPr>
          <w:rFonts w:cs="Times New Roman" w:ascii="Times New Roman" w:hAnsi="Times New Roman"/>
          <w:sz w:val="22"/>
          <w:szCs w:val="24"/>
        </w:rPr>
        <w:t>a.</w:t>
        <w:tab/>
        <w:t xml:space="preserve">validity.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 xml:space="preserve">Correct. Validity asserts that it is measuring what it says it is measuring. </w:t>
      </w:r>
    </w:p>
    <w:p>
      <w:pPr>
        <w:pStyle w:val="Normal"/>
        <w:ind w:left="720" w:hanging="0"/>
        <w:rPr/>
      </w:pPr>
      <w:r>
        <w:rPr>
          <w:rFonts w:cs="Times New Roman" w:ascii="Times New Roman" w:hAnsi="Times New Roman"/>
          <w:sz w:val="22"/>
          <w:szCs w:val="24"/>
        </w:rPr>
        <w:t>b.</w:t>
        <w:tab/>
        <w:t xml:space="preserve">reliability. </w:t>
      </w:r>
    </w:p>
    <w:p>
      <w:pPr>
        <w:pStyle w:val="Normal"/>
        <w:ind w:left="720" w:hanging="0"/>
        <w:rPr/>
      </w:pPr>
      <w:r>
        <w:rPr>
          <w:rFonts w:cs="Times New Roman" w:ascii="Times New Roman" w:hAnsi="Times New Roman"/>
          <w:i/>
          <w:sz w:val="22"/>
          <w:szCs w:val="24"/>
        </w:rPr>
        <w:t>Incorrect. Reliability refers to the consistency of a measure.</w:t>
      </w:r>
    </w:p>
    <w:p>
      <w:pPr>
        <w:pStyle w:val="Normal"/>
        <w:ind w:left="720" w:hanging="0"/>
        <w:rPr/>
      </w:pPr>
      <w:r>
        <w:rPr>
          <w:rFonts w:cs="Times New Roman" w:ascii="Times New Roman" w:hAnsi="Times New Roman"/>
          <w:sz w:val="22"/>
          <w:szCs w:val="24"/>
        </w:rPr>
        <w:t>c.</w:t>
        <w:tab/>
        <w:t xml:space="preserve">correlation.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generaliz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8</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4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1.</w:t>
        <w:tab/>
        <w:t>In ____ research, data is collected on a sample of people on a single occasion. Then, the researcher examines potential relations between variables in the data, based on the hypotheses of the study.</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a.</w:t>
        <w:tab/>
        <w:t xml:space="preserve">semi-reliable </w:t>
      </w:r>
    </w:p>
    <w:p>
      <w:pPr>
        <w:pStyle w:val="Normal"/>
        <w:ind w:left="1440" w:hanging="720"/>
        <w:rPr>
          <w:rFonts w:ascii="Times New Roman" w:hAnsi="Times New Roman" w:cs="Times New Roman"/>
          <w:sz w:val="22"/>
          <w:szCs w:val="24"/>
          <w:lang w:val="fr-FR"/>
        </w:rPr>
      </w:pPr>
      <w:r>
        <w:rPr>
          <w:rFonts w:cs="Times New Roman" w:ascii="Times New Roman" w:hAnsi="Times New Roman"/>
          <w:sz w:val="22"/>
          <w:szCs w:val="24"/>
          <w:lang w:val="fr-FR"/>
        </w:rPr>
        <w:t>b.</w:t>
        <w:tab/>
        <w:t xml:space="preserve">quasi-later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 xml:space="preserve">longitudinal </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cross-sectional </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2.</w:t>
        <w:tab/>
        <w:t>Professor Cook is conducting a research study on the cognitive abilities of infants and young children. Rather than follow subjects from birth to the age of 10, he assesses small groups from various ages. Of 1-year-olds he measures five children, of 2-year-olds he measures five different children, and so forth. By the time he has completed his study, Dr. Cook has an assessment of 50 different children from 10 different age groups. Which of the following describes the research method that Dr. Cook is us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a cross-sectional desig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In cross-sectional research, data are collected on a sample of people on a single occasion. Then, the researcher examines potential relations between variables in the data, based on the hypotheses of the stud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a longitudinal desig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 longitudinal study follows the same persons over time and collects data on two or more occas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 quasi-experimental desig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a semi-reliable design</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tabs>
          <w:tab w:val="clear" w:pos="720"/>
          <w:tab w:val="left" w:pos="360" w:leader="none"/>
        </w:tabs>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93. </w:t>
        <w:tab/>
        <w:t>What type of design collects data on a sample of people on a single occas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survey method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longitudinal method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longitudinal method observes a group for at least two measurements and potentially many measurement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ross-sectional method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Cross-sectional studies can be completed quickly and inexpensively, but the resulting correlations can be difficult to interpre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rrelational method</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94. </w:t>
        <w:tab/>
        <w:t>What is the main strength of a cross-sectional study? It can 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solate the influence of a gener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be completed quickly and inexpensively</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main disadvantage is that resulting correlations can be difficult to interpre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ssess the influence of time between measurements</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Since the cross-sectional design only assesses a group at one time of measurement, it cannot be used to evaluate the influence of time between measurement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assess the strength of a relationship</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5.</w:t>
        <w:tab/>
        <w:t>A(n) ____</w:t>
      </w:r>
      <w:r>
        <w:rPr>
          <w:rFonts w:cs="Times New Roman" w:ascii="Times New Roman" w:hAnsi="Times New Roman"/>
          <w:bCs/>
          <w:vanish/>
          <w:sz w:val="22"/>
          <w:szCs w:val="24"/>
        </w:rPr>
        <w:t>______</w:t>
      </w:r>
      <w:r>
        <w:rPr>
          <w:rFonts w:cs="Times New Roman" w:ascii="Times New Roman" w:hAnsi="Times New Roman"/>
          <w:b/>
          <w:bCs/>
          <w:sz w:val="22"/>
          <w:szCs w:val="24"/>
        </w:rPr>
        <w:t xml:space="preserve"> </w:t>
      </w:r>
      <w:r>
        <w:rPr>
          <w:rFonts w:cs="Times New Roman" w:ascii="Times New Roman" w:hAnsi="Times New Roman"/>
          <w:bCs/>
          <w:sz w:val="22"/>
          <w:szCs w:val="24"/>
        </w:rPr>
        <w:t>is a</w:t>
      </w:r>
      <w:r>
        <w:rPr>
          <w:rFonts w:cs="Times New Roman" w:ascii="Times New Roman" w:hAnsi="Times New Roman"/>
          <w:sz w:val="22"/>
          <w:szCs w:val="24"/>
        </w:rPr>
        <w:t xml:space="preserve"> statistical relationship between two variables, such that knowing one of the variables makes it possible to predict the oth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theor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xperimen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quasi-experiment</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ind w:left="720" w:hanging="720"/>
        <w:rPr/>
      </w:pPr>
      <w:r>
        <w:rPr>
          <w:rFonts w:cs="Times New Roman" w:ascii="Times New Roman" w:hAnsi="Times New Roman"/>
          <w:sz w:val="22"/>
          <w:szCs w:val="24"/>
        </w:rPr>
        <w:t>96.</w:t>
        <w:tab/>
        <w:t xml:space="preserve">A(n) </w:t>
      </w:r>
      <w:r>
        <w:rPr>
          <w:rFonts w:cs="Times New Roman" w:ascii="Times New Roman" w:hAnsi="Times New Roman"/>
          <w:i/>
          <w:sz w:val="22"/>
          <w:szCs w:val="24"/>
        </w:rPr>
        <w:t>____</w:t>
      </w:r>
      <w:r>
        <w:rPr>
          <w:rFonts w:cs="Times New Roman" w:ascii="Times New Roman" w:hAnsi="Times New Roman"/>
          <w:sz w:val="22"/>
          <w:szCs w:val="24"/>
        </w:rPr>
        <w:t xml:space="preserve"> means that when one variable increases, the other increases as well; a(n) ____ means that when one variable increases, the other decreas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positive correlation; negative 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negative correlation; positive 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additive correlation; subtractive 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subtractive correlation; additive correlation</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3</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7.</w:t>
        <w:tab/>
        <w:t xml:space="preserve">Which of the following is an example of a </w:t>
      </w:r>
      <w:r>
        <w:rPr>
          <w:rFonts w:cs="Times New Roman" w:ascii="Times New Roman" w:hAnsi="Times New Roman"/>
          <w:i/>
          <w:sz w:val="22"/>
          <w:szCs w:val="24"/>
        </w:rPr>
        <w:t>positive correlation</w:t>
      </w:r>
      <w:r>
        <w:rPr>
          <w:rFonts w:cs="Times New Roman" w:ascii="Times New Roman" w:hAnsi="Times New Roman"/>
          <w:sz w:val="22"/>
          <w:szCs w:val="24"/>
        </w:rPr>
        <w: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xercise and physical health</w:t>
      </w:r>
    </w:p>
    <w:p>
      <w:pPr>
        <w:pStyle w:val="Normal"/>
        <w:ind w:left="720" w:hanging="0"/>
        <w:rPr/>
      </w:pPr>
      <w:r>
        <w:rPr>
          <w:rFonts w:cs="Times New Roman" w:ascii="Times New Roman" w:hAnsi="Times New Roman"/>
          <w:i/>
          <w:sz w:val="22"/>
          <w:szCs w:val="24"/>
        </w:rPr>
        <w:t>Correct. As exercise increases, a person’s physical health would be predicted to increas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immunizations and illness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is is a negative correlation; as immunizations increase, the rate of illnesses would be predicted to decrease.</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poor weather conditions and motor vehicle accident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gas prices and the rate of driving </w:t>
      </w:r>
    </w:p>
    <w:p>
      <w:pPr>
        <w:pStyle w:val="Normal"/>
        <w:rPr/>
      </w:pPr>
      <w:r>
        <w:rPr>
          <w:rFonts w:cs="Times New Roman" w:ascii="Times New Roman" w:hAnsi="Times New Roman"/>
          <w:sz w:val="22"/>
          <w:szCs w:val="24"/>
        </w:rPr>
        <w:t xml:space="preserve">Answer: A </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8.</w:t>
        <w:tab/>
        <w:t xml:space="preserve">Which of the following is an example of a </w:t>
      </w:r>
      <w:r>
        <w:rPr>
          <w:rFonts w:cs="Times New Roman" w:ascii="Times New Roman" w:hAnsi="Times New Roman"/>
          <w:i/>
          <w:sz w:val="22"/>
          <w:szCs w:val="24"/>
        </w:rPr>
        <w:t>negative correlation</w:t>
      </w:r>
      <w:r>
        <w:rPr>
          <w:rFonts w:cs="Times New Roman" w:ascii="Times New Roman" w:hAnsi="Times New Roman"/>
          <w:sz w:val="22"/>
          <w:szCs w:val="24"/>
        </w:rPr>
        <w: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xercise and physical heal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study time and grades</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As study time increases, one would predict an increase in grades; a positive correlation.</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exposure to sunlight and plant growt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 xml:space="preserve">gas prices and the rate of driving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s gas prices increase, the rate of driving would be predicted to decrease.</w:t>
      </w:r>
    </w:p>
    <w:p>
      <w:pPr>
        <w:pStyle w:val="Normal"/>
        <w:rPr/>
      </w:pPr>
      <w:r>
        <w:rPr>
          <w:rFonts w:cs="Times New Roman" w:ascii="Times New Roman" w:hAnsi="Times New Roman"/>
          <w:sz w:val="22"/>
          <w:szCs w:val="24"/>
        </w:rPr>
        <w:t xml:space="preserve">Answer: D </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99.</w:t>
        <w:tab/>
        <w:t>It is a basic statistical principle of scientific research that ____, meaning that when two variables are correlated, it is not possible to tell whether one variable ___ the othe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the standard curve is always correlational; is expressed by</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 xml:space="preserve">quasi-experiments have functionality; is related to </w:t>
      </w:r>
    </w:p>
    <w:p>
      <w:pPr>
        <w:pStyle w:val="Normal"/>
        <w:ind w:left="720" w:hanging="0"/>
        <w:rPr/>
      </w:pPr>
      <w:r>
        <w:rPr>
          <w:rFonts w:cs="Times New Roman" w:ascii="Times New Roman" w:hAnsi="Times New Roman"/>
          <w:i/>
          <w:sz w:val="22"/>
          <w:szCs w:val="24"/>
        </w:rPr>
        <w:t xml:space="preserve">Incorrect. The term </w:t>
      </w:r>
      <w:r>
        <w:rPr>
          <w:rFonts w:cs="Times New Roman" w:ascii="Times New Roman" w:hAnsi="Times New Roman"/>
          <w:sz w:val="22"/>
          <w:szCs w:val="24"/>
        </w:rPr>
        <w:t>quasi-experimental</w:t>
      </w:r>
      <w:r>
        <w:rPr>
          <w:rFonts w:cs="Times New Roman" w:ascii="Times New Roman" w:hAnsi="Times New Roman"/>
          <w:i/>
          <w:sz w:val="22"/>
          <w:szCs w:val="24"/>
        </w:rPr>
        <w:t xml:space="preserve"> does not have a scientific meaning and is not discussed in the text.</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correlation does not imply causation; cause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 basic principle of a correlation is that one cannot imply causation just because two factors are related; there are too many variables that are unaccounted for.</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hypotheses always support the theory; acted as a catalyst for</w:t>
      </w:r>
    </w:p>
    <w:p>
      <w:pPr>
        <w:pStyle w:val="Normal"/>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Understand</w:t>
      </w:r>
    </w:p>
    <w:p>
      <w:pPr>
        <w:pStyle w:val="Normal"/>
        <w:rPr/>
      </w:pPr>
      <w:r>
        <w:rPr>
          <w:rFonts w:cs="Times New Roman" w:ascii="Times New Roman" w:hAnsi="Times New Roman"/>
          <w:sz w:val="22"/>
        </w:rPr>
        <w:t>% correct 71   a= 6  b= 6  c= 71  d= 6   r = .49</w:t>
      </w:r>
    </w:p>
    <w:p>
      <w:pPr>
        <w:pStyle w:val="Normal"/>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ind w:left="720" w:hanging="720"/>
        <w:rPr/>
      </w:pPr>
      <w:r>
        <w:rPr>
          <w:rFonts w:cs="Times New Roman" w:ascii="Times New Roman" w:hAnsi="Times New Roman"/>
          <w:sz w:val="22"/>
          <w:szCs w:val="24"/>
        </w:rPr>
        <w:t xml:space="preserve">100. </w:t>
        <w:tab/>
        <w:t>What type of correlation occurs when both variables increase in the same direction together?</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positive correlation</w:t>
      </w:r>
    </w:p>
    <w:p>
      <w:pPr>
        <w:pStyle w:val="Normal"/>
        <w:ind w:left="720" w:hanging="0"/>
        <w:rPr/>
      </w:pPr>
      <w:r>
        <w:rPr>
          <w:rFonts w:cs="Times New Roman" w:ascii="Times New Roman" w:hAnsi="Times New Roman"/>
          <w:i/>
          <w:sz w:val="22"/>
          <w:szCs w:val="24"/>
        </w:rPr>
        <w:t>Correct. For example, as exercise increases, a person’s physical health would be predicted to increas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negative correl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When both variables vary in the same direction, the correlation is positive.</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c.</w:t>
        <w:tab/>
        <w:t>inverse correlation</w:t>
      </w:r>
    </w:p>
    <w:p>
      <w:pPr>
        <w:pStyle w:val="Normal"/>
        <w:ind w:left="720" w:hanging="0"/>
        <w:rPr>
          <w:rFonts w:ascii="Times New Roman" w:hAnsi="Times New Roman" w:cs="Times New Roman"/>
          <w:sz w:val="22"/>
          <w:szCs w:val="24"/>
          <w:lang w:val="fr-FR"/>
        </w:rPr>
      </w:pPr>
      <w:r>
        <w:rPr>
          <w:rFonts w:cs="Times New Roman" w:ascii="Times New Roman" w:hAnsi="Times New Roman"/>
          <w:sz w:val="22"/>
          <w:szCs w:val="24"/>
          <w:lang w:val="fr-FR"/>
        </w:rPr>
        <w:t>d.</w:t>
        <w:tab/>
        <w:t xml:space="preserve">multiple correlation </w:t>
      </w:r>
    </w:p>
    <w:p>
      <w:pPr>
        <w:pStyle w:val="Normal"/>
        <w:rPr>
          <w:rFonts w:ascii="Times New Roman" w:hAnsi="Times New Roman" w:cs="Times New Roman"/>
          <w:sz w:val="22"/>
          <w:szCs w:val="24"/>
        </w:rPr>
      </w:pPr>
      <w:r>
        <w:rPr>
          <w:rFonts w:cs="Times New Roman" w:ascii="Times New Roman" w:hAnsi="Times New Roman"/>
          <w:sz w:val="22"/>
          <w:szCs w:val="24"/>
        </w:rPr>
        <w:t>Answer: A</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01. </w:t>
        <w:tab/>
        <w:t>What type of correlation occurs when one variable increases while the other variable decreas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positive correl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When the variables vary in opposite directions, the correlation is negativ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negative correla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s gas prices increase, the rate of driving would be predicted to decreas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no corre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 xml:space="preserve">multiple correlation </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02.</w:t>
        <w:tab/>
        <w:t>A(n) ____ design is one in which the same persons are followed over time and data are collected on two or more occasion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thnographic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quasi-experimental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longitudinal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ross-sectional research</w:t>
      </w:r>
    </w:p>
    <w:p>
      <w:pPr>
        <w:pStyle w:val="Normal"/>
        <w:rPr>
          <w:rFonts w:ascii="Times New Roman" w:hAnsi="Times New Roman" w:cs="Times New Roman"/>
          <w:sz w:val="22"/>
          <w:szCs w:val="24"/>
        </w:rPr>
      </w:pPr>
      <w:r>
        <w:rPr>
          <w:rFonts w:cs="Times New Roman" w:ascii="Times New Roman" w:hAnsi="Times New Roman"/>
          <w:sz w:val="22"/>
          <w:szCs w:val="24"/>
        </w:rPr>
        <w:t>Answer: C</w:t>
      </w:r>
    </w:p>
    <w:p>
      <w:pPr>
        <w:pStyle w:val="Normal"/>
        <w:rPr>
          <w:rFonts w:ascii="Times New Roman" w:hAnsi="Times New Roman" w:cs="Times New Roman"/>
          <w:sz w:val="22"/>
          <w:szCs w:val="24"/>
        </w:rPr>
      </w:pPr>
      <w:r>
        <w:rPr>
          <w:rFonts w:cs="Times New Roman" w:ascii="Times New Roman" w:hAnsi="Times New Roman"/>
          <w:sz w:val="22"/>
          <w:szCs w:val="24"/>
        </w:rPr>
        <w:t>Page: 40</w:t>
      </w:r>
    </w:p>
    <w:p>
      <w:pPr>
        <w:pStyle w:val="Normal"/>
        <w:rPr>
          <w:rFonts w:ascii="Times New Roman" w:hAnsi="Times New Roman" w:cs="Times New Roman"/>
          <w:sz w:val="22"/>
          <w:szCs w:val="24"/>
        </w:rPr>
      </w:pPr>
      <w:r>
        <w:rPr>
          <w:rFonts w:cs="Times New Roman" w:ascii="Times New Roman" w:hAnsi="Times New Roman"/>
          <w:sz w:val="22"/>
          <w:szCs w:val="24"/>
        </w:rPr>
        <w:t>Skill: F</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1</w:t>
      </w:r>
    </w:p>
    <w:p>
      <w:pPr>
        <w:pStyle w:val="Normal"/>
        <w:rPr/>
      </w:pPr>
      <w:r>
        <w:rPr>
          <w:rFonts w:cs="Times New Roman" w:ascii="Times New Roman" w:hAnsi="Times New Roman"/>
          <w:sz w:val="22"/>
          <w:szCs w:val="24"/>
        </w:rPr>
        <w:t>Bloom’s Taxonomy Level: Remember</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103.</w:t>
        <w:tab/>
        <w:t>Dr. Mitchell is conducting a research study on temperament. As a basis of this study, he plans to follow 1,000 subjects from the age of 5 to the age of 35. At periodic times he will revisit subjects and their temperament. Dr. Mitchell’s research study is planned to last for 30 years. Which of the following best describes the type of research Dr. Mitchell is conducting?</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a.</w:t>
        <w:tab/>
        <w:t>ethnographic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b.</w:t>
        <w:tab/>
        <w:t>quasi-experimental research</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c.</w:t>
        <w:tab/>
        <w:t>longitudinal research</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same persons are followed over time and data are collected on two or more occasions. The length of longitudinal research designs varies widely, from a few weeks or months to years or even decades.</w:t>
      </w:r>
    </w:p>
    <w:p>
      <w:pPr>
        <w:pStyle w:val="Normal"/>
        <w:ind w:left="1440" w:hanging="720"/>
        <w:rPr>
          <w:rFonts w:ascii="Times New Roman" w:hAnsi="Times New Roman" w:cs="Times New Roman"/>
          <w:sz w:val="22"/>
          <w:szCs w:val="24"/>
        </w:rPr>
      </w:pPr>
      <w:r>
        <w:rPr>
          <w:rFonts w:cs="Times New Roman" w:ascii="Times New Roman" w:hAnsi="Times New Roman"/>
          <w:sz w:val="22"/>
          <w:szCs w:val="24"/>
        </w:rPr>
        <w:t>d.</w:t>
        <w:tab/>
        <w:t>cross-sectional research</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Cross-sectional studies sample various subjects from smaller subpopulations of the larger desired time frame.</w:t>
      </w:r>
    </w:p>
    <w:p>
      <w:pPr>
        <w:pStyle w:val="Normal"/>
        <w:rPr/>
      </w:pPr>
      <w:r>
        <w:rPr>
          <w:rFonts w:cs="Times New Roman" w:ascii="Times New Roman" w:hAnsi="Times New Roman"/>
          <w:sz w:val="22"/>
          <w:szCs w:val="24"/>
        </w:rPr>
        <w:t xml:space="preserve">Answer: C </w:t>
      </w:r>
    </w:p>
    <w:p>
      <w:pPr>
        <w:pStyle w:val="Normal"/>
        <w:rPr>
          <w:rFonts w:ascii="Times New Roman" w:hAnsi="Times New Roman" w:cs="Times New Roman"/>
          <w:sz w:val="22"/>
          <w:szCs w:val="24"/>
        </w:rPr>
      </w:pPr>
      <w:r>
        <w:rPr>
          <w:rFonts w:cs="Times New Roman" w:ascii="Times New Roman" w:hAnsi="Times New Roman"/>
          <w:sz w:val="22"/>
          <w:szCs w:val="24"/>
        </w:rPr>
        <w:t>Page: 40</w:t>
      </w:r>
    </w:p>
    <w:p>
      <w:pPr>
        <w:pStyle w:val="Normal"/>
        <w:rPr>
          <w:rFonts w:ascii="Times New Roman" w:hAnsi="Times New Roman" w:cs="Times New Roman"/>
          <w:sz w:val="22"/>
          <w:szCs w:val="24"/>
        </w:rPr>
      </w:pPr>
      <w:r>
        <w:rPr>
          <w:rFonts w:cs="Times New Roman" w:ascii="Times New Roman" w:hAnsi="Times New Roman"/>
          <w:sz w:val="22"/>
          <w:szCs w:val="24"/>
        </w:rPr>
        <w:t>Skill: A</w:t>
      </w:r>
    </w:p>
    <w:p>
      <w:pPr>
        <w:pStyle w:val="Normal"/>
        <w:rPr>
          <w:rFonts w:ascii="Times New Roman" w:hAnsi="Times New Roman" w:cs="Times New Roman"/>
          <w:sz w:val="22"/>
          <w:szCs w:val="24"/>
        </w:rPr>
      </w:pPr>
      <w:r>
        <w:rPr>
          <w:rFonts w:cs="Times New Roman" w:ascii="Times New Roman" w:hAnsi="Times New Roman"/>
          <w:sz w:val="22"/>
          <w:szCs w:val="24"/>
        </w:rPr>
        <w:t>Learning Objective: 1.15</w:t>
      </w:r>
    </w:p>
    <w:p>
      <w:pPr>
        <w:pStyle w:val="Normal"/>
        <w:rPr>
          <w:rFonts w:ascii="Times New Roman" w:hAnsi="Times New Roman" w:cs="Times New Roman"/>
          <w:sz w:val="22"/>
          <w:szCs w:val="24"/>
        </w:rPr>
      </w:pPr>
      <w:r>
        <w:rPr>
          <w:rFonts w:cs="Times New Roman" w:ascii="Times New Roman" w:hAnsi="Times New Roman"/>
          <w:sz w:val="22"/>
          <w:szCs w:val="24"/>
        </w:rPr>
        <w:t>Difficulty: 2</w:t>
      </w:r>
    </w:p>
    <w:p>
      <w:pPr>
        <w:pStyle w:val="Normal"/>
        <w:rPr/>
      </w:pPr>
      <w:r>
        <w:rPr>
          <w:rFonts w:cs="Times New Roman" w:ascii="Times New Roman" w:hAnsi="Times New Roman"/>
          <w:sz w:val="22"/>
          <w:szCs w:val="24"/>
        </w:rPr>
        <w:t>Bloom’s Taxonomy Level: Apply</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 xml:space="preserve">104. </w:t>
        <w:tab/>
        <w:t>A basic statistical principle of scientific research is that correlation _____.</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indicates caus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Correlation does not indicate causation, it only indicates a significant relationship.</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does not imply causation</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is principle is nevertheless frequently overlooked in research on human develop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implies causation if it is significantly positive</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implies causation if it is significantly negative</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39</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lang w:val="fr-FR"/>
        </w:rPr>
      </w:pPr>
      <w:r>
        <w:rPr>
          <w:rFonts w:cs="Times New Roman" w:ascii="Times New Roman" w:hAnsi="Times New Roman"/>
          <w:sz w:val="22"/>
          <w:szCs w:val="24"/>
          <w:lang w:val="fr-FR"/>
        </w:rPr>
      </w:r>
    </w:p>
    <w:p>
      <w:pPr>
        <w:pStyle w:val="Normal"/>
        <w:ind w:left="720" w:hanging="720"/>
        <w:rPr/>
      </w:pPr>
      <w:r>
        <w:rPr>
          <w:rFonts w:cs="Times New Roman" w:ascii="Times New Roman" w:hAnsi="Times New Roman"/>
          <w:sz w:val="22"/>
          <w:szCs w:val="24"/>
        </w:rPr>
        <w:t xml:space="preserve">105. </w:t>
        <w:tab/>
        <w:t>What type of design follows the same group of people over time and collects data on two or more occasion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 xml:space="preserve">survey method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longitudinal method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The length of longitudinal studies varies widely, from a few weeks or months to a few years or decade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cross-sectional method</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Incorrect. The cross-sectional design observes a group for only one measuremen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rrelational method</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4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06. </w:t>
        <w:tab/>
        <w:t>What effect occurs when the performance of people of different ages varies because they grew up in different generations?</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gender effect</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time of measurement effect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age effect</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effect of aging is a different course of variability than the cohort effect, even though aging is influenced by the generation in which one was bor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cohort effect</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Longitudinal studies that follow one population over time can minimize the cohort effect.</w:t>
      </w:r>
    </w:p>
    <w:p>
      <w:pPr>
        <w:pStyle w:val="Normal"/>
        <w:rPr>
          <w:rFonts w:ascii="Times New Roman" w:hAnsi="Times New Roman" w:cs="Times New Roman"/>
          <w:sz w:val="22"/>
          <w:szCs w:val="24"/>
        </w:rPr>
      </w:pPr>
      <w:r>
        <w:rPr>
          <w:rFonts w:cs="Times New Roman" w:ascii="Times New Roman" w:hAnsi="Times New Roman"/>
          <w:sz w:val="22"/>
          <w:szCs w:val="24"/>
        </w:rPr>
        <w:t>Answer: D</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4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20" w:hanging="720"/>
        <w:rPr/>
      </w:pPr>
      <w:r>
        <w:rPr>
          <w:rFonts w:cs="Times New Roman" w:ascii="Times New Roman" w:hAnsi="Times New Roman"/>
          <w:sz w:val="22"/>
          <w:szCs w:val="24"/>
        </w:rPr>
        <w:t xml:space="preserve">107. </w:t>
        <w:tab/>
        <w:t>What term describes when participants drop out of a longitudinal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a.</w:t>
        <w:tab/>
        <w:t>selective survival</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b.</w:t>
        <w:tab/>
        <w:t xml:space="preserve">attrition </w:t>
      </w:r>
    </w:p>
    <w:p>
      <w:pPr>
        <w:pStyle w:val="Normal"/>
        <w:ind w:left="720" w:hanging="0"/>
        <w:rPr>
          <w:rFonts w:ascii="Times New Roman" w:hAnsi="Times New Roman" w:cs="Times New Roman"/>
          <w:i/>
          <w:i/>
          <w:sz w:val="22"/>
          <w:szCs w:val="24"/>
        </w:rPr>
      </w:pPr>
      <w:r>
        <w:rPr>
          <w:rFonts w:cs="Times New Roman" w:ascii="Times New Roman" w:hAnsi="Times New Roman"/>
          <w:i/>
          <w:sz w:val="22"/>
          <w:szCs w:val="24"/>
        </w:rPr>
        <w:t>Correct. Attrition is highest among low-SES groups, meaning longitudinal studies can end up being less representative of the SES range of the entire population.</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c.</w:t>
        <w:tab/>
        <w:t xml:space="preserve">cohort effect </w:t>
      </w:r>
    </w:p>
    <w:p>
      <w:pPr>
        <w:pStyle w:val="Normal"/>
        <w:ind w:left="720" w:hanging="0"/>
        <w:rPr>
          <w:rFonts w:ascii="Times New Roman" w:hAnsi="Times New Roman" w:cs="Times New Roman"/>
          <w:sz w:val="22"/>
          <w:szCs w:val="24"/>
        </w:rPr>
      </w:pPr>
      <w:r>
        <w:rPr>
          <w:rFonts w:cs="Times New Roman" w:ascii="Times New Roman" w:hAnsi="Times New Roman"/>
          <w:i/>
          <w:sz w:val="22"/>
          <w:szCs w:val="24"/>
        </w:rPr>
        <w:t>Incorrect. The cohort effect occurs because of differences in generations. Attrition is the term that describes when participants drop out of a longitudinal study.</w:t>
      </w:r>
    </w:p>
    <w:p>
      <w:pPr>
        <w:pStyle w:val="Normal"/>
        <w:ind w:left="720" w:hanging="0"/>
        <w:rPr>
          <w:rFonts w:ascii="Times New Roman" w:hAnsi="Times New Roman" w:cs="Times New Roman"/>
          <w:sz w:val="22"/>
          <w:szCs w:val="24"/>
        </w:rPr>
      </w:pPr>
      <w:r>
        <w:rPr>
          <w:rFonts w:cs="Times New Roman" w:ascii="Times New Roman" w:hAnsi="Times New Roman"/>
          <w:sz w:val="22"/>
          <w:szCs w:val="24"/>
        </w:rPr>
        <w:t>d.</w:t>
        <w:tab/>
        <w:t>selective sampling</w:t>
      </w:r>
    </w:p>
    <w:p>
      <w:pPr>
        <w:pStyle w:val="Normal"/>
        <w:rPr>
          <w:rFonts w:ascii="Times New Roman" w:hAnsi="Times New Roman" w:cs="Times New Roman"/>
          <w:sz w:val="22"/>
          <w:szCs w:val="24"/>
        </w:rPr>
      </w:pPr>
      <w:r>
        <w:rPr>
          <w:rFonts w:cs="Times New Roman" w:ascii="Times New Roman" w:hAnsi="Times New Roman"/>
          <w:sz w:val="22"/>
          <w:szCs w:val="24"/>
        </w:rPr>
        <w:t>Answer: B</w:t>
      </w:r>
    </w:p>
    <w:p>
      <w:pPr>
        <w:pStyle w:val="Normal"/>
        <w:rPr/>
      </w:pPr>
      <w:r>
        <w:rPr>
          <w:rFonts w:cs="Times New Roman" w:ascii="Times New Roman" w:hAnsi="Times New Roman"/>
          <w:sz w:val="22"/>
          <w:szCs w:val="24"/>
        </w:rPr>
        <w:t>Difficulty: 2</w:t>
      </w:r>
    </w:p>
    <w:p>
      <w:pPr>
        <w:pStyle w:val="Normal"/>
        <w:rPr>
          <w:rFonts w:ascii="Times New Roman" w:hAnsi="Times New Roman" w:cs="Times New Roman"/>
          <w:sz w:val="22"/>
          <w:szCs w:val="24"/>
        </w:rPr>
      </w:pPr>
      <w:r>
        <w:rPr>
          <w:rFonts w:cs="Times New Roman" w:ascii="Times New Roman" w:hAnsi="Times New Roman"/>
          <w:sz w:val="22"/>
          <w:szCs w:val="24"/>
        </w:rPr>
        <w:t>Page: 40</w:t>
      </w:r>
    </w:p>
    <w:p>
      <w:pPr>
        <w:pStyle w:val="Normal"/>
        <w:rPr>
          <w:rFonts w:ascii="Times New Roman" w:hAnsi="Times New Roman" w:cs="Times New Roman"/>
          <w:sz w:val="22"/>
          <w:szCs w:val="24"/>
        </w:rPr>
      </w:pPr>
      <w:r>
        <w:rPr>
          <w:rFonts w:cs="Times New Roman" w:ascii="Times New Roman" w:hAnsi="Times New Roman"/>
          <w:sz w:val="22"/>
          <w:szCs w:val="24"/>
        </w:rPr>
        <w:t>Skill: C</w:t>
      </w:r>
    </w:p>
    <w:p>
      <w:pPr>
        <w:pStyle w:val="Normal"/>
        <w:rPr>
          <w:rFonts w:ascii="Times New Roman" w:hAnsi="Times New Roman" w:cs="Times New Roman"/>
          <w:sz w:val="22"/>
          <w:szCs w:val="24"/>
        </w:rPr>
      </w:pPr>
      <w:r>
        <w:rPr>
          <w:rFonts w:cs="Times New Roman" w:ascii="Times New Roman" w:hAnsi="Times New Roman"/>
          <w:sz w:val="22"/>
          <w:szCs w:val="24"/>
        </w:rPr>
        <w:t xml:space="preserve">Learning Objective: 1.15 </w:t>
      </w:r>
    </w:p>
    <w:p>
      <w:pPr>
        <w:pStyle w:val="Normal"/>
        <w:rPr/>
      </w:pPr>
      <w:r>
        <w:rPr>
          <w:rFonts w:cs="Times New Roman" w:ascii="Times New Roman" w:hAnsi="Times New Roman"/>
          <w:sz w:val="22"/>
          <w:szCs w:val="24"/>
        </w:rPr>
        <w:t>Bloom’s Taxonomy Level: Understand</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Heading3"/>
        <w:rPr/>
      </w:pPr>
      <w:bookmarkStart w:id="18" w:name="__RefHeading___Toc296271284"/>
      <w:bookmarkEnd w:id="18"/>
      <w:r>
        <w:rPr/>
        <w:t>Short Answer Ques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sz w:val="22"/>
          <w:szCs w:val="22"/>
        </w:rPr>
        <w:t>108. Your professor assigns a presentation and requires that all sources come from peer-reviewed journals. What does peer-reviewed mean?</w:t>
      </w:r>
    </w:p>
    <w:p>
      <w:pPr>
        <w:pStyle w:val="Normal"/>
        <w:rPr/>
      </w:pPr>
      <w:r>
        <w:rPr>
          <w:b/>
          <w:sz w:val="22"/>
          <w:szCs w:val="22"/>
        </w:rPr>
        <w:t>Answer: This means that the editor of the journal sends the manuscript to others who are experts in the field, who then decide whether the work is rigorous enough to meet the standards of publication.</w:t>
      </w:r>
    </w:p>
    <w:p>
      <w:pPr>
        <w:pStyle w:val="Normal"/>
        <w:rPr>
          <w:sz w:val="22"/>
          <w:szCs w:val="22"/>
        </w:rPr>
      </w:pPr>
      <w:r>
        <w:rPr>
          <w:sz w:val="22"/>
          <w:szCs w:val="22"/>
        </w:rPr>
        <w:t>Page: 31</w:t>
      </w:r>
    </w:p>
    <w:p>
      <w:pPr>
        <w:pStyle w:val="Normal"/>
        <w:rPr>
          <w:sz w:val="22"/>
          <w:szCs w:val="22"/>
        </w:rPr>
      </w:pPr>
      <w:r>
        <w:rPr>
          <w:sz w:val="22"/>
          <w:szCs w:val="22"/>
        </w:rPr>
        <w:t>Learning Objective: 1.13</w:t>
      </w:r>
    </w:p>
    <w:p>
      <w:pPr>
        <w:pStyle w:val="Normal"/>
        <w:rPr/>
      </w:pPr>
      <w:r>
        <w:rPr>
          <w:sz w:val="22"/>
          <w:szCs w:val="22"/>
        </w:rPr>
        <w:t>Bloom’s Taxonomy Level: Understand</w:t>
      </w:r>
    </w:p>
    <w:p>
      <w:pPr>
        <w:pStyle w:val="Normal"/>
        <w:rPr>
          <w:sz w:val="22"/>
          <w:szCs w:val="22"/>
        </w:rPr>
      </w:pPr>
      <w:r>
        <w:rPr>
          <w:sz w:val="22"/>
          <w:szCs w:val="22"/>
        </w:rPr>
      </w:r>
    </w:p>
    <w:p>
      <w:pPr>
        <w:pStyle w:val="Normal"/>
        <w:rPr/>
      </w:pPr>
      <w:r>
        <w:rPr>
          <w:sz w:val="22"/>
          <w:szCs w:val="22"/>
        </w:rPr>
        <w:t>109. Give an example of qualitative data. Can a researcher turn interview data into quantitative data? Explain.</w:t>
      </w:r>
    </w:p>
    <w:p>
      <w:pPr>
        <w:pStyle w:val="Normal"/>
        <w:rPr/>
      </w:pPr>
      <w:r>
        <w:rPr>
          <w:b/>
          <w:sz w:val="22"/>
          <w:szCs w:val="22"/>
        </w:rPr>
        <w:t>Answers will vary. Example: A researcher could ask students about their hoped-for self and feared self in an interview. Responses could then be coded into categories, such as health, education, and family.</w:t>
      </w:r>
    </w:p>
    <w:p>
      <w:pPr>
        <w:pStyle w:val="Normal"/>
        <w:rPr>
          <w:sz w:val="22"/>
          <w:szCs w:val="22"/>
        </w:rPr>
      </w:pPr>
      <w:r>
        <w:rPr>
          <w:sz w:val="22"/>
          <w:szCs w:val="22"/>
        </w:rPr>
        <w:t>Page: 34</w:t>
      </w:r>
    </w:p>
    <w:p>
      <w:pPr>
        <w:pStyle w:val="Normal"/>
        <w:rPr>
          <w:sz w:val="22"/>
          <w:szCs w:val="22"/>
        </w:rPr>
      </w:pPr>
      <w:r>
        <w:rPr>
          <w:sz w:val="22"/>
          <w:szCs w:val="22"/>
        </w:rPr>
        <w:t>Learning Objective: 1.14</w:t>
      </w:r>
    </w:p>
    <w:p>
      <w:pPr>
        <w:pStyle w:val="Normal"/>
        <w:rPr>
          <w:b/>
          <w:b/>
          <w:sz w:val="22"/>
          <w:szCs w:val="22"/>
        </w:rPr>
      </w:pPr>
      <w:r>
        <w:rPr>
          <w:sz w:val="22"/>
          <w:szCs w:val="22"/>
        </w:rPr>
        <w:t>Bloom’s Taxonomy Level: Apply</w:t>
      </w:r>
    </w:p>
    <w:p>
      <w:pPr>
        <w:pStyle w:val="Normal"/>
        <w:rPr>
          <w:b/>
          <w:b/>
          <w:sz w:val="22"/>
          <w:szCs w:val="22"/>
        </w:rPr>
      </w:pPr>
      <w:r>
        <w:rPr>
          <w:b/>
          <w:sz w:val="22"/>
          <w:szCs w:val="22"/>
        </w:rPr>
      </w:r>
    </w:p>
    <w:p>
      <w:pPr>
        <w:pStyle w:val="Normal"/>
        <w:rPr/>
      </w:pPr>
      <w:r>
        <w:rPr>
          <w:sz w:val="22"/>
          <w:szCs w:val="22"/>
        </w:rPr>
        <w:t>110. Questionnaires are the most commonly used research method in the social sciences. Are there any disadvantages? Explain.</w:t>
      </w:r>
    </w:p>
    <w:p>
      <w:pPr>
        <w:pStyle w:val="Normal"/>
        <w:rPr>
          <w:b/>
          <w:b/>
          <w:sz w:val="22"/>
          <w:szCs w:val="22"/>
        </w:rPr>
      </w:pPr>
      <w:r>
        <w:rPr>
          <w:b/>
          <w:sz w:val="22"/>
          <w:szCs w:val="22"/>
        </w:rPr>
        <w:t>Answer: Questionnaires that provide closed-end responses cannot capture the complexity of many phenomena in the same way that open-ended interviews can.</w:t>
      </w:r>
    </w:p>
    <w:p>
      <w:pPr>
        <w:pStyle w:val="Normal"/>
        <w:rPr>
          <w:sz w:val="22"/>
          <w:szCs w:val="22"/>
        </w:rPr>
      </w:pPr>
      <w:r>
        <w:rPr>
          <w:sz w:val="22"/>
          <w:szCs w:val="22"/>
        </w:rPr>
        <w:t>Page: 33</w:t>
      </w:r>
    </w:p>
    <w:p>
      <w:pPr>
        <w:pStyle w:val="Normal"/>
        <w:rPr>
          <w:sz w:val="22"/>
          <w:szCs w:val="22"/>
        </w:rPr>
      </w:pPr>
      <w:r>
        <w:rPr>
          <w:sz w:val="22"/>
          <w:szCs w:val="22"/>
        </w:rPr>
        <w:t>Learning Objective: 1.14</w:t>
      </w:r>
    </w:p>
    <w:p>
      <w:pPr>
        <w:pStyle w:val="Normal"/>
        <w:rPr/>
      </w:pPr>
      <w:r>
        <w:rPr>
          <w:sz w:val="22"/>
          <w:szCs w:val="22"/>
        </w:rPr>
        <w:t>Bloom’s Taxonomy Level: Apply</w:t>
      </w:r>
    </w:p>
    <w:p>
      <w:pPr>
        <w:pStyle w:val="Normal"/>
        <w:rPr>
          <w:b/>
          <w:b/>
          <w:sz w:val="22"/>
          <w:szCs w:val="22"/>
        </w:rPr>
      </w:pPr>
      <w:r>
        <w:rPr>
          <w:b/>
          <w:sz w:val="22"/>
          <w:szCs w:val="22"/>
        </w:rPr>
      </w:r>
    </w:p>
    <w:p>
      <w:pPr>
        <w:pStyle w:val="Normal"/>
        <w:rPr/>
      </w:pPr>
      <w:r>
        <w:rPr>
          <w:sz w:val="22"/>
          <w:szCs w:val="22"/>
        </w:rPr>
        <w:t>111. What is ethnographic research and are there any disadvantages?</w:t>
      </w:r>
    </w:p>
    <w:p>
      <w:pPr>
        <w:pStyle w:val="Normal"/>
        <w:rPr/>
      </w:pPr>
      <w:r>
        <w:rPr>
          <w:b/>
          <w:sz w:val="22"/>
          <w:szCs w:val="22"/>
        </w:rPr>
        <w:t>Answer: Ethnographic research is often conducted by anthropologists. It entails living among a population to get an insider’s view of a culture. The disadvantages include: a lot of time and money to spend long periods of time in often remote areas, and also, the researcher may be biased in his/her interpretations.</w:t>
      </w:r>
    </w:p>
    <w:p>
      <w:pPr>
        <w:pStyle w:val="Normal"/>
        <w:rPr>
          <w:sz w:val="22"/>
          <w:szCs w:val="22"/>
        </w:rPr>
      </w:pPr>
      <w:r>
        <w:rPr>
          <w:sz w:val="22"/>
          <w:szCs w:val="22"/>
        </w:rPr>
        <w:t>Page: 35</w:t>
      </w:r>
    </w:p>
    <w:p>
      <w:pPr>
        <w:pStyle w:val="Normal"/>
        <w:rPr>
          <w:sz w:val="22"/>
          <w:szCs w:val="22"/>
        </w:rPr>
      </w:pPr>
      <w:r>
        <w:rPr>
          <w:sz w:val="22"/>
          <w:szCs w:val="22"/>
        </w:rPr>
        <w:t>Learning Objective: 1.14</w:t>
      </w:r>
    </w:p>
    <w:p>
      <w:pPr>
        <w:pStyle w:val="Normal"/>
        <w:rPr/>
      </w:pPr>
      <w:r>
        <w:rPr>
          <w:sz w:val="22"/>
          <w:szCs w:val="22"/>
        </w:rPr>
        <w:t>Bloom’s Taxonomy Level: Apply</w:t>
      </w:r>
    </w:p>
    <w:p>
      <w:pPr>
        <w:pStyle w:val="Normal"/>
        <w:rPr>
          <w:sz w:val="22"/>
          <w:szCs w:val="22"/>
        </w:rPr>
      </w:pPr>
      <w:r>
        <w:rPr>
          <w:sz w:val="22"/>
          <w:szCs w:val="22"/>
        </w:rPr>
      </w:r>
    </w:p>
    <w:p>
      <w:pPr>
        <w:pStyle w:val="Normal"/>
        <w:rPr/>
      </w:pPr>
      <w:r>
        <w:rPr>
          <w:sz w:val="22"/>
          <w:szCs w:val="22"/>
        </w:rPr>
        <w:t>112. Who was Doddy and how did Darwin study him?</w:t>
      </w:r>
    </w:p>
    <w:p>
      <w:pPr>
        <w:pStyle w:val="Normal"/>
        <w:rPr/>
      </w:pPr>
      <w:r>
        <w:rPr>
          <w:b/>
          <w:sz w:val="22"/>
          <w:szCs w:val="22"/>
        </w:rPr>
        <w:t>Answer: Doddy was Darwin’s infant son, whom Darwin studied by keeping a diary to learn how development progresses. In this case study method, Darwin documented his observations, such as how Doddy got angry when cake was taken away from him and he slapped his nurse. He concluded that this aggressive behavior must be innate because Doddy had never been hit.</w:t>
      </w:r>
    </w:p>
    <w:p>
      <w:pPr>
        <w:pStyle w:val="Normal"/>
        <w:rPr>
          <w:sz w:val="22"/>
          <w:szCs w:val="22"/>
        </w:rPr>
      </w:pPr>
      <w:r>
        <w:rPr>
          <w:sz w:val="22"/>
          <w:szCs w:val="22"/>
        </w:rPr>
        <w:t>Page: 36</w:t>
      </w:r>
    </w:p>
    <w:p>
      <w:pPr>
        <w:pStyle w:val="Normal"/>
        <w:rPr>
          <w:sz w:val="22"/>
          <w:szCs w:val="22"/>
        </w:rPr>
      </w:pPr>
      <w:r>
        <w:rPr>
          <w:sz w:val="22"/>
          <w:szCs w:val="22"/>
        </w:rPr>
        <w:t>Learning Objective: 1.14</w:t>
      </w:r>
    </w:p>
    <w:p>
      <w:pPr>
        <w:pStyle w:val="Normal"/>
        <w:rPr>
          <w:rFonts w:ascii="Times New Roman" w:hAnsi="Times New Roman" w:cs="Times New Roman"/>
          <w:sz w:val="22"/>
          <w:szCs w:val="22"/>
        </w:rPr>
      </w:pPr>
      <w:r>
        <w:rPr>
          <w:sz w:val="22"/>
          <w:szCs w:val="22"/>
        </w:rPr>
        <w:t>Bloom’s Taxonomy Level: Understand</w:t>
      </w:r>
      <w:r>
        <w:br w:type="page"/>
      </w:r>
    </w:p>
    <w:p>
      <w:pPr>
        <w:pStyle w:val="Heading3"/>
        <w:rPr/>
      </w:pPr>
      <w:bookmarkStart w:id="19" w:name="__RefHeading___Toc296271285"/>
      <w:bookmarkEnd w:id="19"/>
      <w:r>
        <w:rPr/>
        <w:t>Essay Ques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sz w:val="22"/>
          <w:szCs w:val="22"/>
        </w:rPr>
        <w:t>113. In 1947, Sidney Farber injected a two-year-old boy who had leukemia with various versions of an experimental drug that led to remission. By the next year he had treated 16 patients and had enough data for a publication. Parents were sometimes told about the drug trial, but often it was after the fact. Children were almost never informed or consulted. Authorities at Children’s Hospital in Boston were infuriated at these clinical trials; they figured that because these children were on their deathbeds anyways, it would be better to “let them die in peace.” Can clinical trials such as these be carried out with children today? Why or why not?</w:t>
      </w:r>
    </w:p>
    <w:p>
      <w:pPr>
        <w:pStyle w:val="Normal"/>
        <w:rPr/>
      </w:pPr>
      <w:r>
        <w:rPr>
          <w:b/>
          <w:sz w:val="22"/>
          <w:szCs w:val="22"/>
        </w:rPr>
        <w:t>Many clinical trials are being carried out today, but because we now have Institutional Review Boards (IRBs), Farber would be required to get informed consent from the parents of children under age 18, and the child would be told that they were free to stop the experiment at any time for any reason.</w:t>
      </w:r>
    </w:p>
    <w:p>
      <w:pPr>
        <w:pStyle w:val="Normal"/>
        <w:rPr>
          <w:sz w:val="22"/>
          <w:szCs w:val="22"/>
        </w:rPr>
      </w:pPr>
      <w:r>
        <w:rPr>
          <w:sz w:val="22"/>
          <w:szCs w:val="22"/>
        </w:rPr>
        <w:t>Page: 32</w:t>
      </w:r>
    </w:p>
    <w:p>
      <w:pPr>
        <w:pStyle w:val="Normal"/>
        <w:rPr>
          <w:sz w:val="22"/>
          <w:szCs w:val="22"/>
        </w:rPr>
      </w:pPr>
      <w:r>
        <w:rPr>
          <w:sz w:val="22"/>
          <w:szCs w:val="22"/>
        </w:rPr>
        <w:t>Learning Objective: 1.13</w:t>
      </w:r>
    </w:p>
    <w:p>
      <w:pPr>
        <w:pStyle w:val="Normal"/>
        <w:rPr>
          <w:sz w:val="22"/>
          <w:szCs w:val="22"/>
        </w:rPr>
      </w:pPr>
      <w:r>
        <w:rPr>
          <w:sz w:val="22"/>
          <w:szCs w:val="22"/>
        </w:rPr>
        <w:t>Bloom’s Taxonomy Level: Apply</w:t>
      </w:r>
    </w:p>
    <w:p>
      <w:pPr>
        <w:pStyle w:val="Normal"/>
        <w:rPr>
          <w:sz w:val="22"/>
          <w:szCs w:val="22"/>
        </w:rPr>
      </w:pPr>
      <w:r>
        <w:rPr>
          <w:sz w:val="22"/>
          <w:szCs w:val="2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2"/>
          <w:szCs w:val="22"/>
        </w:rPr>
      </w:pPr>
      <w:r>
        <w:rPr>
          <w:b/>
          <w:sz w:val="22"/>
          <w:szCs w:val="22"/>
        </w:rPr>
      </w:r>
    </w:p>
    <w:p>
      <w:pPr>
        <w:pStyle w:val="Normal"/>
        <w:spacing w:before="13600" w:after="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633730</wp:posOffset>
                </wp:positionH>
                <wp:positionV relativeFrom="page">
                  <wp:posOffset>459740</wp:posOffset>
                </wp:positionV>
                <wp:extent cx="6743700" cy="8458200"/>
                <wp:effectExtent l="9525" t="9525" r="81280" b="81280"/>
                <wp:wrapNone/>
                <wp:docPr id="23" name="Rectangle 2"/>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ID="Rectangle 2" fillcolor="white" stroked="t" o:allowincell="f" style="position:absolute;margin-left:-49.9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2260</wp:posOffset>
                </wp:positionH>
                <wp:positionV relativeFrom="paragraph">
                  <wp:posOffset>-116205</wp:posOffset>
                </wp:positionV>
                <wp:extent cx="1879600" cy="577215"/>
                <wp:effectExtent l="5080" t="5715" r="5080" b="4445"/>
                <wp:wrapNone/>
                <wp:docPr id="24" name="Rectangle 3"/>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black" stroked="t" o:allowincell="f" style="position:absolute;margin-left:-23.8pt;margin-top:-9.15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02260</wp:posOffset>
                </wp:positionH>
                <wp:positionV relativeFrom="paragraph">
                  <wp:posOffset>469900</wp:posOffset>
                </wp:positionV>
                <wp:extent cx="6301740" cy="0"/>
                <wp:effectExtent l="0" t="14605" r="0" b="14605"/>
                <wp:wrapNone/>
                <wp:docPr id="25" name="Line 5"/>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pt,37pt" to="472.35pt,37pt" ID="Line 5"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02260</wp:posOffset>
                </wp:positionH>
                <wp:positionV relativeFrom="paragraph">
                  <wp:posOffset>-454025</wp:posOffset>
                </wp:positionV>
                <wp:extent cx="1879600" cy="954405"/>
                <wp:effectExtent l="0" t="0" r="0" b="0"/>
                <wp:wrapNone/>
                <wp:docPr id="26" name="Frame12"/>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75pt;mso-position-vertical-relative:text;margin-left:-23.8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51635</wp:posOffset>
                </wp:positionH>
                <wp:positionV relativeFrom="paragraph">
                  <wp:posOffset>-225425</wp:posOffset>
                </wp:positionV>
                <wp:extent cx="4457700" cy="685800"/>
                <wp:effectExtent l="0" t="0" r="0" b="0"/>
                <wp:wrapNone/>
                <wp:docPr id="27" name="Frame11"/>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4</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Revel Multiple Choice Assessments</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75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Section 4</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Revel Multiple Choice Assessmen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3410</wp:posOffset>
                </wp:positionH>
                <wp:positionV relativeFrom="paragraph">
                  <wp:posOffset>688340</wp:posOffset>
                </wp:positionV>
                <wp:extent cx="6638290" cy="7086600"/>
                <wp:effectExtent l="0" t="0" r="0" b="0"/>
                <wp:wrapNone/>
                <wp:docPr id="28" name="Frame10"/>
                <a:graphic xmlns:a="http://schemas.openxmlformats.org/drawingml/2006/main">
                  <a:graphicData uri="http://schemas.microsoft.com/office/word/2010/wordprocessingShape">
                    <wps:wsp>
                      <wps:cNvSpPr txBox="1"/>
                      <wps:spPr>
                        <a:xfrm>
                          <a:off x="0" y="0"/>
                          <a:ext cx="6638290" cy="7086600"/>
                        </a:xfrm>
                        <a:prstGeom prst="rect"/>
                        <a:solidFill>
                          <a:srgbClr val="FFFFFF">
                            <a:alpha val="0"/>
                          </a:srgbClr>
                        </a:solidFill>
                      </wps:spPr>
                      <wps:txbx>
                        <w:txbxContent>
                          <w:p>
                            <w:pPr>
                              <w:pStyle w:val="Normal"/>
                              <w:tabs>
                                <w:tab w:val="clear" w:pos="720"/>
                                <w:tab w:val="left" w:pos="2430" w:leader="none"/>
                                <w:tab w:val="left" w:pos="4320" w:leader="none"/>
                                <w:tab w:val="left" w:pos="6390" w:leader="none"/>
                                <w:tab w:val="left" w:pos="8460" w:leader="none"/>
                              </w:tabs>
                              <w:rPr/>
                            </w:pPr>
                            <w:r>
                              <w:rPr/>
                              <w:t>Learning Objective</w:t>
                              <w:tab/>
                              <w:t>Factual</w:t>
                              <w:tab/>
                              <w:t>Conceptual</w:t>
                              <w:tab/>
                              <w:t>Application</w:t>
                              <w:tab/>
                              <w:t>Analytical</w:t>
                            </w:r>
                          </w:p>
                          <w:tbl>
                            <w:tblPr>
                              <w:tblW w:w="10582" w:type="dxa"/>
                              <w:jc w:val="left"/>
                              <w:tblInd w:w="-113" w:type="dxa"/>
                              <w:tblLayout w:type="fixed"/>
                              <w:tblCellMar>
                                <w:top w:w="0" w:type="dxa"/>
                                <w:left w:w="108" w:type="dxa"/>
                                <w:bottom w:w="0" w:type="dxa"/>
                                <w:right w:w="108" w:type="dxa"/>
                              </w:tblCellMar>
                            </w:tblPr>
                            <w:tblGrid>
                              <w:gridCol w:w="2535"/>
                              <w:gridCol w:w="1900"/>
                              <w:gridCol w:w="1970"/>
                              <w:gridCol w:w="2129"/>
                              <w:gridCol w:w="2048"/>
                            </w:tblGrid>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 EOM_Q1.1.1</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2</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1.2, EOM_Q1.1.3</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3</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2, EOM_Q1.1.5</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1.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1, EOM_Q1.2.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3</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5</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4, EOM_Q1.2.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6</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5</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5</w:t>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6, EOC_Q1.7, EOM_Q1.3.1, EOM_Q1.3.2, EOM_Q1.3.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8</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1, EOM_Q1.4.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8</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9</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caps/>
                                      <w:sz w:val="20"/>
                                    </w:rPr>
                                  </w:pPr>
                                  <w:r>
                                    <w:rPr>
                                      <w:rFonts w:cs="Times New Roman" w:ascii="Times New Roman" w:hAnsi="Times New Roman"/>
                                      <w:b/>
                                      <w:caps/>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9, EOM_Q1.4.3</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0</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0</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1</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5</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1</w:t>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2</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5.1, EOM_Q1.5.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2</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3</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3, EOM_Q1.5.2, EOM_Q1.5.4, EOM_Q1.5.5</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4, EOM_Q1.6.1, EOM_Q1.6.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5</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caps/>
                                      <w:sz w:val="20"/>
                                    </w:rPr>
                                  </w:pPr>
                                  <w:r>
                                    <w:rPr>
                                      <w:rFonts w:cs="Times New Roman" w:ascii="Times New Roman" w:hAnsi="Times New Roman"/>
                                      <w:b/>
                                      <w:caps/>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5</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6.3, EOM_Q1.6.4, EOM_Q1.6.5</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522.7pt;height:558pt;mso-wrap-distance-left:9.05pt;mso-wrap-distance-right:9.05pt;mso-wrap-distance-top:0pt;mso-wrap-distance-bottom:0pt;margin-top:54.2pt;mso-position-vertical-relative:text;margin-left:-48.3pt;mso-position-horizontal-relative:text">
                <v:fill opacity="0f"/>
                <v:textbox inset="0.100694444444444in,0.0506944444444444in,0.100694444444444in,0.0506944444444444in">
                  <w:txbxContent>
                    <w:p>
                      <w:pPr>
                        <w:pStyle w:val="Normal"/>
                        <w:tabs>
                          <w:tab w:val="clear" w:pos="720"/>
                          <w:tab w:val="left" w:pos="2430" w:leader="none"/>
                          <w:tab w:val="left" w:pos="4320" w:leader="none"/>
                          <w:tab w:val="left" w:pos="6390" w:leader="none"/>
                          <w:tab w:val="left" w:pos="8460" w:leader="none"/>
                        </w:tabs>
                        <w:rPr/>
                      </w:pPr>
                      <w:r>
                        <w:rPr/>
                        <w:t>Learning Objective</w:t>
                        <w:tab/>
                        <w:t>Factual</w:t>
                        <w:tab/>
                        <w:t>Conceptual</w:t>
                        <w:tab/>
                        <w:t>Application</w:t>
                        <w:tab/>
                        <w:t>Analytical</w:t>
                      </w:r>
                    </w:p>
                    <w:tbl>
                      <w:tblPr>
                        <w:tblW w:w="10582" w:type="dxa"/>
                        <w:jc w:val="left"/>
                        <w:tblInd w:w="-113" w:type="dxa"/>
                        <w:tblLayout w:type="fixed"/>
                        <w:tblCellMar>
                          <w:top w:w="0" w:type="dxa"/>
                          <w:left w:w="108" w:type="dxa"/>
                          <w:bottom w:w="0" w:type="dxa"/>
                          <w:right w:w="108" w:type="dxa"/>
                        </w:tblCellMar>
                      </w:tblPr>
                      <w:tblGrid>
                        <w:gridCol w:w="2535"/>
                        <w:gridCol w:w="1900"/>
                        <w:gridCol w:w="1970"/>
                        <w:gridCol w:w="2129"/>
                        <w:gridCol w:w="2048"/>
                      </w:tblGrid>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 EOM_Q1.1.1</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2</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1.2, EOM_Q1.1.3</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3</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2, EOM_Q1.1.5</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1.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1, EOM_Q1.2.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3</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5</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4, EOM_Q1.2.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6</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5</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2.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5</w:t>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7</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6, EOC_Q1.7, EOM_Q1.3.1, EOM_Q1.3.2, EOM_Q1.3.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8</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1, EOM_Q1.4.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8</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9</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caps/>
                                <w:sz w:val="20"/>
                              </w:rPr>
                            </w:pPr>
                            <w:r>
                              <w:rPr>
                                <w:rFonts w:cs="Times New Roman" w:ascii="Times New Roman" w:hAnsi="Times New Roman"/>
                                <w:b/>
                                <w:caps/>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9, EOM_Q1.4.3</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0</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0</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4</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1</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4.5</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1</w:t>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2</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5.1, EOM_Q1.5.3</w:t>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2</w:t>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sz w:val="20"/>
                              </w:rPr>
                            </w:pPr>
                            <w:r>
                              <w:rPr>
                                <w:rFonts w:cs="Times New Roman" w:ascii="Times New Roman" w:hAnsi="Times New Roman"/>
                                <w:b/>
                                <w:sz w:val="20"/>
                              </w:rPr>
                              <w:t>Learning Objective 1.13</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sz w:val="20"/>
                              </w:rPr>
                            </w:pPr>
                            <w:r>
                              <w:rPr>
                                <w:rFonts w:cs="Times New Roman" w:ascii="Times New Roman" w:hAnsi="Times New Roman"/>
                                <w:b/>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3, EOM_Q1.5.2, EOM_Q1.5.4, EOM_Q1.5.5</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4</w:t>
                            </w:r>
                          </w:p>
                        </w:tc>
                        <w:tc>
                          <w:tcPr>
                            <w:tcW w:w="1900"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4, EOM_Q1.6.1, EOM_Q1.6.2</w:t>
                            </w:r>
                          </w:p>
                        </w:tc>
                        <w:tc>
                          <w:tcPr>
                            <w:tcW w:w="1970"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129"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r>
                        <w:trPr/>
                        <w:tc>
                          <w:tcPr>
                            <w:tcW w:w="2535"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ascii="Times New Roman" w:hAnsi="Times New Roman" w:cs="Times New Roman"/>
                                <w:b/>
                                <w:b/>
                                <w:caps/>
                                <w:sz w:val="20"/>
                              </w:rPr>
                            </w:pPr>
                            <w:r>
                              <w:rPr>
                                <w:rFonts w:cs="Times New Roman" w:ascii="Times New Roman" w:hAnsi="Times New Roman"/>
                                <w:b/>
                                <w:sz w:val="20"/>
                              </w:rPr>
                              <w:t>Learning Objective 1.15</w:t>
                            </w:r>
                          </w:p>
                        </w:tc>
                        <w:tc>
                          <w:tcPr>
                            <w:tcW w:w="190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20"/>
                                <w:tab w:val="center" w:pos="4320" w:leader="none"/>
                                <w:tab w:val="right" w:pos="8640" w:leader="none"/>
                              </w:tabs>
                              <w:snapToGrid w:val="false"/>
                              <w:rPr>
                                <w:rFonts w:ascii="Times New Roman" w:hAnsi="Times New Roman" w:cs="Times New Roman"/>
                                <w:b/>
                                <w:b/>
                                <w:caps/>
                                <w:sz w:val="20"/>
                              </w:rPr>
                            </w:pPr>
                            <w:r>
                              <w:rPr>
                                <w:rFonts w:cs="Times New Roman" w:ascii="Times New Roman" w:hAnsi="Times New Roman"/>
                                <w:b/>
                                <w:caps/>
                                <w:sz w:val="20"/>
                              </w:rPr>
                            </w:r>
                          </w:p>
                        </w:tc>
                        <w:tc>
                          <w:tcPr>
                            <w:tcW w:w="197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C_Q1.15</w:t>
                            </w:r>
                          </w:p>
                        </w:tc>
                        <w:tc>
                          <w:tcPr>
                            <w:tcW w:w="21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center" w:pos="4320" w:leader="none"/>
                                <w:tab w:val="right" w:pos="8640" w:leader="none"/>
                              </w:tabs>
                              <w:rPr>
                                <w:rFonts w:ascii="Times New Roman" w:hAnsi="Times New Roman" w:cs="Times New Roman"/>
                                <w:sz w:val="20"/>
                              </w:rPr>
                            </w:pPr>
                            <w:r>
                              <w:rPr>
                                <w:rFonts w:cs="Times New Roman" w:ascii="Times New Roman" w:hAnsi="Times New Roman"/>
                                <w:color w:val="000000"/>
                                <w:sz w:val="20"/>
                              </w:rPr>
                              <w:t>EOM_Q1.6.3, EOM_Q1.6.4, EOM_Q1.6.5</w:t>
                            </w:r>
                          </w:p>
                        </w:tc>
                        <w:tc>
                          <w:tcPr>
                            <w:tcW w:w="2048" w:type="dxa"/>
                            <w:tcBorders>
                              <w:top w:val="single" w:sz="4" w:space="0" w:color="808080"/>
                              <w:left w:val="single" w:sz="4" w:space="0" w:color="808080"/>
                              <w:bottom w:val="single" w:sz="4" w:space="0" w:color="808080"/>
                              <w:right w:val="single" w:sz="4" w:space="0" w:color="808080"/>
                            </w:tcBorders>
                            <w:shd w:fill="C0C0C0" w:val="clear"/>
                            <w:vAlign w:val="bottom"/>
                          </w:tcPr>
                          <w:p>
                            <w:pPr>
                              <w:pStyle w:val="Normal"/>
                              <w:tabs>
                                <w:tab w:val="clear" w:pos="720"/>
                                <w:tab w:val="center" w:pos="4320" w:leader="none"/>
                                <w:tab w:val="right" w:pos="8640" w:leader="none"/>
                              </w:tabs>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Heading3"/>
        <w:rPr/>
      </w:pPr>
      <w:bookmarkStart w:id="20" w:name="__RefHeading___Toc296271286"/>
      <w:bookmarkEnd w:id="20"/>
      <w:r>
        <w:rPr/>
        <w:t>Revel Multiple Choice Assessment Questions</w:t>
      </w:r>
    </w:p>
    <w:p>
      <w:pPr>
        <w:pStyle w:val="OaEditable"/>
        <w:ind w:firstLine="720"/>
        <w:rPr>
          <w:sz w:val="22"/>
          <w:szCs w:val="22"/>
        </w:rPr>
      </w:pPr>
      <w:r>
        <w:rPr>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M_Q1.1.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etween now and 2050, the increase in the population of the United States will be nearly entirely caused by what?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ncreased life expectanc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Higher majority fertil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Higher minority fertil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mmigration</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Changes in human popul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 Describe how the human population has changed over the past 10,000 years and explain why the United States is following a different demographic path from other developed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1.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 is a young girl who lives in a rural area of a developing country. Her family adheres strongly to the historical traditions of their culture. S. lives in a(n) ____________ culture.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conservativ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traditiona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rchaic</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convention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Demographic profiles of developed countries and developing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2 Distinguish between the demographic profiles of developed countries and developing countries in terms of cultural values, income, and edu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1.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 and W. are brothers and work together. A. owns a cleaning business and his brother W. helps when the jobs are too big for A. to do alone. These brothers most likely live in a(n) _____________ culture.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collectivistic</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dividualistic</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conventiona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caste</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Individualism and collectivism</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2 Distinguish between the demographic profiles of developed countries and developing countries in terms of cultural values, income, and education.</w:t>
      </w:r>
      <w:r>
        <w:br w:type="page"/>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1.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r. Wu is conducting research and plans to measure the socioeconomic status (SES) of his participants. His measure of SES will most likely include which of the following?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ncome level, education level, and occupational statu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come level, area of education or specialized training, and rac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ncome level and reput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come level and ethnicit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Socioeconomic status (S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3 Define the term socioeconomic status (SES) and explain why SES, gender, and ethnicity are important aspects of human development within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1.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hoebe is very proud of her ability to speak Japanese, her parents’ native language, and she has taught herself a number of traditional Japanese dances and songs. Phoebe is proud of her 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ethnic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majority cultur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socioeconomic statu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caste statu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nicit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3 Define the term socioeconomic status (SES) and explain why SES, gender, and ethnicity are important aspects of human development within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2.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Unlike earlier hominids, Homo sapiens had 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much heavier and thicker bon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smaller teeth and jaw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 slightly smaller brai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a narrower pelvis among females and a larger pelvis among males</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Homo sapien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4 Explain the process of natural selection and trace the evolutionary origins of the human spec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2.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statements best describes the effects of natural selection?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Species are eliminated, or “selected,” one-by-one over thousands of years, and no new species are develope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Species change little by little with each generation, and over a long period of time they can develop into new speci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New species are naturally developed only every 2,000 years, and all previously existing species die ou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Species change over short periods of time, and this change occurs roughly every 1,000 years.</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volu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4 Explain the process of natural selection and trace the evolutionary origins of the human spec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2.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dramatic change in the development of the human species that took place during the Upper Paleolithic period was that, for the first time, 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brains got large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tools were create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rt appeare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jaws got larger to eat a wider variety of plants</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Major changes in human cultures since the Upper Paleolithic peri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5 Summarize the major changes in human cultures since the Upper Paleolithic peri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2.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r. Jenks is interested in how mate selection is shaped by our evolutionary history. She most likely considers herself a(n) 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biopsychologis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developmental psychologis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evolutionary psychologis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social archeologis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volutionary psycholog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6 Apply information about human evolution to how human development takes place toda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2.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is TRUE?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The development of larger brains allowed our species to be capable of altering our environm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Biologically, humans have changed drastically since the origin of Homo sapien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There are fewer than 10 cultures around the world toda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We are a species that originated in south Asi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Human evolu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6 Apply information about human evolution to how human development takes place toda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3.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Dharmashastras are the sacred law books of the ________________ religion that describe four stages of a man’s life.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Christia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Hindu</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Jewis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Buddhis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7 Compare and contrast three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3.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ng to the Jewish holy book, ______ is the age of moral responsibility.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8</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10</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13</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18</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7 Compare and contrast three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3.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Dharmashastras, the Talmud, and the conception of life proposed by Solon 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were written within a year of one anothe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were written by me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each divide the life span into 5-year period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are all sacred law books of the Hindu religion</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7 Compare and contrast three ancient conceptions of development through the life spa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4.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ng to Freud 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the root of mental health problems in his patients was that they seemed to have experienced some type of traumatic event during the transition to young adulthoo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hildren experience the anal stage that leads them to want to have sexual access to their opposite-sex parent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everything important in development happened before adulthoo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he oral stage lasts from about ages 3 to 6</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Freud’s psychosexual theory of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8 Summarize Freud’s psychosexual theory of human development and describe its main limitation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4.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One critique of Freud’s theory is that 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t reduced human behavior to only one motive: the need to be integrated into the social environm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Freud never studied childre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t was derived from studying his own patients, most of whom were middle-class me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he focused on culture much more than other aspects of developmen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Limitations of Freud’s psychosexual theory of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8 Summarize Freud’s psychosexual theory of human development and describe its main limitation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4.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ram does not ever want to get married. The idea of a lifetime commitment makes him anxious and uncomfortable, and any time a girlfriend brings up the subject of marriage, he breaks up with her. According to Erikson, Bram will not successfully resolve the ____________ crisis. </w:t>
      </w:r>
    </w:p>
    <w:p>
      <w:pPr>
        <w:pStyle w:val="Normal"/>
        <w:ind w:left="72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w:t>
        <w:tab/>
        <w:t>autonomy versus commitment</w:t>
      </w:r>
    </w:p>
    <w:p>
      <w:pPr>
        <w:pStyle w:val="Normal"/>
        <w:ind w:left="72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b.</w:t>
        <w:tab/>
        <w:t>identity versus identity confus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generativity versus stagn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timacy versus isolation</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rikson’s psychosocial theory of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9 Describe the eight stages of Erikson’s psychosocial theory of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4.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elinda’s parents are divorced, but they work together to be sure that they have open lines of communication with their daughter’s teacher and attend as many school functions as possible. The strong interconnection between Belinda’s parents and the various aspects of her school is an example of the ____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micr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macr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mes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exosystem</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Bronfenbrenner’s ecological theor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0 Define the five systems of Bronfenbrenner’s ecological theory and explain how it differs from stage theo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4.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sz w:val="22"/>
          <w:szCs w:val="22"/>
        </w:rPr>
        <w:t xml:space="preserve">Which statement concerning the developmental period known as </w:t>
      </w:r>
      <w:r>
        <w:rPr>
          <w:rFonts w:cs="Times New Roman" w:ascii="Times New Roman" w:hAnsi="Times New Roman"/>
          <w:b/>
          <w:color w:val="000000"/>
          <w:sz w:val="22"/>
          <w:szCs w:val="22"/>
        </w:rPr>
        <w:t>emerging adulthood</w:t>
      </w:r>
      <w:r>
        <w:rPr>
          <w:rFonts w:cs="Times New Roman" w:ascii="Times New Roman" w:hAnsi="Times New Roman"/>
          <w:color w:val="000000"/>
          <w:sz w:val="22"/>
          <w:szCs w:val="22"/>
        </w:rPr>
        <w:t xml:space="preserve"> is </w:t>
      </w:r>
      <w:r>
        <w:rPr>
          <w:rFonts w:cs="Times New Roman" w:ascii="Times New Roman" w:hAnsi="Times New Roman"/>
          <w:i/>
          <w:color w:val="000000"/>
          <w:sz w:val="22"/>
          <w:szCs w:val="22"/>
        </w:rPr>
        <w:t>most accurate</w:t>
      </w:r>
      <w:r>
        <w:rPr>
          <w:rFonts w:cs="Times New Roman" w:ascii="Times New Roman" w:hAnsi="Times New Roman"/>
          <w:color w:val="000000"/>
          <w:sz w:val="22"/>
          <w:szCs w:val="22"/>
        </w:rPr>
        <w:t xml:space="preserve"> according to Arnett?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t is a life stage in which most people have not yet made commitments to the stable roles of love and work that structure adult life for most peopl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ompared to emerging adults of past generations, today’s emerging adults are more dependent upon their romantic partner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Emerging adulthood is a period that replaces middle ag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t is more common in developing countries than in developed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merging adultho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CONCEP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1 Outline the cultural-developmental model that will be the structure of this book and describe the new life stage of emerging adultho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5.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r. Kim decided to conduct interviews with middle school children rather than administering questionnaires because she wanted to hear from them in their own words. Her use of interviews is an example of 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n unbiased sampl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onfidential respons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 theor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he research method</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The scientific meth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2 Recall the five steps of the scientific method and the meanings and functions of hypotheses, sampling, and procedure in scientific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5.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Even though Dr. Hernandez is not administering drugs, but merely asking adolescents questions about various drugs, she still needs to submit her proposal to the ____________ to prevent potential ethical violations.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Grants and Standards Boar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stitutional Review Boar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nternational Standards Boar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University Research Screening</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ical standard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3 Describe some ethical standards for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5.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Hypotheses refer to 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developing a research desig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reating unbiased questions on a questionnair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forming a possible answer to a research ques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choosing a research method</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The scientific meth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2 Recall the five steps of the scientific method and the meanings and functions of hypotheses, sampling, and procedure in scientific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5.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en Dr. McIntyre conducted her research with elementary and middle schools students, rather than having a space for a name, students were asked to come up with a password and write it on the top of their questionnaire packet. This was done to ensure 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debriefing of participant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formed cons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confidential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generalizability of the findings</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ical standard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3 Describe some ethical standards for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5.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haleen is a student in an Introductory Psychology class and is participating in a study at her university. Which of the following is likely to happen first?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Her demographic data will be analyze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She will be debriefed so that she can decide whether she wants to participat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She will sign a consent for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She will answer questions in a questionnaire bookle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ical standard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3 Describe some ethical standards for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6.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For his post-doctorate research, Yani plans to study human development among indigenous cultures in the mountains of Peru. He plans to move to Peru to integrate with his study subjects, make social connections with them, and observe their daily life up close. Which type of research method is he using?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n interven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Ethnographic researc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n experim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A quasi-experimen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nographic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4 Summarize the main methods used in research on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6.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sz w:val="22"/>
          <w:szCs w:val="22"/>
        </w:rPr>
        <w:t xml:space="preserve">Which of the following is </w:t>
      </w:r>
      <w:r>
        <w:rPr>
          <w:rFonts w:cs="Times New Roman" w:ascii="Times New Roman" w:hAnsi="Times New Roman"/>
          <w:b/>
          <w:color w:val="000000"/>
          <w:sz w:val="22"/>
          <w:szCs w:val="22"/>
        </w:rPr>
        <w:t>TRUE</w:t>
      </w:r>
      <w:r>
        <w:rPr>
          <w:rFonts w:cs="Times New Roman" w:ascii="Times New Roman" w:hAnsi="Times New Roman"/>
          <w:color w:val="000000"/>
          <w:sz w:val="22"/>
          <w:szCs w:val="22"/>
        </w:rPr>
        <w:t xml:space="preserve"> regarding research methods?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The most commonly used method in social science research is the open-ended interview.</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The main drawback of the experimental method is that the findings may not generalize in real-life setting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The strength of the case study approach is the ability to generalize the finding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he main advantage of gathering non-numerical data from interviews is that coding is relatively quick and inexpensive.</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The main methods used in research on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4 Summarize the main methods used in research on human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6.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ernice is planning to conduct a cross-sectional study for her dissertation. Which of the following is a limitation that she and her advisor discuss before she begins to collect her data?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Subjects are likely to drop out of the stud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t tends to be more time-consuming than longitudinal researc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Differences may be due to cohort differenc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Because of a rigorous peer-review process, cross-sectional studies are unlikely to be accepted for publication.</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5 Describe the major types of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6.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You are interested in studying the potential changes in intelligence over the lifespan. You have selected 250 people who are currently two years old and you plan to assess them every five years for 40 years. What type of study are you planning on conducting?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Quasi-experimenta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Ethnographic</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Longitudina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Cross-sectional</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5 Describe the major types of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pPr>
      <w:r>
        <w:rPr>
          <w:rFonts w:cs="Times New Roman" w:ascii="Times New Roman" w:hAnsi="Times New Roman"/>
          <w:b/>
          <w:iCs/>
          <w:color w:val="000000"/>
          <w:sz w:val="22"/>
          <w:szCs w:val="22"/>
        </w:rPr>
        <w:t>EOM</w:t>
      </w:r>
      <w:r>
        <w:rPr>
          <w:rFonts w:cs="Times New Roman" w:ascii="Times New Roman" w:hAnsi="Times New Roman"/>
          <w:b/>
          <w:bCs/>
          <w:color w:val="000000"/>
          <w:sz w:val="22"/>
          <w:szCs w:val="22"/>
        </w:rPr>
        <w:t>_Q1.6.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at type of correlation describes the situation in which the more hours spent sitting or in sedentary activity on the job, the higher the person’s body mass index (BMI)?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 positive correl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A negative correl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No correl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A curved correl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5 Describe the major types of research designs used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United States ___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s the developed country that will experience the steepest decline in population between now and 2050</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s one of the few developed countries that will experience an increase in population, due largely to immigr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s expected to have approximately the same proportion of Latinos by 2050, but far fewer African American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has a total fertility rate that is lower than most developed countries due to the availability of birth control</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Population growth and change</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 Describe how the human population has changed over the past 10,000 years and explain why the United States is following a different demographic path from other developed countrie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f a researcher wanted to measure the socioeconomic status (SES) of her adult participants, she would need to ask them about which of the following?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Educational leve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Number of childre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Relig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Ethnicit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Variations within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3 Define the term socioeconomic status (SES) and explain why SES, gender, and ethnicity are important aspects of human development within countrie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sz w:val="22"/>
          <w:szCs w:val="22"/>
        </w:rPr>
        <w:t xml:space="preserve">Unlike early hominids, </w:t>
      </w:r>
      <w:r>
        <w:rPr>
          <w:rFonts w:cs="Times New Roman" w:ascii="Times New Roman" w:hAnsi="Times New Roman"/>
          <w:i/>
          <w:color w:val="000000"/>
          <w:sz w:val="22"/>
          <w:szCs w:val="22"/>
        </w:rPr>
        <w:t>Homo sapiens</w:t>
      </w:r>
      <w:r>
        <w:rPr>
          <w:rFonts w:cs="Times New Roman" w:ascii="Times New Roman" w:hAnsi="Times New Roman"/>
          <w:color w:val="000000"/>
          <w:sz w:val="22"/>
          <w:szCs w:val="22"/>
        </w:rPr>
        <w:t xml:space="preserve"> had ____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 narrower pelvi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a shorter period of dependenc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a slightly smaller brai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smaller jaws</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3</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Our evolutionary beginning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CONCEP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4 Explain the process of natural selection and trace the evolutionary origins of the human specie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occurred during the Neolithic period?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The climate got much colde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Humans began to bury their dead for the first tim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The domestication of animals developed.</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Humans reached Australia for the first time.</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3</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The origin of cultures and civilization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5 Summarize the major changes in human cultures since the Upper Paleolithic period.</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best represents the impact of evolution on human development? </w:t>
      </w:r>
    </w:p>
    <w:p>
      <w:pPr>
        <w:pStyle w:val="Normal"/>
        <w:ind w:left="720" w:hanging="720"/>
        <w:rPr/>
      </w:pPr>
      <w:r>
        <w:rPr>
          <w:rFonts w:cs="Times New Roman" w:ascii="Times New Roman" w:hAnsi="Times New Roman"/>
          <w:color w:val="000000"/>
          <w:sz w:val="22"/>
          <w:szCs w:val="22"/>
        </w:rPr>
        <w:t>a.</w:t>
        <w:tab/>
        <w:t xml:space="preserve">Biologically, humans have changed drastically since the origin of </w:t>
      </w:r>
      <w:r>
        <w:rPr>
          <w:rFonts w:cs="Times New Roman" w:ascii="Times New Roman" w:hAnsi="Times New Roman"/>
          <w:i/>
          <w:color w:val="000000"/>
          <w:sz w:val="22"/>
          <w:szCs w:val="22"/>
        </w:rPr>
        <w:t>Homo sapiens</w:t>
      </w:r>
      <w:r>
        <w:rPr>
          <w:rFonts w:cs="Times New Roman" w:ascii="Times New Roman" w:hAnsi="Times New Roman"/>
          <w:color w:val="000000"/>
          <w:sz w:val="22"/>
          <w:szCs w:val="22"/>
        </w:rPr>
        <w: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Our development of bipedal locomotion is the most distinctive characteristic of our speci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Cultures shape the raw material of biology into widely different paths throughout the life spa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stincts reduce humans’ capacity for cultural learning more than they reduce animals’ capacity for cultural learning.</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Human evolution and human development toda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NALYTIC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6 Apply information about human evolution to how human development takes place today.</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6</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sz w:val="22"/>
          <w:szCs w:val="22"/>
        </w:rPr>
        <w:t xml:space="preserve">The </w:t>
      </w:r>
      <w:r>
        <w:rPr>
          <w:rFonts w:cs="Times New Roman" w:ascii="Times New Roman" w:hAnsi="Times New Roman"/>
          <w:i/>
          <w:color w:val="000000"/>
          <w:sz w:val="22"/>
          <w:szCs w:val="22"/>
        </w:rPr>
        <w:t>Dharmashastras</w:t>
      </w:r>
      <w:r>
        <w:rPr>
          <w:rFonts w:cs="Times New Roman" w:ascii="Times New Roman" w:hAnsi="Times New Roman"/>
          <w:color w:val="000000"/>
          <w:sz w:val="22"/>
          <w:szCs w:val="22"/>
        </w:rPr>
        <w:t xml:space="preserve">, the sacred law books of the Hindu religion, describe _____ stages of a person’s life.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te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two</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fou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welve</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ncient conceptions of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7 Compare and contrast three ancient conceptions of development through the life span.</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7</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color w:val="000000"/>
          <w:sz w:val="22"/>
          <w:szCs w:val="22"/>
        </w:rPr>
        <w:t xml:space="preserve">The three traditional conceptions of life (in the </w:t>
      </w:r>
      <w:r>
        <w:rPr>
          <w:rFonts w:cs="Times New Roman" w:ascii="Times New Roman" w:hAnsi="Times New Roman"/>
          <w:i/>
          <w:color w:val="000000"/>
          <w:sz w:val="22"/>
          <w:szCs w:val="22"/>
        </w:rPr>
        <w:t>Dharmashastras</w:t>
      </w:r>
      <w:r>
        <w:rPr>
          <w:rFonts w:cs="Times New Roman" w:ascii="Times New Roman" w:hAnsi="Times New Roman"/>
          <w:color w:val="000000"/>
          <w:sz w:val="22"/>
          <w:szCs w:val="22"/>
        </w:rPr>
        <w:t xml:space="preserve">, the Talmud, and as proposed by Solon) differ _______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n that only one is a view of how we develop if all goes well</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 the way that they divide the life spa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n the level of maturity they attribute to yout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 the stage of life when wisdom is eviden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B</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ncient conceptions of developmen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7 Compare and contrast three ancient conceptions of development through the life span.</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8</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ng to Freud, _______ is the driving force behind human development.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ttachment to one’s mothe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sexual desir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cognitive developm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rust</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Freud’s psychosexual theor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CONCEP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8 Summarize Freud’s psychosexual theory of human development and describe its main limitation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9</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lthough Shanamae makes a good salary in sales, she is questioning whether her work in the retail industry is making a meaningful contribution to society. She is thinking of going back to school to train to be a nurse, so that she can give back to society by helping others. According to Erikson, she is in the stage of ______________.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ego integrity versus despair</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dustry versus inferior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generativity versus stagna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dustry versus stagnation</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rikson’s psychosocial theor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9 Describe the eight stages of Erikson’s psychosocial theory of human development.</w:t>
      </w:r>
      <w:r>
        <w:br w:type="page"/>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0</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he United States’ belief in the value of individual freedom, as demonstrated in its capitalist economic system and its governmental system of representative democracy, reflects which system of Bronfenbrenner’s theory?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Ex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hron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Microsystem</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Macrosystem</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Bronfenbrenner’s ecological theory</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0 Define the five stages of Bronfenbrenner’s ecological theory and explain how it differs from stage theories.</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1</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oes the developmental life stage of emerging adulthood usually appear?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n developed countri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n traditional cultur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n collectivistic cultur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n developing countrie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A cultural-developmental model for this book</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NALYTIC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1 Outline the cultural-developmental model that will be the structure of this book and describe the new life stage of emerging adulthood.</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2</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 generates hypotheses that can be tested in research.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An unbiased sample</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A theor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The research desig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he research meth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The five steps of the scientific metho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CONCEP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O 1.12 Recall the five steps of the scientific method and the meanings and functions of hypotheses, sampling, and procedure in scientific research. </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3</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famous case of Henrietta Lacks, an African American woman’s cancer cells were removed from her cervix without her knowledge by a surgeon right before her death in 1951. Researchers wanted to study these HeLa cells to learn about the genes that cause cancer and those that suppress it. The ethical requirement of ________ would protect against this happening today.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informed consent</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deception</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confidentialit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generalizability of the finding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Answer: A</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1</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Ethics in human development research</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APPLICATION</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3 Describe some ethical standards for human development research.</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4</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statements is true regarding research methods?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Qualitative data is considered unscientific among most researchers in the field of psycholog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The strength of the case study approach is the ability to generalize the finding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The ethnographic method allows the researcher to learn how people behave in their daily lives.</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The most commonly used method in social science research is the open-ended interview.</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C</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Research method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FAC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4 Summarize the main methods used in research on human development.</w:t>
      </w:r>
    </w:p>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OC_Q1.15</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Which of the following is a problem with cross-sectional research? </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Participants tend to drop out of the study.</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It tends to be more expensive to conduct than longitudinal researc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w:t>
        <w:tab/>
        <w:t>It tends to be more time-consuming than longitudinal research.</w:t>
      </w:r>
    </w:p>
    <w:p>
      <w:pPr>
        <w:pStyle w:val="Normal"/>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w:t>
        <w:tab/>
        <w:t>It yields a correlation, which may be difficult to interpret.</w:t>
      </w:r>
    </w:p>
    <w:p>
      <w:pPr>
        <w:pStyle w:val="Normal"/>
        <w:rPr/>
      </w:pPr>
      <w:r>
        <w:rPr>
          <w:rFonts w:cs="Times New Roman" w:ascii="Times New Roman" w:hAnsi="Times New Roman"/>
          <w:i/>
          <w:color w:val="000000"/>
          <w:sz w:val="22"/>
          <w:szCs w:val="22"/>
        </w:rPr>
        <w:t>Answer</w:t>
      </w:r>
      <w:r>
        <w:rPr>
          <w:rFonts w:cs="Times New Roman" w:ascii="Times New Roman" w:hAnsi="Times New Roman"/>
          <w:i/>
          <w:iCs/>
          <w:color w:val="000000"/>
          <w:sz w:val="22"/>
          <w:szCs w:val="22"/>
        </w:rPr>
        <w:t>: D</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Difficulty: 2</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Topic: Research designs</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Skill: CONCEPTUAL</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t>LO 1.15 Describe the major types of research designs used in human development research.</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mbria">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7" name="Frame1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5260" cy="207645"/>
              <wp:effectExtent l="0" t="0" r="0" b="0"/>
              <wp:wrapSquare wrapText="largest"/>
              <wp:docPr id="8"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5260" cy="207645"/>
              <wp:effectExtent l="0" t="0" r="0" b="0"/>
              <wp:wrapSquare wrapText="largest"/>
              <wp:docPr id="15"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62255" cy="207645"/>
              <wp:effectExtent l="0" t="0" r="0" b="0"/>
              <wp:wrapSquare wrapText="largest"/>
              <wp:docPr id="22"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62255" cy="207645"/>
              <wp:effectExtent l="0" t="0" r="0" b="0"/>
              <wp:wrapSquare wrapText="largest"/>
              <wp:docPr id="29"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hapter 1, Section 1</w:t>
      <w:tab/>
      <w:tab/>
      <w:t>Test Item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hapter 1, Section 2</w:t>
      <w:tab/>
      <w:tab/>
      <w:t>Video Guide Ques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hapter 1, Section 3</w:t>
      <w:tab/>
      <w:tab/>
      <w:t>Test Item Fi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hapter 1, Section 4</w:t>
      <w:tab/>
      <w:tab/>
      <w:t>Test Item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lowerLetter"/>
      <w:lvlText w:val="%1."/>
      <w:lvlJc w:val="left"/>
      <w:pPr>
        <w:tabs>
          <w:tab w:val="num" w:pos="0"/>
        </w:tabs>
        <w:ind w:left="1440" w:hanging="72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lowerLetter"/>
      <w:lvlText w:val="%1."/>
      <w:lvlJc w:val="left"/>
      <w:pPr>
        <w:tabs>
          <w:tab w:val="num" w:pos="0"/>
        </w:tabs>
        <w:ind w:left="1440" w:hanging="720"/>
      </w:pPr>
      <w:rPr/>
    </w:lvl>
  </w:abstractNum>
  <w:abstractNum w:abstractNumId="9">
    <w:lvl w:ilvl="0">
      <w:start w:val="1"/>
      <w:numFmt w:val="low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paragraph" w:styleId="Heading2">
    <w:name w:val="Heading 2"/>
    <w:basedOn w:val="Normal"/>
    <w:next w:val="Normal"/>
    <w:qFormat/>
    <w:pPr>
      <w:keepNext w:val="true"/>
      <w:widowControl w:val="false"/>
      <w:numPr>
        <w:ilvl w:val="1"/>
        <w:numId w:val="1"/>
      </w:numPr>
      <w:tabs>
        <w:tab w:val="clear" w:pos="720"/>
        <w:tab w:val="right" w:pos="900" w:leader="none"/>
        <w:tab w:val="left" w:pos="1140" w:leader="none"/>
      </w:tabs>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b/>
      <w:bCs/>
      <w:sz w:val="24"/>
      <w:szCs w:val="24"/>
      <w:lang w:val="en-US" w:bidi="ar-SA"/>
    </w:rPr>
  </w:style>
  <w:style w:type="character" w:styleId="Heading2Char">
    <w:name w:val="Heading 2 Char"/>
    <w:qFormat/>
    <w:rPr>
      <w:rFonts w:ascii="New York;Times New Roman" w:hAnsi="New York;Times New Roman" w:cs="New York;Times New Roman"/>
      <w:b/>
      <w:lang w:val="en-US" w:bidi="ar-SA"/>
    </w:rPr>
  </w:style>
  <w:style w:type="character" w:styleId="HeaderChar">
    <w:name w:val="Header Char"/>
    <w:qFormat/>
    <w:rPr>
      <w:rFonts w:ascii="New York;Times New Roman" w:hAnsi="New York;Times New Roman" w:cs="New York;Times New Roman"/>
      <w:sz w:val="24"/>
      <w:lang w:val="en-US" w:bidi="ar-SA"/>
    </w:rPr>
  </w:style>
  <w:style w:type="character" w:styleId="FooterChar">
    <w:name w:val="Footer Char"/>
    <w:qFormat/>
    <w:rPr>
      <w:rFonts w:ascii="New York;Times New Roman" w:hAnsi="New York;Times New Roman" w:cs="New York;Times New Roman"/>
      <w:sz w:val="24"/>
      <w:lang w:val="en-US" w:bidi="ar-SA"/>
    </w:rPr>
  </w:style>
  <w:style w:type="character" w:styleId="TitleChar">
    <w:name w:val="Title Char"/>
    <w:qFormat/>
    <w:rPr>
      <w:rFonts w:ascii="New York;Times New Roman" w:hAnsi="New York;Times New Roman" w:cs="New York;Times New Roman"/>
      <w:b/>
      <w:sz w:val="24"/>
      <w:lang w:val="en-US" w:bidi="ar-SA"/>
    </w:rPr>
  </w:style>
  <w:style w:type="character" w:styleId="BalloonTextChar">
    <w:name w:val="Balloon Text Char"/>
    <w:qFormat/>
    <w:rPr>
      <w:rFonts w:ascii="Lucida Grande" w:hAnsi="Lucida Grande" w:cs="Lucida Grande"/>
      <w:sz w:val="18"/>
      <w:szCs w:val="18"/>
      <w:lang w:val="en-US" w:bidi="ar-SA"/>
    </w:rPr>
  </w:style>
  <w:style w:type="character" w:styleId="CommentTextChar">
    <w:name w:val="Comment Text Char"/>
    <w:qFormat/>
    <w:rPr>
      <w:rFonts w:ascii="New York;Times New Roman" w:hAnsi="New York;Times New Roman" w:cs="New York;Times New Roman"/>
      <w:sz w:val="24"/>
      <w:szCs w:val="24"/>
      <w:lang w:val="en-US" w:bidi="ar-SA"/>
    </w:rPr>
  </w:style>
  <w:style w:type="character" w:styleId="CommentSubjectChar">
    <w:name w:val="Comment Subject Char"/>
    <w:qFormat/>
    <w:rPr>
      <w:rFonts w:ascii="New York;Times New Roman" w:hAnsi="New York;Times New Roman" w:cs="New York;Times New Roman"/>
      <w:b/>
      <w:bCs/>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cs="Times New Roman"/>
      <w:b/>
    </w:rPr>
  </w:style>
  <w:style w:type="character" w:styleId="CharChar6">
    <w:name w:val=" Char Char6"/>
    <w:qFormat/>
    <w:rPr>
      <w:rFonts w:cs="Times New Roman"/>
      <w:b/>
    </w:rPr>
  </w:style>
  <w:style w:type="character" w:styleId="CharChar5">
    <w:name w:val=" Char Char5"/>
    <w:qFormat/>
    <w:rPr>
      <w:rFonts w:cs="Times New Roman"/>
      <w:b/>
      <w:sz w:val="24"/>
    </w:rPr>
  </w:style>
  <w:style w:type="character" w:styleId="CharChar4">
    <w:name w:val=" Char Char4"/>
    <w:qFormat/>
    <w:rPr>
      <w:rFonts w:cs="Times New Roman"/>
      <w:sz w:val="24"/>
    </w:rPr>
  </w:style>
  <w:style w:type="character" w:styleId="CharChar3">
    <w:name w:val=" Char Char3"/>
    <w:qFormat/>
    <w:rPr>
      <w:rFonts w:cs="Times New Roman"/>
      <w:sz w:val="24"/>
    </w:rPr>
  </w:style>
  <w:style w:type="character" w:styleId="MCQULITEMTTL">
    <w:name w:val="MCQ_UL_ITEM_TTL"/>
    <w:qFormat/>
    <w:rPr>
      <w:rFonts w:ascii="Times New Roman" w:hAnsi="Times New Roman" w:cs="Times New Roman"/>
      <w:b/>
      <w:sz w:val="22"/>
    </w:rPr>
  </w:style>
  <w:style w:type="character" w:styleId="MCQNUM">
    <w:name w:val="MCQ_NUM"/>
    <w:qFormat/>
    <w:rPr>
      <w:rFonts w:ascii="Times New Roman" w:hAnsi="Times New Roman" w:cs="Times New Roman"/>
      <w:sz w:val="22"/>
    </w:rPr>
  </w:style>
  <w:style w:type="character" w:styleId="CharChar2">
    <w:name w:val=" Char Char2"/>
    <w:qFormat/>
    <w:rPr>
      <w:rFonts w:ascii="Lucida Grande" w:hAnsi="Lucida Grande" w:cs="Times New Roman"/>
      <w:sz w:val="18"/>
      <w:szCs w:val="18"/>
    </w:rPr>
  </w:style>
  <w:style w:type="character" w:styleId="CommentReference">
    <w:name w:val="Comment Reference"/>
    <w:qFormat/>
    <w:rPr>
      <w:rFonts w:cs="Times New Roman"/>
      <w:sz w:val="18"/>
      <w:szCs w:val="18"/>
    </w:rPr>
  </w:style>
  <w:style w:type="character" w:styleId="CharChar1">
    <w:name w:val=" Char Char1"/>
    <w:qFormat/>
    <w:rPr>
      <w:rFonts w:cs="Times New Roman"/>
      <w:sz w:val="24"/>
      <w:szCs w:val="24"/>
    </w:rPr>
  </w:style>
  <w:style w:type="character" w:styleId="CharChar">
    <w:name w:val=" Char Char"/>
    <w:qFormat/>
    <w:rPr>
      <w:rFonts w:cs="Times New Roman"/>
      <w:b/>
      <w:bCs/>
      <w:sz w:val="20"/>
      <w:szCs w:val="20"/>
    </w:rPr>
  </w:style>
  <w:style w:type="character" w:styleId="IndexLink">
    <w:name w:val="Index Link"/>
    <w:qFormat/>
    <w:rPr/>
  </w:style>
  <w:style w:type="paragraph" w:styleId="Heading">
    <w:name w:val="Heading"/>
    <w:basedOn w:val="Normal"/>
    <w:next w:val="TextBody"/>
    <w:qFormat/>
    <w:pPr>
      <w:widowControl w:val="false"/>
      <w:tabs>
        <w:tab w:val="clear" w:pos="720"/>
        <w:tab w:val="right" w:pos="900" w:leader="none"/>
        <w:tab w:val="left" w:pos="114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aEditable">
    <w:name w:val="oaEditable"/>
    <w:basedOn w:val="Normal"/>
    <w:qFormat/>
    <w:pPr>
      <w:spacing w:before="20" w:after="20"/>
    </w:pPr>
    <w:rPr>
      <w:rFonts w:ascii="Times New Roman" w:hAnsi="Times New Roman" w:eastAsia="Calibri" w:cs="Times New Roman"/>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TextBodyIndent">
    <w:name w:val="Body Text Indent"/>
    <w:basedOn w:val="Normal"/>
    <w:pPr>
      <w:ind w:left="1440" w:hanging="1440"/>
    </w:pPr>
    <w:rPr>
      <w:rFonts w:ascii="Times New Roman" w:hAnsi="Times New Roman" w:cs="Times New Roman"/>
      <w:szCs w:val="24"/>
    </w:rPr>
  </w:style>
  <w:style w:type="paragraph" w:styleId="BodyTextIndent3">
    <w:name w:val="Body Text Indent 3"/>
    <w:basedOn w:val="Normal"/>
    <w:qFormat/>
    <w:pPr>
      <w:ind w:left="720" w:hanging="720"/>
    </w:pPr>
    <w:rPr>
      <w:rFonts w:ascii="Times New Roman" w:hAnsi="Times New Roman" w:cs="Times New Roman"/>
      <w:szCs w:val="24"/>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ediumGrid1Accent2">
    <w:name w:val="Medium Grid 1 - Accent 2"/>
    <w:basedOn w:val="Normal"/>
    <w:qFormat/>
    <w:pPr>
      <w:spacing w:before="0" w:after="0"/>
      <w:ind w:left="720" w:hanging="0"/>
      <w:contextualSpacing/>
    </w:pPr>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MCQ">
    <w:name w:val="MCQ"/>
    <w:basedOn w:val="Normal"/>
    <w:qFormat/>
    <w:pPr>
      <w:spacing w:before="180" w:after="0"/>
      <w:ind w:left="970" w:hanging="970"/>
    </w:pPr>
    <w:rPr>
      <w:rFonts w:ascii="Times New Roman" w:hAnsi="Times New Roman" w:cs="Times New Roman"/>
      <w:sz w:val="22"/>
      <w:szCs w:val="22"/>
      <w:lang w:val="en-US" w:eastAsia="en-US"/>
    </w:rPr>
  </w:style>
  <w:style w:type="paragraph" w:styleId="MCQLLFIRST">
    <w:name w:val="MCQ_LL_FIRST"/>
    <w:basedOn w:val="Normal"/>
    <w:qFormat/>
    <w:pPr>
      <w:ind w:left="1540" w:hanging="270"/>
    </w:pPr>
    <w:rPr>
      <w:rFonts w:ascii="Times New Roman" w:hAnsi="Times New Roman" w:cs="Times New Roman"/>
      <w:sz w:val="22"/>
      <w:szCs w:val="22"/>
      <w:lang w:val="en-US" w:eastAsia="en-US"/>
    </w:rPr>
  </w:style>
  <w:style w:type="paragraph" w:styleId="MCQULFIRST">
    <w:name w:val="MCQ_UL_FIRST"/>
    <w:basedOn w:val="Normal"/>
    <w:qFormat/>
    <w:pPr>
      <w:tabs>
        <w:tab w:val="clear" w:pos="720"/>
        <w:tab w:val="left" w:pos="2340" w:leader="none"/>
      </w:tabs>
      <w:ind w:left="970" w:hanging="0"/>
    </w:pPr>
    <w:rPr>
      <w:rFonts w:ascii="Times New Roman" w:hAnsi="Times New Roman" w:cs="Times New Roman"/>
      <w:sz w:val="22"/>
      <w:szCs w:val="22"/>
    </w:rPr>
  </w:style>
  <w:style w:type="paragraph" w:styleId="MCQLLMID">
    <w:name w:val="MCQ_LL_MID"/>
    <w:basedOn w:val="MCQLLFIRST"/>
    <w:qFormat/>
    <w:pPr/>
    <w:rPr/>
  </w:style>
  <w:style w:type="paragraph" w:styleId="MCQLLLAST">
    <w:name w:val="MCQ_LL_LAST"/>
    <w:basedOn w:val="MCQLLMID"/>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ediumList2Accent2">
    <w:name w:val="Medium List 2 - Accent 2"/>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3:27:00Z</dcterms:created>
  <dc:creator>Madelyn Schricker</dc:creator>
  <dc:description/>
  <cp:keywords/>
  <dc:language>en-US</dc:language>
  <cp:lastModifiedBy>Barbara Mack</cp:lastModifiedBy>
  <cp:lastPrinted>2011-11-28T10:50:00Z</cp:lastPrinted>
  <dcterms:modified xsi:type="dcterms:W3CDTF">2016-01-06T22:06:00Z</dcterms:modified>
  <cp:revision>36</cp:revision>
  <dc:subject/>
  <dc:title>Chapter 1 A Cultural Approach to Human Development</dc:title>
</cp:coreProperties>
</file>