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Calibri"/>
          <w:sz w:val="22"/>
          <w:szCs w:val="22"/>
          <w:lang w:val="en-US" w:eastAsia="en-US"/>
        </w:rPr>
      </w:pPr>
      <w:r>
        <w:rPr>
          <w:rFonts w:eastAsia="Calibri"/>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9525</wp:posOffset>
                </wp:positionH>
                <wp:positionV relativeFrom="paragraph">
                  <wp:posOffset>-447675</wp:posOffset>
                </wp:positionV>
                <wp:extent cx="6743700" cy="8811895"/>
                <wp:effectExtent l="9525" t="0" r="81280" b="80645"/>
                <wp:wrapNone/>
                <wp:docPr id="1" name="Group 28"/>
                <a:graphic xmlns:a="http://schemas.openxmlformats.org/drawingml/2006/main">
                  <a:graphicData uri="http://schemas.microsoft.com/office/word/2010/wordprocessingGroup">
                    <wpg:wgp>
                      <wpg:cNvGrpSpPr/>
                      <wpg:grpSpPr>
                        <a:xfrm>
                          <a:off x="0" y="0"/>
                          <a:ext cx="6743880" cy="8811720"/>
                          <a:chOff x="0" y="0"/>
                          <a:chExt cx="6743880" cy="8811720"/>
                        </a:xfrm>
                      </wpg:grpSpPr>
                      <wps:wsp>
                        <wps:cNvSpPr/>
                        <wps:spPr>
                          <a:xfrm>
                            <a:off x="0" y="41760"/>
                            <a:ext cx="6743880" cy="87699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wps:wsp>
                        <wps:cNvSpPr/>
                        <wps:spPr>
                          <a:xfrm>
                            <a:off x="285120" y="407520"/>
                            <a:ext cx="1927080" cy="6152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2640" y="0"/>
                            <a:ext cx="1879560" cy="1018080"/>
                          </a:xfrm>
                          <a:prstGeom prst="rect">
                            <a:avLst/>
                          </a:prstGeom>
                          <a:noFill/>
                          <a:ln w="0">
                            <a:noFill/>
                          </a:ln>
                        </wps:spPr>
                        <wps:txbx>
                          <w:txbxContent>
                            <w:p>
                              <w:pPr>
                                <w:overflowPunct w:val="false"/>
                                <w:bidi w:val="0"/>
                                <w:spacing w:lineRule="atLeast" w:line="0"/>
                                <w:jc w:val="center"/>
                                <w:rPr/>
                              </w:pPr>
                              <w:r>
                                <w:rPr>
                                  <w:kern w:val="2"/>
                                  <w:sz w:val="40"/>
                                  <w:b/>
                                  <w:position w:val="6"/>
                                  <w:szCs w:val="24"/>
                                  <w:caps/>
                                  <w:rFonts w:ascii="Times New Roman" w:hAnsi="Times New Roman" w:eastAsia="Times New Roman" w:cs="Times New Roman"/>
                                  <w:color w:val="auto"/>
                                  <w:lang w:val="en-US" w:bidi="ar-SA"/>
                                </w:rPr>
                                <w:t>Total</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Guide</w:t>
                              </w:r>
                            </w:p>
                          </w:txbxContent>
                        </wps:txbx>
                        <wps:bodyPr wrap="square" anchor="t">
                          <a:noAutofit/>
                        </wps:bodyPr>
                      </wps:wsp>
                      <wps:wsp>
                        <wps:cNvSpPr/>
                        <wps:spPr>
                          <a:xfrm>
                            <a:off x="332640" y="1026720"/>
                            <a:ext cx="6301800" cy="0"/>
                          </a:xfrm>
                          <a:prstGeom prst="line">
                            <a:avLst/>
                          </a:prstGeom>
                          <a:ln w="28440">
                            <a:solidFill>
                              <a:srgbClr val="000000"/>
                            </a:solidFill>
                            <a:miter/>
                          </a:ln>
                        </wps:spPr>
                        <wps:style>
                          <a:lnRef idx="0"/>
                          <a:fillRef idx="0"/>
                          <a:effectRef idx="0"/>
                          <a:fontRef idx="minor"/>
                        </wps:style>
                        <wps:bodyPr/>
                      </wps:wsp>
                      <wps:wsp>
                        <wps:cNvSpPr txBox="1"/>
                        <wps:spPr>
                          <a:xfrm>
                            <a:off x="2286000" y="285840"/>
                            <a:ext cx="4457880" cy="731520"/>
                          </a:xfrm>
                          <a:prstGeom prst="rect">
                            <a:avLst/>
                          </a:prstGeom>
                          <a:noFill/>
                          <a:ln w="0">
                            <a:noFill/>
                          </a:ln>
                        </wps:spPr>
                        <wps:txbx>
                          <w:txbxContent>
                            <w:p>
                              <w:pPr>
                                <w:overflowPunct w:val="false"/>
                                <w:autoSpaceDE w:val="false"/>
                                <w:bidi w:val="0"/>
                                <w:rPr/>
                              </w:pPr>
                              <w:r>
                                <w:rPr>
                                  <w:kern w:val="2"/>
                                  <w:sz w:val="36"/>
                                  <w:b/>
                                  <w:szCs w:val="28"/>
                                  <w:bCs/>
                                  <w:rFonts w:ascii="Helvetica-Bold;Helvetica" w:hAnsi="Helvetica-Bold;Helvetica" w:eastAsia="Times New Roman" w:cs="Helvetica-Bold;Helvetica"/>
                                  <w:color w:val="auto"/>
                                  <w:lang w:val="en-US" w:bidi="en-US"/>
                                </w:rPr>
                                <w:t>Chapter 2</w:t>
                              </w:r>
                            </w:p>
                            <w:p>
                              <w:pPr>
                                <w:overflowPunct w:val="false"/>
                                <w:bidi w:val="0"/>
                                <w:rPr/>
                              </w:pPr>
                              <w:r>
                                <w:rPr>
                                  <w:kern w:val="2"/>
                                  <w:sz w:val="32"/>
                                  <w:b/>
                                  <w:szCs w:val="32"/>
                                  <w:bCs/>
                                  <w:rFonts w:ascii="Helvetica-Bold;Helvetica" w:hAnsi="Helvetica-Bold;Helvetica" w:eastAsia="Times New Roman" w:cs="Helvetica-Bold;Helvetica"/>
                                  <w:color w:val="auto"/>
                                  <w:lang w:val="en-US" w:bidi="en-US"/>
                                </w:rPr>
                                <w:t>Prenatal Development</w:t>
                              </w:r>
                            </w:p>
                          </w:txbxContent>
                        </wps:txbx>
                        <wps:bodyPr wrap="square" anchor="t">
                          <a:noAutofit/>
                        </wps:bodyPr>
                      </wps:wsp>
                    </wpg:wgp>
                  </a:graphicData>
                </a:graphic>
              </wp:anchor>
            </w:drawing>
          </mc:Choice>
          <mc:Fallback>
            <w:pict>
              <v:group id="shape_0" alt="Group 28" style="position:absolute;margin-left:-0.75pt;margin-top:-35.25pt;width:531pt;height:693.8pt" coordorigin="-15,-705" coordsize="10620,13876">
                <v:rect id="shape_0" ID="Rectangle 8" fillcolor="white" stroked="t" o:allowincell="f" style="position:absolute;left:-15;top:-639;width:10619;height:13810;mso-wrap-style:none;v-text-anchor:middle">
                  <v:fill o:detectmouseclick="t" type="solid" color2="black"/>
                  <v:stroke color="black" weight="19080" joinstyle="miter" endcap="flat"/>
                  <v:shadow on="t" obscured="f" color="gray"/>
                  <w10:wrap type="none"/>
                </v:rect>
                <v:rect id="shape_0" ID="Rectangle 9" fillcolor="black" stroked="t" o:allowincell="f" style="position:absolute;left:434;top:-63;width:3034;height:968;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9;top:-705;width:2959;height:1602;mso-wrap-style:square;v-text-anchor:top" type="_x0000_t202">
                  <v:textbox>
                    <w:txbxContent>
                      <w:p>
                        <w:pPr>
                          <w:overflowPunct w:val="false"/>
                          <w:bidi w:val="0"/>
                          <w:spacing w:lineRule="atLeast" w:line="0"/>
                          <w:jc w:val="center"/>
                          <w:rPr/>
                        </w:pPr>
                        <w:r>
                          <w:rPr>
                            <w:kern w:val="2"/>
                            <w:sz w:val="40"/>
                            <w:b/>
                            <w:position w:val="6"/>
                            <w:szCs w:val="24"/>
                            <w:caps/>
                            <w:rFonts w:ascii="Times New Roman" w:hAnsi="Times New Roman" w:eastAsia="Times New Roman" w:cs="Times New Roman"/>
                            <w:color w:val="auto"/>
                            <w:lang w:val="en-US" w:bidi="ar-SA"/>
                          </w:rPr>
                          <w:t>Total</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Guide</w:t>
                        </w:r>
                      </w:p>
                    </w:txbxContent>
                  </v:textbox>
                  <v:fill o:detectmouseclick="t" on="false"/>
                  <v:stroke color="#3465a4" joinstyle="round" endcap="flat"/>
                  <w10:wrap type="none"/>
                </v:shape>
                <v:line id="shape_0" from="509,912" to="10432,912" ID="Line 26" stroked="t" o:allowincell="f" style="position:absolute">
                  <v:stroke color="black" weight="28440" joinstyle="miter" endcap="flat"/>
                  <v:fill o:detectmouseclick="t" on="false"/>
                  <w10:wrap type="none"/>
                </v:line>
                <v:shape id="shape_0" stroked="f" o:allowincell="f" style="position:absolute;left:3585;top:-255;width:7019;height:1151;mso-wrap-style:square;v-text-anchor:top" type="_x0000_t202">
                  <v:textbox>
                    <w:txbxContent>
                      <w:p>
                        <w:pPr>
                          <w:overflowPunct w:val="false"/>
                          <w:autoSpaceDE w:val="false"/>
                          <w:bidi w:val="0"/>
                          <w:rPr/>
                        </w:pPr>
                        <w:r>
                          <w:rPr>
                            <w:kern w:val="2"/>
                            <w:sz w:val="36"/>
                            <w:b/>
                            <w:szCs w:val="28"/>
                            <w:bCs/>
                            <w:rFonts w:ascii="Helvetica-Bold;Helvetica" w:hAnsi="Helvetica-Bold;Helvetica" w:eastAsia="Times New Roman" w:cs="Helvetica-Bold;Helvetica"/>
                            <w:color w:val="auto"/>
                            <w:lang w:val="en-US" w:bidi="en-US"/>
                          </w:rPr>
                          <w:t>Chapter 2</w:t>
                        </w:r>
                      </w:p>
                      <w:p>
                        <w:pPr>
                          <w:overflowPunct w:val="false"/>
                          <w:bidi w:val="0"/>
                          <w:rPr/>
                        </w:pPr>
                        <w:r>
                          <w:rPr>
                            <w:kern w:val="2"/>
                            <w:sz w:val="32"/>
                            <w:b/>
                            <w:szCs w:val="32"/>
                            <w:bCs/>
                            <w:rFonts w:ascii="Helvetica-Bold;Helvetica" w:hAnsi="Helvetica-Bold;Helvetica" w:eastAsia="Times New Roman" w:cs="Helvetica-Bold;Helvetica"/>
                            <w:color w:val="auto"/>
                            <w:lang w:val="en-US" w:bidi="en-US"/>
                          </w:rPr>
                          <w:t>Prenatal Developmen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71500</wp:posOffset>
                </wp:positionV>
                <wp:extent cx="6638290" cy="7772400"/>
                <wp:effectExtent l="0" t="0" r="0" b="0"/>
                <wp:wrapNone/>
                <wp:docPr id="2" name="Frame1"/>
                <a:graphic xmlns:a="http://schemas.openxmlformats.org/drawingml/2006/main">
                  <a:graphicData uri="http://schemas.microsoft.com/office/word/2010/wordprocessingShape">
                    <wps:wsp>
                      <wps:cNvSpPr txBox="1"/>
                      <wps:spPr>
                        <a:xfrm>
                          <a:off x="0" y="0"/>
                          <a:ext cx="6638290" cy="77724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Conception and Genetics.</w:t>
                                  </w:r>
                                </w:p>
                                <w:p>
                                  <w:pPr>
                                    <w:pStyle w:val="Normal"/>
                                    <w:rPr>
                                      <w:b/>
                                      <w:b/>
                                      <w:sz w:val="20"/>
                                      <w:szCs w:val="20"/>
                                    </w:rPr>
                                  </w:pPr>
                                  <w:r>
                                    <w:rPr>
                                      <w:b/>
                                      <w:sz w:val="20"/>
                                      <w:szCs w:val="20"/>
                                    </w:rPr>
                                    <w:t>Objective 2.1-What are the characteristics of the zygote? Objective 2.1a-What are the risks associated with assisted reproductive techn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3, 2.1-4, 2.1-5, 2.1-6, 2.1-7, 2.1-11, 2.1-14, 2.1-1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10, 2.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2.1-1, 2.1-2, 2.1-8, 2.1-9, 2.1-13, 2.1-15, </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 2.2-2, 2.2-3, 2.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Conception and Genetics.</w:t>
                                  </w:r>
                                </w:p>
                                <w:p>
                                  <w:pPr>
                                    <w:pStyle w:val="Normal"/>
                                    <w:rPr>
                                      <w:b/>
                                      <w:b/>
                                      <w:sz w:val="20"/>
                                      <w:szCs w:val="20"/>
                                    </w:rPr>
                                  </w:pPr>
                                  <w:r>
                                    <w:rPr>
                                      <w:b/>
                                      <w:sz w:val="20"/>
                                      <w:szCs w:val="20"/>
                                    </w:rPr>
                                    <w:t xml:space="preserve">Objective 2.2 </w:t>
                                  </w:r>
                                </w:p>
                                <w:p>
                                  <w:pPr>
                                    <w:pStyle w:val="Normal"/>
                                    <w:rPr>
                                      <w:b/>
                                      <w:b/>
                                      <w:sz w:val="20"/>
                                      <w:szCs w:val="20"/>
                                    </w:rPr>
                                  </w:pPr>
                                  <w:r>
                                    <w:rPr>
                                      <w:b/>
                                      <w:sz w:val="20"/>
                                      <w:szCs w:val="20"/>
                                    </w:rPr>
                                    <w:t>In what ways do genes influence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17, 2.1-28, 2.1-3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22, 2.1-23, 2.1-24, 2.1-25, 2.1-27, 2.1-29, 2.1-3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18, 2.1-19, 2.1-20, 2.1-21, 2.1-26, 2.1-30, 2.1-32</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5, 2.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3</w:t>
                                  </w:r>
                                </w:p>
                                <w:p>
                                  <w:pPr>
                                    <w:pStyle w:val="Normal"/>
                                    <w:rPr>
                                      <w:b/>
                                      <w:b/>
                                      <w:sz w:val="20"/>
                                      <w:szCs w:val="20"/>
                                    </w:rPr>
                                  </w:pPr>
                                  <w:r>
                                    <w:rPr>
                                      <w:b/>
                                      <w:sz w:val="20"/>
                                      <w:szCs w:val="20"/>
                                    </w:rPr>
                                    <w:t>What happens in each of the stages of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35, 2.1-36, 2.1-38, 2.1-39, 2.1-40, 2.1-41, 2.1-42, 2.1-46, 2.1-47, 2.1-48, 2.1-49, 2.1-50, 2.1-5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37, 2.1-43, 2.1-44, 2.1-5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34, 2.1-4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2-9, 2.2-10, 2.2-11, 2.2-12, 2.2-13, 2.2-14, 2.2-1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4</w:t>
                                  </w:r>
                                </w:p>
                                <w:p>
                                  <w:pPr>
                                    <w:pStyle w:val="Normal"/>
                                    <w:rPr>
                                      <w:b/>
                                      <w:b/>
                                      <w:caps/>
                                    </w:rPr>
                                  </w:pPr>
                                  <w:r>
                                    <w:rPr>
                                      <w:b/>
                                      <w:sz w:val="20"/>
                                      <w:szCs w:val="20"/>
                                    </w:rPr>
                                    <w:t>How do male and female fetuses diff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3, 2.1-5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4</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Fill-in-the-Blank </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5</w:t>
                                  </w:r>
                                </w:p>
                                <w:p>
                                  <w:pPr>
                                    <w:pStyle w:val="Normal"/>
                                    <w:rPr>
                                      <w:b/>
                                      <w:b/>
                                      <w:sz w:val="20"/>
                                      <w:szCs w:val="20"/>
                                    </w:rPr>
                                  </w:pPr>
                                  <w:r>
                                    <w:rPr>
                                      <w:b/>
                                      <w:sz w:val="20"/>
                                      <w:szCs w:val="20"/>
                                    </w:rPr>
                                    <w:t>What behaviors have scientists observed in fetu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58, 2.1-59, 2.1-6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5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6-What are the effects of the major dominant, recessive, and sex-linked diseases? Objective 2.6a-What techniques are used to assess and treat problems in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65, 2.1-67, 2.1-69, 2.1-70, 2.1-7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64, 2.1-66, 2.1-7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61, 2.1-62, 2.1-63, 2.1-68, 2.1-71, 2.1-72</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7, 2.2-18, 2.2-19, 2.2-2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612pt;mso-wrap-distance-left:9.05pt;mso-wrap-distance-right:9.05pt;mso-wrap-distance-top:0pt;mso-wrap-distance-bottom:0pt;margin-top:45pt;mso-position-vertical-relative:text;margin-left:-0.7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Conception and Genetics.</w:t>
                            </w:r>
                          </w:p>
                          <w:p>
                            <w:pPr>
                              <w:pStyle w:val="Normal"/>
                              <w:rPr>
                                <w:b/>
                                <w:b/>
                                <w:sz w:val="20"/>
                                <w:szCs w:val="20"/>
                              </w:rPr>
                            </w:pPr>
                            <w:r>
                              <w:rPr>
                                <w:b/>
                                <w:sz w:val="20"/>
                                <w:szCs w:val="20"/>
                              </w:rPr>
                              <w:t>Objective 2.1-What are the characteristics of the zygote? Objective 2.1a-What are the risks associated with assisted reproductive technolog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3, 2.1-4, 2.1-5, 2.1-6, 2.1-7, 2.1-11, 2.1-14, 2.1-1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10, 2.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2.1-1, 2.1-2, 2.1-8, 2.1-9, 2.1-13, 2.1-15, </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 2.2-2, 2.2-3, 2.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Conception and Genetics.</w:t>
                            </w:r>
                          </w:p>
                          <w:p>
                            <w:pPr>
                              <w:pStyle w:val="Normal"/>
                              <w:rPr>
                                <w:b/>
                                <w:b/>
                                <w:sz w:val="20"/>
                                <w:szCs w:val="20"/>
                              </w:rPr>
                            </w:pPr>
                            <w:r>
                              <w:rPr>
                                <w:b/>
                                <w:sz w:val="20"/>
                                <w:szCs w:val="20"/>
                              </w:rPr>
                              <w:t xml:space="preserve">Objective 2.2 </w:t>
                            </w:r>
                          </w:p>
                          <w:p>
                            <w:pPr>
                              <w:pStyle w:val="Normal"/>
                              <w:rPr>
                                <w:b/>
                                <w:b/>
                                <w:sz w:val="20"/>
                                <w:szCs w:val="20"/>
                              </w:rPr>
                            </w:pPr>
                            <w:r>
                              <w:rPr>
                                <w:b/>
                                <w:sz w:val="20"/>
                                <w:szCs w:val="20"/>
                              </w:rPr>
                              <w:t>In what ways do genes influence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17, 2.1-28, 2.1-3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22, 2.1-23, 2.1-24, 2.1-25, 2.1-27, 2.1-29, 2.1-3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18, 2.1-19, 2.1-20, 2.1-21, 2.1-26, 2.1-30, 2.1-32</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5, 2.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3</w:t>
                            </w:r>
                          </w:p>
                          <w:p>
                            <w:pPr>
                              <w:pStyle w:val="Normal"/>
                              <w:rPr>
                                <w:b/>
                                <w:b/>
                                <w:sz w:val="20"/>
                                <w:szCs w:val="20"/>
                              </w:rPr>
                            </w:pPr>
                            <w:r>
                              <w:rPr>
                                <w:b/>
                                <w:sz w:val="20"/>
                                <w:szCs w:val="20"/>
                              </w:rPr>
                              <w:t>What happens in each of the stages of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35, 2.1-36, 2.1-38, 2.1-39, 2.1-40, 2.1-41, 2.1-42, 2.1-46, 2.1-47, 2.1-48, 2.1-49, 2.1-50, 2.1-5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37, 2.1-43, 2.1-44, 2.1-5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34, 2.1-4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2-9, 2.2-10, 2.2-11, 2.2-12, 2.2-13, 2.2-14, 2.2-1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4</w:t>
                            </w:r>
                          </w:p>
                          <w:p>
                            <w:pPr>
                              <w:pStyle w:val="Normal"/>
                              <w:rPr>
                                <w:b/>
                                <w:b/>
                                <w:caps/>
                              </w:rPr>
                            </w:pPr>
                            <w:r>
                              <w:rPr>
                                <w:b/>
                                <w:sz w:val="20"/>
                                <w:szCs w:val="20"/>
                              </w:rPr>
                              <w:t>How do male and female fetuses diff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3, 2.1-5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4</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 xml:space="preserve">Fill-in-the-Blank </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Development from Conception to Birth</w:t>
                            </w:r>
                          </w:p>
                          <w:p>
                            <w:pPr>
                              <w:pStyle w:val="Normal"/>
                              <w:rPr>
                                <w:b/>
                                <w:b/>
                                <w:sz w:val="20"/>
                                <w:szCs w:val="20"/>
                              </w:rPr>
                            </w:pPr>
                            <w:r>
                              <w:rPr>
                                <w:b/>
                                <w:sz w:val="20"/>
                                <w:szCs w:val="20"/>
                              </w:rPr>
                              <w:t>Objective 2.5</w:t>
                            </w:r>
                          </w:p>
                          <w:p>
                            <w:pPr>
                              <w:pStyle w:val="Normal"/>
                              <w:rPr>
                                <w:b/>
                                <w:b/>
                                <w:sz w:val="20"/>
                                <w:szCs w:val="20"/>
                              </w:rPr>
                            </w:pPr>
                            <w:r>
                              <w:rPr>
                                <w:b/>
                                <w:sz w:val="20"/>
                                <w:szCs w:val="20"/>
                              </w:rPr>
                              <w:t>What behaviors have scientists observed in fetu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58, 2.1-59, 2.1-6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5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5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6-What are the effects of the major dominant, recessive, and sex-linked diseases? Objective 2.6a-What techniques are used to assess and treat problems in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65, 2.1-67, 2.1-69, 2.1-70, 2.1-7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2.1-64, 2.1-66, 2.1-7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2.1-61, 2.1-62, 2.1-63, 2.1-68, 2.1-71, 2.1-72</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17, 2.2-18, 2.2-19, 2.2-2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v:textbox>
                <w10:wrap type="none"/>
              </v:rect>
            </w:pict>
          </mc:Fallback>
        </mc:AlternateContent>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3">
                <wp:simplePos x="0" y="0"/>
                <wp:positionH relativeFrom="column">
                  <wp:posOffset>57150</wp:posOffset>
                </wp:positionH>
                <wp:positionV relativeFrom="paragraph">
                  <wp:posOffset>-447675</wp:posOffset>
                </wp:positionV>
                <wp:extent cx="6743700" cy="8631555"/>
                <wp:effectExtent l="9525" t="0" r="81280" b="81280"/>
                <wp:wrapNone/>
                <wp:docPr id="3" name=""/>
                <a:graphic xmlns:a="http://schemas.openxmlformats.org/drawingml/2006/main">
                  <a:graphicData uri="http://schemas.microsoft.com/office/word/2010/wordprocessingGroup">
                    <wpg:wgp>
                      <wpg:cNvGrpSpPr/>
                      <wpg:grpSpPr>
                        <a:xfrm>
                          <a:off x="0" y="0"/>
                          <a:ext cx="6743880" cy="8631720"/>
                          <a:chOff x="0" y="0"/>
                          <a:chExt cx="6743880" cy="8631720"/>
                        </a:xfrm>
                      </wpg:grpSpPr>
                      <wps:wsp>
                        <wps:cNvSpPr/>
                        <wps:spPr>
                          <a:xfrm>
                            <a:off x="0" y="39960"/>
                            <a:ext cx="6743880" cy="85914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wps:wsp>
                        <wps:cNvSpPr/>
                        <wps:spPr>
                          <a:xfrm>
                            <a:off x="285120" y="398880"/>
                            <a:ext cx="1927080" cy="60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2640" y="0"/>
                            <a:ext cx="1879560" cy="996840"/>
                          </a:xfrm>
                          <a:prstGeom prst="rect">
                            <a:avLst/>
                          </a:prstGeom>
                          <a:noFill/>
                          <a:ln w="0">
                            <a:noFill/>
                          </a:ln>
                        </wps:spPr>
                        <wps:txbx>
                          <w:txbxContent>
                            <w:p>
                              <w:pPr>
                                <w:overflowPunct w:val="false"/>
                                <w:bidi w:val="0"/>
                                <w:spacing w:lineRule="atLeast" w:line="0"/>
                                <w:jc w:val="center"/>
                                <w:rPr/>
                              </w:pPr>
                              <w:r>
                                <w:rPr>
                                  <w:kern w:val="2"/>
                                  <w:sz w:val="40"/>
                                  <w:b/>
                                  <w:position w:val="6"/>
                                  <w:szCs w:val="24"/>
                                  <w:caps/>
                                  <w:rFonts w:ascii="Times New Roman" w:hAnsi="Times New Roman" w:eastAsia="Times New Roman" w:cs="Times New Roman"/>
                                  <w:color w:val="auto"/>
                                  <w:lang w:val="en-US" w:bidi="ar-SA"/>
                                </w:rPr>
                                <w:t>Total</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Guide</w:t>
                              </w:r>
                            </w:p>
                          </w:txbxContent>
                        </wps:txbx>
                        <wps:bodyPr wrap="square" anchor="t">
                          <a:noAutofit/>
                        </wps:bodyPr>
                      </wps:wsp>
                      <wps:wsp>
                        <wps:cNvSpPr/>
                        <wps:spPr>
                          <a:xfrm>
                            <a:off x="332640" y="1005120"/>
                            <a:ext cx="6301800" cy="0"/>
                          </a:xfrm>
                          <a:prstGeom prst="line">
                            <a:avLst/>
                          </a:prstGeom>
                          <a:ln w="28440">
                            <a:solidFill>
                              <a:srgbClr val="000000"/>
                            </a:solidFill>
                            <a:miter/>
                          </a:ln>
                        </wps:spPr>
                        <wps:style>
                          <a:lnRef idx="0"/>
                          <a:fillRef idx="0"/>
                          <a:effectRef idx="0"/>
                          <a:fontRef idx="minor"/>
                        </wps:style>
                        <wps:bodyPr/>
                      </wps:wsp>
                      <wps:wsp>
                        <wps:cNvSpPr txBox="1"/>
                        <wps:spPr>
                          <a:xfrm>
                            <a:off x="2286000" y="278640"/>
                            <a:ext cx="4457880" cy="716400"/>
                          </a:xfrm>
                          <a:prstGeom prst="rect">
                            <a:avLst/>
                          </a:prstGeom>
                          <a:noFill/>
                          <a:ln w="0">
                            <a:noFill/>
                          </a:ln>
                        </wps:spPr>
                        <wps:txbx>
                          <w:txbxContent>
                            <w:p>
                              <w:pPr>
                                <w:overflowPunct w:val="false"/>
                                <w:autoSpaceDE w:val="false"/>
                                <w:bidi w:val="0"/>
                                <w:rPr/>
                              </w:pPr>
                              <w:r>
                                <w:rPr>
                                  <w:kern w:val="2"/>
                                  <w:sz w:val="36"/>
                                  <w:b/>
                                  <w:szCs w:val="28"/>
                                  <w:bCs/>
                                  <w:rFonts w:ascii="Helvetica-Bold;Helvetica" w:hAnsi="Helvetica-Bold;Helvetica" w:eastAsia="Times New Roman" w:cs="Helvetica-Bold;Helvetica"/>
                                  <w:color w:val="auto"/>
                                  <w:lang w:val="en-US" w:bidi="en-US"/>
                                </w:rPr>
                                <w:t>Chapter 2</w:t>
                              </w:r>
                            </w:p>
                            <w:p>
                              <w:pPr>
                                <w:overflowPunct w:val="false"/>
                                <w:bidi w:val="0"/>
                                <w:rPr/>
                              </w:pPr>
                              <w:r>
                                <w:rPr>
                                  <w:kern w:val="2"/>
                                  <w:sz w:val="32"/>
                                  <w:b/>
                                  <w:szCs w:val="32"/>
                                  <w:bCs/>
                                  <w:rFonts w:ascii="Helvetica-Bold;Helvetica" w:hAnsi="Helvetica-Bold;Helvetica" w:eastAsia="Times New Roman" w:cs="Helvetica-Bold;Helvetica"/>
                                  <w:color w:val="auto"/>
                                  <w:lang w:val="en-US" w:bidi="en-US"/>
                                </w:rPr>
                                <w:t>Prenatal Development</w:t>
                              </w:r>
                            </w:p>
                          </w:txbxContent>
                        </wps:txbx>
                        <wps:bodyPr wrap="square" anchor="t">
                          <a:noAutofit/>
                        </wps:bodyPr>
                      </wps:wsp>
                    </wpg:wgp>
                  </a:graphicData>
                </a:graphic>
              </wp:anchor>
            </w:drawing>
          </mc:Choice>
          <mc:Fallback>
            <w:pict>
              <v:group id="shape_0" style="position:absolute;margin-left:4.5pt;margin-top:-35.25pt;width:531pt;height:679.6pt" coordorigin="90,-705" coordsize="10620,13592">
                <v:rect id="shape_0" ID="Rectangle 26" fillcolor="white" stroked="t" o:allowincell="f" style="position:absolute;left:90;top:-642;width:10619;height:13529;mso-wrap-style:none;v-text-anchor:middle">
                  <v:fill o:detectmouseclick="t" type="solid" color2="black"/>
                  <v:stroke color="black" weight="19080" joinstyle="miter" endcap="flat"/>
                  <v:shadow on="t" obscured="f" color="gray"/>
                  <w10:wrap type="none"/>
                </v:rect>
                <v:rect id="shape_0" ID="Rectangle 27" fillcolor="black" stroked="t" o:allowincell="f" style="position:absolute;left:539;top:-77;width:3034;height:949;mso-wrap-style:none;v-text-anchor:middle">
                  <v:fill o:detectmouseclick="t" type="solid" color2="white"/>
                  <v:stroke color="black" weight="9360" joinstyle="miter" endcap="flat"/>
                  <w10:wrap type="none"/>
                </v:rect>
                <v:shape id="shape_0" stroked="f" o:allowincell="f" style="position:absolute;left:614;top:-705;width:2959;height:1569;mso-wrap-style:square;v-text-anchor:top" type="_x0000_t202">
                  <v:textbox>
                    <w:txbxContent>
                      <w:p>
                        <w:pPr>
                          <w:overflowPunct w:val="false"/>
                          <w:bidi w:val="0"/>
                          <w:spacing w:lineRule="atLeast" w:line="0"/>
                          <w:jc w:val="center"/>
                          <w:rPr/>
                        </w:pPr>
                        <w:r>
                          <w:rPr>
                            <w:kern w:val="2"/>
                            <w:sz w:val="40"/>
                            <w:b/>
                            <w:position w:val="6"/>
                            <w:szCs w:val="24"/>
                            <w:caps/>
                            <w:rFonts w:ascii="Times New Roman" w:hAnsi="Times New Roman" w:eastAsia="Times New Roman" w:cs="Times New Roman"/>
                            <w:color w:val="auto"/>
                            <w:lang w:val="en-US" w:bidi="ar-SA"/>
                          </w:rPr>
                          <w:t>Total</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 w:hAnsi="Times New Roman" w:eastAsia="Times New Roman" w:cs="Times New Roman"/>
                            <w:color w:val="FFFFFF"/>
                            <w:lang w:val="en-US" w:bidi="ar-SA"/>
                          </w:rPr>
                          <w:t>Guide</w:t>
                        </w:r>
                      </w:p>
                    </w:txbxContent>
                  </v:textbox>
                  <v:fill o:detectmouseclick="t" on="false"/>
                  <v:stroke color="#3465a4" joinstyle="round" endcap="flat"/>
                  <w10:wrap type="none"/>
                </v:shape>
                <v:line id="shape_0" from="614,878" to="10537,878" ID="Line 26" stroked="t" o:allowincell="f" style="position:absolute">
                  <v:stroke color="black" weight="28440" joinstyle="miter" endcap="flat"/>
                  <v:fill o:detectmouseclick="t" on="false"/>
                  <w10:wrap type="none"/>
                </v:line>
                <v:shape id="shape_0" stroked="f" o:allowincell="f" style="position:absolute;left:3690;top:-266;width:7019;height:1127;mso-wrap-style:square;v-text-anchor:top" type="_x0000_t202">
                  <v:textbox>
                    <w:txbxContent>
                      <w:p>
                        <w:pPr>
                          <w:overflowPunct w:val="false"/>
                          <w:autoSpaceDE w:val="false"/>
                          <w:bidi w:val="0"/>
                          <w:rPr/>
                        </w:pPr>
                        <w:r>
                          <w:rPr>
                            <w:kern w:val="2"/>
                            <w:sz w:val="36"/>
                            <w:b/>
                            <w:szCs w:val="28"/>
                            <w:bCs/>
                            <w:rFonts w:ascii="Helvetica-Bold;Helvetica" w:hAnsi="Helvetica-Bold;Helvetica" w:eastAsia="Times New Roman" w:cs="Helvetica-Bold;Helvetica"/>
                            <w:color w:val="auto"/>
                            <w:lang w:val="en-US" w:bidi="en-US"/>
                          </w:rPr>
                          <w:t>Chapter 2</w:t>
                        </w:r>
                      </w:p>
                      <w:p>
                        <w:pPr>
                          <w:overflowPunct w:val="false"/>
                          <w:bidi w:val="0"/>
                          <w:rPr/>
                        </w:pPr>
                        <w:r>
                          <w:rPr>
                            <w:kern w:val="2"/>
                            <w:sz w:val="32"/>
                            <w:b/>
                            <w:szCs w:val="32"/>
                            <w:bCs/>
                            <w:rFonts w:ascii="Helvetica-Bold;Helvetica" w:hAnsi="Helvetica-Bold;Helvetica" w:eastAsia="Times New Roman" w:cs="Helvetica-Bold;Helvetica"/>
                            <w:color w:val="auto"/>
                            <w:lang w:val="en-US" w:bidi="en-US"/>
                          </w:rPr>
                          <w:t>Prenatal Developmen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95325</wp:posOffset>
                </wp:positionV>
                <wp:extent cx="6638290" cy="5791200"/>
                <wp:effectExtent l="0" t="0" r="0" b="0"/>
                <wp:wrapNone/>
                <wp:docPr id="4" name="Frame2"/>
                <a:graphic xmlns:a="http://schemas.openxmlformats.org/drawingml/2006/main">
                  <a:graphicData uri="http://schemas.microsoft.com/office/word/2010/wordprocessingShape">
                    <wps:wsp>
                      <wps:cNvSpPr txBox="1"/>
                      <wps:spPr>
                        <a:xfrm>
                          <a:off x="0" y="0"/>
                          <a:ext cx="6638290" cy="57912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7</w:t>
                                  </w:r>
                                </w:p>
                                <w:p>
                                  <w:pPr>
                                    <w:pStyle w:val="Normal"/>
                                    <w:rPr>
                                      <w:b/>
                                      <w:b/>
                                      <w:sz w:val="20"/>
                                      <w:szCs w:val="20"/>
                                    </w:rPr>
                                  </w:pPr>
                                  <w:r>
                                    <w:rPr>
                                      <w:b/>
                                      <w:sz w:val="20"/>
                                      <w:szCs w:val="20"/>
                                    </w:rPr>
                                    <w:t>How do trisomies and other disorders of the autosomes and sex chromosomes affect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5, 2.1-7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6, 2.1-78</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8-How do maternal diseases and environmental hazards affect prenatal development? Objective 2.8a-How has technology changed the way that health professionals manage high-risk pregnanc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9, 2.1-81, 2.1-82, 2.1-8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83, 2.1-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80, 2.1-8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1, 2.2-2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2-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3, 2.4-4</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4</w:t>
                                  </w:r>
                                  <w:bookmarkStart w:id="0" w:name="_GoBack"/>
                                  <w:bookmarkEnd w:id="0"/>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9</w:t>
                                  </w:r>
                                </w:p>
                                <w:p>
                                  <w:pPr>
                                    <w:pStyle w:val="Normal"/>
                                    <w:rPr>
                                      <w:b/>
                                      <w:b/>
                                      <w:sz w:val="20"/>
                                      <w:szCs w:val="20"/>
                                    </w:rPr>
                                  </w:pPr>
                                  <w:r>
                                    <w:rPr>
                                      <w:b/>
                                      <w:sz w:val="20"/>
                                      <w:szCs w:val="20"/>
                                    </w:rPr>
                                    <w:t>What are the potential adverse effects of tobacco, alcohol, and other drugs on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87, 2.1-89, 2.1-9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88, 2.1-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10</w:t>
                                  </w:r>
                                </w:p>
                                <w:p>
                                  <w:pPr>
                                    <w:pStyle w:val="Normal"/>
                                    <w:rPr>
                                      <w:b/>
                                      <w:b/>
                                      <w:caps/>
                                    </w:rPr>
                                  </w:pPr>
                                  <w:r>
                                    <w:rPr>
                                      <w:b/>
                                      <w:sz w:val="20"/>
                                      <w:szCs w:val="20"/>
                                    </w:rPr>
                                    <w:t>What are the risks associated with legal drugs, maternal diet, age, emotional distress, and povert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5, 2.1-96, 2.1-9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3, 2.1-94, 2.1-97, 2.1-98</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7</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456pt;mso-wrap-distance-left:9.05pt;mso-wrap-distance-right:9.05pt;mso-wrap-distance-top:0pt;mso-wrap-distance-bottom:0pt;margin-top:54.75pt;mso-position-vertical-relative:text;margin-left:5.2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7</w:t>
                            </w:r>
                          </w:p>
                          <w:p>
                            <w:pPr>
                              <w:pStyle w:val="Normal"/>
                              <w:rPr>
                                <w:b/>
                                <w:b/>
                                <w:sz w:val="20"/>
                                <w:szCs w:val="20"/>
                              </w:rPr>
                            </w:pPr>
                            <w:r>
                              <w:rPr>
                                <w:b/>
                                <w:sz w:val="20"/>
                                <w:szCs w:val="20"/>
                              </w:rPr>
                              <w:t>How do trisomies and other disorders of the autosomes and sex chromosomes affect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5, 2.1-7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6, 2.1-78</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8-How do maternal diseases and environmental hazards affect prenatal development? Objective 2.8a-How has technology changed the way that health professionals manage high-risk pregnanc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79, 2.1-81, 2.1-82, 2.1-8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83, 2.1-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80, 2.1-8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1, 2.2-2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2-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3, 2.4-4</w:t>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4</w:t>
                            </w:r>
                            <w:bookmarkStart w:id="1" w:name="_GoBack"/>
                            <w:bookmarkEnd w:id="1"/>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9</w:t>
                            </w:r>
                          </w:p>
                          <w:p>
                            <w:pPr>
                              <w:pStyle w:val="Normal"/>
                              <w:rPr>
                                <w:b/>
                                <w:b/>
                                <w:sz w:val="20"/>
                                <w:szCs w:val="20"/>
                              </w:rPr>
                            </w:pPr>
                            <w:r>
                              <w:rPr>
                                <w:b/>
                                <w:sz w:val="20"/>
                                <w:szCs w:val="20"/>
                              </w:rPr>
                              <w:t>What are the potential adverse effects of tobacco, alcohol, and other drugs on prenatal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87, 2.1-89, 2.1-9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88, 2.1-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Problems in Prenatal Development</w:t>
                            </w:r>
                          </w:p>
                          <w:p>
                            <w:pPr>
                              <w:pStyle w:val="Normal"/>
                              <w:rPr>
                                <w:b/>
                                <w:b/>
                                <w:sz w:val="20"/>
                                <w:szCs w:val="20"/>
                              </w:rPr>
                            </w:pPr>
                            <w:r>
                              <w:rPr>
                                <w:b/>
                                <w:sz w:val="20"/>
                                <w:szCs w:val="20"/>
                              </w:rPr>
                              <w:t>Objective 2.10</w:t>
                            </w:r>
                          </w:p>
                          <w:p>
                            <w:pPr>
                              <w:pStyle w:val="Normal"/>
                              <w:rPr>
                                <w:b/>
                                <w:b/>
                                <w:caps/>
                              </w:rPr>
                            </w:pPr>
                            <w:r>
                              <w:rPr>
                                <w:b/>
                                <w:sz w:val="20"/>
                                <w:szCs w:val="20"/>
                              </w:rPr>
                              <w:t>What are the risks associated with legal drugs, maternal diet, age, emotional distress, and poverty?</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5, 2.1-96, 2.1-9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2.1-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1-93, 2.1-94, 2.1-97, 2.1-98</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2-2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4-7</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2.3-6</w:t>
                            </w:r>
                          </w:p>
                        </w:tc>
                      </w:tr>
                    </w:tbl>
                    <w:p>
                      <w:pPr>
                        <w:pStyle w:val="Normal"/>
                        <w:rPr/>
                      </w:pPr>
                      <w:r>
                        <w:rPr/>
                      </w:r>
                    </w:p>
                  </w:txbxContent>
                </v:textbox>
                <w10:wrap type="none"/>
              </v:rect>
            </w:pict>
          </mc:Fallback>
        </mc:AlternateContent>
      </w:r>
    </w:p>
    <w:p>
      <w:pPr>
        <w:pStyle w:val="Normal"/>
        <w:rPr>
          <w:sz w:val="22"/>
          <w:szCs w:val="22"/>
        </w:rPr>
      </w:pPr>
      <w:r>
        <w:rPr>
          <w:sz w:val="22"/>
          <w:szCs w:val="22"/>
        </w:rPr>
      </w:r>
    </w:p>
    <w:p>
      <w:pPr>
        <w:sectPr>
          <w:footerReference w:type="default" r:id="rId2"/>
          <w:type w:val="nextPage"/>
          <w:pgSz w:w="12240" w:h="15840"/>
          <w:pgMar w:left="720" w:right="720" w:gutter="0" w:header="0" w:top="1440" w:footer="708" w:bottom="1440"/>
          <w:pgNumType w:start="52" w:fmt="decimal"/>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rPr>
            </w:pPr>
            <w:r>
              <w:rPr>
                <w:rFonts w:eastAsia="Arial Unicode MS"/>
                <w:b/>
                <w:lang w:val="en-US" w:eastAsia="en-US"/>
              </w:rPr>
              <w:t>Chapter 2: Prenatal Development</w:t>
            </w:r>
          </w:p>
        </w:tc>
      </w:tr>
    </w:tbl>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Multiple Choi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t conception, a zygote is formed by the joining of two</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ova.</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sper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game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gen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hromosomes.</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gamet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Bernice just found out that she is pregnant. The cell that Bernice contributed at conception was a(n)</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mbryo.</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zygot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sper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gamet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ovum.</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ovum.</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In order for conception to occur, the sperm must reach the ovum by traveling from the ________ to the ________ where fertilization takes plac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vagina; fallopian tub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uterus; vagina</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fallopian tube; cervix</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uterus; cervix</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ervix; vagina</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vagina; fallopian tub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at type of cell division produces gamete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eiosi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odominanc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mitosi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splicing</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loning</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meios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In humans, the result of mitosis is a ________ chromosome cell, and the result of meiosis is a ________ chromosome cell.</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46; 46</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46; 23</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23; 46</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23; 23</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92; 46</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46; 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o deduced that DNA was shaped like a double helix?</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own and Klinefelter</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Turner and Watson</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Watson and Crick</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Horowitz and Crick</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Freud and Watson</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Watson and Crick</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Infertility is defined as the failure to conceive after ________ consecutive months of unprotected intercours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wo</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four</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six</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10</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12</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8.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Misty was a "test-tube baby," which means she was conceived using</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VF.</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FET.</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NA.</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XY.</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XX.</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8</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IVF.</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1-9.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della is 41 years of age and has been unsuccessful in her attempts to become pregnant. She has asked her doctor to try in vitro fertilization. Her doctor will tell her that only ________ percent of IVF procedures involving women over age 40 are successful.</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46.</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40.</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35.</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24.</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17.</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t is most accurate to describe the genetic material in the nucleus of the cell a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NA, which contains chromosomes and ge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romosomes composed of DNA, which has segments called ge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es, which contain DNA and are found on chromosom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parate bodies called genes, chromosomes, and DN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46 genes made up of DNA.</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hromosomes composed of DNA, which has segments called gen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the 22 pairs of chromosomes called ________, the members of the pair look alike and contain exactly matching genetic loci.</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utosom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otyp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x chromosom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amet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zygot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autosom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about sex chromosomes is tru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Y chromosome is larger than the X 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X chromosome has more genetic loci than the Y ha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XX combination represents a ma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females have a Y 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DF is always found on the X chromosom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1-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The X chromosome has more genetic loci than the Y ha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Kristi and Bill are expecting a child. The sex of the child is determined b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Kristi.</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il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th Kristi and Bil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time of day the conception took pla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vironmental facto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Bil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determines maleness in fertilized ovas that are genetically mal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omozygous, recessive ge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RY region of the Y 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acidity of the mucus in the vagin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X 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vel of estroge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the SRY region of the Y chromos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Posada is a genetic researcher. He is working with chromosome 20. He might be investigating any of the following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gigantis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tinoblastom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yloid tumor suppress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lon canc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ader-Willi Syndrom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rader-Willi Syndr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pattern of characteristics and developmental sequences mapped in the genes of any specific individual is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game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otyp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enotyp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zygot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genotyp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en genetic information at a given locus is the same on both chromosomes, the individual is ________ for that trai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eterozygo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enotyp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omozygo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mi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otypic</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homozygou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eg has type A blood made up of a gene for A paired with a gene for O. Meg is ________ for blood typ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eterozygo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otyp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omozygo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enotyp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cessiv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heterozygous</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describes Lamar's genotyp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e has brown hai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is short for his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looks like his fat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has type AB blo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is an overachiev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He has type AB bloo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describes the person's phenotyp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aria's 23rd chromosome pair is XX.</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rk's blood type is A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Jill is a carrier of cystic fibr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arry has brown hai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el has Trisomy 21.</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2-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Larry has brown hair.</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rue about David's fine hai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comes from a dominant gen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carries a curly hair gen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a polygenic trai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a co-dominant trai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 had to inherit a gene from both paren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He had to inherit a gene from both paren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dominant traits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ype A blo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arsightedn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lat fee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arse hai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eckl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flat feet.</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statement about dominant and recessive gen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Only about 300 physical characteristics are domi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l genes are expressed the same in every individu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dominant/recessive pattern is very straightforwar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nes cannot be codomi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ven simple patterns of inheritance can be complicat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3-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Even simple patterns of inheritance can be complicat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AB blood type is an example of</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 recessive trai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domina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homozygous loc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sex chromosome influ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polygenic trai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odomina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Quentin has blue eyes, blond hair, freckles, dimples, and flat feet. Which of these traits is polygenic?</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lue ey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lond hai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eck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mp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lat fee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blue ey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ikki's phenotype for her heigh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same as her genotyp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difference between the effects of two ge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um of the effects of several height ge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herited only from her fat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termined by genes on her X chromosom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the sum of the effects of several height gen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Height is a trait that is all of the following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olygen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ultifactor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mi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ffected by enviro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measure of general heal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domina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en inherited genes are located outside the nucleus of the zygote, the inheritance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olygen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ultifactor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mi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itochondr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domina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Conception and Genetic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mitochondri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29.  </w:t>
            </w:r>
          </w:p>
        </w:tc>
        <w:tc>
          <w:tcPr>
            <w:tcW w:w="8941" w:type="dxa"/>
            <w:gridSpan w:val="3"/>
            <w:tcBorders/>
          </w:tcPr>
          <w:p>
            <w:pPr>
              <w:pStyle w:val="Normal"/>
              <w:rPr>
                <w:rFonts w:eastAsia="Arial Unicode MS"/>
                <w:b/>
                <w:b/>
                <w:sz w:val="22"/>
                <w:szCs w:val="22"/>
              </w:rPr>
            </w:pPr>
            <w:r>
              <w:rPr>
                <w:rFonts w:eastAsia="Arial Unicode MS"/>
                <w:b/>
                <w:sz w:val="22"/>
                <w:szCs w:val="22"/>
                <w:lang w:val="en-US" w:eastAsia="en-US"/>
              </w:rPr>
              <w:t>Some studies suggest that genomic imprints</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25"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will always come from the mother's ovu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sults in Prader-Willi syndrome if from the fat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ways leads to obesity and mental retard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y be particularly important in diseases that appear later in life, such as heart disea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s an example of mitochondrial inheritanc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2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Conception and Genetic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may be particularly important in diseases that appear later in life, such as heart diseas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ita is pregnant. When she conceived, two separate ova were fertilized at the same time, and each implanted in the uterus. Rita can expect to give birth to</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 child with Down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premature chi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aternal twi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dentical twi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onozygotic twin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Conception and Genetic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fraternal twin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rue about fraternal twin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y will be homozygo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are dizygot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are monozygot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are always the same sex.</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will be prematur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Conception and Genetic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They are dizygotic.</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att and Marcy are twins. From this statement you can be certain that they are ________ twin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dentic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onozygot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ater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join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olygenic</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Conception and Genetic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fraternal</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rue of prenatal develop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ll three trimesters occur in the first st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rimesters vary in leng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re are three stages of prenat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ach stage of prenatal development is in a different trimest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tages are the same as trimeste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There are three stages of prenatal development.</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obert's wife is in the germinal stage of pregnancy and he wants to know what is happening. You can tell him that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mnion and placenta are develop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inishing" of organ systems is taking pla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ametes are being formed through mei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blastocyst is form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heart is formed and beat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the blastocyst is form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mass of cells that attaches itself to the wall of the uterus about two weeks after conception is called a(n) ________ and has about ________ cell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umbilical cord; 36</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lacenta; 36</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lastocyst; 15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utosome; 15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orion; 3</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blastocyst; 15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ell division begins ________ after conceptio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wo week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e week</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ithin two to three day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48 to 60 hou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24 to 36 hou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24 to 36 hour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general, prenatal developmen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xtremely predict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trolled by maturational sequenc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vulnerable to environmental influenc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andom in sequence and tim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termined solely by genetic programm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ontrolled by maturational sequences.</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correct order of the different names given to the human organism as it develops during the nine months of gestation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lastocyst, fetus, embry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lastocyst, embryo, fet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bryo, blastocyst, fet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bryo, fetus, blastocys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tus , embryo, blastocys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5-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45"/>
        <w:gridCol w:w="1549"/>
        <w:gridCol w:w="7340"/>
        <w:gridCol w:w="12"/>
      </w:tblGrid>
      <w:tr>
        <w:trPr/>
        <w:tc>
          <w:tcPr>
            <w:tcW w:w="1899" w:type="dxa"/>
            <w:gridSpan w:val="5"/>
            <w:tcBorders/>
          </w:tcPr>
          <w:p>
            <w:pPr>
              <w:pStyle w:val="Normal"/>
              <w:keepNext w:val="true"/>
              <w:snapToGrid w:val="false"/>
              <w:rPr>
                <w:rFonts w:eastAsia="Arial Unicode MS"/>
                <w:sz w:val="22"/>
                <w:szCs w:val="22"/>
              </w:rPr>
            </w:pPr>
            <w:r>
              <w:rPr>
                <w:rFonts w:eastAsia="Arial Unicode MS"/>
                <w:sz w:val="22"/>
                <w:szCs w:val="22"/>
              </w:rPr>
            </w:r>
          </w:p>
        </w:tc>
        <w:tc>
          <w:tcPr>
            <w:tcW w:w="8901" w:type="dxa"/>
            <w:gridSpan w:val="2"/>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blastocyst, embryo, fetus.</w:t>
            </w:r>
          </w:p>
        </w:tc>
      </w:tr>
      <w:tr>
        <w:trPr/>
        <w:tc>
          <w:tcPr>
            <w:tcW w:w="1899" w:type="dxa"/>
            <w:gridSpan w:val="5"/>
            <w:tcBorders/>
          </w:tcPr>
          <w:p>
            <w:pPr>
              <w:pStyle w:val="Normal"/>
              <w:keepNext w:val="true"/>
              <w:snapToGrid w:val="false"/>
              <w:rPr>
                <w:rFonts w:eastAsia="Arial Unicode MS"/>
                <w:sz w:val="22"/>
                <w:szCs w:val="22"/>
              </w:rPr>
            </w:pPr>
            <w:r>
              <w:rPr>
                <w:rFonts w:eastAsia="Arial Unicode MS"/>
                <w:sz w:val="22"/>
                <w:szCs w:val="22"/>
              </w:rPr>
            </w:r>
          </w:p>
        </w:tc>
        <w:tc>
          <w:tcPr>
            <w:tcW w:w="8901" w:type="dxa"/>
            <w:gridSpan w:val="2"/>
            <w:tcBorders/>
          </w:tcPr>
          <w:p>
            <w:pPr>
              <w:pStyle w:val="Normal"/>
              <w:keepNext w:val="true"/>
              <w:snapToGrid w:val="false"/>
              <w:rPr>
                <w:rFonts w:eastAsia="Arial Unicode MS"/>
                <w:b/>
                <w:b/>
                <w:sz w:val="22"/>
                <w:szCs w:val="22"/>
                <w:lang w:val="en-US" w:eastAsia="en-US"/>
              </w:rPr>
            </w:pPr>
            <w:r>
              <w:rPr>
                <w:rFonts w:eastAsia="Arial Unicode MS"/>
                <w:b/>
                <w:sz w:val="22"/>
                <w:szCs w:val="22"/>
                <w:lang w:val="en-US" w:eastAsia="en-US"/>
              </w:rPr>
            </w:r>
          </w:p>
        </w:tc>
      </w:tr>
      <w:tr>
        <w:trPr/>
        <w:tc>
          <w:tcPr>
            <w:tcW w:w="616" w:type="dxa"/>
            <w:tcBorders/>
          </w:tcPr>
          <w:p>
            <w:pPr>
              <w:pStyle w:val="Normal"/>
              <w:keepNext w:val="true"/>
              <w:jc w:val="right"/>
              <w:rPr>
                <w:rFonts w:eastAsia="Arial Unicode MS"/>
                <w:sz w:val="22"/>
                <w:szCs w:val="22"/>
                <w:lang w:val="en-US" w:eastAsia="en-US"/>
              </w:rPr>
            </w:pPr>
            <w:r>
              <w:rPr>
                <w:rFonts w:eastAsia="Arial Unicode MS"/>
                <w:sz w:val="22"/>
                <w:szCs w:val="22"/>
                <w:lang w:val="en-US" w:eastAsia="en-US"/>
              </w:rPr>
              <w:t>   </w:t>
            </w:r>
          </w:p>
          <w:p>
            <w:pPr>
              <w:pStyle w:val="Normal"/>
              <w:keepNext w:val="true"/>
              <w:jc w:val="center"/>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39.  </w:t>
            </w:r>
          </w:p>
        </w:tc>
        <w:tc>
          <w:tcPr>
            <w:tcW w:w="8941" w:type="dxa"/>
            <w:gridSpan w:val="4"/>
            <w:tcBorders/>
          </w:tcPr>
          <w:p>
            <w:pPr>
              <w:pStyle w:val="Normal"/>
              <w:keepNext w:val="true"/>
              <w:rPr>
                <w:rFonts w:eastAsia="Arial Unicode MS"/>
                <w:b/>
                <w:b/>
                <w:sz w:val="22"/>
                <w:szCs w:val="22"/>
              </w:rPr>
            </w:pPr>
            <w:r>
              <w:rPr>
                <w:rFonts w:eastAsia="Arial Unicode MS"/>
                <w:b/>
                <w:sz w:val="22"/>
                <w:szCs w:val="22"/>
                <w:lang w:val="en-US" w:eastAsia="en-US"/>
              </w:rPr>
              <w:t>What is the correct order of the stages of gestatio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3"/>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germinal, fetal, and embryon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bryonic, germinal, and fet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rminal, embryonic, and fet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bryonic, fetal, and germi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tal, germinal, and embryonic</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3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germinal, embryonic, and fet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embryonic stage begins when ________ is complete and continues until ________ is complet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itosis; mei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mplantation; organogene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eiosis; mit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ermination; implan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mplantation; concep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6-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implantation; organogenes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amnion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 plate-like mass of cells that lies against the wall of the uter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econd half of the fetal st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ac or bag filled with liquid in which the baby floa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filter through which nutrients pass to the embryo and fet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first internal organ to develop.</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the sac or bag filled with liquid in which the baby floa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at two organs does the chorion develop into?</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lacenta and umbilical cor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lastocyst and zygo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art and lung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kidneys and liv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mnion and blastocys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placenta and umbilical cor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description of the placenta?</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a platelike mass of cells protecting the hear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fully developed by two weeks after concep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serves as heart and lungs for the embry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connected to the embryo's circulatory system through the umbilical cor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develops during the germinal stag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t is connected to the embryo's circulatory system through the umbilical cor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can pass through the placenta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ost of the mother's hormon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ost drugs and anesthetic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xyg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gestive wast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teins and suga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most of the mother's hormon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elores is in the fetal stage of her pregnancy. What can she expect to happen in this stag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ifferentiation of the major organ systems begi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development into a blastocyst is complet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rgan systems are refin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placenta develop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heart begins to bea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Organ systems are refin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sex of the fetus can be identified b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ive days after concep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wo weeks after concep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21 days after concep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eek 10 of ges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eek 12 of gesta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week 12 of gest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________ exists in only rudimentary form at the end of embryonic perio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mn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rvous syste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lacent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irculatory syste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mbilical cor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nervous syste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great majority of neurons are apparently form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y two years after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 the third trimester of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tween 10 and 18 weeks into ges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concep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between 10 and 18 weeks into gest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49.  </w:t>
            </w:r>
          </w:p>
        </w:tc>
        <w:tc>
          <w:tcPr>
            <w:tcW w:w="8941" w:type="dxa"/>
            <w:gridSpan w:val="3"/>
            <w:tcBorders/>
          </w:tcPr>
          <w:p>
            <w:pPr>
              <w:pStyle w:val="Normal"/>
              <w:rPr>
                <w:rFonts w:eastAsia="Arial Unicode MS"/>
                <w:b/>
                <w:b/>
                <w:sz w:val="22"/>
                <w:szCs w:val="22"/>
              </w:rPr>
            </w:pPr>
            <w:r>
              <w:rPr>
                <w:rFonts w:eastAsia="Arial Unicode MS"/>
                <w:b/>
                <w:sz w:val="22"/>
                <w:szCs w:val="22"/>
                <w:lang w:val="en-US" w:eastAsia="en-US"/>
              </w:rPr>
              <w:t>In the fetal brain, synapse formation requires the growth of which two neuronal structures?</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25"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endrites; terminal fib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erminal fibers; ax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xons; dendrit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lial cells; dendri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xons; terminal fib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xons; dendrit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0.  </w:t>
            </w:r>
          </w:p>
        </w:tc>
        <w:tc>
          <w:tcPr>
            <w:tcW w:w="8941" w:type="dxa"/>
            <w:gridSpan w:val="3"/>
            <w:tcBorders/>
          </w:tcPr>
          <w:p>
            <w:pPr>
              <w:pStyle w:val="Normal"/>
              <w:rPr>
                <w:rFonts w:eastAsia="Arial Unicode MS"/>
                <w:b/>
                <w:b/>
                <w:sz w:val="22"/>
                <w:szCs w:val="22"/>
              </w:rPr>
            </w:pPr>
            <w:r>
              <w:rPr>
                <w:rFonts w:eastAsia="Arial Unicode MS"/>
                <w:b/>
                <w:sz w:val="22"/>
                <w:szCs w:val="22"/>
                <w:lang w:val="en-US" w:eastAsia="en-US"/>
              </w:rPr>
              <w:t>The tiny space between neurons which allows neuronal communication is the</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25"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erminal fib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ndri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ynap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x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urotransmitt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synaps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1.  </w:t>
            </w:r>
          </w:p>
        </w:tc>
        <w:tc>
          <w:tcPr>
            <w:tcW w:w="8941" w:type="dxa"/>
            <w:gridSpan w:val="3"/>
            <w:tcBorders/>
          </w:tcPr>
          <w:p>
            <w:pPr>
              <w:pStyle w:val="Normal"/>
              <w:rPr>
                <w:rFonts w:eastAsia="Arial Unicode MS"/>
                <w:b/>
                <w:b/>
                <w:sz w:val="22"/>
                <w:szCs w:val="22"/>
              </w:rPr>
            </w:pPr>
            <w:r>
              <w:rPr>
                <w:rFonts w:eastAsia="Arial Unicode MS"/>
                <w:b/>
                <w:sz w:val="22"/>
                <w:szCs w:val="22"/>
                <w:lang w:val="en-US" w:eastAsia="en-US"/>
              </w:rPr>
              <w:t>What changes in fetal behavior signal that fetal brain development is proceeding normally?</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25"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axons lengthen and the dentronic arbor grow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majority of the prefrontal cortex is matur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lial cells begin to produce neurotransmitt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embryo gains about half its birth weigh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fetus exhibits alternating periods of activity and rest, and begins to yaw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The fetus exhibits alternating periods of activity and rest, and begins to yaw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cells that hold together and give form to the structures of the nervous system are call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x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ndrit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lial ce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rve ce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ma.</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glial cell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uring prenatal development, the presence of testosterone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qually important for the development of both male and female genitali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mportant in female development in the last three month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s minimal in both males and fema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masculinizing factor in prenat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cause of congenital adrenal hyperplasia.</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the masculinizing factor in prenatal develop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dela has congenital adrenal hyperplasia. She will</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end to be masculiniz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 extremely feminine in her behavi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 be affected by this disord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 masculine as a child, but feminine as an adul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 shy and timid as a chil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tend to be masculiniz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ex differences in children's responsive to external stimuli first appea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 the womb.</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 the first few weeks of lif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about 3 years of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 elementary schoo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pubert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in the womb.</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statement of sex differences in develop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oys are four to six weeks ahead in skelet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irls are heavier and longer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average length at birth for boys is 19 inch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ys have more muscle tissue and fewer fat ce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irls are more vulnerable to prenatal problem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Boys have more muscle tissue and fewer fat cell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is the most accurate statement of sex differences in early develop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Girls are more vulnerable to prenatal problem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ore females are spontaneously abort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irls have more muscle and fewer fat ce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ys are four to six weeks ahead in bone development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ys are slightly heavier and longer at bir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Boys are slightly heavier and longer at birth.</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esearch on prenatal development suggests that the fetus can distinguish between familiar and novel stimuli by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nd of germinal peri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d of the embryonic peri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20th week of prenat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32nd or 33rd week prenatal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first month after bir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32nd or 33rd week prenatall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5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esearch in fetal development has shown tha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etuses are unresponsive to auditory stimuli.</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tuses are unable to recognize patterns of soun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embryonic chicks recognize different sound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tive fetuses become labeled as retarded after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prenatal learning process parallels what happens postnatall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5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the prenatal learning process parallels what happens postnatall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Longitudinal studies have shown that very active fetuses are more likely to become school children who are labeled by teachers a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yperac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entally retard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arning disabl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rm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ift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hyperactiv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Luigi has a sex-linked disorder. This is caused by a gene on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15th chromosome pai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utosom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X chromos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itochondri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22nd chromosome pai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X chromos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Helen's daughter has PKU. Which of the following is most likely to be tru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elen is African Americ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r daughter cannot drink milk.</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disorder was discovered when her daughter was in her tee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e was exposed to a teratogen while preg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len was over 40 when she gave bir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45"/>
        <w:gridCol w:w="1549"/>
        <w:gridCol w:w="7340"/>
        <w:gridCol w:w="12"/>
      </w:tblGrid>
      <w:tr>
        <w:trPr/>
        <w:tc>
          <w:tcPr>
            <w:tcW w:w="1899" w:type="dxa"/>
            <w:gridSpan w:val="5"/>
            <w:tcBorders/>
          </w:tcPr>
          <w:p>
            <w:pPr>
              <w:pStyle w:val="Normal"/>
              <w:keepNext w:val="true"/>
              <w:snapToGrid w:val="false"/>
              <w:rPr>
                <w:rFonts w:eastAsia="Arial Unicode MS"/>
                <w:sz w:val="22"/>
                <w:szCs w:val="22"/>
              </w:rPr>
            </w:pPr>
            <w:r>
              <w:rPr>
                <w:rFonts w:eastAsia="Arial Unicode MS"/>
                <w:sz w:val="22"/>
                <w:szCs w:val="22"/>
              </w:rPr>
            </w:r>
          </w:p>
        </w:tc>
        <w:tc>
          <w:tcPr>
            <w:tcW w:w="8901" w:type="dxa"/>
            <w:gridSpan w:val="2"/>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Her daughter cannot drink milk.</w:t>
            </w:r>
          </w:p>
        </w:tc>
      </w:tr>
      <w:tr>
        <w:trPr/>
        <w:tc>
          <w:tcPr>
            <w:tcW w:w="1899" w:type="dxa"/>
            <w:gridSpan w:val="5"/>
            <w:tcBorders/>
          </w:tcPr>
          <w:p>
            <w:pPr>
              <w:pStyle w:val="Normal"/>
              <w:keepNext w:val="true"/>
              <w:snapToGrid w:val="false"/>
              <w:rPr>
                <w:rFonts w:eastAsia="Arial Unicode MS"/>
                <w:sz w:val="22"/>
                <w:szCs w:val="22"/>
              </w:rPr>
            </w:pPr>
            <w:r>
              <w:rPr>
                <w:rFonts w:eastAsia="Arial Unicode MS"/>
                <w:sz w:val="22"/>
                <w:szCs w:val="22"/>
              </w:rPr>
            </w:r>
          </w:p>
        </w:tc>
        <w:tc>
          <w:tcPr>
            <w:tcW w:w="8901" w:type="dxa"/>
            <w:gridSpan w:val="2"/>
            <w:tcBorders/>
          </w:tcPr>
          <w:p>
            <w:pPr>
              <w:pStyle w:val="Normal"/>
              <w:keepNext w:val="true"/>
              <w:snapToGrid w:val="false"/>
              <w:rPr>
                <w:rFonts w:eastAsia="Arial Unicode MS"/>
                <w:b/>
                <w:b/>
                <w:sz w:val="22"/>
                <w:szCs w:val="22"/>
                <w:lang w:val="en-US" w:eastAsia="en-US"/>
              </w:rPr>
            </w:pPr>
            <w:r>
              <w:rPr>
                <w:rFonts w:eastAsia="Arial Unicode MS"/>
                <w:b/>
                <w:sz w:val="22"/>
                <w:szCs w:val="22"/>
                <w:lang w:val="en-US" w:eastAsia="en-US"/>
              </w:rPr>
            </w:r>
          </w:p>
        </w:tc>
      </w:tr>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3.  </w:t>
            </w:r>
          </w:p>
        </w:tc>
        <w:tc>
          <w:tcPr>
            <w:tcW w:w="8941" w:type="dxa"/>
            <w:gridSpan w:val="4"/>
            <w:tcBorders/>
          </w:tcPr>
          <w:p>
            <w:pPr>
              <w:pStyle w:val="Normal"/>
              <w:keepNext w:val="true"/>
              <w:rPr>
                <w:rFonts w:eastAsia="Arial Unicode MS"/>
                <w:b/>
                <w:b/>
                <w:sz w:val="22"/>
                <w:szCs w:val="22"/>
              </w:rPr>
            </w:pPr>
            <w:r>
              <w:rPr>
                <w:rFonts w:eastAsia="Arial Unicode MS"/>
                <w:b/>
                <w:sz w:val="22"/>
                <w:szCs w:val="22"/>
                <w:lang w:val="en-US" w:eastAsia="en-US"/>
              </w:rPr>
              <w:t>Duane and Jeanine are African American. A genetic counselor would most likely test them fo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3"/>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ickle cell disea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KU.</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ystic fibr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ay Sach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untinton's diseas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3"/>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sickle cell diseas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henylketonuria, sickle-cell anemia, and cystic fibrosis are all</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utosomal dominant disord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x-linked recessive disord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utosomal recessive disord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used by teratoge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ound on the X chromosom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utosomal recessive disorders.</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the United States about  ________ African Americans have sickle cell disease and about ________ have sickle cell trai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1 in 10,000; 1 in 10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1 in 5,000; 1 in 2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1 in 20; 1 in 5,00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sz w:val="22"/>
                      <w:szCs w:val="22"/>
                    </w:rPr>
                  </w:pPr>
                  <w:r>
                    <w:rPr>
                      <w:rFonts w:eastAsia="Arial Unicode MS"/>
                      <w:sz w:val="22"/>
                      <w:szCs w:val="22"/>
                    </w:rPr>
                    <w:t>1 in 12; 1 in 50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1 in 500; 1 in 12</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1 in 500; 1 in 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disorders is usually fatal in the first three years of lif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KU</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ystic fibr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uscular dystroph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ay Sach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untington's diseas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Tay Sach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true of Huntington's disease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usually not diagnosed until adultho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affects psychological and motor func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re is a blood test to identify i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a dominant disord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though motor functions fail, the brain is not affect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Although motor functions fail, the brain is not affect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raig has a sex-linked disorder. Which of the following does he hav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untingt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ay Sach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chizophreni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binis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mophilia</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Hemophili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6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disorders is a sex-linked disorde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own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agile-X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Klinefelt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urn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ay Sach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6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Fragile-X syndr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disorder that causes mental retardation that becomes progressively worse as children get older and is also strongly associated with autism is known as ________________.</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own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Klinefelt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agile-X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urn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untington's diseas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Fragile-X syndr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rs. Robertson is having a prenatal test in which cells are extracted from the placenta. This tes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mniocente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V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toscop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ltrasoun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nograph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V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Urlich is using a prenatal test on one of his pregnant patients in which he filters fetal cells out of fluid to test for genetic disorders. He is using</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mniocente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V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toscop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ltrasoun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NA test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amniocentes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at substance in the mother's blood indicates abnormalities in the fetal brain and spinal cor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lpha-fetoprotei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V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strog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gesteron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estosteron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alpha-fetoprotei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statements about fetoscopy are accurate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nvolves insertion of a camera into the womb.</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used routinely on all high risk pregnanc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has made it possible to surgically correct prenatal defec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can be used to take samples of blood from the umbilical cor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has made fetal bone marrow transplants possibl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it is used routinely on all high risk pregnanc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disorders is also called Trisomy 21?</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ay Sach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riple-X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ystic fibrosi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mophili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wn Syndrom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Down Syndro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mothers is at the greatest risk for having a Down syndrome chil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laudia, who is 18</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Zoe, who is 25</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arb, whose husband works with pesticid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lendora, who is very active in spor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rian, who is 30</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Barb, whose husband works with pesticid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sex-chromosome anomaly is paired with its correct label or characteristic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XXY - Turn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XYY - unusually tall, with mild retard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XXX - Klinefelter's syndr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XO - male with slow physic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YY -  fragile X</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XYY - unusually tall, with mild retard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Janine has Turner's syndrome. She will experience all of the following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little, if any, breast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ack of menstru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oor spatial abil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low normal verbal ski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tunted grow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below normal verbal skill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7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at is the greatest period of vulnerability for all organ system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irst 2 years of lif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irst 6 months of lif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ast trimester of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ird through seventh weeks of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irst two weeks of pregnanc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7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third through seventh weeks of pregnanc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elissa wants to have a baby but she is worried about catching rubella since she was never vaccinated as a child. What should Melissa do?</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he should not have any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e should be vaccinated at least two years before becoming preg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e should be vaccinated while she is pregn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e should be vaccinated at least three months before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baby should be vaccinated immediately after bir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5-4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She should be vaccinated at least three months before pregnanc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South Africa about ________ of pregnant women are HIV-positiv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5%</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1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2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3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40%</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3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esearch on the HIV virus in pregnant women has shown tha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IV is always transmitted to an embryo or fetus by an infected mot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IV is decreasing in women of childbearing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IV is less likely to be transmitted when the mother has been treated with antiretroviral drugs during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omen exposed to AZT have a greater probability of transmitting the disease to their chi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children of drug abusing mothers are at risk for HIV.</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HIV is less likely to be transmitted when the mother has been treated with antiretroviral drugs during pregnanc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statement concerning CMV?</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ymptoms are always severe in adul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not a serious disea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a virus in the herpes group.</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cannot be transmitted prenatal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causes syphili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It is a virus in the herpes group.</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about STDs in pregnant women is accurat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erpes cannot be transmitted to the fetus during delive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onorrhea can cause the infant to be blin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yphilis is most harmful during the embryonic st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MV does not reach the fet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l babies of HIV mothers will be HIV positiv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Gonorrhea can cause the infant to be blin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f the following STD's, which are transmitted during delive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MV and HIV</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rpes, syphilis, and HIV</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yphilis and gonorrhe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MV, herpes, and gonorrhe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IV and syphili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CMV, herpes, and gonorrhe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phelia's obstetrician has asked her to limit her consumption of fresh swordfish during her pregnancy. What substances is her doctor concerned with?</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ercury and PCB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rsenic and lea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dmium and ga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lvents and PCB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ces and cadmium</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mercury and PCB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orting out the effects of drugs on prenatal development has proven to be a very difficult task for all of the following reasons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women who drink alcohol are also more likely to smok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omen usually take only one drug at a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effects of drugs may be subt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omen who use drugs may have other problems that cause their symptom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drug effects are visible only many years after birt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women usually take only one drug at a ti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illy Jean is a heavy smoker. Her doctor has warned her that research results indicate that if a mother smokes during pregnancy, the child will hav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oreshortened or missing limb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aginal canc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w birth weigh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arning problems in elementary schoo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8-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ow birth weigh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8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common characteristics of children with fetal alcohol syndrome (FAS)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larger than normal siz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maller brai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stinct facial featur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art defec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ysical deformiti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8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larger than normal siz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at would be the most accurate thing for a physician to tell a woman about drinking alcohol during her pregnanc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okay to have one or two drinks a week."</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okay to drink moderate amou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n't drink at all during the first three months of your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on't drink at all during the entire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imit drinking to one drink a da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Don't drink at all during the entire pregnanc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about cocaine use during pregnancy is TRU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bout 3/4 of cocaine-exposed babies are born premature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caine-exposed babies have normal birth weigh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l cocaine exposed infants go through withdrawal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not clear if there are any long-term consequences from prenatal cocaine exposur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search has shown conclusively that there are long term effec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t is not clear if there are any long-term consequences from prenatal cocaine exposur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oth heroin and methodone use during pregnancy can cause all of the following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ddiction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iscarri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emature lab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arly dea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ermanent developmental delay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ermanent developmental delay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onsuela has just become pregnant. Which of the following vitamins in large doses can cause malformation of the ears, face, and hear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vitamin 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itamin B</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itamin 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itamin 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itamin 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 (Table 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vitamin 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aniel's wife is pregnant. He has just read an article about the use of acetaminophen during pregnancy. He should tell his wif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cetaminophen should not be used during the last three months of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etaminophen is off limits during pregnancy because it is always teratogenic to human fetu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etaminophen is safe during pregnancy, unless taken to exc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etaminophen causes several chromosomal disord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etaminophen should be  avoided completely because their newborn will be addicted to i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cetaminophen is safe during pregnancy, unless taken to exces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well-known teratogen, toxoplasmosis, found in raw meat and contaminated cat feces, can caus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ehavior problems in adolesc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rain swelling and spinal abnormalit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rious malnutri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wer IQ scor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cial deformiti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 (Table 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brain swelling and spinal abnormalit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Effects of malnutrition during pregnancy a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ost damaging during the embryonic period, when organ systems differentia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iceable only under famine condi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 noticeable, because the fetus is able to act as a parasite on the mother's bo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ost detrimental if malnutrition occurs during the last three months of pregnanc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amaging only when combined with maternal drug us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most detrimental if malnutrition occurs during the last three months of pregnanc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ess has been told to eat plenty of green leafy vegetables and grain products during pregnancy. They will provide ________ that will help prevent neural tube defect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alciu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olic aci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itamin 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r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tei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folic aci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Your friend is pregnant and her doctor has told her to increase her consumption of folic acid, because folic aci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revents iron deficiency anemi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events neural tube defec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lps to keep weight gain dow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tributes to respiratory system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creases birth weigh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1-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prevents neural tube defec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9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fants born to women over the age of 35 a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t lower risk for weighing less than 5.5 pounds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higher risk for postpartum obes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higher risk for heart malformations and chromosomal disord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 higher risk for developing ADHD in early childho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 more at risk than infants born to women under 35.</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9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t higher risk for heart malformation and chromosomal disorder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07"/>
        <w:gridCol w:w="9"/>
        <w:gridCol w:w="1357"/>
        <w:gridCol w:w="13"/>
        <w:gridCol w:w="1565"/>
        <w:gridCol w:w="7232"/>
        <w:gridCol w:w="17"/>
      </w:tblGrid>
      <w:tr>
        <w:trPr/>
        <w:tc>
          <w:tcPr>
            <w:tcW w:w="607"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366" w:type="dxa"/>
            <w:gridSpan w:val="2"/>
            <w:tcBorders/>
          </w:tcPr>
          <w:p>
            <w:pPr>
              <w:pStyle w:val="Normal"/>
              <w:keepNext w:val="true"/>
              <w:jc w:val="right"/>
              <w:rPr>
                <w:rFonts w:eastAsia="Arial Unicode MS"/>
                <w:sz w:val="22"/>
                <w:szCs w:val="22"/>
              </w:rPr>
            </w:pPr>
            <w:r>
              <w:rPr>
                <w:rFonts w:eastAsia="Arial Unicode MS"/>
                <w:sz w:val="22"/>
                <w:szCs w:val="22"/>
                <w:lang w:val="en-US" w:eastAsia="en-US"/>
              </w:rPr>
              <w:t>2.1-100.  </w:t>
            </w:r>
          </w:p>
        </w:tc>
        <w:tc>
          <w:tcPr>
            <w:tcW w:w="8810" w:type="dxa"/>
            <w:gridSpan w:val="3"/>
            <w:tcBorders/>
          </w:tcPr>
          <w:p>
            <w:pPr>
              <w:pStyle w:val="Normal"/>
              <w:keepNext w:val="true"/>
              <w:rPr>
                <w:rFonts w:eastAsia="Arial Unicode MS"/>
                <w:b/>
                <w:b/>
                <w:sz w:val="22"/>
                <w:szCs w:val="22"/>
              </w:rPr>
            </w:pPr>
            <w:r>
              <w:rPr>
                <w:rFonts w:eastAsia="Arial Unicode MS"/>
                <w:b/>
                <w:sz w:val="22"/>
                <w:szCs w:val="22"/>
                <w:lang w:val="en-US" w:eastAsia="en-US"/>
              </w:rPr>
              <w:t>Comparison of poor and middle-class mothers indicates that poor mothers</w:t>
            </w:r>
          </w:p>
        </w:tc>
      </w:tr>
      <w:tr>
        <w:trPr/>
        <w:tc>
          <w:tcPr>
            <w:tcW w:w="616"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370"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814" w:type="dxa"/>
            <w:gridSpan w:val="2"/>
            <w:tcBorders/>
          </w:tcPr>
          <w:tbl>
            <w:tblPr>
              <w:tblW w:w="5000" w:type="pct"/>
              <w:jc w:val="left"/>
              <w:tblInd w:w="0" w:type="dxa"/>
              <w:tblLayout w:type="fixed"/>
              <w:tblCellMar>
                <w:top w:w="0" w:type="dxa"/>
                <w:left w:w="0" w:type="dxa"/>
                <w:bottom w:w="0" w:type="dxa"/>
                <w:right w:w="0" w:type="dxa"/>
              </w:tblCellMar>
            </w:tblPr>
            <w:tblGrid>
              <w:gridCol w:w="446"/>
              <w:gridCol w:w="8368"/>
            </w:tblGrid>
            <w:tr>
              <w:trPr/>
              <w:tc>
                <w:tcPr>
                  <w:tcW w:w="446"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368"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re less likely to have stillborn infants.</w:t>
                  </w:r>
                </w:p>
              </w:tc>
            </w:tr>
            <w:tr>
              <w:trPr/>
              <w:tc>
                <w:tcPr>
                  <w:tcW w:w="446"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368" w:type="dxa"/>
                  <w:tcBorders/>
                </w:tcPr>
                <w:p>
                  <w:pPr>
                    <w:pStyle w:val="Normal"/>
                    <w:keepNext w:val="true"/>
                    <w:rPr>
                      <w:rFonts w:eastAsia="Arial Unicode MS"/>
                      <w:b/>
                      <w:b/>
                      <w:sz w:val="22"/>
                      <w:szCs w:val="22"/>
                    </w:rPr>
                  </w:pPr>
                  <w:r>
                    <w:rPr>
                      <w:rFonts w:eastAsia="Arial Unicode MS"/>
                      <w:sz w:val="22"/>
                      <w:szCs w:val="22"/>
                      <w:lang w:val="en-US" w:eastAsia="en-US"/>
                    </w:rPr>
                    <w:t>are more likely to have their first pregnancy later in life.</w:t>
                  </w:r>
                </w:p>
              </w:tc>
            </w:tr>
            <w:tr>
              <w:trPr/>
              <w:tc>
                <w:tcPr>
                  <w:tcW w:w="446"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368" w:type="dxa"/>
                  <w:tcBorders/>
                </w:tcPr>
                <w:p>
                  <w:pPr>
                    <w:pStyle w:val="Normal"/>
                    <w:keepNext w:val="true"/>
                    <w:rPr>
                      <w:rFonts w:eastAsia="Arial Unicode MS"/>
                      <w:b/>
                      <w:b/>
                      <w:sz w:val="22"/>
                      <w:szCs w:val="22"/>
                    </w:rPr>
                  </w:pPr>
                  <w:r>
                    <w:rPr>
                      <w:rFonts w:eastAsia="Arial Unicode MS"/>
                      <w:sz w:val="22"/>
                      <w:szCs w:val="22"/>
                      <w:lang w:val="en-US" w:eastAsia="en-US"/>
                    </w:rPr>
                    <w:t>are less likely to be immunized against such diseases as rubella.</w:t>
                  </w:r>
                </w:p>
              </w:tc>
            </w:tr>
            <w:tr>
              <w:trPr/>
              <w:tc>
                <w:tcPr>
                  <w:tcW w:w="446"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368" w:type="dxa"/>
                  <w:tcBorders/>
                </w:tcPr>
                <w:p>
                  <w:pPr>
                    <w:pStyle w:val="Normal"/>
                    <w:keepNext w:val="true"/>
                    <w:rPr>
                      <w:rFonts w:eastAsia="Arial Unicode MS"/>
                      <w:b/>
                      <w:b/>
                      <w:sz w:val="22"/>
                      <w:szCs w:val="22"/>
                    </w:rPr>
                  </w:pPr>
                  <w:r>
                    <w:rPr>
                      <w:rFonts w:eastAsia="Arial Unicode MS"/>
                      <w:sz w:val="22"/>
                      <w:szCs w:val="22"/>
                      <w:lang w:val="en-US" w:eastAsia="en-US"/>
                    </w:rPr>
                    <w:t>are more likely to seek early prenatal care.</w:t>
                  </w:r>
                </w:p>
              </w:tc>
            </w:tr>
            <w:tr>
              <w:trPr/>
              <w:tc>
                <w:tcPr>
                  <w:tcW w:w="446"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368" w:type="dxa"/>
                  <w:tcBorders/>
                </w:tcPr>
                <w:p>
                  <w:pPr>
                    <w:pStyle w:val="Normal"/>
                    <w:keepNext w:val="true"/>
                    <w:rPr>
                      <w:rFonts w:eastAsia="Arial Unicode MS"/>
                      <w:b/>
                      <w:b/>
                      <w:sz w:val="22"/>
                      <w:szCs w:val="22"/>
                    </w:rPr>
                  </w:pPr>
                  <w:r>
                    <w:rPr>
                      <w:rFonts w:eastAsia="Arial Unicode MS"/>
                      <w:sz w:val="22"/>
                      <w:szCs w:val="22"/>
                      <w:lang w:val="en-US" w:eastAsia="en-US"/>
                    </w:rPr>
                    <w:t>are less likely to have more than one or two pregnancies.</w:t>
                  </w:r>
                </w:p>
              </w:tc>
            </w:tr>
          </w:tbl>
          <w:p>
            <w:pPr>
              <w:pStyle w:val="Normal"/>
              <w:keepNext w:val="true"/>
              <w:rPr>
                <w:rFonts w:eastAsia="Arial Unicode MS"/>
                <w:sz w:val="22"/>
                <w:szCs w:val="22"/>
              </w:rPr>
            </w:pPr>
            <w:r>
              <w:rPr>
                <w:rFonts w:eastAsia="Arial Unicode MS"/>
                <w:sz w:val="22"/>
                <w:szCs w:val="22"/>
              </w:rPr>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Difficulty:</w:t>
            </w:r>
          </w:p>
        </w:tc>
        <w:tc>
          <w:tcPr>
            <w:tcW w:w="7249"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249" w:type="dxa"/>
            <w:tcBorders/>
          </w:tcPr>
          <w:p>
            <w:pPr>
              <w:pStyle w:val="Normal"/>
              <w:keepNext w:val="true"/>
              <w:rPr>
                <w:rFonts w:eastAsia="Arial Unicode MS"/>
                <w:sz w:val="22"/>
                <w:szCs w:val="22"/>
              </w:rPr>
            </w:pPr>
            <w:r>
              <w:rPr>
                <w:rFonts w:eastAsia="Arial Unicode MS"/>
                <w:sz w:val="22"/>
                <w:szCs w:val="22"/>
                <w:lang w:val="en-US" w:eastAsia="en-US"/>
              </w:rPr>
              <w:t>2.1-100</w:t>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249" w:type="dxa"/>
            <w:tcBorders/>
          </w:tcPr>
          <w:p>
            <w:pPr>
              <w:pStyle w:val="Normal"/>
              <w:keepNext w:val="true"/>
              <w:rPr>
                <w:rFonts w:eastAsia="Arial Unicode MS"/>
                <w:sz w:val="22"/>
                <w:szCs w:val="22"/>
              </w:rPr>
            </w:pPr>
            <w:r>
              <w:rPr>
                <w:rFonts w:eastAsia="Arial Unicode MS"/>
                <w:sz w:val="22"/>
                <w:szCs w:val="22"/>
                <w:lang w:val="en-US" w:eastAsia="en-US"/>
              </w:rPr>
              <w:t>53</w:t>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Topic:</w:t>
            </w:r>
          </w:p>
        </w:tc>
        <w:tc>
          <w:tcPr>
            <w:tcW w:w="7249"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Skill:</w:t>
            </w:r>
          </w:p>
        </w:tc>
        <w:tc>
          <w:tcPr>
            <w:tcW w:w="7249"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973"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578" w:type="dxa"/>
            <w:gridSpan w:val="2"/>
            <w:tcBorders/>
          </w:tcPr>
          <w:p>
            <w:pPr>
              <w:pStyle w:val="Normal"/>
              <w:keepNext w:val="true"/>
              <w:rPr>
                <w:rFonts w:eastAsia="Arial Unicode MS"/>
                <w:sz w:val="22"/>
                <w:szCs w:val="22"/>
              </w:rPr>
            </w:pPr>
            <w:r>
              <w:rPr>
                <w:rFonts w:eastAsia="Arial Unicode MS"/>
                <w:b/>
                <w:sz w:val="22"/>
                <w:szCs w:val="22"/>
              </w:rPr>
              <w:t>Objective:</w:t>
            </w:r>
          </w:p>
        </w:tc>
        <w:tc>
          <w:tcPr>
            <w:tcW w:w="7249"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2029"/>
        <w:gridCol w:w="8771"/>
      </w:tblGrid>
      <w:tr>
        <w:trPr/>
        <w:tc>
          <w:tcPr>
            <w:tcW w:w="2029" w:type="dxa"/>
            <w:tcBorders/>
          </w:tcPr>
          <w:p>
            <w:pPr>
              <w:pStyle w:val="Normal"/>
              <w:keepNext w:val="true"/>
              <w:snapToGrid w:val="false"/>
              <w:rPr>
                <w:rFonts w:eastAsia="Arial Unicode MS"/>
                <w:sz w:val="22"/>
                <w:szCs w:val="22"/>
              </w:rPr>
            </w:pPr>
            <w:r>
              <w:rPr>
                <w:rFonts w:eastAsia="Arial Unicode MS"/>
                <w:sz w:val="22"/>
                <w:szCs w:val="22"/>
              </w:rPr>
            </w:r>
          </w:p>
        </w:tc>
        <w:tc>
          <w:tcPr>
            <w:tcW w:w="8771"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re less likely to be immunized against such diseases as rubella.</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Fill-in-the-Blank</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The nucleus of each human cell contains a set of 46  __________ .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hromosomes</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The tube between the ovary and the uterus down which the ovum travels to the uterus and in which conception usually occurs is called the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allopian tub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Chromosomes are composed of long strings of molecules of a chemical called deoxyriboneucleic acid also known as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0</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N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The gene that determines any particular characteristic or developmental pattern always occurs in the same place on a particular chromosome. Geneticists call that site the  __________  of the gene.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locu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Coarse hair, nearsightedness, and dimples are all  __________  trait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omina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Georgette has inherited only one gene for straight hair.  Therefore, she will have  __________  hair but may transmit a gene for  __________  hair to her children.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3-3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urly/straigh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The pattern of genetic transmission in which both genes and environment influence the phenotype is called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multifactorial pattern of inherita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8.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Because identical twins develop from the same original fertilized  __________ , they have identical  __________  heritage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8</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ovum/genetic</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2-9.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  __________  is the name for the mass of cells from roughly four to 10 days after fertilization.</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lastocyst</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 xml:space="preserve">The developing child has already reached the  __________  stage of prenatal development before the mother ends her first trimester.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6-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ir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embryonic process where the rudiments of skin, sense receptors, nerve cells, muscles, circulatory sytem, and internal organs are developing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organogenes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movement of neurons to specialized regions of the brain is known as ______________.</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neuronal migration</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fetus's capability for survival outside the womb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viabilit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ost brain structures in a fetus are completely developed by the end of the  __________  week.</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wenty fourth</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rapid development of neurons between the 10th and 18th week of gestation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neuronal prolifer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female fetus may be masculinized if a genetic disorder called  __________  is pres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ongenital adrenal hyperplasi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7.  </w:t>
            </w:r>
          </w:p>
        </w:tc>
        <w:tc>
          <w:tcPr>
            <w:tcW w:w="8941" w:type="dxa"/>
            <w:gridSpan w:val="3"/>
            <w:tcBorders/>
          </w:tcPr>
          <w:p>
            <w:pPr>
              <w:pStyle w:val="Normal"/>
              <w:keepNext w:val="true"/>
              <w:rPr>
                <w:rFonts w:eastAsia="Arial Unicode MS"/>
                <w:b/>
                <w:b/>
                <w:sz w:val="22"/>
                <w:szCs w:val="22"/>
              </w:rPr>
            </w:pPr>
            <w:r>
              <w:rPr>
                <w:rFonts w:eastAsia="Times New Roman"/>
                <w:b/>
                <w:sz w:val="22"/>
                <w:szCs w:val="22"/>
                <w:lang w:val="en-US" w:eastAsia="en-US"/>
              </w:rPr>
              <w:t xml:space="preserve"> </w:t>
            </w:r>
            <w:r>
              <w:rPr>
                <w:rFonts w:eastAsia="Arial Unicode MS"/>
                <w:b/>
                <w:sz w:val="22"/>
                <w:szCs w:val="22"/>
                <w:lang w:val="en-US" w:eastAsia="en-US"/>
              </w:rPr>
              <w:t>__________ and  __________  are caused by genes located on the autosom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2-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utosomal disorders/sex-linked disorder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 xml:space="preserve">About one in every 3,000 babies born to Jewish couples of Eastern European ancestry suffers from a recessive disorder called  __________  disease.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ay Sach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1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ne common fairly innocuous sex-linked recessive disorder is known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red-green color blindnes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__________  has become a routine part of prenatal care in the United States because of its usefulness in monitoring fetal growth in high-risk pregnanci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Ultrasoun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MV is now thought to be the single most prevalent cause of both congenital  __________  an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mental retardation/deafnes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__________  is a new specialty meant to manage the pregnancies of women who have maternal health problems such as diabet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etal-maternal medicin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regnant women are advised to not consume large amounts of fish to avoid exposure to the potentially teratogenic substance called  __________  that is due to industrial pollution of the waterways and ocean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mercur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pattern of abnormalities, including mental retardation and minor physical anomalies, often found in children born to alcoholic mothers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le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etal alcohol syndrome (FA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2.2-2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 xml:space="preserve">For the protection of the fetus, new regulations by the Food and Drug Administration now require that 140 micrograms of  __________  be added to each 100 grams of enriched flour.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olic acid</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Essa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3-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Define genotype and phenotype and give examples of each. Explain the conditions under which they would be the sam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2-3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ion and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Genotype is the pattern of characteristics mapped in the genes; phenotype is the expression of a particular set of genetic information. They would be the same when both chromosomes making up the genotype express the same information (a recessive trait being expressed).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3-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Briefly trace prenatal development from conception to birth. Give examples of what happens at critical points in the proces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5-3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Development from Conception to Birth</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rPr>
              <w:t>2.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e answer should include the germinal stage (first two weeks), in which the zygote has not attached to the uterus as yet; the embryonic stage (weeks 3 through 8), in which organogenesis takes place and teratogens can have their greatest effect; and the fetal stage (last 7 months), when the most growth occur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3-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Explain the difference among autosomal dominant, autosomal recessive, and sex-linked disorders and give examples of each.</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42-4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utosomal disorders occur on chromosome pairs 1 through 22, dominant requiring only one gene for expression and recessive requiring both genes in the pair for expression. Sex-linked disorders occur on the X chromosome. Examples should be given for each (See Table 2.4).</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1089"/>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2"/>
            <w:tcBorders/>
          </w:tcPr>
          <w:p>
            <w:pPr>
              <w:pStyle w:val="Normal"/>
              <w:keepNext w:val="true"/>
              <w:jc w:val="right"/>
              <w:rPr>
                <w:rFonts w:eastAsia="Arial Unicode MS"/>
                <w:sz w:val="22"/>
                <w:szCs w:val="22"/>
              </w:rPr>
            </w:pPr>
            <w:r>
              <w:rPr>
                <w:rFonts w:eastAsia="Arial Unicode MS"/>
                <w:sz w:val="22"/>
                <w:szCs w:val="22"/>
                <w:lang w:val="en-US" w:eastAsia="en-US"/>
              </w:rPr>
              <w:t>2.3-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Describe what a </w:t>
            </w:r>
            <w:r>
              <w:rPr>
                <w:rFonts w:eastAsia="Arial Unicode MS"/>
                <w:b/>
                <w:i/>
                <w:sz w:val="22"/>
                <w:szCs w:val="22"/>
                <w:lang w:val="en-US" w:eastAsia="en-US"/>
              </w:rPr>
              <w:t xml:space="preserve">mini fetal monitor </w:t>
            </w:r>
            <w:r>
              <w:rPr>
                <w:rFonts w:eastAsia="Arial Unicode MS"/>
                <w:b/>
                <w:sz w:val="22"/>
                <w:szCs w:val="22"/>
                <w:lang w:val="en-US" w:eastAsia="en-US"/>
              </w:rPr>
              <w:t>is and discuss possible advantages and disadvantages.</w:t>
            </w:r>
          </w:p>
        </w:tc>
      </w:tr>
      <w:tr>
        <w:trPr/>
        <w:tc>
          <w:tcPr>
            <w:tcW w:w="1714" w:type="dxa"/>
            <w:gridSpan w:val="2"/>
            <w:tcBorders/>
          </w:tcPr>
          <w:p>
            <w:pPr>
              <w:pStyle w:val="Normal"/>
              <w:keepNext w:val="true"/>
              <w:snapToGrid w:val="false"/>
              <w:rPr>
                <w:rFonts w:eastAsia="Arial Unicode MS"/>
                <w:b/>
                <w:b/>
                <w:sz w:val="22"/>
                <w:szCs w:val="22"/>
              </w:rPr>
            </w:pPr>
            <w:r>
              <w:rPr>
                <w:rFonts w:eastAsia="Arial Unicode MS"/>
                <w:b/>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4</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48</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8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The answer should include a description of the mini fetal monitor as found in the box on </w:t>
            </w:r>
            <w:r>
              <w:rPr>
                <w:rFonts w:eastAsia="Arial Unicode MS"/>
                <w:i/>
                <w:sz w:val="22"/>
                <w:szCs w:val="22"/>
                <w:lang w:val="en-US" w:eastAsia="en-US"/>
              </w:rPr>
              <w:t>Technology and the Developing Child</w:t>
            </w:r>
            <w:r>
              <w:rPr>
                <w:rFonts w:eastAsia="Arial Unicode MS"/>
                <w:sz w:val="22"/>
                <w:szCs w:val="22"/>
                <w:lang w:val="en-US" w:eastAsia="en-US"/>
              </w:rPr>
              <w:t xml:space="preserve">: </w:t>
            </w:r>
            <w:r>
              <w:rPr>
                <w:rFonts w:eastAsia="Arial Unicode MS"/>
                <w:i/>
                <w:sz w:val="22"/>
                <w:szCs w:val="22"/>
                <w:lang w:val="en-US" w:eastAsia="en-US"/>
              </w:rPr>
              <w:t>High-Tech Monitoring for High-Risk Pregnancies</w:t>
            </w:r>
            <w:r>
              <w:rPr>
                <w:rFonts w:eastAsia="Arial Unicode MS"/>
                <w:sz w:val="22"/>
                <w:szCs w:val="22"/>
                <w:lang w:val="en-US" w:eastAsia="en-US"/>
              </w:rPr>
              <w:t>. Advantages include in-home instead of in-hospital monitoring and ease of use. Disadvantages could include technical problems, lack of proper use by the mother, and distance from the hospital if a problem should occur.</w:t>
            </w:r>
          </w:p>
          <w:p>
            <w:pPr>
              <w:pStyle w:val="Normal"/>
              <w:keepNext w:val="true"/>
              <w:rPr>
                <w:rFonts w:eastAsia="Arial Unicode MS"/>
                <w:sz w:val="22"/>
                <w:szCs w:val="22"/>
                <w:lang w:val="en-US" w:eastAsia="en-US"/>
                <w:del w:id="1" w:author="Amy Malkus" w:date="2011-11-22T21:40:00Z"/>
              </w:rPr>
            </w:pPr>
            <w:del w:id="0" w:author="Amy Malkus" w:date="2011-11-22T21:40:00Z">
              <w:r>
                <w:rPr>
                  <w:rFonts w:eastAsia="Arial Unicode MS"/>
                  <w:sz w:val="22"/>
                  <w:szCs w:val="22"/>
                  <w:lang w:val="en-US" w:eastAsia="en-US"/>
                </w:rPr>
              </w:r>
            </w:del>
          </w:p>
          <w:p>
            <w:pPr>
              <w:pStyle w:val="Normal"/>
              <w:keepNext w:val="true"/>
              <w:rPr>
                <w:rFonts w:eastAsia="Arial Unicode MS"/>
                <w:sz w:val="22"/>
                <w:szCs w:val="22"/>
                <w:lang w:val="en-US" w:eastAsia="en-US"/>
                <w:del w:id="3" w:author="Amy Malkus" w:date="2011-11-22T21:40:00Z"/>
              </w:rPr>
            </w:pPr>
            <w:del w:id="2" w:author="Amy Malkus" w:date="2011-11-22T21:40:00Z">
              <w:r>
                <w:rPr>
                  <w:rFonts w:eastAsia="Arial Unicode MS"/>
                  <w:sz w:val="22"/>
                  <w:szCs w:val="22"/>
                  <w:lang w:val="en-US" w:eastAsia="en-US"/>
                </w:rPr>
              </w:r>
            </w:del>
          </w:p>
          <w:p>
            <w:pPr>
              <w:pStyle w:val="Normal"/>
              <w:keepNext w:val="true"/>
              <w:rPr>
                <w:rFonts w:eastAsia="Arial Unicode MS"/>
                <w:sz w:val="22"/>
                <w:szCs w:val="22"/>
              </w:rPr>
            </w:pPr>
            <w:r>
              <w:rPr>
                <w:rFonts w:eastAsia="Arial Unicode MS"/>
                <w:sz w:val="22"/>
                <w:szCs w:val="22"/>
                <w:lang w:val="en-US" w:eastAsia="en-US"/>
              </w:rPr>
              <w: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3-5.  </w:t>
            </w:r>
          </w:p>
        </w:tc>
        <w:tc>
          <w:tcPr>
            <w:tcW w:w="9080" w:type="dxa"/>
            <w:gridSpan w:val="2"/>
            <w:tcBorders/>
          </w:tcPr>
          <w:p>
            <w:pPr>
              <w:pStyle w:val="Normal"/>
              <w:rPr>
                <w:rFonts w:eastAsia="Arial Unicode MS"/>
                <w:b/>
                <w:b/>
                <w:sz w:val="22"/>
                <w:szCs w:val="22"/>
              </w:rPr>
            </w:pPr>
            <w:r>
              <w:rPr>
                <w:rFonts w:eastAsia="Arial Unicode MS"/>
                <w:b/>
                <w:sz w:val="22"/>
                <w:szCs w:val="22"/>
                <w:lang w:val="en-US" w:eastAsia="en-US"/>
              </w:rPr>
              <w:t>What is the result of inadequate amounts of folic acid during pregnancy?</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34"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51-5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olic acid is a B vitamin found primarily in liver, beans, leafy green vegetables, broccoli, orange juice, wheat germ, and fortified grain products. Inadequate amounts of folic acid have been clearly linked to the risk of neural tube defects such as spina bifida, a deformity in which the lower part of the spine does not close. Spina bifida children often have mental retardation and have lower body paralys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3-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at are the reasons for the higher risk of problems in infants born to poor mothers in the United States (as compared to middle-class mothers)? Make a recommendation for correcting this situation.</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5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Problems in Prenatal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lang w:val="en-US" w:eastAsia="en-US"/>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e answer should cover such things as poor nutrition, lack of prenatal and postnatal health care, etc. The recommendations should be realistic.</w:t>
            </w:r>
          </w:p>
          <w:p>
            <w:pPr>
              <w:pStyle w:val="Normal"/>
              <w:keepNext w:val="true"/>
              <w:rPr>
                <w:rFonts w:eastAsia="Arial Unicode MS"/>
                <w:sz w:val="22"/>
                <w:szCs w:val="22"/>
                <w:lang w:val="en-US" w:eastAsia="en-US"/>
              </w:rPr>
            </w:pPr>
            <w:r>
              <w:rPr>
                <w:rFonts w:eastAsia="Arial Unicode MS"/>
                <w:sz w:val="22"/>
                <w:szCs w:val="22"/>
                <w:lang w:val="en-US" w:eastAsia="en-US"/>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08"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 xml:space="preserve">MyDevelopmentLab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Every cell in the human body contains a total of  ____ chromosomes, made up of strands of  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Building Blocks of Genetic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46/DN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At what point during pregnancy can </w:t>
            </w:r>
            <w:r>
              <w:rPr>
                <w:rFonts w:eastAsia="Arial Unicode MS"/>
                <w:sz w:val="22"/>
                <w:szCs w:val="22"/>
                <w:lang w:val="en-US" w:eastAsia="en-US"/>
              </w:rPr>
              <w:t xml:space="preserve">Chorionic Villus Sampling </w:t>
            </w:r>
            <w:r>
              <w:rPr>
                <w:rFonts w:eastAsia="Arial Unicode MS"/>
                <w:b/>
                <w:sz w:val="22"/>
                <w:szCs w:val="22"/>
                <w:lang w:val="en-US" w:eastAsia="en-US"/>
              </w:rPr>
              <w:t xml:space="preserve">  be performed?  If you were pregnant would you have this procedure done to determine the sex of your child?  Why or why not?</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 xml:space="preserve">Watch: Chorionic Villus Sampling </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The procedure can be done as early as 10 weeks of gestation. Since the procedure is twice as risky as amniocentesis, and both are risky procedures, neither one should be used simply for determining the sex of the child.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An STD screen for  __________  is likely to be positive in a mother who prematurely gives birth to a child with a small head circumference and visual abnormalitie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Simulate: Teratogens and Their Effect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syphili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Michael's family lives on the shores of a lake in southern Utah which is next to an abandoned land-fill. The family frequently eats trout from the lake. Three-year-old Michael was born with microcephaly and cognitive delays in visual recognition. Which of the following teratogens would you suspect as a possible cause for Michael's birth defects? </w:t>
            </w:r>
          </w:p>
          <w:p>
            <w:pPr>
              <w:pStyle w:val="Normal"/>
              <w:rPr>
                <w:rFonts w:eastAsia="Arial Unicode MS"/>
              </w:rPr>
            </w:pPr>
            <w:r>
              <w:rPr>
                <w:rFonts w:eastAsia="Arial Unicode MS"/>
                <w:b/>
                <w:sz w:val="22"/>
                <w:szCs w:val="22"/>
                <w:lang w:val="en-US" w:eastAsia="en-US"/>
              </w:rPr>
              <w:t> </w:t>
            </w:r>
            <w:r>
              <w:rPr>
                <w:rFonts w:eastAsia="Times New Roman"/>
                <w:b/>
                <w:sz w:val="22"/>
                <w:szCs w:val="22"/>
                <w:lang w:val="en-US" w:eastAsia="en-US"/>
              </w:rPr>
              <w:t xml:space="preserve"> </w:t>
            </w:r>
          </w:p>
        </w:tc>
      </w:tr>
      <w:tr>
        <w:trPr/>
        <w:tc>
          <w:tcPr>
            <w:tcW w:w="634"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ercury</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PCB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Lead</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Arsenic</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Simulate: Teratogens and Their Effect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PCB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People who use hypnobirthing as a method of drug-free delivery believe that ________ is a natural anesthetic.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Watch: Drug-Free Deliverie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relax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There is no scientific evidence that hypnobirthing is as effective as giving a mother a(n) ________ during delivery.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Watch: Drug-Free Deliverie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pidural</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2.4-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fter watching the video clip on drug-free deliveries, explain the process of hypnobirthing. Using critical thinking, give an educated, informed opinion of this proces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4-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Watch: Natural Childbirth: Drug-Free Deliverie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Key concepts: - no scientific data to back it up or discredit it - there is anecdotal evidence based on the premise that the woman's body knows how to deliver the child and the less outside interference the better, including drugs - process involves visualization, relaxation, relaxed breathing and gentle stroking of the back and hips </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sectPr>
      <w:type w:val="continuous"/>
      <w:pgSz w:w="12240" w:h="15840"/>
      <w:pgMar w:left="720" w:right="72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Bold">
    <w:altName w:val="Helvetica"/>
    <w:charset w:val="4d"/>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98</w:t>
    </w:r>
    <w:r>
      <w:rPr>
        <w:sz w:val="20"/>
        <w:b/>
        <w:rFonts w:eastAsia="Arial Unicode MS" w:cs="Arial Unicode MS" w:ascii="Arial Unicode MS" w:hAnsi="Arial Unicode MS"/>
      </w:rPr>
      <w:fldChar w:fldCharType="end"/>
    </w:r>
  </w:p>
  <w:p>
    <w:pPr>
      <w:pStyle w:val="Normal"/>
      <w:jc w:val="center"/>
      <w:rPr>
        <w:rFonts w:ascii="Arial" w:hAnsi="Arial" w:cs="Arial"/>
        <w:sz w:val="12"/>
      </w:rPr>
    </w:pPr>
    <w:r>
      <w:rPr>
        <w:rFonts w:cs="Arial" w:ascii="Arial" w:hAnsi="Arial"/>
        <w:sz w:val="12"/>
      </w:rPr>
      <w:t>Copyright © 2012 by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10:00Z</dcterms:created>
  <dc:creator>ukikeka</dc:creator>
  <dc:description/>
  <cp:keywords/>
  <dc:language>en-US</dc:language>
  <cp:lastModifiedBy>Kate</cp:lastModifiedBy>
  <dcterms:modified xsi:type="dcterms:W3CDTF">2011-12-16T18:56:00Z</dcterms:modified>
  <cp:revision>8</cp:revision>
  <dc:subject/>
  <dc:title>Chapter 2: Prenatal Development</dc:title>
</cp:coreProperties>
</file>