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360" w:leader="none"/>
          <w:tab w:val="left" w:pos="1080" w:leader="none"/>
          <w:tab w:val="left" w:pos="1440" w:leader="none"/>
        </w:tabs>
        <w:jc w:val="both"/>
        <w:rPr/>
      </w:pPr>
      <w:r>
        <w:rPr>
          <w:rFonts w:cs="Times New Roman" w:ascii="Times New Roman" w:hAnsi="Times New Roman"/>
          <w:b/>
          <w:bCs/>
          <w:i/>
          <w:iCs/>
          <w:sz w:val="24"/>
          <w:szCs w:val="24"/>
        </w:rPr>
        <w:t xml:space="preserve">Retail Management: A Strategic Approach, 11e </w:t>
      </w:r>
      <w:r>
        <w:rPr>
          <w:rFonts w:cs="Times New Roman" w:ascii="Times New Roman" w:hAnsi="Times New Roman"/>
          <w:b/>
          <w:bCs/>
          <w:sz w:val="24"/>
          <w:szCs w:val="24"/>
        </w:rPr>
        <w:t xml:space="preserve">(Berman/Evans) </w:t>
      </w:r>
    </w:p>
    <w:p>
      <w:pPr>
        <w:pStyle w:val="NormalText"/>
        <w:tabs>
          <w:tab w:val="clear" w:pos="720"/>
          <w:tab w:val="left" w:pos="1440" w:leader="none"/>
        </w:tabs>
        <w:jc w:val="both"/>
        <w:rPr>
          <w:rFonts w:ascii="Times New Roman" w:hAnsi="Times New Roman" w:cs="Times New Roman"/>
          <w:b/>
          <w:b/>
          <w:bCs/>
          <w:sz w:val="24"/>
          <w:szCs w:val="24"/>
        </w:rPr>
      </w:pPr>
      <w:r>
        <w:rPr>
          <w:rFonts w:cs="Times New Roman" w:ascii="Times New Roman" w:hAnsi="Times New Roman"/>
          <w:b/>
          <w:bCs/>
          <w:sz w:val="24"/>
          <w:szCs w:val="24"/>
        </w:rPr>
        <w:t>Chapter 1  An Introduction to Retailing</w:t>
      </w:r>
    </w:p>
    <w:p>
      <w:pPr>
        <w:pStyle w:val="NormalText"/>
        <w:tabs>
          <w:tab w:val="clear" w:pos="720"/>
          <w:tab w:val="left" w:pos="14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 The largest company in the world based on sales i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xxonMobi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ears Roebuc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Wal-Mar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rks &amp; Spenc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2) Which of the following activities does </w:t>
      </w:r>
      <w:r>
        <w:rPr>
          <w:rFonts w:cs="Times New Roman" w:ascii="Times New Roman" w:hAnsi="Times New Roman"/>
          <w:sz w:val="24"/>
          <w:szCs w:val="24"/>
          <w:u w:val="single"/>
        </w:rPr>
        <w:t>not</w:t>
      </w:r>
      <w:r>
        <w:rPr>
          <w:rFonts w:cs="Times New Roman" w:ascii="Times New Roman" w:hAnsi="Times New Roman"/>
          <w:sz w:val="24"/>
          <w:szCs w:val="24"/>
        </w:rPr>
        <w:t xml:space="preserve"> fit within the scope of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edical services to famil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irect-to-home sal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vending purchases by factory work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ales to wholesal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 Which statement concerning retailing is corre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Retailing activities must involve a sto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etailing activities do not have to include a retail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tailing activities cannot be performed by a wholesal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tailing activities involve goods, not serv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 According to the Department of Commerce, annual U.S. retail store sales are about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200 bill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1.5 trill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3.5 trill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5.0 trill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 About how many people are employed by traditional retailers in the United Stat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11 mill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16 mill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25 mill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34 mill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pPr>
      <w:r>
        <w:rPr>
          <w:rFonts w:cs="Times New Roman" w:ascii="Times New Roman" w:hAnsi="Times New Roman"/>
          <w:sz w:val="24"/>
          <w:szCs w:val="24"/>
        </w:rPr>
        <w:t xml:space="preserve">6) Data on U.S. retail employment understates actual employment because it does </w:t>
      </w:r>
      <w:r>
        <w:rPr>
          <w:rFonts w:cs="Times New Roman" w:ascii="Times New Roman" w:hAnsi="Times New Roman"/>
          <w:sz w:val="24"/>
          <w:szCs w:val="24"/>
          <w:u w:val="single"/>
        </w:rPr>
        <w:t>not</w:t>
      </w:r>
      <w:r>
        <w:rPr>
          <w:rFonts w:cs="Times New Roman" w:ascii="Times New Roman" w:hAnsi="Times New Roman"/>
          <w:sz w:val="24"/>
          <w:szCs w:val="24"/>
        </w:rPr>
        <w:t xml:space="preserve"> include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tore or department manag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art-time personne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asonal employees and unreported workers in family busines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eenagers under 18 who are full-time stud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 In 2007, the four largest retailing companies (in order of size from largest to fourth largest on the basis of sales) were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Wal-Mart, Sears, Safeway, and J.C. Penne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Wal-Mart, Home Depot, CVS Caremark, and Krog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Wal-Mart, Kmart, Kroger, and Federated Department Stor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Wal-Mart, Woolworth, Kroger, and Kmar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 On the average, ________ percent of every sales dollar goes to grocery stores as payment for the activities they perfor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1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18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28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50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 In 2007, the 10 largest U.S. retailers had average after-tax profits of about ________ percent of sal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0.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1.0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2.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3.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 The channel of distribution consists of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movement of goods and services from manufacturer to consumer-us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ll of the businesses and people involved in the physical movement and transfer of ownership of goods and services from producer to consum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ll independent intermediaries involved with the transfer of title of goods and serv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ll middlemen involved with the physical movement of goods and serv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7-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pPr>
      <w:r>
        <w:rPr>
          <w:rFonts w:cs="Times New Roman" w:ascii="Times New Roman" w:hAnsi="Times New Roman"/>
          <w:sz w:val="24"/>
          <w:szCs w:val="24"/>
        </w:rPr>
        <w:t xml:space="preserve">11) Which of the following is generally </w:t>
      </w:r>
      <w:r>
        <w:rPr>
          <w:rFonts w:cs="Times New Roman" w:ascii="Times New Roman" w:hAnsi="Times New Roman"/>
          <w:sz w:val="24"/>
          <w:szCs w:val="24"/>
          <w:u w:val="single"/>
        </w:rPr>
        <w:t>not</w:t>
      </w:r>
      <w:r>
        <w:rPr>
          <w:rFonts w:cs="Times New Roman" w:ascii="Times New Roman" w:hAnsi="Times New Roman"/>
          <w:sz w:val="24"/>
          <w:szCs w:val="24"/>
        </w:rPr>
        <w:t xml:space="preserve"> considered a party in a typical channel of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retail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final consum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wholesal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dvertising agenc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 A retailer collects an assortment of goods and services from various sources, buys in large quantities, and sells in small amounts to final consumers. This is referred to a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one-stop shopp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retail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tail transactional efficienc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sorting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 The sorting process helps final consumers through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llowing store cred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oviding one-stop shopping conveni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operating long hou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roviding delivery serv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4) The sorting process helps manufacturers by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aying on the basis of when goods are shipped, not sol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offering an assortment of goods that are collected from a large number of suppli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nabling one-stop shopp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buying large orders at one tim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5) A retailer sells to customers through traditional retail stores, mail-order catalogs, and a Web site. This illustrate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vertical integ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sorting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ulti-channel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importance of impulse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6) Manufacturers can increase their power in a distribution channel through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operating their own retail facil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veloping dealer bran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panding into foreign marke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use of inten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8-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7) Retailers have increased their power in the channel of distribution due to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growing number of regional and national chai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growth of franchising as an alternative to independent ownershi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increased market share of national bran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hopping center contract provisions' limiting the range of goods to be sol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8) Channel relations tend to be the smoothest in ________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xclu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el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ten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wid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9) In exclusive distribution, suppliers enter into agreements with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ultiple retailers that designate the latter as the only companies in specified geographic areas that are allowed to carry certain brands and/or product lin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one or a few retailers that designate the latter as the only ones in specified geographic areas to carry certain brands or product lin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ny retailer with ample credit that designates the latter to be allowed to carry certain brands and/or product lin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retailer stating that the retailer cannot carry any competing product lines as a precondition for receiving favorable discou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0) A retailer often must limit its selection of brands in ________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wid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ten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l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xclu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1) Which form of distribution has the effect of most severely limiting a manufacturer's long-run sales potenti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ten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elect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ual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xclu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2) A manufacturer seeking to maximize its sales should utilize ________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ten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u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clu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l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3) Competition among retailers selling the same goods and services is highest in which form of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ten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clu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lect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vertical integ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4) Suppliers sell through a moderate number of retailers in ________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ten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u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clu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l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5) Point-of-purchase displays and the placement of goods in visible, high-traffic store locations are important in retailing because of the need to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ell services to a broad target marke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generate impulse sal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inimize the need for warehouse spa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limit pilferage to an acceptable leve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6) A retail strategy i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overall plan guiding a retail fir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choice and satisfaction of a target marke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n integrated effort by a retail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goal-directed effort by a retail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7) The first stage in development of a retail strategy should be to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evelop an overall long-run pl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cide on the appropriate target marke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termine the type of business and specific orientation of the fir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mplement an integrated strate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8) Which factor has had the greatest impact on the success of Target Stor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ts low pricing strate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ts development and use of a retail strategic pl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ts excellent physical distribution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ts outstanding customer servi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29) Which statement concerning Target Stores' retail strategy is </w:t>
      </w:r>
      <w:r>
        <w:rPr>
          <w:rFonts w:cs="Times New Roman" w:ascii="Times New Roman" w:hAnsi="Times New Roman"/>
          <w:sz w:val="24"/>
          <w:szCs w:val="24"/>
          <w:u w:val="single"/>
        </w:rPr>
        <w:t>not</w:t>
      </w:r>
      <w:r>
        <w:rPr>
          <w:rFonts w:cs="Times New Roman" w:ascii="Times New Roman" w:hAnsi="Times New Roman"/>
          <w:sz w:val="24"/>
          <w:szCs w:val="24"/>
        </w:rPr>
        <w:t xml:space="preserve"> corre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arget focuses on consumers with middle incomes, who are well educa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cellent customer service is an important part of Target's suc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spite its success, Target has not done a good job of positioning itsel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arget has never lost sight of its discount nich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0) The retailing concept is comprised of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objectives, implementable actions, feedback, and strategy adjust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hort- and long-term objectives, organization mission, and the development of a competitive defensible strate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ustomer orientation, coordinated effort, value-driven, and goal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niche strategy, cost leadership, and focu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1) All of the elements in a retail offering that encourage or inhibit consumers during their contact with a given retailer comprise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tore atmosphe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retail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total retail experi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tail ima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3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part of the total retail experience for a men's clothing retail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offering store cred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rporate form of ownershi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store's atmosphe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brands carri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3) The identifiable, but sometimes intangible, activities undertaken by a retailer in conjunction with the basic goods and services it sells is referred to a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retail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total retail experi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lationship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ustomer servi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4) A characteristic of relationship retailing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reliance on a data base of current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earch for new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nstant bargaining between customers and suppli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low trust among channel memb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5) The underlying principle of a strategic approach to the study of retailing is that a firm needs to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be a low-cost provi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base all of its decisions on retail research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be aware of opportunities and constraints in decision mak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lan for and adapt to a complex, changing retail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8-19</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6) Which of the following illustrates a retail transac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supermarket purchasing a computer system to improve its inventory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discount retailer signing a 10-year lease on a new store loc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wholesaler selling new windows to a home improvement center for resale to homeown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n attorney purchasing a computer in conjunction with a hobb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37) Which statement concerning retailing is </w:t>
      </w:r>
      <w:r>
        <w:rPr>
          <w:rFonts w:cs="Times New Roman" w:ascii="Times New Roman" w:hAnsi="Times New Roman"/>
          <w:sz w:val="24"/>
          <w:szCs w:val="24"/>
          <w:u w:val="single"/>
        </w:rPr>
        <w:t>not</w:t>
      </w:r>
      <w:r>
        <w:rPr>
          <w:rFonts w:cs="Times New Roman" w:ascii="Times New Roman" w:hAnsi="Times New Roman"/>
          <w:sz w:val="24"/>
          <w:szCs w:val="24"/>
        </w:rPr>
        <w:t xml:space="preserve"> corre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Retailing involves both goods and serv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etailing must involve a retail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irect selling is part of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tailing is the final stage in a channel of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8) An optical chain purchasing goods from dozens of vendors (these include frame companies, lens firms, sunglass manufacturers, and eyeglass case firms) demonstrate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channel of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conomies of sca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vertical integ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sorting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9) Without the sorting process, final customers would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not purchase goods on impul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not receive cred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have to shop at individual manufactur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duce the number of transactions necessary to complete a purcha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0) The sorting process enables manufacturers to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pecialize in the production and marketing of a narrow product lin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vertically integra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crease their channel control over retail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ictate final selling prices to retail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1) Consumers are able to shop in a "one-stop shopping environment" due to the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creased size of stor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velopment of franchis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orting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evelopment of prototype stor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2) A retailer is able to appeal to different target markets, as well as reach consumers in multiple places, through engaging in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Web sal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ulti-channel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lationship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vertical integ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3) An example of the contrasting viewpoints of retailers and manufacturers is a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anufacturer-sponsored cooperative advertising progra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anufacturer attempting to increase national brand display spa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anufacturer sponsoring training programs for retail sales personne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nufacturer sponsoring point-of-purchase materia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4) Channel cooperation and control is greatest when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tensive distribution is utiliz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elective distribution is utiliz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clusive distribution is utiliz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anufacturers own and operate their own retailing facil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5) In which form of distribution do retailers typically agree to limit their assortment of brands in a selected product catego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ten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u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clu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l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6) A manufacturer seeking maximum retailer cooperation should utilize which form of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xclu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ten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lect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ual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7) Retail price competition is generally lowest in ________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u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clu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ten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l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8) The greatest advantage to a manufacturer's use of exclusive distribution i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high level of retail price competi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lose channel coope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aximizing long-run sales potenti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nvenience of location to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49) The potential for channel conflict (due to the high power of a retailer relative to a manufacturer) is </w:t>
      </w:r>
      <w:r>
        <w:rPr>
          <w:rFonts w:cs="Times New Roman" w:ascii="Times New Roman" w:hAnsi="Times New Roman"/>
          <w:sz w:val="24"/>
          <w:szCs w:val="24"/>
          <w:u w:val="single"/>
        </w:rPr>
        <w:t>least</w:t>
      </w:r>
      <w:r>
        <w:rPr>
          <w:rFonts w:cs="Times New Roman" w:ascii="Times New Roman" w:hAnsi="Times New Roman"/>
          <w:sz w:val="24"/>
          <w:szCs w:val="24"/>
        </w:rPr>
        <w:t xml:space="preserve"> in which form of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ual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clu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lect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nten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0) Retail price competition is generally highest in ________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u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clu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ten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l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1) Convenience goods are generally marketed using ________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u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clu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l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nten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2) Neither channel cooperation nor long-term sales potential is maximized in ________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vertic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clu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tens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el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3) The training of personnel to sell related merchandise (such as batteries, a case, and extra film with a camera) represents an attempt to maximize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mpulse sal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anufacturer coope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lf-service merchandis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number of customers drawn to a sto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4) Point-of-purchase displays, self-service merchandising, and the use of high-traffic locations to place selected goods represents an attempt by retailers to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ntrol expen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crease the number of potential shoppers who enter a retail sto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duce inventory leve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ncrease impulse sal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5) Loss leaders, weekly promotions, an excellent location, and special events (such as cooking classes) are more common in retailing than in wholesaling because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ofit margins in retailing are higher than in wholesa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etailing is the final stage in the channel of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ost retail customers must be drawn to a store loc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average sale in retailing is smaller than in wholesa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6) Retailers typically study prospective locations in terms of the characteristics of shoppers, neighboring retailers, pedestrian traffic counts by day of week and hour, and parking facilities. This intensive analysis is due to the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mportance of impulse sales to all retail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long-term nature of retail lea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high rent charged for store lo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need to attract consumers to a store loc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7) Which statement concerning strategic planning is corre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trategic plans can be best used by large retail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trategic planning should be conducted on an annual ba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trategic plans should emphasize attracting customers via price-oriented promo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rategic planning is a continuous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8) Strategic planning in retailing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an be practiced by both small and large retail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equires a comprehensive computer-based marketing information system to be properly implemen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hould focus on short-run opportun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quires the use of planning specialists with MBA degrees to succe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9) A characteristic of a retail strategy is it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ttention to personnel availability and trai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ttention to short-run suc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ystematic assessment of the environment to ascertain opportunities and threa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ocus on past operations and suc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0) The selection of an appropriate target market by a retailer relates to which element of the retail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goal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ustomer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ordinated effor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value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1) An off-price chain specializing in fashion merchandise at deep discounts uses low-rent locations, self-service merchandising, and inexpensive fixtures. Alterations are not available and merchandise can be returned for store credit only. The chain illustrates which element of the retail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ustomer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ordinated effor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mpetitive intellig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goal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2) A major home improvement retailer desires to increase its sales at the rate of 20 percent per year. This requires new stores in existing markets (to increase market penetration), renovation of existing stores that are over seven years old, and entrance into new domestic and foreign markets. The retailer also plans to pay increased attention to the female do-it-yourself segment of its market by hiring more female salespeople, gearing workshops on home repair to women, and providing delivery service at a small fee. This illustrate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goal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ustomer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ordinated effor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retail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3) A tire retailer guarantees to match all advertised specials of competitors, includes installation and balancing in its quoted price, and specializes in well-known tire brands. This illustrates which element of the retail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value-drive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ustomer servi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mpetitive intellig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goal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64) A major disadvantage of the retailing concept as applied to the development of a retail strategy is that it does </w:t>
      </w:r>
      <w:r>
        <w:rPr>
          <w:rFonts w:cs="Times New Roman" w:ascii="Times New Roman" w:hAnsi="Times New Roman"/>
          <w:sz w:val="24"/>
          <w:szCs w:val="24"/>
          <w:u w:val="single"/>
        </w:rPr>
        <w:t>not</w:t>
      </w:r>
      <w:r>
        <w:rPr>
          <w:rFonts w:cs="Times New Roman" w:ascii="Times New Roman" w:hAnsi="Times New Roman"/>
          <w:sz w:val="24"/>
          <w:szCs w:val="24"/>
        </w:rPr>
        <w:t xml:space="preserve"> focus on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development of a coordinated strate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firm's competitive advantag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pecific objectives such as market share or return on sal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satisfaction of a firm's target marke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5) A retailer's focusing on store atmosphere, customer service, and exceeding a consumer's expectations is concerned with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total retail experi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mployee empower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lationship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value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6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important characteristic of relationship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continuous monitoring of customer satisfac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development and maintenance of a data base on all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seeking of long-term bonds with existing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continuous seeking of new customers to replace lost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7) The use of customer loyalty programs by a hotel chain that grants rewards, such as room upgrades and free rooms to loyal customers, is an important part of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total retail experi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elationship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ustomer servi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retail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8) Which retail strategy focuses on existing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retail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functional approach to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lationship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ransactional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9) The functional orientation to the study of retailing stresse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retail activ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etail plan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daptation of retail strategy to match the retail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opportunities and constraints in decision mak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0) The strategic approach to the study of retailing stresses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retail institu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etail profi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egal issu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tail plan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8-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1) Retailing is an intermediate stage in the channel of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2) Mail and telephone orders, direct selling, and vending machine sales are not part of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3) The largest retailer in the United States (in terms of sales) is Sears Hol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4) Through the sorting process, a retailer collects an assortment of goods and services from various suppliers and offers them to customers in small quant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5) A retailer uses multiple retail formats in multi-channel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6) Through the retail concept, the retailer bridges the gap between the needs of manufacturers and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7) Retailers and their suppliers have common viewpoints relating to channel control, the intensity of distribution, and the setting of final retail pri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8) Channel relations are generally smoothest when intensive distribution is us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9) Generally, a manufacturer can maximize its long-run sales potential through the use of inten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0) Retailers seek to increase impulse purchases through point-of-purchase displays and attractive store layou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1) The retailing concept is comprised of customer orientation, coordinated effort, value- driven, and goal ori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2) A retailer's customer service strategy includes both tangible and intangible ele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3) A customer's satisfaction with a retailer's customer service depends on expectations and past experi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4) Relationship retailing focuses on the need for continuous attraction of new custo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5) An institutional approach to the study of retailing concentrates on the activities that retailers must perfor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Terminology/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6) Manufacturers, wholesalers, and importers perform retail activities when they sell goods and services to final consum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7) The sorting process allows manufacturers to specialize in a narrow product line, while allowing final consumers to have one-stop shopp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8) Retailers purchase goods in large quantities and sell them in small quantities. This represents an important aspect of the retailing con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9) A retailer can appeal to diverse target markets through multi-channel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0) A retailer that uses a "bricks-and-clicks" strategy consisting of traditional stores, as well as a Web site, engages in multi-channel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1) While close cooperation between manufacturers and retailers is fostered in intensive distribution, this form of distribution generally does not allow a manufacturer to achieve maximum sales for a produ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2) Exclusive distribution decreases price competition among retail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3) Retailer support for a manufacturer is greatest in exclu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4) Channel conflict is minimized in inten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5) Manufacturers and retailers have a closer partnership in the marketing of goods and services in selective distribution than in exclusive distribu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6) The placement of in-store displays in high-traffic areas is designed to increase impulse purcha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7) Only large firms can successfully utilize a retail strate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8) Store atmosphere, retail image, and customer service are aspects of the total retail experi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9) A focus on long-run customer satisfaction is an important component of relationship retail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0) The underlying principle of a strategic approach to the study of retailing is that a retail firm needs to plan and revise its plans continually in order to adapt to a changing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8-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Comprehensive/Integr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1) Describe how a manufacturer and a wholesaler can each engage in retailing activity. </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2) Evaluate the implications of the sorting process from the perspectives of the manufacturer, the retailer, and the consumer. </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3) Identify the major pros and cons of the use of multi-channel retailing by a clothing retailer that sells designer apparel through both in-store and Web-based outlets. </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260" w:leader="none"/>
          <w:tab w:val="left" w:pos="1440" w:leader="none"/>
        </w:tabs>
        <w:rPr>
          <w:rFonts w:ascii="Times New Roman" w:hAnsi="Times New Roman" w:cs="Times New Roman"/>
          <w:sz w:val="24"/>
          <w:szCs w:val="24"/>
        </w:rPr>
      </w:pPr>
      <w:r>
        <w:rPr>
          <w:rFonts w:cs="Times New Roman" w:ascii="Times New Roman" w:hAnsi="Times New Roman"/>
          <w:sz w:val="24"/>
          <w:szCs w:val="24"/>
        </w:rPr>
        <w:t>104) a.</w:t>
        <w:tab/>
        <w:t>Under what circumstances should a manufacturer utilize exclusive distribution? Explain your answer.</w:t>
      </w:r>
    </w:p>
    <w:p>
      <w:pPr>
        <w:pStyle w:val="NormalText"/>
        <w:tabs>
          <w:tab w:val="clear" w:pos="720"/>
          <w:tab w:val="left" w:pos="260" w:leader="none"/>
          <w:tab w:val="left" w:pos="1440" w:leader="none"/>
        </w:tabs>
        <w:rPr>
          <w:rFonts w:ascii="Times New Roman" w:hAnsi="Times New Roman" w:cs="Times New Roman"/>
          <w:sz w:val="24"/>
          <w:szCs w:val="24"/>
        </w:rPr>
      </w:pPr>
      <w:r>
        <w:rPr>
          <w:rFonts w:cs="Times New Roman" w:ascii="Times New Roman" w:hAnsi="Times New Roman"/>
          <w:sz w:val="24"/>
          <w:szCs w:val="24"/>
        </w:rPr>
        <w:t>b.</w:t>
        <w:tab/>
        <w:t xml:space="preserve">Under what circumstances should a manufacturer utilize intensive distribution? Explain your answer. </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5) Describe the divergent viewpoints of retailers and their suppliers with respect to competition in the marketplace, product image, and distribution rights. </w:t>
      </w:r>
    </w:p>
    <w:p>
      <w:pPr>
        <w:pStyle w:val="NormalText"/>
        <w:tabs>
          <w:tab w:val="clear" w:pos="720"/>
          <w:tab w:val="left" w:pos="1440" w:leader="none"/>
        </w:tabs>
        <w:spacing w:before="0" w:after="240"/>
        <w:rPr/>
      </w:pPr>
      <w:r>
        <w:rPr>
          <w:rFonts w:cs="Times New Roman" w:ascii="Times New Roman" w:hAnsi="Times New Roman"/>
          <w:sz w:val="24"/>
          <w:szCs w:val="24"/>
        </w:rPr>
        <w:t>Diff: 1</w:t>
        <w:tab/>
        <w:t>Page Ref: 10</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106) a.</w:t>
        <w:tab/>
        <w:t>Describe the special characteristics of retailing.</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b.</w:t>
        <w:tab/>
        <w:t xml:space="preserve">What are the special problems and opportunities that retailers face because of these characteristics? </w:t>
      </w:r>
    </w:p>
    <w:p>
      <w:pPr>
        <w:pStyle w:val="NormalText"/>
        <w:tabs>
          <w:tab w:val="clear" w:pos="720"/>
          <w:tab w:val="left" w:pos="1440" w:leader="none"/>
        </w:tabs>
        <w:rPr/>
      </w:pPr>
      <w:r>
        <w:rPr>
          <w:rFonts w:cs="Times New Roman" w:ascii="Times New Roman" w:hAnsi="Times New Roman"/>
          <w:sz w:val="24"/>
          <w:szCs w:val="24"/>
        </w:rPr>
        <w:t>Diff: 1</w:t>
        <w:tab/>
        <w:t>Page Ref: 10-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7) Apply the six steps in strategic planning to your college store. </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8) Describe how Costco applies the retailing concept. </w:t>
      </w:r>
    </w:p>
    <w:p>
      <w:pPr>
        <w:pStyle w:val="NormalText"/>
        <w:tabs>
          <w:tab w:val="clear" w:pos="720"/>
          <w:tab w:val="left" w:pos="1440" w:leader="none"/>
        </w:tabs>
        <w:rPr/>
      </w:pPr>
      <w:r>
        <w:rPr>
          <w:rFonts w:cs="Times New Roman" w:ascii="Times New Roman" w:hAnsi="Times New Roman"/>
          <w:sz w:val="24"/>
          <w:szCs w:val="24"/>
        </w:rPr>
        <w:t>Diff: 2</w:t>
        <w:tab/>
        <w:t>Page Ref: 12-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9) Describe the implications of the retailing concept with regard to target market selection, the use of marketing research, internal financial reporting systems, the role of planning, and employee incentives. </w:t>
      </w:r>
    </w:p>
    <w:p>
      <w:pPr>
        <w:pStyle w:val="NormalText"/>
        <w:tabs>
          <w:tab w:val="clear" w:pos="720"/>
          <w:tab w:val="left" w:pos="1440" w:leader="none"/>
        </w:tabs>
        <w:rPr/>
      </w:pPr>
      <w:r>
        <w:rPr>
          <w:rFonts w:cs="Times New Roman" w:ascii="Times New Roman" w:hAnsi="Times New Roman"/>
          <w:sz w:val="24"/>
          <w:szCs w:val="24"/>
        </w:rPr>
        <w:t>Diff: 2</w:t>
        <w:tab/>
        <w:t>Page Ref: 14-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0) Develop training program guidelines to increase the level of customer service in Best Buy store location. </w:t>
      </w:r>
    </w:p>
    <w:p>
      <w:pPr>
        <w:pStyle w:val="NormalText"/>
        <w:tabs>
          <w:tab w:val="clear" w:pos="720"/>
          <w:tab w:val="left" w:pos="1440" w:leader="none"/>
        </w:tabs>
        <w:rPr/>
      </w:pPr>
      <w:r>
        <w:rPr>
          <w:rFonts w:cs="Times New Roman" w:ascii="Times New Roman" w:hAnsi="Times New Roman"/>
          <w:sz w:val="24"/>
          <w:szCs w:val="24"/>
        </w:rPr>
        <w:t>Diff: 2</w:t>
        <w:tab/>
        <w:t>Page Ref: 16-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1) Develop a checklist to determine if a major department store chain practices relationship retailing. </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2) Distinguish among institutional, functional, and strategic approaches to the study of retailing. </w:t>
      </w:r>
    </w:p>
    <w:p>
      <w:pPr>
        <w:pStyle w:val="NormalText"/>
        <w:tabs>
          <w:tab w:val="clear" w:pos="720"/>
          <w:tab w:val="left" w:pos="1440" w:leader="none"/>
        </w:tabs>
        <w:spacing w:before="0" w:after="240"/>
        <w:rPr/>
      </w:pPr>
      <w:r>
        <w:rPr>
          <w:rFonts w:cs="Times New Roman" w:ascii="Times New Roman" w:hAnsi="Times New Roman"/>
          <w:sz w:val="24"/>
          <w:szCs w:val="24"/>
        </w:rPr>
        <w:t>Diff: 1</w:t>
        <w:tab/>
        <w:t>Page Ref: 18</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3600" cy="40957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0957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Normal"/>
                            <w:autoSpaceDE w:val="false"/>
                            <w:jc w:val="center"/>
                            <w:rPr/>
                          </w:pPr>
                          <w:r>
                            <w:rPr>
                              <w:color w:val="000000"/>
                              <w:sz w:val="18"/>
                              <w:szCs w:val="18"/>
                            </w:rPr>
                            <w:t xml:space="preserve">Copyright © 2010 Pearson Education, Inc. Publishing as Prentice Hall </w:t>
                          </w:r>
                        </w:p>
                        <w:p>
                          <w:pPr>
                            <w:pStyle w:val="Footer"/>
                            <w:rPr>
                              <w:rStyle w:val="PageNumber"/>
                              <w:color w:val="000000"/>
                              <w:sz w:val="18"/>
                              <w:szCs w:val="18"/>
                            </w:rPr>
                          </w:pPr>
                          <w:r>
                            <w:rPr>
                              <w:color w:val="000000"/>
                              <w:sz w:val="18"/>
                              <w:szCs w:val="18"/>
                            </w:rPr>
                          </w:r>
                        </w:p>
                      </w:txbxContent>
                    </wps:txbx>
                    <wps:bodyPr anchor="t" lIns="0" tIns="0" rIns="0" bIns="0">
                      <a:noAutofit/>
                    </wps:bodyPr>
                  </wps:wsp>
                </a:graphicData>
              </a:graphic>
            </wp:anchor>
          </w:drawing>
        </mc:Choice>
        <mc:Fallback>
          <w:pict>
            <v:rect fillcolor="#FFFFFF" style="position:absolute;rotation:-0;width:468pt;height:32.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Normal"/>
                      <w:autoSpaceDE w:val="false"/>
                      <w:jc w:val="center"/>
                      <w:rPr/>
                    </w:pPr>
                    <w:r>
                      <w:rPr>
                        <w:color w:val="000000"/>
                        <w:sz w:val="18"/>
                        <w:szCs w:val="18"/>
                      </w:rPr>
                      <w:t xml:space="preserve">Copyright © 2010 Pearson Education, Inc. Publishing as Prentice Hall </w:t>
                    </w:r>
                  </w:p>
                  <w:p>
                    <w:pPr>
                      <w:pStyle w:val="Footer"/>
                      <w:rPr>
                        <w:rStyle w:val="PageNumber"/>
                        <w:color w:val="000000"/>
                        <w:sz w:val="18"/>
                        <w:szCs w:val="18"/>
                      </w:rPr>
                    </w:pPr>
                    <w:r>
                      <w:rPr>
                        <w:color w:val="000000"/>
                        <w:sz w:val="18"/>
                        <w:szCs w:val="18"/>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6:39:00Z</dcterms:created>
  <dc:creator/>
  <dc:description/>
  <dc:language>en-US</dc:language>
  <cp:lastModifiedBy>Preferred Customer</cp:lastModifiedBy>
  <dcterms:modified xsi:type="dcterms:W3CDTF">2009-07-28T18:34:00Z</dcterms:modified>
  <cp:revision>3</cp:revision>
  <dc:subject>Chapter 1</dc:subject>
  <dc:title>Retail Management: A Strategic Approach, 11e (Berman/Evans) </dc:title>
</cp:coreProperties>
</file>