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OCTYPE HTML PUBLIC "-//W3C//DTD HTML 4.0//EN" "http://www.w3.org/TR/REC-html40/strict.d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 lang="en"&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eta http-equiv="Content-Type" content="text/html; charset=ISO-8859-1"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 type="text/css"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LineMatching.ph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margin: 18pt 18pt 24pt 18pt; LineMatchingAns.ph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10px 40px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trebuchet ms', verdana,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font-family: 'trebuchet ms', verdana, sans-seri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BFBFB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table tr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BFBFB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2499E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878A8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left: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table tr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EFEFE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CCDD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left: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details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options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left: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umn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umnTex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Summary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Summar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umnAnswerOption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sOptionAnswerBo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left: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ight: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OrderingTextHorizontal.ph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sSquareOptionAnswerBo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left: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ight: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OrderingImageStack.ph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sOptionAnswerBox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left: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ight: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sed in  MCSSText.ph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sChkBo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sed in LineMatching.php, SortingContainers.ph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C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EFEFE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CCDDEA ! importa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FFFFFF !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sed in  LineMatching.php, SortingContainers.ph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gC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ight: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sed in  STATIC Templa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gBor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optionchoice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EFEFEF;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CCDD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order:1px solid #00000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optionchoicetable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BFBFB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CCDD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ble.optionchoicetable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AFAFA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background-color:#CCDD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left: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lsChkBox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ssIm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ight: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pter_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7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pter_ti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2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es_tit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nt-size:10.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rgin: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MsoNormal, li.MsoNormal, div.Mso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style-pa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bottom:.0001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pagination:widow-orp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so-fareast-font-family:"Times New Roma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ge:Section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72.0pt;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40.0pt;mso-bidi-font-size:12.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bo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ty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 lang=EN-US style='tab-interval:.3in'&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pan class="style3"&gt;&lt;/span&gt;&lt;span class="style2"&gt; Bjorklund_TB_Ch2&lt;/span&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 style='mso-element:para-border-div;border:none;border-top:solid windowtext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so-border-top-alt:solid windowtext .5pt;padding:1.0pt 0in 0in 0in'&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border:none;mso-border-top-alt:solid windowtext .5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dding:0in;mso-padding-alt:1.0pt 0in 0in 0in'&gt;&lt;o:p&gt;&amp;nbsp;&lt;/o:p&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i style='mso-bidi-font-sty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rmal'&gt;&lt;u&gt;&lt;span style='font-size:10.0pt'&gt;&lt;o:p&gt;&lt;span style='text-decor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ne'&gt;&amp;nbsp;&lt;/span&gt;&lt;/o:p&gt;&lt;/span&gt;&lt;/u&gt;&lt;/i&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Key: Answer, Page, Type, Learning Objective, Level&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o:p&gt;&amp;nbsp;&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u&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Type&lt;o:p&gt;&lt;/o:p&gt;&lt;/span&gt;&lt;/u&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i style='mso-bidi-font-sty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rmal'&gt;&lt;span style='font-size:10.0pt'&gt;A=Applied&lt;o:p&gt;&lt;/o:p&gt;&lt;/span&gt;&lt;/i&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i style='mso-bidi-font-sty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rmal'&gt;&lt;span style='font-size:10.0pt'&gt;C=Conceptual&lt;o:p&gt;&lt;/o:p&gt;&lt;/span&gt;&lt;/i&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i style='mso-bidi-font-sty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rmal'&gt;&lt;span style='font-size:10.0pt'&gt;F=Factual&lt;o:p&gt;&lt;/o:p&gt;&lt;/span&gt;&lt;/i&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u&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evel&lt;o:p&gt;&lt;/o:p&gt;&lt;/span&gt;&lt;/u&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i style='mso-bidi-font-sty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rmal'&gt;&lt;span style='font-size:10.0pt'&gt;(1)=Easy; (2)=Moderate; (3)=Difficult&lt;o:p&gt;&lt;/o:p&gt;&lt;/span&gt;&lt;/i&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o:p&gt;&amp;nbsp;&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O=Learning Objective&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SG=Used in Study Guide&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p=page&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o:p&gt;&amp;nbsp;&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Bjorklund_TB_Ch2&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t;p class=MsoNormal style='line-height:12.0pt;mso-hyphenate:none;tab-stops:0in 30.0pt 42.4pt 84.8pt 127.25pt 169.65pt 212.1pt 254.5pt 296.9pt 339.35pt 381.75pt 424.2pt 466.6pt 509.0pt'&gt;&l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weight:normal'&gt;&lt;span style='font-size:10.0pt'&gt;Learn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bjective 1.1&lt;/span&gt;&lt;/b&gt;&lt;span style='font-size:10.0pt'&gt; -&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spacerun:yes'&gt;&amp;nbsp; &lt;/span&gt;What defines psychology as a field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udy, and what are psychology&amp;#8217;s four primary goals?&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o:p&gt;&amp;nbsp;&lt;/o:p&gt;&lt;/span&gt;&lt;/b&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o:p&gt;&amp;nbsp;&lt;/o:p&gt;&lt;/span&gt;&lt;/p&gt;&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Multiple Choice Single Selec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1&lt;br /&gt;Which theory of aging focuses on changes at the cellular level, including the release of free radicals?&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Oxidative damage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theory suggests that as we age, our resistance to environmental effects diminishes.&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Genetic limit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theory suggests that as we age, our resistance to environmental effects diminishes.&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Caloric restrictio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theory suggests that as we age, our resistance to environmental effects diminishes.&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Interactionist view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ll=Understand the Concepts, Objective=LO 2.1: Analyze theories of primary aging arguing in favor and against each, Topic=Theories of Primary Aging, Difficulty=Eas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2&lt;br /&gt;Which theory of aging is centered on the idea that each species has a maximum life span?&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Genetic limit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Oxidative damage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theory suggests that aging is imbedded within each of us.&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Caloric restrictio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theory suggests that aging is imbedded within each of us.&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Interactionist view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theory suggests that aging is imbedded within each of us.&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ll=Understand the Concepts, Objective=LO 2.1: Analyze theories of primary aging arguing in favor and against each, Topic=Theories of Primary Aging, Difficulty=Eas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3&lt;br /&gt;What is true about adults ages 60 and older in terms of obesity?&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They are slightly more likely to be obese than other age group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They are twice as likely to be obese than other age group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As people age, they may become more sedentary.&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They are half as likely to be obese than other age group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As people age, they may become more sedentary.&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They are rarely obese compared to other age group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As people age, they may become more sedentary.&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ll=Understand the Concepts, Objective=LO 2.2: Assess physical changes during adult development including outward appearance, faculties. bodily systems and individual differences, Topic=Physical Changes During Adulthood, Difficulty=Eas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4&lt;br /&gt;Which sense develops last in infants and is the first to show decline as we age?&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Visio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Smell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is the most complex of the senses.&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Hearing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is the most complex of the senses.&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Touch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is is the most complex of the senses.&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ll=Understand the Concepts, Topic=Physical Changes During Adulthood, Difficulty=Easy, Objective=LO 2.2: Assess physical changes during adult development including outward appearance, faculties. bodily systems and individual differen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5&lt;br /&gt;At what age do most athletic abilities peak?&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20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30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Most prime athletes are young and around college age.&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40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Most prime athletes are young and around college age.&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50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Most prime athletes are young and around college age.&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bjective=LO 2.3: Discuss changes in physical behavior like decline of stamina, dexterity, and balance; changes in sleep habits and sexual functioning, Difficulty=Easy, Skill=Understand the Concepts, Topic=Changes in Physical Behavi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6&lt;br /&gt;What is true about the incidence of insomnia as we age?&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It increases for everyone, but even more so for wome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It increases for everyone, but even more so for me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Lifestyle and outside factors, such as stress, affect insomnia.&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It decreases for everyone, but even more so for wome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Lifestyle and outside factors, such as stress, affect insomnia.&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It decreases for everyone, but even more so for me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Lifestyle and outside factors, such as stress, affect insomnia.&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kill=Understand the Concepts, Objective=LO 2.3: Discuss changes in physical behavior like decline of stamina, dexterity, and balance; changes in sleep habits and sexual functioning, Topic=Changes in Physical Behavior, Difficulty=Eas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7&lt;br /&gt;About _________ % of facial skin aging and variation of body weight can be attributed to genetics.&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60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90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Genetics has a moderately strong effect on genetic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40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Genetics has a moderately strong effect on genetic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25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Genetics has a moderately strong effect on genetic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fficulty=Easy, Skill=Understand the Concepts, Objective=LO 2.4: Identify the proportionate relationship between aging and individual differences based on genetics, lifestyle, race and socio-economic factors, Topic=Individual Differences in Primary Ag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8&lt;br /&gt;What did Chiou, Yang, and Wan (2011) find when they gave study participants a placebo nutritional pill?&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Participants were more likely to participate in risky behavior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Participants were more likely to exercise.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Researchers found that nutritional supplements have an ironic effect.&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Participants were more likely to eat healthier.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Researchers found that nutritional supplements have an ironic effect.&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Participants were more likely to keep taking nutritional supplement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Researchers found that nutritional supplements have an ironic effect.&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pic=Individual Differences in Primary Aging, Skill=Understand the Concepts, Objective=LO 2.4: Identify the proportionate relationship between aging and individual differences based on genetics, lifestyle, race and socio-economic factors, Difficulty=Eas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M/C Question 9&lt;br /&gt;Ohlshansky (2012) suggests that people who have aged well have cells that are resistant to&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oxidative damage.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lifestyle choi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e ability to reduce free radicals is important in slowing aging.&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smoking damage.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e ability to reduce free radicals is important in slowing aging.&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nbsp;diet influences.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0pt;mso-hyphenate:none;tab-stops:0in 30.0pt 42.4pt 84.8pt 127.25pt 169.65pt 212.1pt 254.5pt 296.9pt 339.35pt 381.75pt 424.2pt 466.6pt 509.0pt'&gt;&lt;span style='font-size:10.0pt'&gt;Consider This: The ability to reduce free radicals is important in slowing aging.&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kill=Understand the Concepts, Objective=LO 2.5: Discuss becoming young once again, Difficulty=Easy, Topic=Can We </w:t>
      </w:r>
      <w:r>
        <w:rPr>
          <w:rFonts w:eastAsia="Courier" w:cs="Courier" w:ascii="Courier" w:hAnsi="Courier"/>
          <w:b/>
          <w:bCs/>
          <w:color w:val="000000"/>
          <w:sz w:val="24"/>
          <w:szCs w:val="24"/>
        </w:rPr>
        <w:t xml:space="preserve">of Primary Ag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0&lt;br /&gt;When do most adults pass their physical peak?&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40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50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Once adults reach the middle-age years, aging begins to accelerate.&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60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Once adults reach the middle-age years, aging begins to accelerate.&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30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Once adults reach the middle-age years, aging begins to accelerate.&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opic=An Overview of the Physical Changes in Adulthood, Skill=Understand the Concepts, Objective=LO 2.6: Relate age to physical changes, Difficulty=Eas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1&lt;br /&gt;Dr. Paulsen is conducting research to see if people who drink red wine live longer than people who drink other alcoholic beverages. Her research is guided by which theory on aging?&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Genetic limit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Genetic limit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Diet appears to have an impact on aging and longevity.&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Oxidative damag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Diet appears to have an impact on aging and longevity.&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Interactionist view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Diet appears to have an impact on aging and longevity.&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pply What You Know, Objective=LO 2.1: Analyze theories of primary aging arguing in favor and against each, Difficulty=Moderate, Topic=Theories of Primary Ag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2&lt;br /&gt;Among the theories of aging, __________ has identified a cause for aging, while __________ has just been seen to accompany aging.&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genetic limits; oxidative damag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caloric restriction; genetic limit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While both look at biological processes, only one has been seen to lead directly to aging.&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oxidative damage; genetic limit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While both look at biological processes, only one has been seen to lead directly to aging.&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genetic limits; caloric restricti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While both look at biological processes, only one has been seen to lead directly to aging.&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1: Analyze theories of primary aging arguing in favor and against each, Topic=Theories of Primary Aging,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3&lt;br /&gt;Dr. King is examining whether running has an effect on telomeres. Dr. King is working under which theor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Genetic limit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Oxidative damag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theory focuses on whether programmed aging can be altered.&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Caloric restricti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theory focuses on whether programmed aging can be altered.&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Interactionist view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theory focuses on whether programmed aging can be altered.&lt;br /&gt;LO 2.1: Analyze theories of primary aging arguing in favor and against eac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Difficulty=Moderate, Skill=Apply What You Know, Objective=LO 2.1: Analyze theories of primary aging arguing in favor and against each, Topic=Theories of Primary Ag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4&lt;br /&gt;Margaret undergoes a DXA scan and discovers her bones have rapidly become less dense since she turned 55. Margaret has&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osteoporosi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BMD.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condition affects women much more than men because women&amp;rsquo;s bones are smaller.&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osteoarthriti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condition affects women much more than men because women&amp;rsquo;s bones are smaller.&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scoliosi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condition affects women much more than men because women&amp;rsquo;s bones are smaller.&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pply What You Know, Objective=LO 2.2: Assess physical changes during adult development including outward appearance, faculties. bodily systems and individual differences, Topic=Physical Changes During Adulthood,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5&lt;br /&gt;On a day-to-day basis, how does the heart of an older person compare to one of a younger person?&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They both work just about the sam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The heart of the older person works slower than the younger pers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Disease is what affects the functioning of the heart for typical activities.&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The heart of the older person works faster than the younger pers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Disease is what affects the functioning of the heart for typical activities.&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The heart of the older person has more plaque than the younger pers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Disease is what affects the functioning of the heart for typical activities.&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2: Assess physical changes during adult development including outward appearance, faculties. bodily systems and individual differences, Topic=Physical Changes During Adulthood,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6&lt;br /&gt;A study reveals that Mark&amp;rsquo;s brain at age 70 is experiencing both changes in neurons and also some pruning of neurons. These are both examples of the brain&amp;rsquo;s&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plasticity.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neurogenesi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e brain is not a rigid organ.&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stem cell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e brain is not a rigid organ.&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myeli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e brain is not a rigid organ.&lt;br /&gt;LO 2.2: Assess physical changes during adult development including outward appearance, faculties. bodily systems and individual differenc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pply What You Know, Objective=LO 2.2: Assess physical changes during adult development including outward appearance, faculties. bodily systems and individual differences, Topic=Physical Changes During Adulthood,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7&lt;br /&gt;Thomas has always played tennis, but now that he is in his 60s, he finds he has more trouble following the ball and connecting his racquet with it. Thomas is experiencing a loss of&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dexterity.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stamina.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Arthritic changes in the joints affect this ability.&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balanc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Arthritic changes in the joints affect this ability.&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density.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Arthritic changes in the joints affect this ability.&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pply What You Know, Objective=LO 2.3: Discuss changes in physical behavior like decline of stamina, dexterity, and balance; changes in sleep habits and sexual functioning, Topic=Changes in Physical Behavior,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8&lt;br /&gt;Cho, a 51-year-old woman, is complaining of insomnia. She says she has trouble getting to sleep because her temperature is off, and when she does fall asleep, her partner says she snores loudly. Cho is likely experiencing insomnia as a result of&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menopaus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stres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affects women only.&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lifestyle factor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affects women only.&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genetic dispositi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affects women only.&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3: Discuss changes in physical behavior like decline of stamina, dexterity, and balance; changes in sleep habits and sexual functioning, Topic=Changes in Physical Behavior,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19&lt;br /&gt;Differences in sexual desire between young adults and middle-aged adults appear to be related to&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parenthood.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incom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is a major form of stress for young adults that decreases as we move into middle-age.&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exercis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is a major form of stress for young adults that decreases as we move into middle-age.&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diet.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is is a major form of stress for young adults that decreases as we move into middle-age.&lt;br /&gt;LO 2.3: Discuss changes in physical behavior like decline of stamina, dexterity, and balance; changes in sleep habits and sexual function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3: Discuss changes in physical behavior like decline of stamina, dexterity, and balance; changes in sleep habits and sexual functioning, Topic=Changes in Physical Behavior,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20&lt;br /&gt;Alana and Amber are identical twins in their 60s. Alana looks much older than Amber; what is likely to be true?&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lana has a more sedentary lifestyle than Amber.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lana has more genetic predisposition for aging than Amber.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Lifestyle factors affect the aging proces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lana has an inherited disease that has aged her faster than Amber.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Lifestyle factors affect the aging proces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lana has avoided UV exposure more than Amber.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Lifestyle factors affect the aging proces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4: Identify the proportionate relationship between aging and individual differences based on genetics, lifestyle, race and socio-economic factors, Topic=Individual Differences in Primary Aging,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21&lt;br /&gt;What is an example of a food desert?&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 low-income neighborhood with many convenience stor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 low-income neighborhood with many people on government aid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Some areas experience a dearth of healthy food option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 high-income neighborhood with expensive health food stor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Some areas experience a dearth of healthy food option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 middle-class neighborhood with one grocery stor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Some areas experience a dearth of healthy food options.&lt;br /&gt;LO 2.4: Identify the proportionate relationship between aging and individual differences based on genetics, lifestyle, race and socio-economic factor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pply What You Know, Objective=LO 2.4: Identify the proportionate relationship between aging and individual differences based on genetics, lifestyle, race and socio-economic factors, Topic=Individual Differences in Primary Aging,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22&lt;br /&gt;What can be inferred from Olshansky&amp;rsquo;s (2012) research on aging?&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Antioxidant foods may help slow ag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More exercise builds bone density.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Olshansky (2012) studied cellular aging.&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Genetics heavily influence the progression of aging.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Olshansky (2012) studied cellular aging.&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Socioeconomic status impacts the aging proces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Olshansky (2012) studied cellular aging.&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Objective=LO 2.5: Discuss becoming young once again, Topic=Can We </w:t>
      </w:r>
      <w:r>
        <w:rPr>
          <w:rFonts w:eastAsia="Courier" w:cs="Courier" w:ascii="Courier" w:hAnsi="Courier"/>
          <w:b/>
          <w:bCs/>
          <w:color w:val="000000"/>
          <w:sz w:val="24"/>
          <w:szCs w:val="24"/>
        </w:rPr>
        <w:t xml:space="preserve">of Primary Aging?, Difficulty=Moderate, Skill=Analyze I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23&lt;br /&gt;Jean attributes her long, healthy life to a steady diet of blueberries and green tea. Olshansky (2012) would suggest this diet has&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reduced oxidative damag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decreased the appearance of wrinkl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Free radicals can contribute to cell damage.&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increased the density of bon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Free radicals can contribute to cell damage.&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increased joint health.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Free radicals can contribute to cell damage.&lt;br /&gt;LO 2.5: Discuss becoming young once agai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kill=Analyze It, Objective=LO 2.5: Discuss becoming young once again, Topic=Can We </w:t>
      </w:r>
      <w:r>
        <w:rPr>
          <w:rFonts w:eastAsia="Courier" w:cs="Courier" w:ascii="Courier" w:hAnsi="Courier"/>
          <w:b/>
          <w:bCs/>
          <w:color w:val="000000"/>
          <w:sz w:val="24"/>
          <w:szCs w:val="24"/>
        </w:rPr>
        <w:t xml:space="preserve">of Primary Aging?,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24&lt;br /&gt;Marilisa, a 70-year-old woman, reports a lack of sexual activity. What is the top reason for her lack of sexualit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Lack of a partner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Decreased desir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Mortality also increases as we age.&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Hormon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Mortality also increases as we age.&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Painful intercourse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Mortality also increases as we age.&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Objective=LO 2.6: Relate age to physical changes, Topic=An Overview of the Physical Changes in Adulthood, Difficulty=Moderate, Skill=Analyze I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M/C Question 25&lt;br /&gt;Which of the following is an example of a person most likely to receive cosmetic surger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Marcus, a 50-year-old man, receives hair transplant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Lucy, a 29-year-old woman, receives breast augmentati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Regina, a 70-year-old woman, obtains a chemical peel.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lt;span style='mso-tab-count:1'&gt;&amp;nbsp;&amp;nbsp;&amp;nbsp;&amp;nbsp;&amp;nbsp;&amp;nbsp;&amp;nbsp;&amp;nbsp;&amp;nbsp;&amp;nbsp;&amp;nbsp;&amp;nbsp; &lt;/span&gt;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amp;nbsp;Ricky, an 80-year-old man, receives liposuction.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class=MsoNormal&gt;&lt;b style='mso-bidi-font-weight:normal'&gt;&lt;span style='font-size:10.0pt'&gt;ANS:&lt;/b&gt; a&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pply What You Know, Objective=LO 2.6: Relate age to physical changes, Topic=An Overview of the Physical Changes in Adulthood,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Essay&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SA Question 26&lt;br /&gt;Compare and contrast the three theories of primary aging, noting each one&amp;rsquo;s advantages and limitations.&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Objective=LO 2.1: Analyze theories of primary aging arguing in favor and against each, Topic=Theories of Primary Aging, Difficulty=Moderate, Skill=Analyze I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SA Question 27&lt;br /&gt;Analyze how people age in terms of bones and muscles, cardiovascular and respiratory systems, and the brain and nervous system. How do these systems compare to those of younger adults?&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2: Assess physical changes during adult development including outward appearance, faculties. bodily systems and individual differences, Topic=Physical Changes During Adulthood,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SA Question 28&lt;br /&gt;Distinguish how younger adults and older adults differ in terms of athletic abilities, sleep, and sexual functioning.&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3: Discuss changes in physical behavior like decline of stamina, dexterity, and balance; changes in sleep habits and sexual functioning, Topic=Changes in Physical Behavior,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SA Question 29&lt;br /&gt;Compare and contrast the genetics effect and lifestyle effects on individual aging processes.&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4: Identify the proportionate relationship between aging and individual differences based on genetics, lifestyle, race and socio-economic factors, Topic=Individual Differences in Primary Aging,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SA Question 30&lt;br /&gt;Analyze the relationship of physical changes to age. When do these physical changes become most apparent, and wh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nalyze It, Objective=LO 2.6: Relate age to physical changes, Topic=An Overview of the Physical Changes in Adulthood,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Essay Question 31&lt;br /&gt;Pick two of the three theories of primary aging and analyze its impact on Americans. How can these theories guide people&amp;rsquo;s fight against aging? Which one do you think is the most useful, and wh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Difficulty=Difficult, Skill=Analyze It, Objective=LO 2.1: Analyze theories of primary aging arguing in favor and against each, Topic=Theories of Primary Ag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Essay Question 32&lt;br /&gt;Assume you have a Great Aunt Lois. Using the seven physical systems of change that older adults experience, apply these to your great aunt. How has she aged, what changes has she experienced, and what can she do now, at age 85, to help decrease the physical changes of aging?&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Apply What You Know, Objective=LO 2.2: Assess physical changes during adult development including outward appearance, faculties. bodily systems and individual differences, Topic=Physical Changes During Adulthood, Difficulty=Modera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Essay Question 33&lt;br /&gt;Evaluate the causes that create changes in physical behavior, such as athletic abilities, sleep, and sexual functioning. What causes are most influential, and what are strategies people can adopt to decrease these changes? How do you think these changes affect people&amp;rsquo;s morale, and wh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Evaluate It, Objective=LO 2.3: Discuss changes in physical behavior like decline of stamina, dexterity, and balance; changes in sleep habits and sexual functioning, Topic=Changes in Physical Behavior, Difficulty=Difficul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Essay Question 34&lt;br /&gt;Critique the statement that aging is genetically determined. How important are race and socioeconomic factors in influencing lifestyle and genetic factors for individual aging, and wh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kill=Evaluate It, Objective=LO 2.4: Identify the proportionate relationship between aging and individual differences based on genetics, lifestyle, race and socio-economic factors, Topic=Individual Differences in Primary Aging, Difficulty=Difficul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height:6px;'&gt;&amp;nbsp;&lt;/p&gt;&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1.0pt;mso-bidi-font-size:10.0pt'&gt;&lt;o:p&gt;&lt;/o:p&gt;&lt;/span&gt;&lt;/b&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 class=MsoNormal&gt;&lt;b style='mso-bidi-font-weight:normal'&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tyle='font-size:10.0pt'&gt;&lt;o:p&gt;&amp;nbsp;&lt;/o:p&gt;&lt;/span&gt;&lt;/b&gt;&lt;/p&gt;&lt;p class=MsoNormal style='line-height:12.0pt;mso-hyphenate:none;tab-stops:0in 30.0pt 42.4pt 84.8pt 127.25pt 169.65pt 212.1pt 254.5pt 296.9pt 339.35pt 381.75pt 424.2pt 466.6pt 509.0pt'&gt;&lt;spa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font-size:10.0pt'&gt;Essay Question 35&lt;br /&gt;Criticize commercials&amp;rsquo; claims that their products can reverse the signs of aging. What does research suggest? What do you think would be the most effective ways to delay aging, and why?&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ab/>
        <w:t xml:space="preserve">&lt;!--&lt;p class=MsoNormal style='margin-right:30.0pt;margin-left:30.0pt;text-inden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i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style='mso-bidi-font-style:normal'&gt;&lt;span style='font-size:10.0pt'&gt; &lt;o:p&gt;&lt;/o:p&gt;&lt;/span&gt;&lt;/i&gt;&lt;/p&gt;--&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lt;p class=MsoNormal style='margin-right:30.0pt;margin-left:30.0pt;line-heigh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12.0pt;mso-hyphenate:none;tab-stops:0in 30.0pt 42.4pt 84.8pt 127.25pt 169.65pt 212.1pt 254.5pt 296.9pt 339.35pt 381.75pt 424.2pt 466.6pt 509.0pt'&gt;&lt;span style='font-size:10.0pt'&gt;Consider This: Those in middle age often want to fight the signs of aging.&lt;br /&gt;LO 2.6: Relate age to physical changes &lt;o:p&gt;&lt;/o:p&g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opic=Can We </w:t>
      </w:r>
      <w:r>
        <w:rPr>
          <w:rFonts w:eastAsia="Courier" w:cs="Courier" w:ascii="Courier" w:hAnsi="Courier"/>
          <w:b/>
          <w:bCs/>
          <w:color w:val="000000"/>
          <w:sz w:val="24"/>
          <w:szCs w:val="24"/>
        </w:rPr>
        <w:t xml:space="preserve">of Primary Aging?, Difficulty=Difficult, Skill=Evaluate It, Objective=LO 2.5: Discuss becoming young once agai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bod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