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 New Roman" w:hAnsi="Times New Roman" w:cs="Times New Roman"/>
          <w:b/>
          <w:b/>
          <w:bCs/>
          <w:iCs/>
          <w:position w:val="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Learning QuickBooks</w:t>
      </w:r>
      <w:r>
        <w:rPr>
          <w:rFonts w:cs="Times New Roman" w:ascii="Times New Roman" w:hAnsi="Times New Roman"/>
          <w:b/>
          <w:bCs/>
          <w:i/>
          <w:iCs/>
          <w:position w:val="4"/>
          <w:sz w:val="24"/>
          <w:szCs w:val="24"/>
        </w:rPr>
        <w:t xml:space="preserve">®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ro and Premier Accountant 2012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Brunsdo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Get Ready for QuickBooks Pro 2012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ccounting software eliminates tedious processes such as typing documents, manually posting and calculating transactions, and documenting the audit trai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pplication software does not have to match the computer operating system softwa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data files used in the text are located on a cd that accompanies the tex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You can copy the data files used with the text to your deskto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data files that come with the text are in a zipped f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en working in the text, you must toggle the software to the Premier Edi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You can open two different companies in the softwa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You must close the open company before opening a different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Home page contains a Vendors se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7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By changing Preferences you can change icons displayed on the Home p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Home page icons are used to open frequently performed tas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It is possible to activate an icon on the Home page for any task you want to perform in the software using the Preferences wind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You can customize the icons displayed on the Icon Bar by View&gt;&gt;Icons on the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 Customer Center uses your computer date to determine the current fiscal period for displaying transactions in the cen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2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he Vendors tab on the Vendor Center lists vendors and account balances to the right and highlighted vendor information to the lef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  Page Ref: 2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Any center window can be resized by using your mouse to drag the edges to resiz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2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You can type specific questions into QuickBooks Help and find a list of information related to the top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en backing up a company file, you are able to add the date and time of the backup to the file n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4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ll the following apply to manual accounting EXCEP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usiness transactions occur and are manually entered onto a source docu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cord the adjusting entries on the general journal and then post entries to the general ledg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nually prepare the trial bal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software posts transactions to subsidiary journal, account ledger, and general ledger and records the audit trai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All the following apply to computerized accounting EXCEP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usiness transactions occur and are entered into the accounting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ounting software posts transactions to subsidiary journal, account ledgers, and general ledger and records the audit trai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losing entries are manually calculated and post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djusting entries are recorded to general journal and software posts to general ledg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Computerized accounting does the following EXCEP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nimizes posting err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ects the validity of dat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ordinates posting, reporting, and the audit trai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kes it difficult to monitor transactions and analyze financial perform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Computer hardware includes all the following EXCEP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QuickBoo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ni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D-R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u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system software that translates user instructions to hardware components and application software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pplication softwa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perating softwa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ystem configu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gram softwa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Examples of operating software include the following EXCEP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icrosoft Windows X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indows 200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nux and UNI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QuickBoo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Accounting software is normally organized by activities and these activities 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stomer and vendor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nking and employee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mployee and company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QuickBooks company activities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eneral journal ent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ales, accounts receivable, and cash receip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urchases, accounts payable, and cash disburs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yro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Customer activities in QuickBooks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eneral journal ent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ales, accounts receivable, and cash receip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urchases, accounts payable, and cash disburs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yro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Vendor activities in QuickBooks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eneral journal entr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ales, accounts receivable, and cash receip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urchases, accounts payable, and cash disburs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yro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Employee activities in QuickBooks includ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posits and checks activ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ales, accounts receivable, and cash receip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urchases, accounts payable, and cash disburs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yro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One method of opening an existing company is to selec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le&gt;&gt;New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le&gt;&gt;Open or Restore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le&gt;&gt;Save Copy or Back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le&gt;&gt;Restore an Existing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To restore a QuickBooks backup file, selec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le&gt;&gt;Open&gt;&gt;Restore an Existing Company on the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le&gt;&gt;Open or Restore Company on the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le&gt;&gt;Open&gt;&gt;Restore an Existing Company&gt;&gt;Restore a portable file on the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le&gt;&gt;Restore an Existing Company on the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You can close a company file by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cking File&gt;&gt;Close on the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icking File&gt;&gt;Close Company on the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pening a different company f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sing either B or C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2,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To activate the Home page you ca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lect Open&gt;&gt;H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ick the Home ic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lick View&gt;&gt;H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lick Customer center, then select H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The area on the desktop that displays the name of the open company is called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itle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con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me p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The area on the desktop that displays the menus for executing QBP commands is called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itle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con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me p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The area on the desktop that displays quick access to frequently used tasks is called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itle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con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me p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The area on the desktop that displays icons for accessing vendor, customer, employee, company, and banking tasks and shows the workflow of tasks is called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itle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con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me pa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The icons on the Home page that are used to open the Vendors, Customers, and Employees centers are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cal Ic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con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nter Ic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nter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5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The menu command that gives you access to basic operations such as opening and closing companies, data backup and recovery operations, printing, and printer setup i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le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dit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st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any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The cut, copy, paste, delete, and undo commands are found under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le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dit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st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any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The commands used to open a list of customers, vendors, sales taxes, inventory, or chart of accounts are found under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le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dit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st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any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To access menus that allow you to enter company identifying information, close an accounting period, establish a budget, and set reminders and alerts, you must first select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any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stomer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ndor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mployee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The menu commands that allow you to invoice customers, receive payments from customers, and printing customer statements are found under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any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stomer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ndor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mployee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6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Banking activities include all the following EXCEP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conc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rketing too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cord depos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rite chec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The menu commands that allow you to enter vendor bills, remit payments to vendors, and manage inventory are found under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any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stomer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ndor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mployee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The menu commands that allow you to create paychecks, enter time cards, and pay payroll liabilities are found under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any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stomer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ndor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mployee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The menu commands that allow you to record bank deposits, write checks, and reconcile bank statements are found under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port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indow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lp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nking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The menu commands for printing a variety of reports used to analyze company performance are found under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port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indow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lp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nking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6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The menu command for activating an open task window when performing multiple tasks is found under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port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indow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lp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nking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The menu command for accessing help files, reviewing the software license agreement, and verifying the software version is found under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port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indow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lp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nking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The menu command used to open a task window when performing multiple tasks is found under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port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indows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lp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nking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The Home page for QBP is divided into five main sections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ents, Expenses, Employees, Company, Hel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stomers, Payables, Employees, Payroll, Bank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ceivables, Vendors, Corporations, Ledgers, Bank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ustomers, Vendors, Employees, Company, Bank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The Vendors section of the Home page shows that the next step in processing a purchase order is to click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ceive Inventory ic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ter Bills Against Inventory ic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ter Bills ic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y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7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On the Home page, customer activities include all the following EXCEP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eate an invo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char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nance char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ter bills against invent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On the Home page, you are able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ter Bi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eate Invo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y Bi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form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To customize the Icon Bar, you select the View menu and choos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stomize All Ba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dify Icon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ustomize Icon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vert Icon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When customizing the Icon Bar, you ca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d Ic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lete Ic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 Separato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form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) To add the Profit &amp; Loss statement as a shortcut on the Icon bar, you can first open the report and then choos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stomize&gt;&gt;Memorized Repor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ew&gt;&gt;Add "Profit &amp; Loss" to Icon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iew&gt;&gt; Place Report on Icon B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  Page Ref: 2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) The Customer Center has two tabs that are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stomers &amp; Invoices and Cred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stomers &amp; Jobs and Transa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ustomers &amp; Orders and Invo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lients &amp; Jobs and Transa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2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To view all open windows within QuickBooks, selec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Window menu and review the list at the bott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View menu and review the list at the bott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icon on the main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icon on the window men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  Page Ref: 2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) To cut highlighted text, you must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trl + V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Z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) To copy highlighted text, you must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trl + V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Z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) To Paste highlighted text, you must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trl + V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Z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0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) To Undo highlighted text, you must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trl + V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Z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) To Delete characters to the right, you must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cksp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le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trl + right arr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dele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) To Delete characters to the left, you must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cksp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le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trl + right arr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backsp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) To Delete an entire transaction, you must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trl + 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dele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) To delete an entire line, you must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D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Backsp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trl + 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0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) To move to the next fiel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right arr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Shift + right arr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a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Ta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) To Open the Help files for the active window, you can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2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3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) To Find a transaction, you can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hift + F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Shift + F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t + F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F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) To create a new transaction, you can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hift + 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t + 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Shift + 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 To open a transaction journal, you can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hift + 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t + 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Shift + 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0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) To memorize a transaction, you can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Shift + 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hift + 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t + 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) To Open a dropdown list for an item, you can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t + 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hift + 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) To Show a List, you can pres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trl + 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trl + 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t + 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trl + Shift + 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) To identify QBP reports as yours, you need to open the Company Information window and add your initials to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any n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gal n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2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) To Open the Help window, you can selec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lp&gt;&gt;QuickBooks Assist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indows&gt;&gt;Help&gt;&gt;QuickBooks Hel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lp&gt;&gt;Progra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lp&gt;&gt;QuickBooks Hel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The Help window contain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earch box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link to Ask Commun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link to Contact 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) In the Help results, the Community sec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lows you to submit questions to other us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lows you to review answers to questions submitted by other us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quires a connection to the Internet before you can use the community fea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ludes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5, 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) The Save Copy or Backup window allows you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eate a Backup cop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eate a Portable company f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reate an Accountant's cop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form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) When backing up a company file, you are able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d the date and time of the backup to the file n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mit the number of backup copies to the fold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ange the location of the backup fi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4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3) In the Open or Restore Company window, you are able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en a company f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store a backup cop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tore a portable f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4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) To prevent losing data in your existing company file when restoring a backup file, you shoul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eate a backup copy of the existing file before restor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vert the f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lete the f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save the file with the same n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When restoring a backup file, you ca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ve the backup file to a company file with a different n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place the existing company file with data in the backup f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lete the existing data file by saving over the current f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4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) The type of software that serves specific needs of the user and is installed over operating software is called ________ softwa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pplicatio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) One type of application software that is used for typing letters, memos and reports within a company is Microsof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Wor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) One type of application software that is used to calculate financial analysis such as payroll or sales is Microsof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xce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Application software that automates manual accounting procedures is ________ softwa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ccount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) On the Home page you are able to select Employees to record paycheck information and to pay ________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ayrol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) On the Home page you are able to select Customers to create ________, receive payments, create sales receipts, view and print statements and charges and enter refunds and cred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invoice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  Page Ref: 17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) On the Home page you are able to select Banking to record ________, reconcile, write checks, print checks, and review the check regis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eposit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  Page Ref: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) After entering a vendor receipt or bill, you can then ________ the bi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ay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) The ________ button on the Title Bar of a window will reopen that window to its original size if it was minimiz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Restor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1      Page Ref: 2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) In the Help window, the ________ link allows you to submit questions to other us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sk Community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) Each time you finish working on a company you should ________ the company data f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ack up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) The ________ utility performs a backup on the company currently open in the softwa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ackup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3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) To back up a company file select: File &gt;&gt; ________ on the main menu or click the Backup icon on the Icon bar to open the Backup window and choose Next to complete the back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reate Backup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  Page Ref: 3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) It is possible to back up a company file online or as a ________ back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loca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3      Page Ref: 3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) The ________ procedures can be used to move data files between home and schoo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ackup and Restor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iff: 2      Page Ref: 47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0000"/>
        <w:sz w:val="20"/>
        <w:szCs w:val="20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22:03:00Z</dcterms:created>
  <dc:creator/>
  <dc:description/>
  <cp:keywords/>
  <dc:language>en-US</dc:language>
  <cp:lastModifiedBy/>
  <dcterms:modified xsi:type="dcterms:W3CDTF">2013-05-02T22:03:00Z</dcterms:modified>
  <cp:revision>1</cp:revision>
  <dc:subject/>
  <dc:title/>
</cp:coreProperties>
</file>