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eastAsia="Palatino Linotype"/>
        </w:rPr>
      </w:pPr>
      <w:r>
        <w:rPr>
          <w:rFonts w:eastAsia="Palatino Linotype"/>
        </w:rPr>
        <w:t xml:space="preserve"> </w:t>
      </w:r>
    </w:p>
    <w:p>
      <w:pPr>
        <w:sectPr>
          <w:footerReference w:type="default" r:id="rId2"/>
          <w:type w:val="nextPage"/>
          <w:pgSz w:w="12240" w:h="15840"/>
          <w:pgMar w:left="1440" w:right="1440" w:gutter="0" w:header="0" w:top="720" w:footer="720" w:bottom="776"/>
          <w:pgNumType w:start="141" w:fmt="decimal"/>
          <w:formProt w:val="false"/>
          <w:textDirection w:val="lrTb"/>
          <w:docGrid w:type="default" w:linePitch="360" w:charSpace="0"/>
        </w:sectPr>
      </w:pPr>
    </w:p>
    <w:p>
      <w:pPr>
        <w:pStyle w:val="NormalText"/>
        <w:tabs>
          <w:tab w:val="clear" w:pos="720"/>
          <w:tab w:val="left" w:pos="1280" w:leader="none"/>
        </w:tabs>
        <w:rPr>
          <w:b/>
          <w:b/>
          <w:bCs/>
          <w:sz w:val="24"/>
          <w:szCs w:val="24"/>
        </w:rPr>
      </w:pPr>
      <w:r>
        <w:rPr>
          <w:b/>
          <w:bCs/>
          <w:sz w:val="24"/>
          <w:szCs w:val="24"/>
        </w:rPr>
        <w:t>Chapter 1</w:t>
        <w:tab/>
        <w:t>Worlds Apart, to 1700</w:t>
      </w:r>
    </w:p>
    <w:p>
      <w:pPr>
        <w:pStyle w:val="NormalText"/>
        <w:tabs>
          <w:tab w:val="clear" w:pos="720"/>
          <w:tab w:val="left" w:pos="1800" w:leader="none"/>
        </w:tabs>
        <w:rPr>
          <w:sz w:val="36"/>
          <w:szCs w:val="36"/>
        </w:rPr>
      </w:pPr>
      <w:r>
        <w:rPr>
          <w:b/>
          <w:bCs/>
          <w:i/>
          <w:iCs/>
          <w:sz w:val="24"/>
          <w:szCs w:val="24"/>
        </w:rPr>
        <w:t xml:space="preserve">Women and the Making of America </w:t>
      </w:r>
      <w:r>
        <w:rPr>
          <w:b/>
          <w:bCs/>
          <w:sz w:val="24"/>
          <w:szCs w:val="24"/>
        </w:rPr>
        <w:t>(Buhle/Murphy/Gerhard)</w:t>
      </w:r>
    </w:p>
    <w:p>
      <w:pPr>
        <w:pStyle w:val="NormalText"/>
        <w:tabs>
          <w:tab w:val="clear" w:pos="720"/>
          <w:tab w:val="left" w:pos="1800" w:leader="none"/>
        </w:tabs>
        <w:rPr>
          <w:b/>
          <w:b/>
          <w:bCs/>
          <w:sz w:val="24"/>
          <w:szCs w:val="24"/>
        </w:rPr>
      </w:pPr>
      <w:r>
        <w:rPr>
          <w:rFonts w:eastAsia="Palatino Linotype"/>
          <w:sz w:val="36"/>
          <w:szCs w:val="36"/>
        </w:rPr>
        <w:t xml:space="preserve">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rPr>
          <w:sz w:val="24"/>
          <w:szCs w:val="24"/>
        </w:rPr>
      </w:pPr>
      <w:r>
        <w:rPr>
          <w:sz w:val="24"/>
          <w:szCs w:val="24"/>
        </w:rPr>
        <w:t xml:space="preserve">1.1   </w:t>
        <w:br/>
      </w:r>
    </w:p>
    <w:p>
      <w:pPr>
        <w:sectPr>
          <w:type w:val="continuous"/>
          <w:pgSz w:w="12240" w:h="15840"/>
          <w:pgMar w:left="1440" w:right="1440" w:gutter="0" w:header="0" w:top="720" w:footer="720" w:bottom="776"/>
          <w:cols w:num="2" w:equalWidth="false" w:sep="false">
            <w:col w:w="450" w:space="8910"/>
            <w:col w:w="0"/>
          </w:cols>
          <w:formProt w:val="false"/>
          <w:textDirection w:val="lrTb"/>
          <w:docGrid w:type="default" w:linePitch="360" w:charSpace="0"/>
        </w:sectPr>
      </w:pPr>
    </w:p>
    <w:p>
      <w:pPr>
        <w:pStyle w:val="NormalText"/>
        <w:spacing w:before="0" w:after="180"/>
        <w:rPr/>
      </w:pPr>
      <w:r>
        <w:rPr>
          <w:sz w:val="24"/>
          <w:szCs w:val="24"/>
        </w:rPr>
        <w:t>Multiple</w:t>
      </w:r>
      <w:r>
        <w:rPr>
          <w:rFonts w:cs="TestGen;TestGen Regular" w:ascii="TestGen;TestGen Regular" w:hAnsi="TestGen;TestGen Regular"/>
          <w:sz w:val="24"/>
          <w:szCs w:val="24"/>
        </w:rPr>
        <w:t>-</w:t>
      </w:r>
      <w:r>
        <w:rPr>
          <w:sz w:val="24"/>
          <w:szCs w:val="24"/>
        </w:rPr>
        <w:t>Choice Question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The story of Corn</w:t>
      </w:r>
      <w:r>
        <w:rPr>
          <w:rFonts w:cs="TestGen;TestGen Regular" w:ascii="TestGen;TestGen Regular" w:hAnsi="TestGen;TestGen Regular"/>
        </w:rPr>
        <w:t>-</w:t>
      </w:r>
      <w:r>
        <w:rPr/>
        <w:t xml:space="preserve">woman that opens the chapter illustrates th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lationship between men and women in Indian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lationship between Native American spirituality and Christian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atchez reliance on cor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lose relationship between women and fertility in Indian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pPr>
      <w:r>
        <w:rPr>
          <w:sz w:val="18"/>
          <w:szCs w:val="18"/>
        </w:rPr>
        <w:t>Page Ref: 3</w:t>
      </w:r>
      <w:r>
        <w:rPr>
          <w:rFonts w:cs="TestGen;TestGen Regular" w:ascii="TestGen;TestGen Regular" w:hAnsi="TestGen;TestGen Regular"/>
          <w:sz w:val="18"/>
          <w:szCs w:val="18"/>
        </w:rPr>
        <w:t>-</w:t>
      </w:r>
      <w:r>
        <w:rPr>
          <w:sz w:val="18"/>
          <w:szCs w:val="18"/>
        </w:rPr>
        <w:t>4</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ne of the following was true of Native American culture prior to conque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strict gender division of labor between hunting men and farming women was widesprea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omen were typically not involved in decision mak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is hard to make generalizations about gender divisions of labo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ender divisions of labor were established by the Native Americans arrival in the America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5</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the Iroquois culture, agriculture was the work of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n and wo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omen on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n on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emale serva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7</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Division of labor in Pueblo societies shared all of the following characteristics with that of the Iroquois, EX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omen and men took part in raising food crop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omen alone were responsible for food prepar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ouseholds were controlled by wo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hild rearing was the only responsibility of wo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9</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Because land was rarely held individually in Native American cultur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riage was generally a question of personal choi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arents controlled marriag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rriages were arranged by tribal lea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n generally had the ultimate decision concerning marria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10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practice of polygamy, common among Native Americans, seems to indicat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low status of women in these societ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relatively high status of male lea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re was no debasement for multiple wiv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secondary status for second wiv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0</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Two</w:t>
      </w:r>
      <w:r>
        <w:rPr>
          <w:rFonts w:cs="TestGen;TestGen Regular" w:ascii="TestGen;TestGen Regular" w:hAnsi="TestGen;TestGen Regular"/>
        </w:rPr>
        <w:t>-</w:t>
      </w:r>
      <w:r>
        <w:rPr/>
        <w:t xml:space="preserve">spirit people we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iologically male, and gendered ma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endered female, but were biologically fema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iologically male, and gendered fema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illustrated by the Corn</w:t>
      </w:r>
      <w:r>
        <w:rPr>
          <w:rFonts w:cs="TestGen;TestGen Regular" w:ascii="TestGen;TestGen Regular" w:hAnsi="TestGen;TestGen Regular"/>
        </w:rPr>
        <w:t>-</w:t>
      </w:r>
      <w:r>
        <w:rPr/>
        <w:t xml:space="preserve">mother legen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1</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What best describes attitudes towards two</w:t>
      </w:r>
      <w:r>
        <w:rPr>
          <w:rFonts w:cs="TestGen;TestGen Regular" w:ascii="TestGen;TestGen Regular" w:hAnsi="TestGen;TestGen Regular"/>
        </w:rPr>
        <w:t>-</w:t>
      </w:r>
      <w:r>
        <w:rPr/>
        <w:t>spirit people, or men</w:t>
      </w:r>
      <w:r>
        <w:rPr>
          <w:rFonts w:cs="TestGen;TestGen Regular" w:ascii="TestGen;TestGen Regular" w:hAnsi="TestGen;TestGen Regular"/>
        </w:rPr>
        <w:t>-</w:t>
      </w:r>
      <w:r>
        <w:rPr/>
        <w:t xml:space="preserve">wo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were shunned by their commun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were accepted, but their differences were ignor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ir differences were accepted, and often valu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ir differences were accepted, but they were marginaliz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1</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Women of pre</w:t>
      </w:r>
      <w:r>
        <w:rPr>
          <w:rFonts w:cs="TestGen;TestGen Regular" w:ascii="TestGen;TestGen Regular" w:hAnsi="TestGen;TestGen Regular"/>
        </w:rPr>
        <w:t>-</w:t>
      </w:r>
      <w:r>
        <w:rPr/>
        <w:t xml:space="preserve">conquest North America wielded pow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nly if they were of the highest clas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 all cultur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nly until marria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nly after marria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pPr>
      <w:r>
        <w:rPr>
          <w:sz w:val="18"/>
          <w:szCs w:val="18"/>
        </w:rPr>
        <w:t>Page Ref: 11</w:t>
      </w:r>
      <w:r>
        <w:rPr>
          <w:rFonts w:cs="TestGen;TestGen Regular" w:ascii="TestGen;TestGen Regular" w:hAnsi="TestGen;TestGen Regular"/>
          <w:sz w:val="18"/>
          <w:szCs w:val="18"/>
        </w:rPr>
        <w:t>-</w:t>
      </w:r>
      <w:r>
        <w:rPr>
          <w:sz w:val="18"/>
          <w:szCs w:val="18"/>
        </w:rPr>
        <w:t>12</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role of </w:t>
      </w:r>
      <w:r>
        <w:rPr>
          <w:i/>
          <w:iCs/>
        </w:rPr>
        <w:t>shaman</w:t>
      </w:r>
      <w:r>
        <w:rPr/>
        <w:t xml:space="preserve">, or spiritual leader, was fulfilled b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two</w:t>
      </w:r>
      <w:r>
        <w:rPr>
          <w:rFonts w:cs="TestGen;TestGen Regular" w:ascii="TestGen;TestGen Regular" w:hAnsi="TestGen;TestGen Regular"/>
        </w:rPr>
        <w:t>-</w:t>
      </w:r>
      <w:r>
        <w:rPr/>
        <w:t xml:space="preserve">spirit people on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n on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high</w:t>
      </w:r>
      <w:r>
        <w:rPr>
          <w:rFonts w:cs="TestGen;TestGen Regular" w:ascii="TestGen;TestGen Regular" w:hAnsi="TestGen;TestGen Regular"/>
        </w:rPr>
        <w:t>-</w:t>
      </w:r>
      <w:r>
        <w:rPr/>
        <w:t xml:space="preserve">status women in more mobile societ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y women and 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2</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uropean society just prior to 1492, had been disturbed b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bubonic plag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creasing trade with Asi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100 Years Wa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amin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4</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On the eve of conquest, European women played what economic ro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produced goods for home and for sa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provided factory labo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were traveling mercha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organized fai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14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Black Death, in spite of the high mortality rates, opened opportunities for women 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jobs where they earned more than 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uild membershi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du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dical trad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4</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deas influenced the European view of women as inferior and needing to be controll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omen were particularly intellec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omen were both weak and sexually insatia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role of Eve as victi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omen were good wage earn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5</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urope was dominantly </w:t>
      </w:r>
      <w:r>
        <w:rPr>
          <w:i/>
          <w:iCs/>
        </w:rPr>
        <w:t>patriarchal</w:t>
      </w:r>
      <w:r>
        <w:rPr/>
        <w:t xml:space="preserve">, mean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perty was inherited through the father's lin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wly married couples lived with the man's fath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n controlled marriage cho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n governed the househol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7</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uropean and Native American societies were, respective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trictly monogamous, strictly polygamou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atriarchal, matriarch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atrilineal, matriline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edominantly monogamous, patriarch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9</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n English woman retained the following when she marri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ights over her dowr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right to make contracts in her own na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ight over her own proper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one</w:t>
      </w:r>
      <w:r>
        <w:rPr>
          <w:rFonts w:cs="TestGen;TestGen Regular" w:ascii="TestGen;TestGen Regular" w:hAnsi="TestGen;TestGen Regular"/>
        </w:rPr>
        <w:t>-</w:t>
      </w:r>
      <w:r>
        <w:rPr/>
        <w:t xml:space="preserve">third of her husbands' property when he di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7</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arriage in Europe, by 1500, was becom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creasingly open and flexi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ypically polygamou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re form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ess comm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17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omen held power in Europ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rect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direct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rough inherita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nly as wives of powerful 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0</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Crafting pottery or weaving, women's work throughout Africa, influenced the lives of women because these craf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uld coincide with their roles as moth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tied women to low</w:t>
      </w:r>
      <w:r>
        <w:rPr>
          <w:rFonts w:cs="TestGen;TestGen Regular" w:ascii="TestGen;TestGen Regular" w:hAnsi="TestGen;TestGen Regular"/>
        </w:rPr>
        <w:t>-</w:t>
      </w:r>
      <w:r>
        <w:rPr/>
        <w:t xml:space="preserve">skilled work.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ere superior to men's work.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cluded women from pow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1</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Americas, prior to the arrival of Columbus, were inhabit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exclusively by hunter</w:t>
      </w:r>
      <w:r>
        <w:rPr>
          <w:rFonts w:cs="TestGen;TestGen Regular" w:ascii="TestGen;TestGen Regular" w:hAnsi="TestGen;TestGen Regular"/>
        </w:rPr>
        <w:t>-</w:t>
      </w:r>
      <w:r>
        <w:rPr/>
        <w:t xml:space="preserve">gatherer societ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nly by nomadic hunter group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ery sparse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y a huge variety of peopl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5 et seq.</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merican societies, by 1000 C.E., were high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omogenou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fferentiat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atriarch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omadi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pPr>
      <w:r>
        <w:rPr>
          <w:sz w:val="18"/>
          <w:szCs w:val="18"/>
        </w:rPr>
        <w:t>Page Ref: 5</w:t>
      </w:r>
      <w:r>
        <w:rPr>
          <w:rFonts w:cs="TestGen;TestGen Regular" w:ascii="TestGen;TestGen Regular" w:hAnsi="TestGen;TestGen Regular"/>
          <w:sz w:val="18"/>
          <w:szCs w:val="18"/>
        </w:rPr>
        <w:t>-</w:t>
      </w:r>
      <w:r>
        <w:rPr>
          <w:sz w:val="18"/>
          <w:szCs w:val="18"/>
        </w:rPr>
        <w:t>12</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the Cahokia civiliz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omen had status at least in religious term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galitarian principles dominat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mall isolated bands were typic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cattered settlements were farmed by wo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8</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omen rulers in Indian culture we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onexist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common, but short</w:t>
      </w:r>
      <w:r>
        <w:rPr>
          <w:rFonts w:cs="TestGen;TestGen Regular" w:ascii="TestGen;TestGen Regular" w:hAnsi="TestGen;TestGen Regular"/>
        </w:rPr>
        <w:t>-</w:t>
      </w:r>
      <w:r>
        <w:rPr/>
        <w:t xml:space="preserve">li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ound among the Aztec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clusively found among the May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1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Convents were religious communities of women that we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cluded for their own prote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voted to a religious lif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ot able to marr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ithout other opti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0</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Female status and power, in Europ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ere tied to inco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ere dependent on religious affili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mained low.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ere dependent on rank or household pos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0</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frican societies, by 150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ere typified by tribal groups, living in isolated communit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formed to no particular relig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played a wide variety of patter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ere all pastor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1</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Africa, as in Europe and the Americas, prior to 150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gendered division of labor exist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n and women shared all task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ender was not a factor in labor rol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n dictated labor rol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1</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West Africa, women artisans coul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ass on their skills to their daught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ot form craft groups, although they could practice craf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ver hope to marr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arely sell their own handiwork.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pPr>
      <w:r>
        <w:rPr>
          <w:sz w:val="18"/>
          <w:szCs w:val="18"/>
        </w:rPr>
        <w:t>Page Ref: 21</w:t>
      </w:r>
      <w:r>
        <w:rPr>
          <w:rFonts w:cs="TestGen;TestGen Regular" w:ascii="TestGen;TestGen Regular" w:hAnsi="TestGen;TestGen Regular"/>
          <w:sz w:val="18"/>
          <w:szCs w:val="18"/>
        </w:rPr>
        <w:t>-</w:t>
      </w:r>
      <w:r>
        <w:rPr>
          <w:sz w:val="18"/>
          <w:szCs w:val="18"/>
        </w:rPr>
        <w:t>22</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rule of queen mother in West African culture served t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ndermine the power of the k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vide an alternative route to favo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vide childr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mphasize the traditionally matriarch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2</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The spread of Islam in sub</w:t>
      </w:r>
      <w:r>
        <w:rPr>
          <w:rFonts w:cs="TestGen;TestGen Regular" w:ascii="TestGen;TestGen Regular" w:hAnsi="TestGen;TestGen Regular"/>
        </w:rPr>
        <w:t>-</w:t>
      </w:r>
      <w:r>
        <w:rPr/>
        <w:t xml:space="preserve">Saharan Afric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ad little influence on the econom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rved to render the societies that adopted it homogenou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ed to unique blends of previous and Muslim custom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stroyed earlier cultur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23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adoption of Islam in West Afric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de it impossible for women to obtain divor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ent along with intermarriage between Muslim traders and local wo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ed to an easy blending of Islamic patrilineal customs with earlier patrilineal traditi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ant that Islam was adopted uniformly, erasing earlier variations between cultur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3</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Slavery among Afric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s virtually unheard of before the arrival of Europe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sually involved female slav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ated female slaves as less valuable than ma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ver led to freedo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4</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arly stories brought back to Europe by the first explor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poke of high civilizations in the New Worl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ypified the New World as a fertile woman, ready to be tak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tolled the virtues of the "noble savag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poke highly of the achievements of Native Americ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6</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uropeans first encountering Native Americ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ere often impressed by Indian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ound Indian culture degrad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ere frightened by Indian pract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were pleasantly surprised by the tradition of two</w:t>
      </w:r>
      <w:r>
        <w:rPr>
          <w:rFonts w:cs="TestGen;TestGen Regular" w:ascii="TestGen;TestGen Regular" w:hAnsi="TestGen;TestGen Regular"/>
        </w:rPr>
        <w:t>-</w:t>
      </w:r>
      <w:r>
        <w:rPr/>
        <w:t xml:space="preserve">spirit peop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6</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3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itially, the slave trade between Africa and the New Worl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marily involved male Afric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marily involved female African slav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volved slave coupl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s organized by Portuguese raiding part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8</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Slave traders along the west coast of Africa were often Luso</w:t>
      </w:r>
      <w:r>
        <w:rPr>
          <w:rFonts w:cs="TestGen;TestGen Regular" w:ascii="TestGen;TestGen Regular" w:hAnsi="TestGen;TestGen Regular"/>
        </w:rPr>
        <w:t>-</w:t>
      </w:r>
      <w:r>
        <w:rPr/>
        <w:t xml:space="preserve">Africans, who we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escendants of Spanish slav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imarily Frenc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escendants of Portuguese tra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escendants of African men and Portuguese wo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8</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significance of Iroquois longhouses, for gender relations, is th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omen could combine the roles of mother and matr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n could more easily dominate larger group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lygamy was more easily arrang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omen were necessarily made subservi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7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Princesses such as Kanal Ilkal and Zak</w:t>
      </w:r>
      <w:r>
        <w:rPr>
          <w:rFonts w:cs="TestGen;TestGen Regular" w:ascii="TestGen;TestGen Regular" w:hAnsi="TestGen;TestGen Regular"/>
        </w:rPr>
        <w:t>-</w:t>
      </w:r>
      <w:r>
        <w:rPr/>
        <w:t xml:space="preserve">Kuk, are used by the authors as examples of women wh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uled as widows of powerful husban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ook power by force from their s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uled in their own righ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uled through vio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2</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Lady Xoc, the Mayan ruler, can be said to have held an important pla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s her husband's adjun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 her own right, independent of her husband's pos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 her own right, but by virtue of her husband's posi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ubordinated to her husba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2</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lena de Céspedes is used by the authors as an example of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pen attitudes towards gender in New Sp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losed attitudes towards gender in New Sp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ays women plotted against 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revalence of transgendered people in New Sp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6</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numPr>
          <w:ilvl w:val="0"/>
          <w:numId w:val="0"/>
        </w:numPr>
        <w:rPr>
          <w:sz w:val="24"/>
          <w:szCs w:val="24"/>
        </w:rPr>
      </w:pPr>
      <w:r>
        <w:rPr>
          <w:sz w:val="24"/>
          <w:szCs w:val="24"/>
        </w:rPr>
      </w:r>
      <w:r>
        <w:br w:type="page"/>
      </w:r>
    </w:p>
    <w:p>
      <w:pPr>
        <w:pStyle w:val="NormalText"/>
        <w:rPr>
          <w:sz w:val="24"/>
          <w:szCs w:val="24"/>
        </w:rPr>
      </w:pPr>
      <w:r>
        <w:rPr>
          <w:sz w:val="24"/>
          <w:szCs w:val="24"/>
        </w:rPr>
        <w:t xml:space="preserve">1.2   </w:t>
        <w:br/>
      </w:r>
    </w:p>
    <w:p>
      <w:pPr>
        <w:sectPr>
          <w:type w:val="continuous"/>
          <w:pgSz w:w="12240" w:h="15840"/>
          <w:pgMar w:left="1440" w:right="1440" w:gutter="0" w:header="0" w:top="720" w:footer="720" w:bottom="776"/>
          <w:cols w:num="2" w:equalWidth="false" w:sep="false">
            <w:col w:w="450" w:space="8910"/>
            <w:col w:w="0"/>
          </w:cols>
          <w:formProt w:val="false"/>
          <w:textDirection w:val="lrTb"/>
          <w:docGrid w:type="default" w:linePitch="360" w:charSpace="0"/>
        </w:sectPr>
      </w:pPr>
    </w:p>
    <w:p>
      <w:pPr>
        <w:pStyle w:val="NormalText"/>
        <w:spacing w:before="0" w:after="180"/>
        <w:rPr>
          <w:sz w:val="24"/>
          <w:szCs w:val="24"/>
        </w:rPr>
      </w:pPr>
      <w:r>
        <w:rPr>
          <w:sz w:val="24"/>
          <w:szCs w:val="24"/>
        </w:rPr>
        <w:t>True/False Question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omen saw their lives changed by the Black Death because of new opportunities that aro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4</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Native American women were generally tied to roles as mothers and agricultural labor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pPr>
      <w:r>
        <w:rPr>
          <w:sz w:val="18"/>
          <w:szCs w:val="18"/>
        </w:rPr>
        <w:t>Page Ref: 5</w:t>
      </w:r>
      <w:r>
        <w:rPr>
          <w:rFonts w:cs="TestGen;TestGen Regular" w:ascii="TestGen;TestGen Regular" w:hAnsi="TestGen;TestGen Regular"/>
          <w:sz w:val="18"/>
          <w:szCs w:val="18"/>
        </w:rPr>
        <w:t>-</w:t>
      </w:r>
      <w:r>
        <w:rPr>
          <w:sz w:val="18"/>
          <w:szCs w:val="18"/>
        </w:rPr>
        <w:t>12</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ayan women ruled only as queens to reigning king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1</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The peoples of West Africa were all still in a hunter</w:t>
      </w:r>
      <w:r>
        <w:rPr>
          <w:rFonts w:cs="TestGen;TestGen Regular" w:ascii="TestGen;TestGen Regular" w:hAnsi="TestGen;TestGen Regular"/>
        </w:rPr>
        <w:t>-</w:t>
      </w:r>
      <w:r>
        <w:rPr/>
        <w:t xml:space="preserve">gatherer stage when Europeans first came to trad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1</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dia, first queen mother of Benin, ruled as the equal of a village chief.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2</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rPr>
          <w:sz w:val="24"/>
          <w:szCs w:val="24"/>
        </w:rPr>
      </w:pPr>
      <w:r>
        <w:rPr>
          <w:sz w:val="24"/>
          <w:szCs w:val="24"/>
        </w:rPr>
        <w:t xml:space="preserve">1.3   </w:t>
        <w:br/>
      </w:r>
    </w:p>
    <w:p>
      <w:pPr>
        <w:sectPr>
          <w:type w:val="continuous"/>
          <w:pgSz w:w="12240" w:h="15840"/>
          <w:pgMar w:left="1440" w:right="1440" w:gutter="0" w:header="0" w:top="720" w:footer="720" w:bottom="776"/>
          <w:cols w:num="2" w:equalWidth="false" w:sep="false">
            <w:col w:w="450" w:space="8910"/>
            <w:col w:w="0"/>
          </w:cols>
          <w:formProt w:val="false"/>
          <w:textDirection w:val="lrTb"/>
          <w:docGrid w:type="default" w:linePitch="360" w:charSpace="0"/>
        </w:sectPr>
      </w:pPr>
    </w:p>
    <w:p>
      <w:pPr>
        <w:pStyle w:val="NormalText"/>
        <w:spacing w:before="0" w:after="180"/>
        <w:rPr>
          <w:sz w:val="24"/>
          <w:szCs w:val="24"/>
        </w:rPr>
      </w:pPr>
      <w:r>
        <w:rPr>
          <w:sz w:val="24"/>
          <w:szCs w:val="24"/>
        </w:rPr>
        <w:t>Short Answer Question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Iroquois society, ________ participated in preparing fields, but ________ were responsible for distributing produ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men/wo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 xml:space="preserve">Page Ref: 7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society in which descent is traced through the female line is termed ________, while the tradition of families living with the father's family is called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matrilineal/patriloc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7, 9</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Spiritual leaders among Native Americans, whether men or women, were called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sham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2</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dominant principle of gender relations in Europe, as well as of governments, was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patriarch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17</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Slaves in Africa were more likely to be ________ than ________.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women/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spacing w:before="0" w:after="240"/>
        <w:ind w:left="900" w:hanging="0"/>
        <w:rPr>
          <w:sz w:val="18"/>
          <w:szCs w:val="18"/>
        </w:rPr>
      </w:pPr>
      <w:r>
        <w:rPr>
          <w:sz w:val="18"/>
          <w:szCs w:val="18"/>
        </w:rPr>
        <w:t>Page Ref: 24</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rPr>
          <w:sz w:val="24"/>
          <w:szCs w:val="24"/>
        </w:rPr>
      </w:pPr>
      <w:r>
        <w:rPr>
          <w:sz w:val="24"/>
          <w:szCs w:val="24"/>
        </w:rPr>
        <w:t xml:space="preserve">1.4   </w:t>
        <w:br/>
      </w:r>
    </w:p>
    <w:p>
      <w:pPr>
        <w:sectPr>
          <w:type w:val="continuous"/>
          <w:pgSz w:w="12240" w:h="15840"/>
          <w:pgMar w:left="1440" w:right="1440" w:gutter="0" w:header="0" w:top="720" w:footer="720" w:bottom="776"/>
          <w:cols w:num="2" w:equalWidth="false" w:sep="false">
            <w:col w:w="450" w:space="8910"/>
            <w:col w:w="0"/>
          </w:cols>
          <w:formProt w:val="false"/>
          <w:textDirection w:val="lrTb"/>
          <w:docGrid w:type="default" w:linePitch="360" w:charSpace="0"/>
        </w:sectPr>
      </w:pPr>
    </w:p>
    <w:p>
      <w:pPr>
        <w:pStyle w:val="NormalText"/>
        <w:spacing w:before="0" w:after="180"/>
        <w:rPr>
          <w:sz w:val="24"/>
          <w:szCs w:val="24"/>
        </w:rPr>
      </w:pPr>
      <w:r>
        <w:rPr>
          <w:sz w:val="24"/>
          <w:szCs w:val="24"/>
        </w:rPr>
        <w:t>Essay Question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spacing w:before="0" w:after="240"/>
        <w:rPr/>
      </w:pPr>
      <w:r>
        <w:rPr/>
        <w:t>Was the role of women in Indian societies indirect, through their male relatives, or exercised independentl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spacing w:before="0" w:after="240"/>
        <w:rPr/>
      </w:pPr>
      <w:r>
        <w:rPr/>
        <w:t>A variety of primary sources are used in the text to examine the lives of women. How can these</w:t>
      </w:r>
      <w:r>
        <w:rPr>
          <w:rFonts w:cs="TestGen;TestGen Regular" w:ascii="TestGen;TestGen Regular" w:hAnsi="TestGen;TestGen Regular"/>
        </w:rPr>
        <w:t></w:t>
      </w:r>
      <w:r>
        <w:rPr/>
        <w:t>whether archaeological or written</w:t>
      </w:r>
      <w:r>
        <w:rPr>
          <w:rFonts w:cs="TestGen;TestGen Regular" w:ascii="TestGen;TestGen Regular" w:hAnsi="TestGen;TestGen Regular"/>
        </w:rPr>
        <w:t></w:t>
      </w:r>
      <w:r>
        <w:rPr/>
        <w:t>be used together to form a more complete view of Native American wome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spacing w:before="0" w:after="240"/>
        <w:rPr/>
      </w:pPr>
      <w:r>
        <w:rPr/>
        <w:t>How would you use the letter written by Margery Brew if you were to write the history of women in the 1400s? What other sources would help to round out the picture that the letter gives u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spacing w:before="0" w:after="240"/>
        <w:rPr/>
      </w:pPr>
      <w:r>
        <w:rPr/>
        <w:t>Considering the different cultures of the Native Americans, Europeans, and West Africans, what do you expect would be the areas of greatest conflict when their societies came into contact? Chose one area of life: marriage, economy, power, or religion.</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spacing w:before="0" w:after="240"/>
        <w:rPr/>
      </w:pPr>
      <w:r>
        <w:rPr/>
        <w:t>Think of the tendency to consider the New World as a fertile virgin, and the predominance of patriarchy in Europe. How did these notions precondition European conquest?</w:t>
      </w:r>
    </w:p>
    <w:sectPr>
      <w:type w:val="continuous"/>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5</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22:43:00Z</dcterms:created>
  <dc:creator/>
  <dc:description/>
  <cp:keywords/>
  <dc:language>en-US</dc:language>
  <cp:lastModifiedBy/>
  <dcterms:modified xsi:type="dcterms:W3CDTF">2013-03-16T22:43:00Z</dcterms:modified>
  <cp:revision>1</cp:revision>
  <dc:subject/>
  <dc:title>  </dc:title>
</cp:coreProperties>
</file>