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0" w:hanging="0"/>
        <w:rPr>
          <w:rFonts w:ascii="Helvetica" w:hAnsi="Helvetica" w:cs="Helvetica"/>
          <w:sz w:val="40"/>
          <w:szCs w:val="20"/>
        </w:rPr>
      </w:pPr>
      <w:r>
        <w:rPr>
          <w:rFonts w:eastAsia="Helvetica" w:cs="Helvetica" w:ascii="Helvetica" w:hAnsi="Helvetica"/>
          <w:sz w:val="40"/>
          <w:szCs w:val="20"/>
        </w:rPr>
        <w:t>CH-01: Test Bank</w:t>
      </w:r>
    </w:p>
    <w:p>
      <w:pPr>
        <w:pStyle w:val="Normal"/>
        <w:spacing w:lineRule="exact" w:line="262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1200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  <w:t>Student: ___________________________________________________________________________</w:t>
      </w:r>
    </w:p>
    <w:p>
      <w:pPr>
        <w:pStyle w:val="Normal"/>
        <w:spacing w:lineRule="exact" w:line="238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organisms are best defined as organisms that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n only be found growing in laboratorie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re too small to be seen with the unaided eye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re infectious particle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ack a cell nucleu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use human disease.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are not considered microorganisms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ungi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rotozoa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us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osquitoe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elminths are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old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rasitic worm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rotozoa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fectious particle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mong the types of microorganisms, the ______ are noncellular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rotozoan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us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elminth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udies of the immune response to an infection caused by microorganisms would be performed by a(n) ______.</w:t>
      </w:r>
    </w:p>
    <w:p>
      <w:pPr>
        <w:pStyle w:val="Normal"/>
        <w:spacing w:lineRule="exact" w:line="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42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ypersensitivity specialist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mmunologist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omicrobiologist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pidemiologist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pairs of career descriptions and work tasks is not correctly matched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edical microbiologist -- identify the cause of a bladder infection at a hospital lab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dustrial microbiologist -- manipulate bacterial strains to be less pathogenic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gricultural microbiologist -- identify bacterial causes of crop diseas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ublic health microbiologist -- track the incidence of AIDS in a population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scientist who studies the influence of microbes in the formation of caves is called a(n)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strobiologist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pidemiologist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omicrobiologist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mmunologist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strobiology is considered a sub-discipline of microbiology because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ife elsewhere in the universe is likely to be microbial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bes are known to exist on other planet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ll extraterrestrials known are microbial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only microbes can reproduce under the extreme conditions in outer space.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does not indicate microbe involvement in energy and nutrient flow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composition of dead matter and wast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igestion of complex carbohydrates in animal diets</w:t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spacing w:lineRule="auto" w:line="182"/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ormation of greenhouse gases, CO</w:t>
      </w:r>
      <w:r>
        <w:rPr>
          <w:rFonts w:eastAsia="Helvetica" w:cs="Helvetica" w:ascii="Helvetica" w:hAnsi="Helvetica"/>
          <w:sz w:val="20"/>
          <w:szCs w:val="20"/>
          <w:vertAlign w:val="subscript"/>
        </w:rPr>
        <w:t>2</w:t>
      </w:r>
      <w:r>
        <w:rPr>
          <w:rFonts w:eastAsia="Helvetica" w:cs="Helvetica" w:ascii="Helvetica" w:hAnsi="Helvetica"/>
          <w:sz w:val="20"/>
          <w:szCs w:val="20"/>
        </w:rPr>
        <w:t xml:space="preserve"> and methan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2"/>
        </w:numPr>
        <w:tabs>
          <w:tab w:val="clear" w:pos="720"/>
          <w:tab w:val="left" w:pos="740" w:leader="none"/>
        </w:tabs>
        <w:spacing w:lineRule="auto" w:line="196"/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rmal hot springs warmed by heat from earth's interior</w:t>
      </w:r>
    </w:p>
    <w:p>
      <w:pPr>
        <w:pStyle w:val="Normal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microorganisms that recycle nutrients by breaking down dead matter and wastes are called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ermenter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ukaryot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composer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thogen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rokaryote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majority of oxygen in earth's atmosphere is a product of photosynthesis by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rain forest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organism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reen plant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gricultural land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three cell types discussed, eukaryotes, archaea, and bacteria, all derived from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ells with a true nucleu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last universal common ancestor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otosynthetic bacteria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rchaea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first cells appeared about ___ billion years ago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00" w:leader="none"/>
        </w:tabs>
        <w:ind w:left="700" w:hanging="27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5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00" w:leader="none"/>
        </w:tabs>
        <w:ind w:left="420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4.5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9"/>
        </w:numPr>
        <w:tabs>
          <w:tab w:val="clear" w:pos="720"/>
          <w:tab w:val="left" w:pos="700" w:leader="none"/>
        </w:tabs>
        <w:ind w:left="420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3.5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0" w:leader="none"/>
        </w:tabs>
        <w:ind w:left="700" w:hanging="27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2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0" w:leader="none"/>
        </w:tabs>
        <w:ind w:left="700" w:hanging="27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1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A hypothesis must be tested many times before it can be considered a theory. </w:t>
      </w:r>
    </w:p>
    <w:p>
      <w:pPr>
        <w:pStyle w:val="Normal"/>
        <w:tabs>
          <w:tab w:val="clear" w:pos="720"/>
          <w:tab w:val="left" w:pos="420" w:leader="none"/>
        </w:tabs>
        <w:ind w:right="320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</w:tabs>
        <w:ind w:left="840" w:right="3198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ue False</w:t>
      </w:r>
    </w:p>
    <w:p>
      <w:pPr>
        <w:pStyle w:val="Normal"/>
        <w:spacing w:lineRule="exact" w:line="21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area of biology states that living things undergo gradual structural and functional changes over long periods of time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volu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orpholog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ylogen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netic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7"/>
        </w:numPr>
        <w:ind w:left="420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ansformation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exact" w:line="275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en humans manipulate the genes of microorganisms, the process is called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pidemiolog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axonom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remedia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netic engineering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mmunology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activity is an example of biotechnology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 in the soil secreting an antibiotic to kill competitor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ublic health officials monitoring diseases in a communit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gyptians using moldy bread on wound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microbiologist using the microscope to view bacteria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  <w:t xml:space="preserve">Escherichia coli </w:t>
      </w:r>
      <w:r>
        <w:rPr>
          <w:rFonts w:eastAsia="Helvetica" w:cs="Helvetica" w:ascii="Helvetica" w:hAnsi="Helvetica"/>
          <w:sz w:val="20"/>
          <w:szCs w:val="20"/>
        </w:rPr>
        <w:t>producing human insulin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a traditional human use of microorganisms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king bread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leaning up oil spill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eating water and sewag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ass-producing antibiotics</w:t>
      </w:r>
    </w:p>
    <w:p>
      <w:pPr>
        <w:pStyle w:val="Normal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Using microbes to detoxify a site contaminated with heavy metals is an example of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technolog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remedia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composi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pidemiolog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mmunology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isease-causing microorganisms are called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thogen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composer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ermenter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ukaryote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number one worldwide infectious diseases are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IDS-related diseas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alaria and other protozoan diseas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respiratory diseas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easles and other rash diseas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iarrheal disease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0" w:leader="none"/>
        </w:tabs>
        <w:ind w:left="420" w:right="20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Many chronic medical conditions have been found to be associated with microbial agents. </w:t>
      </w:r>
    </w:p>
    <w:p>
      <w:pPr>
        <w:pStyle w:val="Normal"/>
        <w:tabs>
          <w:tab w:val="clear" w:pos="720"/>
          <w:tab w:val="left" w:pos="420" w:leader="none"/>
        </w:tabs>
        <w:ind w:right="202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</w:tabs>
        <w:ind w:left="420" w:right="2019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ue False</w:t>
      </w:r>
    </w:p>
    <w:p>
      <w:pPr>
        <w:pStyle w:val="Normal"/>
        <w:spacing w:lineRule="exact" w:line="21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0" w:leader="none"/>
        </w:tabs>
        <w:ind w:left="420" w:right="50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incidence of deaths from communicable disease is ______ in the United States compared to the entire world.</w:t>
      </w:r>
    </w:p>
    <w:p>
      <w:pPr>
        <w:pStyle w:val="Normal"/>
        <w:tabs>
          <w:tab w:val="clear" w:pos="720"/>
          <w:tab w:val="left" w:pos="420" w:leader="none"/>
        </w:tabs>
        <w:ind w:right="50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00" w:leader="none"/>
        </w:tabs>
        <w:ind w:left="700" w:hanging="27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es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00" w:leader="none"/>
        </w:tabs>
        <w:ind w:left="700" w:hanging="27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reater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00" w:leader="none"/>
        </w:tabs>
        <w:ind w:left="700" w:hanging="27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bout the same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 which way are bacteria and eukaryotes the same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ntain a nucleus to hold DNA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ntain ribosomes for protein synthesi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ntain membrane-bound organell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ave a cell wall for rigidity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 which way are archaea and eukaryotes the same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ave a cell wall for rigidit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n use flagella for movement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ntain mitochondria for energy produc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ntain membrane-bound organelle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0" w:leader="none"/>
        </w:tabs>
        <w:ind w:left="420" w:right="174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ll bacteria and archaea are microorganisms, but only some eukaryotes are microorganisms.</w:t>
      </w:r>
    </w:p>
    <w:p>
      <w:pPr>
        <w:pStyle w:val="Normal"/>
        <w:tabs>
          <w:tab w:val="clear" w:pos="720"/>
          <w:tab w:val="left" w:pos="420" w:leader="none"/>
        </w:tabs>
        <w:ind w:right="174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</w:tabs>
        <w:ind w:left="420" w:right="1741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ue False</w:t>
      </w:r>
    </w:p>
    <w:p>
      <w:pPr>
        <w:pStyle w:val="Normal"/>
        <w:spacing w:lineRule="exact" w:line="21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a unique characteristic of viruses that distinguishes them from the other major groups of microorganisms?</w:t>
      </w:r>
    </w:p>
    <w:p>
      <w:pPr>
        <w:pStyle w:val="ListParagraph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nnot be seen without a microscop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ntain genetic material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use human diseas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ack a nucleu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ack cell structure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Organisms called parasites are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decomposers in ecosystem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lways virus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lways harmful to their host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ree-living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group of microorganisms is composed only of hereditary material wrapped in a protein covering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Yeast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rasit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us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ungi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</w:t>
      </w:r>
    </w:p>
    <w:p>
      <w:pPr>
        <w:pStyle w:val="Normal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20" w:leader="none"/>
        </w:tabs>
        <w:ind w:left="420" w:right="40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ukaryotic cells are larger than bacterial or archaeal cells; all cells are larger than macromolecules. Where do viruses fit on this scale?</w:t>
      </w:r>
    </w:p>
    <w:p>
      <w:pPr>
        <w:pStyle w:val="Normal"/>
        <w:tabs>
          <w:tab w:val="clear" w:pos="720"/>
          <w:tab w:val="left" w:pos="420" w:leader="none"/>
        </w:tabs>
        <w:ind w:right="40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uses are smaller than eukaryotic cells, but larger than bacterial or archaeal cell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uses are smaller than macromolecule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uses are larger than eukaryotic cell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uses are smaller than bacterial or archaeal cells, but larger than macromolecules.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 general, eukaryotic cells are about ______ times larger than bacterial or archaeal cells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00" w:leader="none"/>
        </w:tabs>
        <w:ind w:left="700" w:hanging="27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2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00" w:leader="none"/>
        </w:tabs>
        <w:ind w:left="700" w:hanging="27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10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00" w:leader="none"/>
        </w:tabs>
        <w:ind w:left="700" w:hanging="27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50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00" w:leader="none"/>
        </w:tabs>
        <w:ind w:left="700" w:hanging="27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1000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rchaeal cells are about ______ bacterial cells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en times smaller tha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ame size a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en times larger than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any chronic infections are caused by microbes that associate in communities termed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film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ion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biota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ediment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historical microbiologists is incorrectly paired with his contribution to the science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rancesco Redi: tested spontaneous generation with meat exposed to the air or covered with cloth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ouis Pasteur: demonstrated that anthrax was caused by a bacterium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Joseph Lister: promoted disinfecting hands and air prior to surger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ntonie van Leeuwenhoek: made and used quality magnifying lenses to observe and record microorganism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8"/>
        </w:numPr>
        <w:ind w:left="420" w:hanging="42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 the experiments constructed by Pasteur to disprove spontaneous generation, swan-necked flasks were used. Why was this shape of flask used in this experiment?</w:t>
      </w:r>
    </w:p>
    <w:p>
      <w:pPr>
        <w:pStyle w:val="Normal"/>
        <w:spacing w:lineRule="exact" w:line="268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hape of the glass neck allowed the bacteria into the flask and then into the media, but air could not enter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glass necks needed to be open to the air, yet constructed so that bacteria would settle in the lowest part of the neck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se flask shapes were the easiest and cheapest to produce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8"/>
        </w:numPr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ecause the glass necks were stretched out, the heat used to sterilize the medium inside of the flask could not kill the bacteria in the neck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exact" w:line="27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Koch's postulates are criteria used to establish that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bes are found on dust particle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specific microbe should be classified in a specific kingdom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bes can be used to clean up toxic spill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specific microbe is the cause of a specific disease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ife forms can only arise from preexisting life forms.</w:t>
      </w:r>
    </w:p>
    <w:p>
      <w:pPr>
        <w:pStyle w:val="Normal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5"/>
        </w:numPr>
        <w:ind w:left="420" w:hanging="42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NOT a recent discovery that has had a huge impact on the understanding of microbiology?</w:t>
      </w:r>
    </w:p>
    <w:p>
      <w:pPr>
        <w:pStyle w:val="Normal"/>
        <w:spacing w:lineRule="exact" w:line="268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Restriction enzyme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CR technique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film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mall RNAs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ll are significant discoveries.</w:t>
      </w:r>
    </w:p>
    <w:p>
      <w:pPr>
        <w:pStyle w:val="Normal"/>
        <w:spacing w:lineRule="exact" w:line="36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75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um total of all the microbes in a certain environment is termed the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biom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bial nich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omai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film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ylogeny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not a process in the scientific method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ystematic observa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velopment of a theor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aboratory experimenta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ormulation of a hypothesi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elief in a preconceived idea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xperimentation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s the first step in the scientific method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s designed to support an hypothesi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rovides a means to gather objective data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s designed to refute an hypothesi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rovides a means to gather subjective data.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cientific method includes all of the following except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xperimenta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ypothesi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4"/>
        </w:numPr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ublication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observation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cientific method involves formulating a tentative explanation, called the hypothesis, to account for what has been observed or measured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42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ue   False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ring for patients infected with a new virus requires safety precautions for medical personnel. Choosing appropriate procedures is an example of a(n) ______ process.</w:t>
      </w:r>
    </w:p>
    <w:p>
      <w:pPr>
        <w:pStyle w:val="Normal"/>
        <w:tabs>
          <w:tab w:val="clear" w:pos="720"/>
          <w:tab w:val="left" w:pos="420" w:leader="none"/>
        </w:tabs>
        <w:ind w:right="64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thogenic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ductiv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ypothetical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ductive</w:t>
      </w:r>
    </w:p>
    <w:p>
      <w:pPr>
        <w:pStyle w:val="Normal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erile refers to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omogenized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bsence of any life forms and viral particl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thogen-fre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steurized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bsence of spore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axonomy does not involve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lassifica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common nam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omenclatur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dentification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scientific field is involved in the identification, classification, and naming of organisms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omenclatur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pidemiolog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axonom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ylogen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thology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orderly arrangement of organisms into a hierarchy of taxa is called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xperimenta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technolog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lassifica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dentifica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omenclature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embers of the same species share many more characteristics compared to those shared by members of the same kingdom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42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ue   False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a taxon that contains all the other taxa listed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amil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nu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Kingdom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peci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ylum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mallest and most significant taxon is a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kingdom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ylum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peci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amil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nu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elect the correct descending taxonomic hierarchy (left to right)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lass, phylum, order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amily, genus, speci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Kingdom, domain, phylum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amily, order, clas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nus, species, family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recently-developed mnemonic for remembering the taxonomic levels from Domain to Species is "Dumb Kids Prefer Candy Over Fancy Green Salad." The word "candy" here is a reminder of the taxonomic level of _______.</w:t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42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hai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ultur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tegor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lon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lass</w:t>
      </w:r>
    </w:p>
    <w:p>
      <w:pPr>
        <w:pStyle w:val="Normal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a scientific name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reptobacilli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ram-positive streptococcu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nthrax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3"/>
        </w:numPr>
        <w:ind w:left="420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  <w:t>Streptococcus pyogenes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exact" w:line="275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en assigning a scientific name to an organism,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pecies name is placed first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pecies name can be abbreviated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oth genus and species names are italicized or underlined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oth genus and species names are capitalized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pecies name is capitalized.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scientific name is written correctly?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. aureu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aphylococcus aureu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aphylococcus Aureu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aphylococcus aureu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  <w:t>Staphylococcus aureus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0" w:leader="none"/>
        </w:tabs>
        <w:ind w:left="420" w:hanging="420"/>
        <w:rPr/>
      </w:pPr>
      <w:r>
        <w:rPr>
          <w:rFonts w:eastAsia="Helvetica" w:cs="Helvetica" w:ascii="Helvetica" w:hAnsi="Helvetica"/>
          <w:sz w:val="20"/>
          <w:szCs w:val="20"/>
        </w:rPr>
        <w:t>The names of the three proposed domains are: Bacteria, Protista, and Eukarya.</w:t>
      </w:r>
    </w:p>
    <w:p>
      <w:pPr>
        <w:pStyle w:val="Normal"/>
        <w:tabs>
          <w:tab w:val="clear" w:pos="720"/>
          <w:tab w:val="left" w:pos="420" w:leader="none"/>
        </w:tabs>
        <w:ind w:right="2357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</w:tabs>
        <w:ind w:left="420" w:right="2359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ue False</w:t>
      </w:r>
    </w:p>
    <w:p>
      <w:pPr>
        <w:pStyle w:val="Normal"/>
        <w:spacing w:lineRule="exact" w:line="21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0" w:leader="none"/>
        </w:tabs>
        <w:ind w:left="420" w:right="816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diagram of the three domains (Bacteria, Archaea, Eukarya) proceeding from the Last Universal Common Ancestor would show Archaea</w:t>
      </w:r>
    </w:p>
    <w:p>
      <w:pPr>
        <w:pStyle w:val="Normal"/>
        <w:tabs>
          <w:tab w:val="clear" w:pos="720"/>
          <w:tab w:val="left" w:pos="420" w:leader="none"/>
        </w:tabs>
        <w:ind w:right="817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ranching off the Domain Bacteria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ranching off the Domain Eukarya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s the original cells from which the others derived.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1"/>
        </w:numPr>
        <w:ind w:left="420" w:hanging="42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nalysis of the small subunit rRNAs from all organisms in the three current domains suggests that</w:t>
      </w:r>
    </w:p>
    <w:p>
      <w:pPr>
        <w:pStyle w:val="Normal"/>
        <w:spacing w:lineRule="exact" w:line="267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prokarytoes, archaea, and eukaryotes are not related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eukaryotes arose from prokaryotes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Archaea are more closely related to bacteria than eukaryotes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1"/>
        </w:numPr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ll modern and extinct organisms on earth arose from a common ancestor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exact" w:line="275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tudy of evolutionary relationships among organisms is called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netic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technolog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ylogen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axonom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recombinant DNA</w:t>
      </w:r>
    </w:p>
    <w:p>
      <w:pPr>
        <w:pStyle w:val="Normal"/>
        <w:spacing w:lineRule="exact" w:line="209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scientist studying the sequence of nucleotides in the rRNA of a bacterial species is working on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recombinant DNA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omenclature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termining evolutionary relatedness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remediation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7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termining if that species is the cause of a new disease.</w:t>
      </w:r>
    </w:p>
    <w:p>
      <w:pPr>
        <w:pStyle w:val="Normal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420" w:leader="none"/>
        </w:tabs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ees of life that illustrate the phylogenetic relationships of all organisms were traditionally based on ______; newer methods for determining phylogeny rely on ______.</w:t>
      </w:r>
    </w:p>
    <w:p>
      <w:pPr>
        <w:pStyle w:val="Normal"/>
        <w:tabs>
          <w:tab w:val="clear" w:pos="720"/>
          <w:tab w:val="left" w:pos="42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orphology; virolog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ucleic acid sequences; morpholog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orphology; nucleic acid sequenc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ucleic acid sequences; microbiom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740" w:leader="none"/>
        </w:tabs>
        <w:ind w:left="740" w:hanging="31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orphology; nutritional requirements</w:t>
      </w:r>
      <w:r>
        <w:br w:type="page"/>
      </w:r>
    </w:p>
    <w:p>
      <w:pPr>
        <w:pStyle w:val="Normal"/>
        <w:jc w:val="center"/>
        <w:rPr>
          <w:rFonts w:ascii="Helvetica" w:hAnsi="Helvetica" w:eastAsia="Helvetica" w:cs="Helvetica"/>
          <w:sz w:val="40"/>
          <w:szCs w:val="40"/>
        </w:rPr>
      </w:pPr>
      <w:r>
        <w:rPr>
          <w:rFonts w:eastAsia="Helvetica" w:cs="Helvetica" w:ascii="Helvetica" w:hAnsi="Helvetica"/>
          <w:sz w:val="40"/>
          <w:szCs w:val="40"/>
        </w:rPr>
        <w:t>CH-01: Test Bank Key</w:t>
      </w:r>
    </w:p>
    <w:p>
      <w:pPr>
        <w:pStyle w:val="Normal"/>
        <w:ind w:left="304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1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22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organisms are best defined as organisms that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n only be found growing in laboratories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are too small to be seen with the unaided eye.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re infectious particles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ack a cell nucleus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use human disease.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2.01 The structure and function of microorganisms have been revealed by the use of microscopy (including bright field, phase contrast, fluorescent, and electron)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2 Structure and Func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1 List the various types of microorganism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9 Compare and contrast the relative sizes of the different microb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1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numPr>
          <w:ilvl w:val="0"/>
          <w:numId w:val="12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are not considered microorganisms?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ungi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rotozoa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use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Mosquitoes</w:t>
      </w:r>
    </w:p>
    <w:p>
      <w:pPr>
        <w:pStyle w:val="Normal"/>
        <w:spacing w:lineRule="exact" w:line="220"/>
        <w:jc w:val="right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1 Microorganisms are ubiquitous and live in diverse and dynamic ecosystems.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1 List the various types of microorganisms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1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numPr>
          <w:ilvl w:val="0"/>
          <w:numId w:val="49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elminths are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old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parasitic worm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rotozoa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fectious particles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2.04 While microscopic eukaryotes (for example, fungi, protozoa, and algae) carry out some of the same processes as bacteria,</w:t>
      </w:r>
    </w:p>
    <w:p>
      <w:pPr>
        <w:pStyle w:val="Normal"/>
        <w:spacing w:lineRule="exact" w:line="1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many of the cellular properties are fundamentally different.</w:t>
      </w:r>
    </w:p>
    <w:p>
      <w:pPr>
        <w:pStyle w:val="Normal"/>
        <w:spacing w:lineRule="exact" w:line="1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2 Structure and Function</w:t>
      </w:r>
    </w:p>
    <w:p>
      <w:pPr>
        <w:pStyle w:val="Normal"/>
        <w:spacing w:lineRule="exact" w:line="1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1 List the various types of microorganisms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1</w:t>
      </w:r>
    </w:p>
    <w:p>
      <w:pPr>
        <w:pStyle w:val="Normal"/>
        <w:spacing w:lineRule="exact" w:line="1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37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mong the types of microorganisms, the ______ are noncellular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rotozoan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viruse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elminths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2.05 The replication cycles of viruses (lytic and lysogenic) differ among viruses and are determined by their unique structures and genomes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2 Structure and Func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1 List the various types of microorganisms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8 Identify a fourth type of microorganism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1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udies of the immune response to an infection caused by microorganisms would be performed by a(n) ______.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74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ypersensitivity specialist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immunologist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omicrobiologist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pidemiologist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4 Microorganisms, cellular and viral, can interact with both human and nonhuman hosts in beneficial, neutral or detrimental way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2 Identify multiple professions using microbiology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1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4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pairs of career descriptions and work tasks is not correctly matched?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edical microbiologist -- identify the cause of a bladder infection at a hospital lab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Industrial microbiologist -- manipulate bacterial strains to be less pathogenic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gricultural microbiologist -- identify bacterial causes of crop disease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ublic health microbiologist -- track the incidence of AIDS in a population</w:t>
      </w:r>
    </w:p>
    <w:p>
      <w:pPr>
        <w:pStyle w:val="Normal"/>
        <w:spacing w:lineRule="exact" w:line="212"/>
        <w:jc w:val="right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6.03 Humans utilize and harness microorganisms and their product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6 Impact of Microorganis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2 Identify multiple professions using microbiology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1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39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scientist who studies the influence of microbes in the formation of caves is called a(n)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strobiologist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pidemiologist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geomicrobiologist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mmunologist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6.01 Microbes are essential for life as we know it and the processes that support life (e.g., in biogeochemical cycles and plant and/or animal microflora)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6 Impact of Microorganis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2 Identify multiple professions using microbiology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1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strobiology is considered a sub-discipline of microbiology because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life elsewhere in the universe is likely to be microbial.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bes are known to exist on other planets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ll extraterrestrials known are microbial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only microbes can reproduce under the extreme conditions in outer space.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1 Microorganisms are ubiquitous and live in diverse and dynamic ecosystems.</w:t>
      </w:r>
    </w:p>
    <w:p>
      <w:pPr>
        <w:pStyle w:val="Normal"/>
        <w:spacing w:lineRule="exact" w:line="1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3. Apply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2 Identify multiple professions using microbiology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2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74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does not indicate microbe involvement in energy and nutrient flow?</w:t>
      </w:r>
    </w:p>
    <w:p>
      <w:pPr>
        <w:pStyle w:val="Normal"/>
        <w:tabs>
          <w:tab w:val="clear" w:pos="720"/>
          <w:tab w:val="left" w:pos="697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composition of dead matter and waste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igestion of complex carbohydrates in animal diets</w:t>
      </w:r>
    </w:p>
    <w:p>
      <w:pPr>
        <w:pStyle w:val="Normal"/>
        <w:numPr>
          <w:ilvl w:val="1"/>
          <w:numId w:val="7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ormation of greenhouse gases, CO</w:t>
      </w:r>
      <w:r>
        <w:rPr>
          <w:rFonts w:eastAsia="Helvetica" w:cs="Helvetica" w:ascii="Helvetica" w:hAnsi="Helvetica"/>
          <w:sz w:val="20"/>
          <w:szCs w:val="20"/>
          <w:vertAlign w:val="subscript"/>
        </w:rPr>
        <w:t>2</w:t>
      </w:r>
      <w:r>
        <w:rPr>
          <w:rFonts w:eastAsia="Helvetica" w:cs="Helvetica" w:ascii="Helvetica" w:hAnsi="Helvetica"/>
          <w:sz w:val="20"/>
          <w:szCs w:val="20"/>
        </w:rPr>
        <w:t xml:space="preserve"> and methane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Thermal hot springs warmed by heat from earth's interior</w:t>
      </w:r>
    </w:p>
    <w:p>
      <w:pPr>
        <w:pStyle w:val="Normal"/>
        <w:spacing w:lineRule="exact" w:line="22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1 Microorganisms are ubiquitous and live in diverse and dynamic ecosystems.</w:t>
      </w:r>
    </w:p>
    <w:p>
      <w:pPr>
        <w:pStyle w:val="Normal"/>
        <w:spacing w:lineRule="exact" w:line="1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6.01 Microbes are essential for life as we know it and the processes that support life (e.g., in biogeochemical cycles and plant and/or animal microflora)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6 Impact of Microorganis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3 Describe the role and impact of microbes on the earth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2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microorganisms that recycle nutrients by breaking down dead matter and wastes are called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ermenter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ukaryote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decomposer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thogen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rokaryotes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3.01 Bacteria and Archaea exhibit extensive, and often unique, metabolic diversity (e.g., nitrogen fixation, methane production, anoxygenic photosynthesis).</w:t>
      </w:r>
    </w:p>
    <w:p>
      <w:pPr>
        <w:pStyle w:val="Normal"/>
        <w:spacing w:lineRule="auto" w:line="240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6.01 Microbes are essential for life as we know it and the processes that support life (e.g., in biogeochemical cycles and plant and/or animal microflora)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3 Metabolic Pathways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6 Impact of Microorganisms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3 Describe the role and impact of microbes on the earth.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2</w:t>
      </w:r>
    </w:p>
    <w:p>
      <w:pPr>
        <w:pStyle w:val="Normal"/>
        <w:spacing w:lineRule="exact" w:line="1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widowControl w:val="false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70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majority of oxygen in earth's atmosphere is a product of photosynthesis by ______.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rain forest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microorganism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reen plant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gricultural lands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1 Microorganisms are ubiquitous and live in diverse and dynamic ecosystems.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6.01 Microbes are essential for life as we know it and the processes that support life (e.g., in biogeochemical cycles and plant and/or animal microflora)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3 Describe the role and impact of microbes on the earth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2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53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three cell types discussed, eukaryotes, archaea, and bacteria, all derived from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ells with a true nucleu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the last universal common ancestor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otosynthetic bacteria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rchaea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1 Cells, organelles (e.g., mitochondria and chloroplasts) and all major metabolic pathways evolved from early prokaryotic cell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4 Explain the theory of evolution and why it is called a theory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2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numPr>
          <w:ilvl w:val="0"/>
          <w:numId w:val="20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first cells appeared about ___ billion years ago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5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97" w:leader="none"/>
        </w:tabs>
        <w:ind w:left="425" w:hanging="0"/>
        <w:rPr/>
      </w:pPr>
      <w:r>
        <w:rPr>
          <w:rFonts w:eastAsia="Helvetica" w:cs="Helvetica" w:ascii="Helvetica" w:hAnsi="Helvetica"/>
          <w:sz w:val="20"/>
          <w:szCs w:val="20"/>
        </w:rPr>
        <w:t>B.</w:t>
        <w:tab/>
        <w:t>4.5</w:t>
      </w:r>
    </w:p>
    <w:p>
      <w:pPr>
        <w:pStyle w:val="Normal"/>
        <w:tabs>
          <w:tab w:val="clear" w:pos="720"/>
          <w:tab w:val="left" w:pos="697" w:leader="none"/>
        </w:tabs>
        <w:ind w:left="425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C.</w:t>
      </w:r>
      <w:r>
        <w:rPr>
          <w:rFonts w:eastAsia="Helvetica" w:cs="Helvetica" w:ascii="Helvetica" w:hAnsi="Helvetica"/>
          <w:b/>
          <w:bCs/>
          <w:sz w:val="20"/>
          <w:szCs w:val="20"/>
        </w:rPr>
        <w:tab/>
      </w:r>
      <w:r>
        <w:rPr>
          <w:rFonts w:eastAsia="Helvetica" w:cs="Helvetica" w:ascii="Helvetica" w:hAnsi="Helvetica"/>
          <w:sz w:val="20"/>
          <w:szCs w:val="20"/>
        </w:rPr>
        <w:t>3.5</w:t>
      </w:r>
    </w:p>
    <w:p>
      <w:pPr>
        <w:pStyle w:val="Normal"/>
        <w:spacing w:lineRule="exact" w:line="38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2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1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1 Cells, organelles (e.g., mitochondria and chloroplasts) and all major metabolic pathways evolved from early prokaryotic cell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4 Explain the theory of evolution and why it is called a theory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2</w:t>
      </w:r>
    </w:p>
    <w:p>
      <w:pPr>
        <w:pStyle w:val="Normal"/>
        <w:spacing w:lineRule="exact" w:line="1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75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hypothesis must be tested many times before it can be considered a theory.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TRUE</w:t>
      </w:r>
    </w:p>
    <w:p>
      <w:pPr>
        <w:pStyle w:val="Normal"/>
        <w:spacing w:lineRule="exact" w:line="22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7.01a Ability to apply the process of science: Demonstrate an ability to formulate hypotheses and design experiments based on the scientific method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7 Scientific Thinking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4 Explain the theory of evolution and why it is called a theory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2 Explain what is important about the scientific method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2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52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area of biology states that living things undergo gradual structural and functional changes over long periods of time?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ind w:right="50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Evolution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orpholog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ylogen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netic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ansformation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97" w:leader="none"/>
        </w:tabs>
        <w:ind w:left="425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4 Explain the theory of evolution and why it is called a theory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en humans manipulate the genes of microorganisms, the process is called ______.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pidemiolog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axonom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remediation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genetic engineering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mmunology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4.05 Cell genomes can be manipulated to alter cell function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6.03 Humans utilize and harness microorganisms and their product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4 Information Flow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5 Explain one old way and one new way that humans manipulate organisms for their own uses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3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69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activity is an example of biotechnology?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 in the soil secreting an antibiotic to kill competitor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ublic health officials monitoring diseases in a communit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gyptians using moldy bread on wound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microbiologist using the microscope to view bacteria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  <w:t xml:space="preserve">Escherichia coli </w:t>
      </w:r>
      <w:r>
        <w:rPr>
          <w:rFonts w:eastAsia="Helvetica" w:cs="Helvetica" w:ascii="Helvetica" w:hAnsi="Helvetica"/>
          <w:sz w:val="20"/>
          <w:szCs w:val="20"/>
        </w:rPr>
        <w:t>producing human insulin</w:t>
      </w:r>
    </w:p>
    <w:p>
      <w:pPr>
        <w:pStyle w:val="Normal"/>
        <w:spacing w:lineRule="exact" w:line="219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6.03 Humans utilize and harness microorganisms and their product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4 Information Flow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6 Impact of Microorganis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5 Explain one old way and one new way that humans manipulate organisms for their own us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3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65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a traditional human use of microorganisms?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Baking bread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leaning up oil spill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eating water and sewage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ass-producing antibiotics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6.03 Humans utilize and harness microorganisms and their product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6 Impact of Microorganis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5 Explain one old way and one new way that humans manipulate organisms for their own us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3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46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Using microbes to detoxify a site contaminated with heavy metals is an example of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technolog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bioremediation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composition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pidemiolog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mmunology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6.03 Humans utilize and harness microorganisms and their product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6 Impact of Microorganis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5 Explain one old way and one new way that humans manipulate organisms for their own uses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3</w:t>
      </w:r>
    </w:p>
    <w:p>
      <w:pPr>
        <w:pStyle w:val="Normal"/>
        <w:spacing w:lineRule="exact" w:line="1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isease-causing microorganisms are called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pathogen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composer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ermenter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ukaryotes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4 Microorganisms, cellular and viral, can interact with both human and nonhuman hosts in beneficial, neutral or detrimental way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6 Summarize the relative burden of human disease caused by microbes, emphasizing the differences between developed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countries and developing countri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4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number one worldwide infectious diseases are ______.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IDS-related disease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alaria and other protozoan disease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respiratory disease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easles and other rash disease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iarrheal diseases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4 Microorganisms, cellular and viral, can interact with both human and nonhuman hosts in beneficial, neutral or detrimental way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3. Apply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6 Summarize the relative burden of human disease caused by microbes, emphasizing the differences between develope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countries and developing countri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4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64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any chronic medical conditions have been found to be associated with microbial agents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TRUE</w:t>
      </w:r>
    </w:p>
    <w:p>
      <w:pPr>
        <w:pStyle w:val="Normal"/>
        <w:spacing w:lineRule="exact" w:line="2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4 Microorganisms, cellular and viral, can interact with both human and nonhuman hosts in beneficial, neutral or detrimental way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6 Summarize the relative burden of human disease caused by microbes, emphasizing the differences between develope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countries and developing countri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4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35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incidence of deaths from communicable disease is ______ in the United States compared to the entire world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ind w:right="42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les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reater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bout the same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4 Microorganisms, cellular and viral, can interact with both human and nonhuman hosts in beneficial, neutral or detrimental way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6 Summarize the relative burden of human disease caused by microbes, emphasizing the differences between develope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countries and developing countri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4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 which way are bacteria and eukaryotes the same?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ntain a nucleus to hold DNA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Contain ribosomes for protein synthesi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ntain membrane-bound organelle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ave a cell wall for rigidity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2.02 Bacteria have unique cell structures that can be targets for antibiotics, immunity, and phage infection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2 Structure and Func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7 Differentiate among bacteria, archaea, and eukaryotic microorganism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5</w:t>
      </w:r>
    </w:p>
    <w:p>
      <w:pPr>
        <w:pStyle w:val="Normal"/>
        <w:spacing w:lineRule="exact" w:line="1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38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 which way are archaea and eukaryotes the same?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ave a cell wall for rigidit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Can use flagella for movement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ntain mitochondria for energy production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ntain membrane-bound organelles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2.02 Bacteria have unique cell structures that can be targets for antibiotics, immunity, and phage infection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2 Structure and Func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7 Differentiate among bacteria, archaea, and eukaryotic microorganism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5</w:t>
      </w:r>
    </w:p>
    <w:p>
      <w:pPr>
        <w:pStyle w:val="Normal"/>
        <w:spacing w:lineRule="exact" w:line="1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56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ll bacteria and archaea are microorganisms, but only some eukaryotes are microorganisms.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TRUE</w:t>
      </w:r>
    </w:p>
    <w:p>
      <w:pPr>
        <w:pStyle w:val="Normal"/>
        <w:spacing w:lineRule="exact" w:line="22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2.01 The structure and function of microorganisms have been revealed by the use of microscopy (including bright field, phase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contrast, fluorescent, and electron)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7 Differentiate among bacteria, archaea, and eukaryotic microorganism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5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29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a unique characteristic of viruses that distinguishes them from the other major groups of microorganisms?</w:t>
      </w:r>
    </w:p>
    <w:p>
      <w:pPr>
        <w:pStyle w:val="Normal"/>
        <w:tabs>
          <w:tab w:val="clear" w:pos="720"/>
          <w:tab w:val="left" w:pos="740" w:leader="none"/>
        </w:tabs>
        <w:ind w:right="14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nnot be seen without a microscope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ntain genetic material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use human disease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ack a nucleu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Lack cell structure</w:t>
      </w:r>
    </w:p>
    <w:p>
      <w:pPr>
        <w:pStyle w:val="Normal"/>
        <w:spacing w:lineRule="exact" w:line="219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4.04 The synthesis of viral genetic material and proteins is dependent on host cell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2 Structure and Func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8 Identify a fourth type of microorganism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5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18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Organisms called parasites are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decomposers in ecosystem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lways viruse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always harmful to their host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ree-living</w:t>
      </w:r>
    </w:p>
    <w:p>
      <w:pPr>
        <w:pStyle w:val="Normal"/>
        <w:spacing w:lineRule="exact" w:line="213"/>
        <w:jc w:val="right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2.04 While microscopic eukaryotes (for example, fungi, protozoa, and algae) carry out some of the same processes as bacteria, many of the cellular properties are fundamentally different.</w:t>
      </w:r>
    </w:p>
    <w:p>
      <w:pPr>
        <w:pStyle w:val="Normal"/>
        <w:spacing w:lineRule="exact" w:line="2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1 Microorganisms are ubiquitous and live in diverse and dynamic ecosystem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8 Identify a fourth type of microorganism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5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Microbial Role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44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group of microorganisms is composed only of hereditary material wrapped in a protein covering?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Yeast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rasite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Viruse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ungi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acteria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4 Microorganisms, cellular and viral, can interact with both human and nonhuman hosts in beneficial, neutral or detrimental way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2 Structure and Func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8 Identify a fourth type of microorganism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5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51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ukaryotic cells are larger than bacterial or archaeal cells; all cells are larger than macromolecules. Where do viruses fit on this scale?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ind w:right="20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uses are smaller than eukaryotic cells, but larger than bacterial or archaeal cells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uses are smaller than macromolecules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uses are larger than eukaryotic cells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Viruses are smaller than bacterial or archaeal cells, but larger than macromolecules.</w:t>
      </w:r>
    </w:p>
    <w:p>
      <w:pPr>
        <w:pStyle w:val="Normal"/>
        <w:spacing w:lineRule="exact" w:line="22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2.01 The structure and function of microorganisms have been revealed by the use of microscopy (including bright field, phase contrast, fluorescent, and electron)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2 Structure and Func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3. Apply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8 Identify a fourth type of microorganism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9 Compare and contrast the relative sizes of the different microb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5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61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 general, eukaryotic cells are about ______ times larger than bacterial or archaeal cells.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50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1000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2.01 The structure and function of microorganisms have been revealed by the use of microscopy (including bright field, phase contrast, fluorescent, and electron)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2 Structure and Function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9 Compare and contrast the relative sizes of the different microbes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5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55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rchaeal cells are about ______ bacterial cells.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en times smaller than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the same size a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en times larger than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2.01 The structure and function of microorganisms have been revealed by the use of microscopy (including bright field, phase contrast, fluorescent, and electron)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2 Structure and Func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9 Compare and contrast the relative sizes of the different microb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5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36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any chronic infections are caused by microbes that associate in communities termed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biofilm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virion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biota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ediments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2 Most bacteria in nature live in biofilm communities.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9 Compare and contrast the relative sizes of the different microb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5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Cellular Organization</w:t>
      </w:r>
    </w:p>
    <w:p>
      <w:pPr>
        <w:pStyle w:val="Normal"/>
        <w:ind w:left="8400" w:hanging="0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historical microbiologists is incorrectly paired with his contribution to the science?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97" w:leader="none"/>
        </w:tabs>
        <w:ind w:left="720" w:hanging="29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rancesco Redi: tested spontaneous generation with meat exposed to the air or covered with cloth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Louis Pasteur: demonstrated that anthrax was caused by a bacterium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Joseph Lister: promoted disinfecting hands and air prior to surger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97" w:leader="none"/>
        </w:tabs>
        <w:ind w:left="720" w:hanging="29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ntonie van Leeuwenhoek: made and used quality magnifying lenses to observe and record microorganisms</w:t>
      </w:r>
    </w:p>
    <w:p>
      <w:pPr>
        <w:pStyle w:val="Normal"/>
        <w:spacing w:lineRule="exact" w:line="214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2.01 The structure and function of microorganisms have been revealed by the use of microscopy (including bright field, phase contrast, fluorescent, and electron)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2 Structure and Func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3. Apply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0 Make a time line of the development of microbiology from the 1600s to today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0" w:hanging="42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 the experiments constructed by Pasteur to disprove spontaneous generation, swan-necked flasks were used. Why was this shape of flask used in this experiment?</w:t>
      </w:r>
    </w:p>
    <w:p>
      <w:pPr>
        <w:pStyle w:val="Normal"/>
        <w:spacing w:lineRule="exact" w:line="268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97" w:leader="none"/>
        </w:tabs>
        <w:ind w:left="720" w:hanging="295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hape of the glass neck allowed the bacteria into the flask and then into the media, but air could not enter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97" w:leader="none"/>
        </w:tabs>
        <w:ind w:left="720" w:hanging="295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B.</w:t>
      </w:r>
      <w:r>
        <w:rPr>
          <w:rFonts w:eastAsia="Helvetica" w:cs="Helvetica" w:ascii="Helvetica" w:hAnsi="Helvetica"/>
          <w:b/>
          <w:bCs/>
          <w:sz w:val="20"/>
          <w:szCs w:val="20"/>
        </w:rPr>
        <w:tab/>
      </w:r>
      <w:r>
        <w:rPr>
          <w:rFonts w:eastAsia="Helvetica" w:cs="Helvetica" w:ascii="Helvetica" w:hAnsi="Helvetica"/>
          <w:sz w:val="20"/>
          <w:szCs w:val="20"/>
        </w:rPr>
        <w:t>The glass necks needed to be open to the air, yet constructed so that bacteria would settle in the lowest part of the neck.</w:t>
      </w:r>
    </w:p>
    <w:p>
      <w:pPr>
        <w:pStyle w:val="Normal"/>
        <w:spacing w:lineRule="exact" w:line="39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97" w:leader="none"/>
        </w:tabs>
        <w:ind w:left="720" w:hanging="295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.</w:t>
        <w:tab/>
        <w:t>These flask shapes were the easiest and cheapest to produce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97" w:leader="none"/>
        </w:tabs>
        <w:ind w:left="720" w:hanging="295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.</w:t>
        <w:tab/>
        <w:t>Because the glass necks were stretched out, the heat used to sterilize the medium inside of the flask could not kill the bacteria in the neck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exact" w:line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7.01a Ability to apply the process of science: Demonstrate an ability to formulate hypotheses and design experiments based on the scientific method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7 Scientific Thinking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0 Make a time line of the development of microbiology from the 1600s to today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25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Koch's postulates are criteria used to establish that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bes are found on dust particles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specific microbe should be classified in a specific kingdom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bes can be used to clean up toxic spills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a specific microbe is the cause of a specific disease.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ife forms can only arise from preexisting life forms.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7.01b Ability to apply the process of science: Analyze and interpret results from a variety of microbiological methods and apply these methods to analogous situations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7 Scientific Thinking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0 Make a time line of the development of microbiology from the 1600s to today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25"/>
        </w:numPr>
        <w:ind w:left="420" w:hanging="42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NOT a recent discovery that has had a huge impact on the understanding of microbiology?</w:t>
      </w:r>
    </w:p>
    <w:p>
      <w:pPr>
        <w:pStyle w:val="Normal"/>
        <w:spacing w:lineRule="exact" w:line="268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425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.</w:t>
        <w:tab/>
        <w:t>Restriction enzymes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425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CR technique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425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films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425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mall RNAs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425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E.</w:t>
      </w:r>
      <w:r>
        <w:rPr>
          <w:rFonts w:cs="Helvetica" w:ascii="Helvetica" w:hAnsi="Helvetica"/>
          <w:sz w:val="20"/>
          <w:szCs w:val="20"/>
        </w:rPr>
        <w:tab/>
      </w:r>
      <w:r>
        <w:rPr>
          <w:rFonts w:eastAsia="Helvetica" w:cs="Helvetica" w:ascii="Helvetica" w:hAnsi="Helvetica"/>
          <w:sz w:val="20"/>
          <w:szCs w:val="20"/>
        </w:rPr>
        <w:t>All are significant discoveries.</w:t>
      </w:r>
    </w:p>
    <w:p>
      <w:pPr>
        <w:pStyle w:val="Normal"/>
        <w:spacing w:lineRule="exact" w:line="38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exact" w:line="334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425" w:right="318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Refer to the text and read about the recent discoveries that have had a huge impact on the understanding of microbiology.</w:t>
      </w:r>
    </w:p>
    <w:p>
      <w:pPr>
        <w:pStyle w:val="Normal"/>
        <w:spacing w:lineRule="exact" w:line="20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exact" w:line="28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6.03 Humans utilize and harness microorganisms and their product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6.04 Because the true diversity of microbial life is largely unknown, its effects and potential benefits have not been fully explored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1 List some recent microbiological discoveries of great impact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66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um total of all the microbes in a certain environment is termed the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microbiome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icrobial niche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omain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film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ylogeny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1 Microorganisms are ubiquitous and live in diverse and dynamic ecosystems.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1 List some recent microbiological discoveries of great impact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not a process in the scientific method?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ystematic observation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velopment of a theor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Laboratory experimentation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ormulation of a hypothesi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Belief in a preconceived idea</w:t>
      </w:r>
    </w:p>
    <w:p>
      <w:pPr>
        <w:pStyle w:val="Normal"/>
        <w:spacing w:lineRule="exact" w:line="22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7.01a Ability to apply the process of science: Demonstrate an ability to formulate hypotheses and design experiments based on the scientific method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7 Scientific Thinking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2 Explain what is important about the scientific method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40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xperimentation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s the first step in the scientific method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s designed to support an hypothesis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provides a means to gather objective data.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s designed to refute an hypothesis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rovides a means to gather subjective data.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7.01a Ability to apply the process of science: Demonstrate an ability to formulate hypotheses and design experiments based on the scientific method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7 Scientific Thinking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2 Explain what is important about the scientific method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50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cientific method includes all of the following except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xperimentation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ypothesis</w:t>
      </w:r>
    </w:p>
    <w:p>
      <w:pPr>
        <w:pStyle w:val="Normal"/>
        <w:ind w:left="425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C.</w:t>
      </w:r>
      <w:r>
        <w:rPr>
          <w:rFonts w:cs="Helvetica" w:ascii="Helvetica" w:hAnsi="Helvetica"/>
          <w:sz w:val="20"/>
          <w:szCs w:val="20"/>
        </w:rPr>
        <w:tab/>
      </w:r>
      <w:r>
        <w:rPr>
          <w:rFonts w:eastAsia="Helvetica" w:cs="Helvetica" w:ascii="Helvetica" w:hAnsi="Helvetica"/>
          <w:sz w:val="20"/>
          <w:szCs w:val="20"/>
        </w:rPr>
        <w:t>publication</w:t>
      </w:r>
    </w:p>
    <w:p>
      <w:pPr>
        <w:pStyle w:val="Normal"/>
        <w:spacing w:lineRule="exact" w:line="37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observation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7.01a Ability to apply the process of science: Demonstrate an ability to formulate hypotheses and design experiments based on the scientific method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7 Scientific Thinking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2 Explain what is important about the scientific method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cientific method involves formulating a tentative explanation, called the hypothesis, to account for what has been observed or measured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ind w:right="32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TRUE</w:t>
      </w:r>
    </w:p>
    <w:p>
      <w:pPr>
        <w:pStyle w:val="Normal"/>
        <w:spacing w:lineRule="exact" w:line="22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7.01a Ability to apply the process of science: Demonstrate an ability to formulate hypotheses and design experiments based on the scientific method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7 Scientific Thinking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2 Explain what is important about the scientific method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73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ring for patients infected with a new virus requires safety precautions for medical personnel. Choosing appropriate procedures is an example of a(n) ______ process.</w:t>
      </w:r>
    </w:p>
    <w:p>
      <w:pPr>
        <w:pStyle w:val="Normal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thogenic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deductive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ypothetical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nductive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7.01b Ability to apply the process of science: Analyze and interpret results from a variety of microbiological methods and apply these methods to analogous situations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7 Scientific Thinking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3. Apply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2 Explain what is important about the scientific method.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jc w:val="righ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71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erile refers to ______.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homogenized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absence of any life forms and viral particle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thogen-free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steurized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bsence of spores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5.01 Microorganisms are ubiquitous and live in diverse and dynamic ecosystems.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5 Systems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0 Make a time line of the development of microbiology from the 1600s to today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42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axonomy does not involve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lassification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a common name</w:t>
      </w:r>
    </w:p>
    <w:p>
      <w:pPr>
        <w:pStyle w:val="Normal"/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omenclature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dentification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3 Differentiate among the terms nomenclature, taxonomy, and classification.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23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scientific field is involved in the identification, classification, and naming of organisms?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omenclature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pidemiolog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Taxonomy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ylogen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athology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3 Differentiate among the terms nomenclature, taxonomy, and classification.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34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orderly arrangement of organisms into a hierarchy of taxa is called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experimentation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technolog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classification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identification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omenclature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3 Differentiate among the terms nomenclature, taxonomy, and classification.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26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embers of the same species share many more characteristics compared to those shared by members of the same kingdom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ind w:right="18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TRUE</w:t>
      </w:r>
    </w:p>
    <w:p>
      <w:pPr>
        <w:pStyle w:val="Normal"/>
        <w:spacing w:lineRule="exact" w:line="22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3 Differentiate among the terms nomenclature, taxonomy, and classification.</w:t>
      </w:r>
    </w:p>
    <w:p>
      <w:pPr>
        <w:pStyle w:val="Normal"/>
        <w:spacing w:lineRule="exact" w:line="1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68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a taxon that contains all the other taxa listed?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amil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nu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Kingdom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pecie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ylum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4 Create a mnemonic device for remembering the taxonomic categori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21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mallest and most significant taxon is a ______.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kingdom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phylum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specie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amil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nus</w:t>
      </w:r>
    </w:p>
    <w:p>
      <w:pPr>
        <w:pStyle w:val="Normal"/>
        <w:spacing w:lineRule="exact" w:line="213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4 The traditional concept of species is not readily applicable to microbes due to asexual reproduction and the frequent occurrence of horizontal gene transfer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4 Create a mnemonic device for remembering the taxonomic categories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33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elect the correct descending taxonomic hierarchy (left to right)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lass, phylum, order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Family, genus, specie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Kingdom, domain, phylum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Family, order, clas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697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nus, species, family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4 Create a mnemonic device for remembering the taxonomic categories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17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recently-developed mnemonic for remembering the taxonomic levels from Domain to Species is "Dumb Kids Prefer Candy Over Fancy Green Salad." The word "candy" here is a reminder of the taxonomic level of _______.</w:t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74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hain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ulture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ategor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colon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class</w:t>
      </w:r>
    </w:p>
    <w:p>
      <w:pPr>
        <w:pStyle w:val="Normal"/>
        <w:spacing w:lineRule="exact" w:line="219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3. Apply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4 Create a mnemonic device for remembering the taxonomic categori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6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76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of the following is a scientific name?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reptobacilli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ram-positive streptococcu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76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nthrax</w:t>
      </w:r>
    </w:p>
    <w:p>
      <w:pPr>
        <w:pStyle w:val="Normal"/>
        <w:ind w:left="425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D.</w:t>
      </w:r>
      <w:r>
        <w:rPr>
          <w:rFonts w:cs="Helvetica" w:ascii="Helvetica" w:hAnsi="Helvetica"/>
          <w:sz w:val="20"/>
          <w:szCs w:val="20"/>
        </w:rPr>
        <w:tab/>
      </w:r>
      <w:r>
        <w:rPr>
          <w:rFonts w:eastAsia="Helvetica" w:cs="Helvetica" w:ascii="Helvetica" w:hAnsi="Helvetica"/>
          <w:i/>
          <w:iCs/>
          <w:sz w:val="20"/>
          <w:szCs w:val="20"/>
        </w:rPr>
        <w:t>Streptococcus pyogenes</w:t>
      </w:r>
    </w:p>
    <w:p>
      <w:pPr>
        <w:pStyle w:val="Normal"/>
        <w:spacing w:lineRule="exact" w:line="37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exact" w:line="278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5 Correctly write the binomial name for a microorganism.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19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en assigning a scientific name to an organism,</w:t>
      </w:r>
    </w:p>
    <w:p>
      <w:pPr>
        <w:pStyle w:val="Normal"/>
        <w:tabs>
          <w:tab w:val="clear" w:pos="720"/>
          <w:tab w:val="left" w:pos="740" w:leader="none"/>
        </w:tabs>
        <w:spacing w:lineRule="auto" w:line="235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pecies name is placed first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pecies name can be abbreviated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both genus and species names are italicized or underlined.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oth genus and species names are capitalized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pecies name is capitalized.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5 Correctly write the binomial name for a microorganism.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58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Which scientific name is written correctly?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. aureu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aphylococcus aureu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aphylococcus Aureu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staphylococcus aureu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697" w:leader="none"/>
          <w:tab w:val="left" w:pos="1060" w:leader="none"/>
        </w:tabs>
        <w:ind w:left="425" w:hanging="0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  <w:t>Staphylococcus aureus</w:t>
      </w:r>
    </w:p>
    <w:p>
      <w:pPr>
        <w:pStyle w:val="Normal"/>
        <w:spacing w:lineRule="exact" w:line="219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5 Correctly write the binomial name for a microorganism.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43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names of the three proposed domains are: Bacteria, Protista, and Eukarya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425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FALSE</w:t>
      </w:r>
    </w:p>
    <w:p>
      <w:pPr>
        <w:pStyle w:val="Normal"/>
        <w:spacing w:lineRule="exact" w:line="2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6 Draw a diagram of the three major domain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15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diagram of the three domains (Bacteria, Archaea, Eukarya) proceeding from the Last Universal Common Ancestor would show Archaea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ind w:right="130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97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ranching off the Domain Bacteria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97" w:leader="none"/>
        </w:tabs>
        <w:ind w:left="743" w:hanging="31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branching off the Domain Eukarya.</w:t>
      </w:r>
    </w:p>
    <w:p>
      <w:pPr>
        <w:pStyle w:val="Normal"/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97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s the original cells from which the others derived.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1 Cells, organelles (e.g., mitochondria and chloroplasts) and all major metabolic pathways evolved from early prokaryotic cell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3. Apply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6 Draw a diagram of the three major domain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15"/>
        </w:numPr>
        <w:ind w:left="420" w:hanging="42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nalysis of the small subunit rRNAs from all organisms in the three current domains suggests that</w:t>
      </w:r>
    </w:p>
    <w:p>
      <w:pPr>
        <w:pStyle w:val="Normal"/>
        <w:spacing w:lineRule="exact" w:line="267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97" w:leader="none"/>
        </w:tabs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prokarytoes, archaea, and eukaryotes are not related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97" w:leader="none"/>
        </w:tabs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eukaryotes arose from prokaryotes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97" w:leader="none"/>
        </w:tabs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Archaea are more closely related to bacteria than eukaryotes.</w:t>
      </w:r>
    </w:p>
    <w:p>
      <w:pPr>
        <w:pStyle w:val="Normal"/>
        <w:spacing w:lineRule="exact" w:line="3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tabs>
          <w:tab w:val="clear" w:pos="720"/>
          <w:tab w:val="left" w:pos="697" w:leader="none"/>
        </w:tabs>
        <w:ind w:left="743" w:hanging="318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  <w:t>D.</w:t>
      </w:r>
      <w:r>
        <w:rPr>
          <w:rFonts w:cs="Helvetica" w:ascii="Helvetica" w:hAnsi="Helvetica"/>
          <w:sz w:val="20"/>
          <w:szCs w:val="20"/>
        </w:rPr>
        <w:tab/>
      </w:r>
      <w:r>
        <w:rPr>
          <w:rFonts w:eastAsia="Helvetica" w:cs="Helvetica" w:ascii="Helvetica" w:hAnsi="Helvetica"/>
          <w:sz w:val="20"/>
          <w:szCs w:val="20"/>
        </w:rPr>
        <w:t>all modern and extinct organisms on earth arose from a common ancestor.</w:t>
      </w:r>
    </w:p>
    <w:p>
      <w:pPr>
        <w:pStyle w:val="Normal"/>
        <w:spacing w:lineRule="exact" w:line="38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740" w:right="40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ind w:left="425" w:right="403" w:hanging="0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Refer to "Systems of Presenting a Universal Tree of Life" for a discussion of the ssu rRNAs and their role in taxonomy.</w:t>
      </w:r>
    </w:p>
    <w:p>
      <w:pPr>
        <w:pStyle w:val="Normal"/>
        <w:spacing w:lineRule="exact" w:line="279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1 Cells, organelles (e.g., mitochondria and chloroplasts) and all major metabolic pathways evolved from early prokaryotic cell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6 Draw a diagram of the three major domain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7 Explain the difference between traditional and molecular approaches to taxonomy.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3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62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he study of evolutionary relationships among organisms is called ______.</w:t>
      </w:r>
    </w:p>
    <w:p>
      <w:pPr>
        <w:pStyle w:val="Normal"/>
        <w:tabs>
          <w:tab w:val="clear" w:pos="720"/>
          <w:tab w:val="left" w:pos="740" w:leader="none"/>
        </w:tabs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697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genetics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697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technolog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697" w:leader="none"/>
        </w:tabs>
        <w:ind w:left="743" w:hanging="31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phylogeny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697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axonom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2"/>
        </w:numPr>
        <w:tabs>
          <w:tab w:val="clear" w:pos="720"/>
          <w:tab w:val="left" w:pos="697" w:leader="none"/>
        </w:tabs>
        <w:ind w:left="743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recombinant DNA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1. Remember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04 Explain the theory of evolution and why it is called a theory.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7 Explain the difference between traditional and molecular approaches to taxonomy.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History of Microbiology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numPr>
          <w:ilvl w:val="0"/>
          <w:numId w:val="67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A scientist studying the sequence of nucleotides in the rRNA of a bacterial species is working on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697" w:leader="none"/>
        </w:tabs>
        <w:ind w:left="738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recombinant DNA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697" w:leader="none"/>
        </w:tabs>
        <w:ind w:left="738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omenclature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697" w:leader="none"/>
        </w:tabs>
        <w:ind w:left="738" w:hanging="31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determining evolutionary relatedness.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697" w:leader="none"/>
        </w:tabs>
        <w:ind w:left="738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bioremediation.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67"/>
        </w:numPr>
        <w:tabs>
          <w:tab w:val="clear" w:pos="720"/>
          <w:tab w:val="left" w:pos="697" w:leader="none"/>
        </w:tabs>
        <w:ind w:left="738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determining if that species is the cause of a new disease.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3. Apply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7 Explain the difference between traditional and molecular approaches to taxonomy.</w:t>
      </w:r>
    </w:p>
    <w:p>
      <w:pPr>
        <w:pStyle w:val="Normal"/>
        <w:spacing w:lineRule="exact" w:line="1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</w:p>
    <w:p>
      <w:pPr>
        <w:pStyle w:val="Normal"/>
        <w:jc w:val="right"/>
        <w:rPr>
          <w:rFonts w:ascii="Helvetica" w:hAnsi="Helvetica" w:eastAsia="Helvetica" w:cs="Helvetica"/>
          <w:i/>
          <w:i/>
          <w:iCs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20"/>
          <w:szCs w:val="20"/>
        </w:rPr>
      </w:r>
    </w:p>
    <w:p>
      <w:pPr>
        <w:pStyle w:val="Normal"/>
        <w:spacing w:lineRule="exact" w:line="1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28"/>
        </w:numPr>
        <w:ind w:left="420" w:hanging="42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Trees of life that illustrate the phylogenetic relationships of all organisms were traditionally based on ______; newer methods for determining phylogeny rely on ______.</w:t>
      </w:r>
    </w:p>
    <w:p>
      <w:pPr>
        <w:pStyle w:val="Normal"/>
        <w:tabs>
          <w:tab w:val="clear" w:pos="720"/>
          <w:tab w:val="left" w:pos="740" w:leader="none"/>
        </w:tabs>
        <w:spacing w:lineRule="auto" w:line="237"/>
        <w:ind w:right="280" w:hanging="0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spacing w:lineRule="exact" w:line="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697" w:leader="none"/>
        </w:tabs>
        <w:ind w:left="738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orphology; virology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697" w:leader="none"/>
        </w:tabs>
        <w:ind w:left="738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ucleic acid sequences; morphology</w:t>
      </w:r>
    </w:p>
    <w:p>
      <w:pPr>
        <w:pStyle w:val="Normal"/>
        <w:tabs>
          <w:tab w:val="clear" w:pos="720"/>
          <w:tab w:val="left" w:pos="697" w:leader="none"/>
        </w:tabs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697" w:leader="none"/>
        </w:tabs>
        <w:ind w:left="738" w:hanging="31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</w:rPr>
        <w:t>morphology; nucleic acid sequences</w:t>
      </w:r>
    </w:p>
    <w:p>
      <w:pPr>
        <w:pStyle w:val="Normal"/>
        <w:tabs>
          <w:tab w:val="clear" w:pos="720"/>
          <w:tab w:val="left" w:pos="697" w:leader="none"/>
        </w:tabs>
        <w:spacing w:lineRule="exact" w:line="8"/>
        <w:rPr>
          <w:rFonts w:ascii="Helvetica" w:hAnsi="Helvetica" w:eastAsia="Helvetica" w:cs="Helvetica"/>
          <w:b/>
          <w:b/>
          <w:bCs/>
          <w:sz w:val="20"/>
          <w:szCs w:val="20"/>
          <w:u w:val="single"/>
        </w:rPr>
      </w:pPr>
      <w:r>
        <w:rPr>
          <w:rFonts w:eastAsia="Helvetica"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697" w:leader="none"/>
        </w:tabs>
        <w:ind w:left="738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nucleic acid sequences; microbiomes</w:t>
      </w:r>
    </w:p>
    <w:p>
      <w:pPr>
        <w:pStyle w:val="Normal"/>
        <w:spacing w:lineRule="exact" w:line="1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697" w:leader="none"/>
        </w:tabs>
        <w:ind w:left="738" w:hanging="318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>morphology; nutritional requirements</w:t>
      </w:r>
    </w:p>
    <w:p>
      <w:pPr>
        <w:pStyle w:val="Normal"/>
        <w:spacing w:lineRule="exact" w:line="212"/>
        <w:rPr>
          <w:rFonts w:ascii="Helvetica" w:hAnsi="Helvetica" w:eastAsia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Objective: 01.05 The evolutionary relatedness of organisms is best reflected in phylogenetic trees.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ASM Topic: Module 01 Evolution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Blooms Level: 2. Understand</w:t>
      </w:r>
    </w:p>
    <w:p>
      <w:pPr>
        <w:pStyle w:val="Normal"/>
        <w:spacing w:lineRule="exact" w:line="2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Learning Outcome: 01.17 Explain the difference between traditional and molecular approaches to taxonomy.</w:t>
      </w:r>
    </w:p>
    <w:p>
      <w:pPr>
        <w:pStyle w:val="Normal"/>
        <w:spacing w:lineRule="exact" w:line="1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16"/>
          <w:szCs w:val="16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Section: 01.07</w:t>
      </w:r>
    </w:p>
    <w:p>
      <w:pPr>
        <w:pStyle w:val="Normal"/>
        <w:spacing w:lineRule="exact" w:line="1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right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i/>
          <w:iCs/>
          <w:sz w:val="16"/>
          <w:szCs w:val="16"/>
        </w:rPr>
        <w:t>Topic: Taxonomy of Microorganisms</w:t>
      </w:r>
      <w:r>
        <w:br w:type="page"/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ind w:left="2460" w:hanging="0"/>
        <w:rPr>
          <w:rFonts w:ascii="Helvetica" w:hAnsi="Helvetica" w:cs="Helvetica"/>
          <w:sz w:val="40"/>
          <w:szCs w:val="20"/>
        </w:rPr>
      </w:pPr>
      <w:r>
        <w:rPr>
          <w:rFonts w:eastAsia="Helvetica" w:cs="Helvetica" w:ascii="Helvetica" w:hAnsi="Helvetica"/>
          <w:sz w:val="40"/>
          <w:szCs w:val="20"/>
        </w:rPr>
        <w:t>CH-01: Test Bank Summary</w:t>
      </w:r>
    </w:p>
    <w:p>
      <w:pPr>
        <w:pStyle w:val="Normal"/>
        <w:spacing w:lineRule="exact" w:line="26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tbl>
      <w:tblPr>
        <w:tblW w:w="55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811"/>
        <w:gridCol w:w="3324"/>
        <w:gridCol w:w="930"/>
        <w:gridCol w:w="754"/>
        <w:gridCol w:w="655"/>
      </w:tblGrid>
      <w:tr>
        <w:trPr>
          <w:trHeight w:val="20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i/>
                <w:iCs/>
                <w:w w:val="98"/>
                <w:sz w:val="20"/>
                <w:szCs w:val="20"/>
              </w:rPr>
              <w:t>Category</w:t>
            </w:r>
          </w:p>
        </w:tc>
        <w:tc>
          <w:tcPr>
            <w:tcW w:w="4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i/>
                <w:iCs/>
                <w:w w:val="98"/>
                <w:sz w:val="20"/>
                <w:szCs w:val="20"/>
              </w:rPr>
              <w:t># of Questions</w:t>
            </w:r>
          </w:p>
        </w:tc>
      </w:tr>
      <w:tr>
        <w:trPr>
          <w:trHeight w:val="289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1.01 Cells, organelles (e.g., mitochondria and chloroplasts) and all major metabolic pathways evolv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ed from early prokaryotic cell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1.04 The traditional concept of species is not readily applicable to microbes due to asexual reprodu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ction and the frequent occurrence of horizontal gene transfer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1.05 The evolutionary relatedness of organisms is best reflected in phylogenetic tree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6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2.01 The structure and function of microorganisms have been revealed by the use of microscopy (in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cluding bright field, phase contrast, fluorescent, and electron)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2.02 Bacteria have unique cell structures that can be targets for antibiotics, immunity, and phage inf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ection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2.04 While microscopic eukaryotes (for example, fungi, protozoa, and algae) carry out some of the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same processes as bacteria, many of the cellular properties are fundamentally different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2.05 The replication cycles of viruses (lytic and lysogenic) differ among viruses and are determined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ind w:left="60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by their unique structures and genome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3.01 Bacteria and Archaea exhibit extensive, and often unique, metabolic diversity (e.g., nitrogen fix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tion, methane production, anoxygenic photosynthesis)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4.04 The synthesis of viral genetic material and proteins is dependent on host cell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4.05 Cell genomes can be manipulated to alter cell function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5.01 Microorganisms are ubiquitous and live in diverse and dynamic ecosystem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5.02 Most bacteria in nature live in biofilm communitie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5.04 Microorganisms, cellular and viral, can interact with both human and nonhuman hosts in benefi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cial, neutral or detrimental way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6.01 Microbes are essential for life as we know it and the processes that support life (e.g., in biogeo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chemical cycles and plant and/or animal microflora)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6.03 Humans utilize and harness microorganisms and their product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6.04 Because the true diversity of microbial life is largely unknown, its effects and potential benefits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have not been fully explored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7.01a Ability to apply the process of science: Demonstrate an ability to formulate hypotheses and d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esign experiments based on the scientific method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Objective: 07.01b Ability to apply the process of science: Analyze and interpret results from a variety of microbi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ological methods and apply these methods to analogous situation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Topic: Module 01 Evolution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21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Topic: Module 02 Structure and Function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Topic: Module 03 Metabolic Pathways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Topic: Module 04 Information Flow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Topic: Module 05 Systems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Topic: Module 06 Impact of Microorganisms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ASM Topic: Module 07 Scientific Thinking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Blooms Level: 1. Remember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Blooms Level: 2. Understand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22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Blooms Level: 3. Apply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01 List the various types of microorganism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02 Identify multiple professions using microbiology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03 Describe the role and impact of microbes on the earth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04 Explain the theory of evolution and why it is called a theory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05 Explain one old way and one new way that humans manipulate organisms for their own us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e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06 Summarize the relative burden of human disease caused by microbes, emphasizing the dif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ferences between developed countries and developing countrie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07 Differentiate among bacteria, archaea, and eukaryotic microorganism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08 Identify a fourth type of microorganism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09 Compare and contrast the relative sizes of the different microbes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10 Make a time line of the development of microbiology from the 1600s to today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11 List some recent microbiological discoveries of great impact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12 Explain what is important about the scientific method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8609" w:type="dxa"/>
            <w:gridSpan w:val="4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13 Differentiate among the terms nomenclature, taxonomy, and classification.</w:t>
            </w:r>
          </w:p>
        </w:tc>
        <w:tc>
          <w:tcPr>
            <w:tcW w:w="14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14 Create a mnemonic device for remembering the taxonomic categories.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5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15 Correctly write the binomial name for a microorganism.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5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3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16 Draw a diagram of the three major domains.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5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3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Learning Outcome: 01.17 Explain the difference between traditional and molecular approaches to taxonomy.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5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4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Section: 01.01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5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7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Section: 01.02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5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7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Section: 01.03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5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4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Section: 01.04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5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4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Section: 01.05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7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Section: 01.06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7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2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Section: 01.07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7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7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Topic: Cellular Organization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7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3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Topic: History of Microbiology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7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5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Topic: Microbial Roles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7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6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67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>Topic: Taxonomy of Microorganisms</w:t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ind w:left="570" w:hanging="0"/>
              <w:jc w:val="right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w w:val="99"/>
                <w:sz w:val="20"/>
                <w:szCs w:val="20"/>
              </w:rPr>
              <w:t>19</w:t>
            </w:r>
          </w:p>
        </w:tc>
        <w:tc>
          <w:tcPr>
            <w:tcW w:w="655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t>0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center"/>
      <w:rPr/>
    </w:pPr>
    <w:r>
      <w:rPr/>
      <w:t>Copyright © 2018 McGraw-Hill Education. All rights reserved. No reproduction or distribution without the prior written consent of McGraw-Hill Education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5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4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4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6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4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5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4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3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4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5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3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4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5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6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6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4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5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24:00Z</dcterms:created>
  <dc:creator>Windows User</dc:creator>
  <dc:description/>
  <cp:keywords/>
  <dc:language>en-US</dc:language>
  <cp:lastModifiedBy>S, Sathyanarayanan</cp:lastModifiedBy>
  <dcterms:modified xsi:type="dcterms:W3CDTF">2017-03-31T15:33:00Z</dcterms:modified>
  <cp:revision>77</cp:revision>
  <dc:subject/>
  <dc:title/>
</cp:coreProperties>
</file>