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Psychology, 4e Cdn.</w:t>
      </w:r>
      <w:r>
        <w:rPr>
          <w:b/>
          <w:bCs/>
          <w:sz w:val="24"/>
          <w:szCs w:val="24"/>
        </w:rPr>
        <w:t xml:space="preserve"> (Carlson) </w:t>
      </w:r>
    </w:p>
    <w:p>
      <w:pPr>
        <w:sectPr>
          <w:footerReference w:type="default" r:id="rId2"/>
          <w:type w:val="nextPage"/>
          <w:pgSz w:w="12240" w:h="15840"/>
          <w:pgMar w:left="1440" w:right="1440" w:gutter="0" w:header="0" w:top="720" w:footer="720" w:bottom="863"/>
          <w:pgNumType w:fmt="decimal"/>
          <w:formProt w:val="false"/>
          <w:textDirection w:val="lrTb"/>
          <w:docGrid w:type="default" w:linePitch="360" w:charSpace="0"/>
        </w:sectPr>
      </w:pPr>
    </w:p>
    <w:p>
      <w:pPr>
        <w:pStyle w:val="NormalText"/>
        <w:rPr>
          <w:b/>
          <w:b/>
          <w:bCs/>
          <w:sz w:val="24"/>
          <w:szCs w:val="24"/>
        </w:rPr>
      </w:pPr>
      <w:r>
        <w:rPr>
          <w:b/>
          <w:bCs/>
          <w:sz w:val="24"/>
          <w:szCs w:val="24"/>
        </w:rPr>
        <w:t xml:space="preserve">Chapter 1   </w:t>
        <w:br/>
      </w:r>
    </w:p>
    <w:p>
      <w:pPr>
        <w:sectPr>
          <w:type w:val="continuous"/>
          <w:pgSz w:w="12240" w:h="15840"/>
          <w:pgMar w:left="1440" w:right="1440" w:gutter="0" w:header="0" w:top="720" w:footer="720" w:bottom="863"/>
          <w:cols w:num="2" w:equalWidth="false" w:sep="false">
            <w:col w:w="1215" w:space="8144"/>
            <w:col w:w="0"/>
          </w:cols>
          <w:formProt w:val="false"/>
          <w:textDirection w:val="lrTb"/>
          <w:docGrid w:type="default" w:linePitch="360" w:charSpace="0"/>
        </w:sectPr>
      </w:pPr>
    </w:p>
    <w:p>
      <w:pPr>
        <w:pStyle w:val="NormalText"/>
        <w:spacing w:before="0" w:after="180"/>
        <w:rPr>
          <w:b/>
          <w:b/>
          <w:bCs/>
          <w:sz w:val="24"/>
          <w:szCs w:val="24"/>
        </w:rPr>
      </w:pPr>
      <w:r>
        <w:rPr>
          <w:b/>
          <w:bCs/>
          <w:sz w:val="24"/>
          <w:szCs w:val="24"/>
        </w:rPr>
        <w:t>The Science of Psychology</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text defines psychology as th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cience of behaviou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udy of the min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udy of behaviour, cognition, and emo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udy of the psych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udy of the brai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5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Defini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1</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2)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ultimate goal of psychology is to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iscover the causal event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explore the human psych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olve the problems of humankin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understand human behaviou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ntrol behaviou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5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Defini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1</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3)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first step in explaining behaviour involves __________ i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iscovering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scribing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iscussing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lineating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bating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5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Defini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1</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4)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You are a psychologist who wants to explain the phenomenon of road rage. Your first step would involve __________ i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iscovering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rFonts w:eastAsia="Palatino Linotype"/>
        </w:rPr>
        <w:t xml:space="preserve"> </w:t>
      </w:r>
      <w:r>
        <w:rPr/>
        <w:t xml:space="preserve">debating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rFonts w:eastAsia="Palatino Linotype"/>
        </w:rPr>
        <w:t xml:space="preserve"> </w:t>
      </w:r>
      <w:r>
        <w:rPr/>
        <w:t xml:space="preserve">discussing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lineating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scribing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5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Defini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 xml:space="preserve">1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5)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Events that cause other events are known as __________ event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as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explanator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aus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terministic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rrelation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5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1</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6)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At the root of most major human problems such as war, pollution, drug addiction, and crime i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gre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elfishnes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i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human behaviou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ne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6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Defini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1</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7)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__________ is the area of psychology that studies how the nervous system and our physiology affect behaviou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mparative psych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Physiological psych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chophysi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Behaviour analysi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ocial psych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6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Defini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1</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8)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Dr. Thraill's research has focused on addiction and how drugs affect the brain and nervous system. He is most likely to be a(n) __________.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velopmental psychologis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experimental neuropsychologis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mparative psychologis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physiological psychologis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ocial psychologis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6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Fac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 xml:space="preserve">1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9)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A physiological psychologist would study the impact of the __________ on behaviour whereas a behaviour analyst would study the impact of the __________ on behaviou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rugs; emotion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gnition; aging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ocial relationships; personalit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physics; analysi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nervous system; environmen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6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1</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0)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branch of psychology that is most likely to examine the evolution of adaptive behaviour in a given species i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behaviour analysi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mparative psych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velopmental psych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physiological psych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gnitive psych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pPr>
      <w:r>
        <w:rPr>
          <w:i/>
          <w:iCs/>
          <w:sz w:val="18"/>
          <w:szCs w:val="18"/>
        </w:rPr>
        <w:t>Page Ref: 6</w:t>
      </w:r>
      <w:r>
        <w:rPr>
          <w:rFonts w:cs="TestGen" w:ascii="TestGen" w:hAnsi="TestGen"/>
          <w:i/>
          <w:iCs/>
          <w:sz w:val="18"/>
          <w:szCs w:val="18"/>
        </w:rPr>
        <w:t>-</w:t>
      </w:r>
      <w:r>
        <w:rPr>
          <w:i/>
          <w:iCs/>
          <w:sz w:val="18"/>
          <w:szCs w:val="18"/>
        </w:rPr>
        <w:t xml:space="preserve">7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Fac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1</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1)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Behaviours such as courting, mating, and parenting are most likely to be studied by a __________ psychologis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gnitiv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personalit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mparativ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linic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behaviour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pPr>
      <w:r>
        <w:rPr>
          <w:i/>
          <w:iCs/>
          <w:sz w:val="18"/>
          <w:szCs w:val="18"/>
        </w:rPr>
        <w:t>Page Ref: 6</w:t>
      </w:r>
      <w:r>
        <w:rPr>
          <w:rFonts w:cs="TestGen" w:ascii="TestGen" w:hAnsi="TestGen"/>
          <w:i/>
          <w:iCs/>
          <w:sz w:val="18"/>
          <w:szCs w:val="18"/>
        </w:rPr>
        <w:t>-</w:t>
      </w:r>
      <w:r>
        <w:rPr>
          <w:i/>
          <w:iCs/>
          <w:sz w:val="18"/>
          <w:szCs w:val="18"/>
        </w:rPr>
        <w:t xml:space="preserve">7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Defini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1</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2)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Dr. Lind is a psychologist who studies the effects of different drugs on the behaviour of many different species. Most likely, Dr. Lind is a __________ psychologis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linic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gnitiv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unselling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mparativ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behaviour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pPr>
      <w:r>
        <w:rPr>
          <w:i/>
          <w:iCs/>
          <w:sz w:val="18"/>
          <w:szCs w:val="18"/>
        </w:rPr>
        <w:t>Page Ref: 6</w:t>
      </w:r>
      <w:r>
        <w:rPr>
          <w:rFonts w:cs="TestGen" w:ascii="TestGen" w:hAnsi="TestGen"/>
          <w:i/>
          <w:iCs/>
          <w:sz w:val="18"/>
          <w:szCs w:val="18"/>
        </w:rPr>
        <w:t>-</w:t>
      </w:r>
      <w:r>
        <w:rPr>
          <w:i/>
          <w:iCs/>
          <w:sz w:val="18"/>
          <w:szCs w:val="18"/>
        </w:rPr>
        <w:t xml:space="preserve">7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Defini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 xml:space="preserve">1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13)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Comparative psychology compares different __________.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peci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ultur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rug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chological disorder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ental process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pPr>
      <w:r>
        <w:rPr>
          <w:i/>
          <w:iCs/>
          <w:sz w:val="18"/>
          <w:szCs w:val="18"/>
        </w:rPr>
        <w:t>Page Ref: 6</w:t>
      </w:r>
      <w:r>
        <w:rPr>
          <w:rFonts w:cs="TestGen" w:ascii="TestGen" w:hAnsi="TestGen"/>
          <w:i/>
          <w:iCs/>
          <w:sz w:val="18"/>
          <w:szCs w:val="18"/>
        </w:rPr>
        <w:t>-</w:t>
      </w:r>
      <w:r>
        <w:rPr>
          <w:i/>
          <w:iCs/>
          <w:sz w:val="18"/>
          <w:szCs w:val="18"/>
        </w:rPr>
        <w:t xml:space="preserve">7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Defini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1</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4)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__________ is the subfield of psychology that investigates the effects of environmental events on behaviour; particularly the relationship between a behaviour and its environmental consequenc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Environment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Behaviour analysi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gnitiv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oci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velopment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7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Defini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1</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5)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Dr. O'Leary is a psychologist whose research rests on the assumption that behaviour is controlled by its consequences and nothing else. Dr. O'Leary is most likely 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gnitive psychologis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velopmental psychologis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experimental psychologis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behaviour analys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environmental psychologis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7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1</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6)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Dr. Shapiro has developed a strain of rats that is especially susceptible to the effects of drugs. These rats become addicted more easily and their behaviour is compared to others that become addicted more slowly. Most likely, Dr. Shapiro is 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behaviour analys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behaviour geneticis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gnitive psychologis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neurosurge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velopmental psychologis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7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 xml:space="preserve">1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17)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Cognitive psychology is the study of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behaviou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human interac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ental processes and complex behaviou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causes of individual differences in thought and behaviou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brain structur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7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Defini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1</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8)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at behaviour involves mental processes such as attention, perception, and thinking is a view likely to be held b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behaviour analyst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mparative psychologist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physiological psychologist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gnitive psychologist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environmental psychologist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7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Defini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1</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9)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Dr. Fleming is a psychologist who develops tests used to assess behavioural and cognitive problems caused by abnormal brain processes. Dr. Fleming is most likely to be a __________.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gnitive neuropsychologis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behavioural psychologis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physiological psychologis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chophysiological psychologis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mparative psychologis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7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1</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20)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branch of psychology that is likely to involve, among other things, the study of cognitive, physiological, and social changes that occur as people grow older is __________ psych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oci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velopment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personalit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linic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physiologic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pPr>
      <w:r>
        <w:rPr>
          <w:i/>
          <w:iCs/>
          <w:sz w:val="18"/>
          <w:szCs w:val="18"/>
        </w:rPr>
        <w:t>Page Ref: 7</w:t>
      </w:r>
      <w:r>
        <w:rPr>
          <w:rFonts w:cs="TestGen" w:ascii="TestGen" w:hAnsi="TestGen"/>
          <w:i/>
          <w:iCs/>
          <w:sz w:val="18"/>
          <w:szCs w:val="18"/>
        </w:rPr>
        <w:t>-</w:t>
      </w:r>
      <w:r>
        <w:rPr>
          <w:i/>
          <w:iCs/>
          <w:sz w:val="18"/>
          <w:szCs w:val="18"/>
        </w:rPr>
        <w:t xml:space="preserve">8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Defini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 xml:space="preserve">1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21)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Dr. Burkhart is a psychologist whose primary interest involves attitude formation and change. Most likely, Dr. Burkhart is a __________ psychologis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gnitiv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velopment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oci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personalit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environment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8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Defini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1</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22)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study of the causes of individual differences in patterns of behaviour is the chief mission of __________ psych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health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oci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personalit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gnitiv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experiment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8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Defini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1</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23)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If a psychologist uses the theory of natural selection as a guiding principle, he or she is most likely to be a(n) __________ psychologis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personalit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oci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velopment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cross</w:t>
      </w:r>
      <w:r>
        <w:rPr>
          <w:rFonts w:cs="TestGen" w:ascii="TestGen" w:hAnsi="TestGen"/>
        </w:rPr>
        <w:t>-</w:t>
      </w:r>
      <w:r>
        <w:rPr/>
        <w:t xml:space="preserve">cultur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evolutionar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8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1</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24)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__________ is the branch of psychology that focuses on the adaptive significance of behaviours. For example, how cognitive or social aspects of our psychology may have provided early humans with a competitive advantage over other speci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velopmental psych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Cross</w:t>
      </w:r>
      <w:r>
        <w:rPr>
          <w:rFonts w:cs="TestGen" w:ascii="TestGen" w:hAnsi="TestGen"/>
        </w:rPr>
        <w:t>-</w:t>
      </w:r>
      <w:r>
        <w:rPr/>
        <w:t xml:space="preserve">cultural psych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Evolutionary psych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ocial psych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Personality psych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8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Defini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 xml:space="preserve">1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25)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Dr. Critchfield is a psychologist who studies the similarities and differences among different societies in terms of how infants and children are raised. Dr. Critchfield is most likely a(n) __________ psychologis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linic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personalit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experiment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cross</w:t>
      </w:r>
      <w:r>
        <w:rPr>
          <w:rFonts w:cs="TestGen" w:ascii="TestGen" w:hAnsi="TestGen"/>
        </w:rPr>
        <w:t>-</w:t>
      </w:r>
      <w:r>
        <w:rPr/>
        <w:t xml:space="preserve">cultur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behaviour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8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1</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26)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Psychologists who attempt to help people solve their problems, regardless of what causes them, are most likely to be __________ psychologist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linic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gnitiv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velopment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mparativ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evolutionar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8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1</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27)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__________ psychologists are people whose primary interests involve encouraging people to adopt and maintain patterns of behaviour that promote fitness and well being.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Health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choo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nsume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linic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Organization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9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1</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28)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Dr. Tucker works with young people in dealing with problems that they have during their education. Dr. Tucker is most likely to be a __________ psychologis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gnitiv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choo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linic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velopment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experiment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9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Defini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 xml:space="preserve">1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29)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kind of psychologist that you might expect to find in a supermarket or mall studying patterns of shopping behaviour is called a(n) __________ psychologis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nsume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linic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human factor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organization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engineering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9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1</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30)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applied area of psychology whose primary goals include the study of the workplace is called __________ psych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organization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mmunit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health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nsume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choo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9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Defini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1</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31)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Which of the following is NOT an area of applied psych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health psych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mmunity psych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nsumer psych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ocial psych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organizational psych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9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Defini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1</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32)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Dr. Wakelin is an applied psychologist. Which of the following is LEAST likely to be his profess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engineering psychologis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health psychologis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linical psychologis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organizational psychologis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gnitive psychologis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9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 xml:space="preserve">1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33)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idea that objects such as the sun, moon, trees, and rocks possess spirits is known as the philosophy of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piritu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u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on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anim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environment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0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Defini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1</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34)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Chris argues that all living things possess spirits that control them. For instance, he believes that trees and other plants grow upward because the spirits within them wish to be closer to the warmth of the sun. Chris is a proponent of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anim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piritu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botan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u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on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0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2</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35)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idea that a person's behaviour is controlled by his or her own will is more closely aligned with __________ than it is with __________.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scientific method; the philosophy of anim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philosophy of animism; the scientific metho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ind body dualism; spiritu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humanistic psychology; the philosophy of anim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behaviourism; humanistic psych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0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2</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36)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Psychology, as a science, makes the assumption that behaviour is subject to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wil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physical law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reflex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anim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ateri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0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 xml:space="preserve">2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37)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idea that behaviour and other natural phenomena are subject to physical laws is embodied i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anim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physic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natur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scientific metho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on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0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2</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38)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Descartes was a 17th centur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urt jeste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invento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athematicia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enginee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physicia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1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Fac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2</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39)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According to Descartes, to understand the world, one mus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understand how it is construct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reconcile human experience with God's revelation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use the scientific method to discover the causes of human ac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also understand and obey God's wil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explore unconscious process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1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Fac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2</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40)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In Descartes's view, animals were nothing more tha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reations of God to be used to satisfy humankind's needs and pleasur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reatures controlled by anim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echanical devic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ualistic entities that serve few, if any, useful function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reatures determined by spirit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1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Fac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2</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41)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According to Descartes, __________ are reactions that do not require the use of the min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imulus response connection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involuntary spinal movement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animistic gestures and movement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reflex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uscular flex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1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Fac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 xml:space="preserve">2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42)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In Descartes's view the distinction between people and other aspects of the natural world was that humans possess 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ou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erebral cortex.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knowledge of Go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in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piri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1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Fac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2</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43)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idea that all reality can be divided into either mind or matter is call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on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u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ateri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empiric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piritu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1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Defini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2</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44)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If Descartes were to examine you, he might conclude that you consist of __________, in accordance with his __________ perspectiv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ind; monis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neurons; empiricis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atter; materialis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ind and matter; dualis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oul; spiritualis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1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2</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45)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Descartes argued tha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pineal body is the physical housing for the min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ind and matter interac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mind is made of ordinary matte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ualism explains the origins of the min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body is dependent on the spiri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1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 xml:space="preserve">2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46)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According to Descartes, the site in the brain at which the mind and body interact is th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pituitary glan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erebral cortex.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lateral geniculate nucleu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pineal bod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hypothalamu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2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Fac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2</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47)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According to Descartes, movement of the body is caused b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flow of fluid from the mind to the nerves that then cause the muscles to contrac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imulation of the pineal body to release hormones that then travel to the appropriate set of muscl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pecific commands from specific brain nuclei that "order" specific muscles to mov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pirits within the mind that travel through the nervous syste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transmission of electrical activity from the brain, via the pineal body, to the nerves that cause muscle contraction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2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Fac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2</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48)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A fairly simple system that is based on established principles and can do some of the things that more complex systems can do is called 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ubsyste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network.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ode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exempla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icrosyste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2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Defini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2</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49)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Marni believes that she can discover truth by using reason and logical thinking. Like Descartes, she believes i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Go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ateri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ration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empiric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piritu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2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Defini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 xml:space="preserve">2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50)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Descartes is to __________ as Locke is to __________.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aterialism; ration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animism; empiric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rationalism; du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ualism; anim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rationalism; empiric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2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Fac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2</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51)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philosopher who rejected the notion that ideas were an innate part of the human mind wa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scart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Lock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Berkele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il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Helmholtz.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2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Fac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2</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52)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idea that the mind is like a 'cleaned slate' at birth that is written upon by experience was put forth b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il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scart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Berkele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Lock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Flouren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2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Fac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2</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53)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at idea that knowledge is based on inferences derived from the accumulation of past experiences was argued b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scart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Berkele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Lock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il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ulle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2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Fac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 xml:space="preserve">2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54)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Locke is to __________ as Mill is to __________.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animism; empiric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rationalism; empiric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rationalism; materi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empiricism; materi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rationalism; anim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2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2</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55)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__________ is the belief that reality can only be known by understanding the physical world, of which the mind is a par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Ration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u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ateri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Empiric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Behaviour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2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Defini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2</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56)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James Mill is known for his support of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empiric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u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ateri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ration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on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2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Defini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2</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57)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Mill differed from Descartes because he suggested __________ whereas Descartes suggested __________.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mind was composed of matter; only the body was composed of matte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ruth can be discovered through reason; truth can be discovered through observa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fluid from the brain creates action; human will creates ac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only the body was composed of matter; both the mind and body were composed of matte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mind was physical; the mind was empiric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2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 xml:space="preserve">2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58)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doctrine of specific nerve energies is best associated with the name of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Galvani.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ülle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Helmholtz.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Flouren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scart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3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Fac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2</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59)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person who discovered that muscles contained the energy needed for them to contract (and that they did not have to be inflated by pressurized fluid) wa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Galvani.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ülle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Helmholtz.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Flouren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il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3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Fac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2</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60)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One important implication of the doctrine of specific nerve energies was tha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all nerves lead to the brai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mind is made of nerv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ifferent parts of the brain may have different function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electrical stimulation of the brain could lead to cures for depress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nerves communicate unidirectionally from the brain to different parts of the bod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3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3</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61)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method of experimental ablation was pioneered b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Broc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Flouren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Webe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Helmholtz.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ülle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3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Fac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3</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62)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Broca's research suggested that damage to the __________ causes deficits in __________.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front part of the brain; tasting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rear of the brain; seeing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right side of the brain; hearing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left side of the brain; speaking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right side of the brain; speaking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3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Fac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 xml:space="preserve">3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63)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By studying the behaviour of people who have experienced brain injury or damage, it is possible to correlate specific behaviours to specific regions of the brain. Modern psychologists and physiologists who study the relationship of behaviour and brain function in this way are building upon the earlier work of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Helmholtz.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Lock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Flouren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Galvani.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ülle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3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3</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64)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A champion of the notion that mental phenomena could be explained by physiological processes wa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Helmholtz.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Broc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Galvani.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Hitzig.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Fluoren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4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3</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65)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physiologists who introduced the use of electrical stimulation to map the functions of different parts of the brain wer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Fritsch and Hitzig.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Flourens and Broc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Helmholtz and Webe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mte and Lock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Broca and Webe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4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Fac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3</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66)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One of Helmholtz's most important contributions to physiology was the finding tha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nerve impulses within the human body travelled at approximately the same speed as electricity in wir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nerve impulses within the human body travelled faster than electricity in wir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nerve impulses within the human body travelled slower than electricity in wir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speed of nerve impulses could not be recorded like the speed of electricity in wir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speed of nerve impulses within the body depends on whether nerve fibres are myelinat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4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Fac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 xml:space="preserve">3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67)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finding that the nerve impulse travelling through the body is slower than electricity travelling through a wire implied to researchers tha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nerve impulse is not electrical in its natur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nerve impulses are more complex than simple electrical curren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structures within the body impede the speed with which electrical current travels through the nervous syste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brain and nervous system could be studied safely by stimulating them with weak electrical curren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electrical stimulation of the body could potentially damage the nervous syste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4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Fac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3</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68)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at the manner in which people are able to distinguish two different values of the same stimulus (such as two lights of unequal brightness) follows orderly laws was first discovered b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Helmholtz.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Broc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Flouren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Webe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ülle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5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Fac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3</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69)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rough their research on human responses to physical stimuli, both Helmholtz and Weber contributed to the beginning of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cienc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ateri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mparative psych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ration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chophysic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5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Fac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4</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70)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__________ is the doctrine that prior events cause behaviou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chophysic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termin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law of effec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pecific nerve energi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ructur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5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Defini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71)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A commitment to the philisophical notions of empiricism and materialism implies a belief in __________, the idea that prior events cause behaviou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ructur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doctrine of specific nerve energi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ructur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chophysic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termin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5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Conceptual</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72)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Itard's work with Victor, "The Wild Boy of Aveyron," influenced subsequent developments i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hild educa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chophysic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gnitive psych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chodynamic theor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introspec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6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Factual</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73)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orndike formulated his law of effect while studying the behaviour of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llege student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animal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factory worker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U.S. Navy personne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hildre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6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Fac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5</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74)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law of effect was formulated b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Pavlov.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orndik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Wats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kinne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Freu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6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Fac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5</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75)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idea that behaviour that produces a favourable outcome is likely to be repeated is embodied in th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approach to psychology championed by the structuralist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behavioural process of classical conditioning.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octrine of specific nerve energi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law of effec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field of cognitive psych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6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Defini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 xml:space="preserve">5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76)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Kathleen trains her dog by giving him a treat every time he obeys and scolding him when he disobeys. Her method of training is most related to the early psychological ideas of __________.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function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Pavlov's psychic reflex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doctrine of specific nerve energi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law of effec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Gestalt principles of organiza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6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5</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77)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Itard's work with Victor, "The Wild Boy of Aveyron," inspired which of the following?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Freud's work with neurological issu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Wundt's work on the elements of consciousnes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ontessori's work in child educa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James's functionalist perspectiv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arwin's work on the inheritance of emotional express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6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Factual</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78)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Because he examined Victor, "The Wild Boy of Aveyron," this may have inspir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Freud's work with neurological issu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Wundt's work on the elements of consciousnes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James's functionalist perspectiv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Pinel's work with the mentally il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arwin's work on the inheritance of emotional express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7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Factual</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79)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Pinel's major contribution to the treatment of those with mental illness wa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introduction of hypnosis to treat hysteri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o restore cognitive abilities to inmates of asylum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his proposal that asylums could be therapeutic institution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his suggestion that the government should provide asylums to house the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linking of neurology to mental illnes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7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Factual</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80)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Psychology as a separate science began in __________ in the __________.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Germany; late 19th centur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France; middle 19th centur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England; early 20th centur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United States; early 19th centur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anada; late 19th centur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8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Fac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 xml:space="preserve">4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81)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One reason that psychology was first studied so intensely in Germany is tha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Wundt persuaded the German government to fund psychological research.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any German scholars believed the human mind could be studied scientificall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Germany was already well grounded in philosoph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Helmholtz's and Wundt's teachings influenced many young scholars to pursue teaching and research careers in Germany's many universiti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Wundt disregarded dualistic philosophies of behaviour in favour of physiological explanation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8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Fac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4</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82)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approach for investigating psychological phenomena Wundt adopted wa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ructur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function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Gestalt psych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behaviour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structural</w:t>
      </w:r>
      <w:r>
        <w:rPr>
          <w:rFonts w:cs="TestGen" w:ascii="TestGen" w:hAnsi="TestGen"/>
        </w:rPr>
        <w:t>-</w:t>
      </w:r>
      <w:r>
        <w:rPr/>
        <w:t xml:space="preserve">function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8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Fac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4</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83)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idea that the mind consists of the elements of consciousness is the cornerstone of the __________ approach to psych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functionalis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Gestal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humanistic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ructuralis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ualistic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8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Fac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4</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84)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Wundt's methodology, called __________, involved asking subjects to describe their inner experience when exposed to external stimuli.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introspec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abla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etermin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function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chophysic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8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Defini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85)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If your methodology as a psychologist involved asking subjects to describe their perceptual reactions to a stimulus that you had presented to them, you would be following the __________ approach to psych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functionalis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behaviouristic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humanistic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ructuralis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reactivis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8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4</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86)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first of the "modern" psychologists appointed to a Canadian university in 1889 was __________ at __________.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Berkley; Queen's Universit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Baldwin; University of Toronto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Wundt; University of Albert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James; Harvard Universit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alkins; Wesleyan Universit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9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Fac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4</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87)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Among the lasting contributions of Wundt to psychology i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introduction of the functionalist perspectiv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use of introspection to study the elements of complex perception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establishment of psychology as a separate experimental science, independent of philosoph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theory of evolu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introduction of the structuralist perspectiv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9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Fac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4</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88)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popularity of structuralism waned in part becaus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focus in psychology shifted to the study of human behaviou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ructuralism was proven by physiologists to be a false doctrin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Wundt's theories about human behaviour were proven false by the functionalist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method of introspection was replaced by experimental abla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humanistic psychology denied the existence of the "min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9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Fac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 xml:space="preserve">4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89)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Charles Darwin's theory of evolution had its greatest impact on which of the early schools of psych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ructur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function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behaviour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Gestalt psych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none of the abov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9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Fac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4</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90)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Structuralism is to __________ as functionalism is to __________.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elements of consciousness; purpose of consciousnes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introspection; consequences of behaviou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nsciousness; memor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physiological basis of behaviour; evolutionary basis of behaviou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unobservable behaviour; consciousnes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9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4</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91)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emphasis of the functionalist approach was placed squarely 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understanding private mental event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iscovering the physiological basis of consciousnes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biological significance of behaviou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olving the mysteries of the min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relationship between the mind and bod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9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Fac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4</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92)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historical figure most often associated with the functionalist approach i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Jam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Wats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Wund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Ebbinghau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Helmholtz.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9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Fac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 xml:space="preserve">4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93)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study of mental operations, as opposed to the study of mental structures, is the way that Angell defin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ch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behaviour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Gestalt psych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function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ructur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19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Fac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4</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94)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Angell's description of the basic principles of functionalism include all of the following EXCEP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functionalism studies mental operations and their function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ental processes are part of the biological activity of an organ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re is no meaningful distinction between mind and bod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ental processes are a product of the organism's evolutionary histor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functionalism studies mental structures not mental operation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pPr>
      <w:r>
        <w:rPr>
          <w:i/>
          <w:iCs/>
          <w:sz w:val="18"/>
          <w:szCs w:val="18"/>
        </w:rPr>
        <w:t>Page Ref: 19</w:t>
      </w:r>
      <w:r>
        <w:rPr>
          <w:rFonts w:cs="TestGen" w:ascii="TestGen" w:hAnsi="TestGen"/>
          <w:i/>
          <w:iCs/>
          <w:sz w:val="18"/>
          <w:szCs w:val="18"/>
        </w:rPr>
        <w:t>-</w:t>
      </w:r>
      <w:r>
        <w:rPr>
          <w:i/>
          <w:iCs/>
          <w:sz w:val="18"/>
          <w:szCs w:val="18"/>
        </w:rPr>
        <w:t xml:space="preserve">20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Fac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4</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95)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Freud developed his theory of mind fro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laboratory experimenta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Wundt's and James's writings on human behaviou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alking with his patient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kinner's proposal that all human behaviour is caused by environmental event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philosophical ration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20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Fac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4</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96)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Dr. Hardy is a follower of Freud's psychodynamic approach. Like Wundt he emphasizes __________ but unlike Wundt he emphasizes __________.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functions of the mind; structures of the min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biological basis of behavioural; material basis of the min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introspective methodology; structures of the min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ructures of the mind; functions of the min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organization of the mind; importance of information processing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20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 xml:space="preserve">4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97)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Although Wundt had established psychology assuming it would study the contents of the mind, early psychologists in North America placed their research emphasis on the relationship betwee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mind and human ac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functionalism and structur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ory and experimenta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mind and the environmen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mind and the nervous syste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20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4</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98)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activities of early 20th century psychologists like James and Baldwin in North America set the stage for the next major psychological trend of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function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ructur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Gestalt psych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chodynamic theor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behaviour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21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Fac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5</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99)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Which two of the following approaches to psychology were most likely to reject the idea that mental events are an appropriate subject matter for study in psych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functionalism and behaviour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ructuralism and behaviour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Gestalt psychology and function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ructuralism and function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behaviourism and cognitive psych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21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Concep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5</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00)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Behaviourists after Thorndike rejected some of his terminology, such a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atisfac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reinforcemen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imulu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nditioning."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punishmen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21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Fac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 xml:space="preserve">5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101)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Pavlov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llaborated with Thorndike in formulating the law of effec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is credited with founding the school of behaviour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was greatly influenced by Skinner's research on reinforcemen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was not a psychologis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was a student of Wundt'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21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Fac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5</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02)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One of Watson's most enduring contributions to psychology was hi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application of technology to solving human behavioural problem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emphasis on objectivity in psychological research.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invention of teaching machin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insistence that mental events are appropriate subjects for psychologists to stud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iscovery of the law of effec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21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Fac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5</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03)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Margaret Floy Washburn suggested that behaviourists such as Watson should modify their approach b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being more objectiv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regarding introspection as a form of behaviou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investigating the functions of behaviou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including psychic reflex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aking account of the Gestalts in psych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22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Factual</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04)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approach to psychology that stresses positive growth and self realization i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humanistic psych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behaviour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Gestalt psych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psychodynamic psych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ructur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22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Defini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 xml:space="preserve">5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105)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Rosemary, a first year psychology student, believes that human beings are capable of positive growth and can make their own choices in behaviour. She is most likely to be attracted to the __________ approach to psych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behaviour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Gestal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gnitiv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functionalis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humanistic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22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5</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06)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An early leader in Gestalt psychology wa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orndik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Roger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Helmholtz.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Wertheime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Wund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22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Fac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5</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07)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A Gestalt is a(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unconscious percep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mplete percep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unified for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hapeless for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incomplete for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22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Defini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5</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08)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approach to psychology that emphasized the study of how cognitive processes are organized wa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humanistic psych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Gestalt psych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neurobi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ructur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function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23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Defini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 xml:space="preserve">5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109)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Gestalt psychology lost its power as a primary force in psychology because it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basic tenets were proved invali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ory was not testabl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ajor ideas were absorbed into other approach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goals were subsumed by humanistic psych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emphasis on cognitive processes was rejected by behaviourist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23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Fac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5</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10)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What do the methods used by cognitive psychologists have in common with those used by behaviourist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y are objectiv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y are subjectiv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y focus on understanding brain structur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y emerged from research using animal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y are interested in unconscious process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23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Fac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6</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11)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Dr. Das Gupta is part of the "cognitive revolution." Her research focuses on __________ in common with structuralists but uses __________ in common with behaviourist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ubjective methods; psychic reflex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ental structures; objective method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introspection; the law of effec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neurobiological methods; information processing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ental operations; physiological method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23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Appli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6</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12)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computer provides the primary model of the human brain for most __________ psychologist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Gestal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neurobiologic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behaviouris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gnitiv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biologic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23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Fac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 xml:space="preserve">6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113)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Cognitive psychologists study the mind through an approach call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ental operation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neurobi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behaviour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information processing.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ubjective report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23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Fac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6</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14)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Kosslyn showed that it took longer to answer a question about a drawing that had been memorized if the subject was asked about a part of the drawing on which he or she was not mentally focused. This study helped us to understand that such images wer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tor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entally scann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forgotte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mentally redraw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privat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23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Fac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6</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15)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biological revolution in psychology was spawned b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cognitive revolu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advances in neurobi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invention of the microscop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the discovery of the chemical nature of the nervous syste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advances in behaviour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24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Fac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6</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16)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Donald Hebb believed that behaviour and mental phenomena could be related directly to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environmental influenc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information processing.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self</w:t>
      </w:r>
      <w:r>
        <w:rPr>
          <w:rFonts w:cs="TestGen" w:ascii="TestGen" w:hAnsi="TestGen"/>
        </w:rPr>
        <w:t>-</w:t>
      </w:r>
      <w:r>
        <w:rPr/>
        <w:t xml:space="preserve">realiza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ognitive organiza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brain activit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24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rPr>
          <w:i/>
          <w:i/>
          <w:iCs/>
          <w:sz w:val="18"/>
          <w:szCs w:val="18"/>
        </w:rPr>
      </w:pPr>
      <w:r>
        <w:rPr>
          <w:i/>
          <w:iCs/>
          <w:sz w:val="18"/>
          <w:szCs w:val="18"/>
        </w:rPr>
        <w:t xml:space="preserve">Factual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 xml:space="preserve">6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117)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premier award of the Canadian Psychological Association is named in honour of Canadian neurobiologis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James Mark Baldwi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Ivan Pavlov.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John Wats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Donald Hebb.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René Decart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i/>
          <w:i/>
          <w:iCs/>
          <w:sz w:val="18"/>
          <w:szCs w:val="18"/>
        </w:rPr>
      </w:pPr>
      <w:r>
        <w:rPr>
          <w:i/>
          <w:iCs/>
          <w:sz w:val="18"/>
          <w:szCs w:val="18"/>
        </w:rPr>
        <w:t xml:space="preserve">Page Ref: 24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Factual</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18)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Simonton's study (2004) suggested that psychology as a science should be grouped with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physic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chemistr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bi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soci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1440" w:right="1440" w:gutter="0" w:header="0" w:top="720" w:footer="720" w:bottom="863"/>
          <w:cols w:num="2" w:equalWidth="false" w:sep="false">
            <w:col w:w="1320" w:space="60"/>
            <w:col w:w="7740"/>
          </w:cols>
          <w:formProt w:val="false"/>
          <w:textDirection w:val="lrTb"/>
          <w:docGrid w:type="default" w:linePitch="360" w:charSpace="0"/>
        </w:sectPr>
      </w:pPr>
    </w:p>
    <w:p>
      <w:pPr>
        <w:pStyle w:val="NormalText"/>
        <w:rPr/>
      </w:pPr>
      <w:r>
        <w:rPr/>
        <w:t xml:space="preserve">political scienc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br/>
      </w:r>
    </w:p>
    <w:p>
      <w:pPr>
        <w:sectPr>
          <w:type w:val="continuous"/>
          <w:pgSz w:w="12240" w:h="15840"/>
          <w:pgMar w:left="1440" w:right="1440" w:gutter="0" w:header="0" w:top="720" w:footer="720" w:bottom="863"/>
          <w:cols w:num="3" w:equalWidth="false" w:sep="false">
            <w:col w:w="1890" w:space="1260"/>
            <w:col w:w="6210" w:space="0"/>
            <w:col w:w="0"/>
          </w:cols>
          <w:formProt w:val="false"/>
          <w:textDirection w:val="lrTb"/>
          <w:docGrid w:type="default" w:linePitch="360" w:charSpace="0"/>
        </w:sectPr>
      </w:pPr>
    </w:p>
    <w:p>
      <w:pPr>
        <w:pStyle w:val="NormalText"/>
        <w:rPr>
          <w:i/>
          <w:i/>
          <w:iCs/>
          <w:sz w:val="18"/>
          <w:szCs w:val="18"/>
        </w:rPr>
      </w:pPr>
      <w:r>
        <w:rPr>
          <w:i/>
          <w:iCs/>
          <w:sz w:val="18"/>
          <w:szCs w:val="18"/>
        </w:rPr>
        <w:t xml:space="preserve">Type: MC </w:t>
        <w:br/>
      </w:r>
    </w:p>
    <w:p>
      <w:pPr>
        <w:pStyle w:val="NormalText"/>
        <w:rPr/>
      </w:pPr>
      <w:r>
        <w:rPr>
          <w:i/>
          <w:iCs/>
          <w:sz w:val="18"/>
          <w:szCs w:val="18"/>
        </w:rPr>
        <w:t>Page Ref: 24</w:t>
      </w:r>
      <w:r>
        <w:rPr>
          <w:rFonts w:cs="TestGen" w:ascii="TestGen" w:hAnsi="TestGen"/>
          <w:i/>
          <w:iCs/>
          <w:sz w:val="18"/>
          <w:szCs w:val="18"/>
        </w:rPr>
        <w:t>-</w:t>
      </w:r>
      <w:r>
        <w:rPr>
          <w:i/>
          <w:iCs/>
          <w:sz w:val="18"/>
          <w:szCs w:val="18"/>
        </w:rPr>
        <w:t xml:space="preserve">25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863"/>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Factual</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19)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word "psychology" literally means the science of the mind.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ype: TF </w:t>
        <w:br/>
      </w:r>
    </w:p>
    <w:p>
      <w:pPr>
        <w:sectPr>
          <w:type w:val="continuous"/>
          <w:pgSz w:w="12240" w:h="15840"/>
          <w:pgMar w:left="1440" w:right="1440" w:gutter="0" w:header="0" w:top="720" w:footer="720" w:bottom="863"/>
          <w:cols w:num="2" w:equalWidth="false" w:sep="false">
            <w:col w:w="2160" w:space="7200"/>
            <w:col w:w="0"/>
          </w:cols>
          <w:formProt w:val="false"/>
          <w:textDirection w:val="lrTb"/>
          <w:docGrid w:type="default" w:linePitch="360" w:charSpace="0"/>
        </w:sectPr>
      </w:pPr>
    </w:p>
    <w:p>
      <w:pPr>
        <w:pStyle w:val="NormalText"/>
        <w:rPr>
          <w:i/>
          <w:i/>
          <w:iCs/>
          <w:sz w:val="18"/>
          <w:szCs w:val="18"/>
        </w:rPr>
      </w:pPr>
      <w:r>
        <w:rPr>
          <w:i/>
          <w:iCs/>
          <w:sz w:val="18"/>
          <w:szCs w:val="18"/>
        </w:rPr>
        <w:t xml:space="preserve">Page Ref: 5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1</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20)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Psychophysiology is the branch of psychology that studies the physiological basis of behaviou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ype: TF </w:t>
        <w:br/>
      </w:r>
    </w:p>
    <w:p>
      <w:pPr>
        <w:sectPr>
          <w:type w:val="continuous"/>
          <w:pgSz w:w="12240" w:h="15840"/>
          <w:pgMar w:left="1440" w:right="1440" w:gutter="0" w:header="0" w:top="720" w:footer="720" w:bottom="863"/>
          <w:cols w:num="2" w:equalWidth="false" w:sep="false">
            <w:col w:w="2160" w:space="7200"/>
            <w:col w:w="0"/>
          </w:cols>
          <w:formProt w:val="false"/>
          <w:textDirection w:val="lrTb"/>
          <w:docGrid w:type="default" w:linePitch="360" w:charSpace="0"/>
        </w:sectPr>
      </w:pPr>
    </w:p>
    <w:p>
      <w:pPr>
        <w:pStyle w:val="NormalText"/>
        <w:rPr>
          <w:i/>
          <w:i/>
          <w:iCs/>
          <w:sz w:val="18"/>
          <w:szCs w:val="18"/>
        </w:rPr>
      </w:pPr>
      <w:r>
        <w:rPr>
          <w:i/>
          <w:iCs/>
          <w:sz w:val="18"/>
          <w:szCs w:val="18"/>
        </w:rPr>
        <w:t xml:space="preserve">Page Ref: 6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1</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21)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Comparative psychologists study behaviour across a variety of species in order to understand its evolutionary significanc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ype: TF </w:t>
        <w:br/>
      </w:r>
    </w:p>
    <w:p>
      <w:pPr>
        <w:sectPr>
          <w:type w:val="continuous"/>
          <w:pgSz w:w="12240" w:h="15840"/>
          <w:pgMar w:left="1440" w:right="1440" w:gutter="0" w:header="0" w:top="720" w:footer="720" w:bottom="863"/>
          <w:cols w:num="2" w:equalWidth="false" w:sep="false">
            <w:col w:w="2160" w:space="7200"/>
            <w:col w:w="0"/>
          </w:cols>
          <w:formProt w:val="false"/>
          <w:textDirection w:val="lrTb"/>
          <w:docGrid w:type="default" w:linePitch="360" w:charSpace="0"/>
        </w:sectPr>
      </w:pPr>
    </w:p>
    <w:p>
      <w:pPr>
        <w:pStyle w:val="NormalText"/>
        <w:rPr>
          <w:i/>
          <w:i/>
          <w:iCs/>
          <w:sz w:val="18"/>
          <w:szCs w:val="18"/>
        </w:rPr>
      </w:pPr>
      <w:r>
        <w:rPr>
          <w:i/>
          <w:iCs/>
          <w:sz w:val="18"/>
          <w:szCs w:val="18"/>
        </w:rPr>
        <w:t xml:space="preserve">Page Ref: 7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1</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22)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study of the effects that people have on other people is called personality psych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ype: TF </w:t>
        <w:br/>
      </w:r>
    </w:p>
    <w:p>
      <w:pPr>
        <w:sectPr>
          <w:type w:val="continuous"/>
          <w:pgSz w:w="12240" w:h="15840"/>
          <w:pgMar w:left="1440" w:right="1440" w:gutter="0" w:header="0" w:top="720" w:footer="720" w:bottom="863"/>
          <w:cols w:num="2" w:equalWidth="false" w:sep="false">
            <w:col w:w="2160" w:space="7200"/>
            <w:col w:w="0"/>
          </w:cols>
          <w:formProt w:val="false"/>
          <w:textDirection w:val="lrTb"/>
          <w:docGrid w:type="default" w:linePitch="360" w:charSpace="0"/>
        </w:sectPr>
      </w:pPr>
    </w:p>
    <w:p>
      <w:pPr>
        <w:pStyle w:val="NormalText"/>
        <w:rPr>
          <w:i/>
          <w:i/>
          <w:iCs/>
          <w:sz w:val="18"/>
          <w:szCs w:val="18"/>
        </w:rPr>
      </w:pPr>
      <w:r>
        <w:rPr>
          <w:i/>
          <w:iCs/>
          <w:sz w:val="18"/>
          <w:szCs w:val="18"/>
        </w:rPr>
        <w:t xml:space="preserve">Page Ref: 8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1</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23)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Not all clinical psychologists are practitioners; some are scientist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ype: TF </w:t>
        <w:br/>
      </w:r>
    </w:p>
    <w:p>
      <w:pPr>
        <w:sectPr>
          <w:type w:val="continuous"/>
          <w:pgSz w:w="12240" w:h="15840"/>
          <w:pgMar w:left="1440" w:right="1440" w:gutter="0" w:header="0" w:top="720" w:footer="720" w:bottom="863"/>
          <w:cols w:num="2" w:equalWidth="false" w:sep="false">
            <w:col w:w="2160" w:space="7200"/>
            <w:col w:w="0"/>
          </w:cols>
          <w:formProt w:val="false"/>
          <w:textDirection w:val="lrTb"/>
          <w:docGrid w:type="default" w:linePitch="360" w:charSpace="0"/>
        </w:sectPr>
      </w:pPr>
    </w:p>
    <w:p>
      <w:pPr>
        <w:pStyle w:val="NormalText"/>
        <w:rPr>
          <w:i/>
          <w:i/>
          <w:iCs/>
          <w:sz w:val="18"/>
          <w:szCs w:val="18"/>
        </w:rPr>
      </w:pPr>
      <w:r>
        <w:rPr>
          <w:i/>
          <w:iCs/>
          <w:sz w:val="18"/>
          <w:szCs w:val="18"/>
        </w:rPr>
        <w:t xml:space="preserve">Page Ref: 8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1</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24)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Helena is a psychologist who designs airline cockpits so that they are safer and easier to operate. Helena is a consumer psychologis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ype: TF </w:t>
        <w:br/>
      </w:r>
    </w:p>
    <w:p>
      <w:pPr>
        <w:sectPr>
          <w:type w:val="continuous"/>
          <w:pgSz w:w="12240" w:h="15840"/>
          <w:pgMar w:left="1440" w:right="1440" w:gutter="0" w:header="0" w:top="720" w:footer="720" w:bottom="863"/>
          <w:cols w:num="2" w:equalWidth="false" w:sep="false">
            <w:col w:w="2160" w:space="7200"/>
            <w:col w:w="0"/>
          </w:cols>
          <w:formProt w:val="false"/>
          <w:textDirection w:val="lrTb"/>
          <w:docGrid w:type="default" w:linePitch="360" w:charSpace="0"/>
        </w:sectPr>
      </w:pPr>
    </w:p>
    <w:p>
      <w:pPr>
        <w:pStyle w:val="NormalText"/>
        <w:rPr>
          <w:i/>
          <w:i/>
          <w:iCs/>
          <w:sz w:val="18"/>
          <w:szCs w:val="18"/>
        </w:rPr>
      </w:pPr>
      <w:r>
        <w:rPr>
          <w:i/>
          <w:iCs/>
          <w:sz w:val="18"/>
          <w:szCs w:val="18"/>
        </w:rPr>
        <w:t xml:space="preserve">Page Ref: 9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 xml:space="preserve">1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25)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Descartes is the individual given credit for founding the philosophical perspective known as anim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ype: TF </w:t>
        <w:br/>
      </w:r>
    </w:p>
    <w:p>
      <w:pPr>
        <w:sectPr>
          <w:type w:val="continuous"/>
          <w:pgSz w:w="12240" w:h="15840"/>
          <w:pgMar w:left="1440" w:right="1440" w:gutter="0" w:header="0" w:top="720" w:footer="720" w:bottom="863"/>
          <w:cols w:num="2" w:equalWidth="false" w:sep="false">
            <w:col w:w="2160" w:space="720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0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2</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26)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Descartes believed that the pineal body, located at the top of the brain stem, is the organ that governs human thought.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ype: TF </w:t>
        <w:br/>
      </w:r>
    </w:p>
    <w:p>
      <w:pPr>
        <w:sectPr>
          <w:type w:val="continuous"/>
          <w:pgSz w:w="12240" w:h="15840"/>
          <w:pgMar w:left="1440" w:right="1440" w:gutter="0" w:header="0" w:top="720" w:footer="720" w:bottom="863"/>
          <w:cols w:num="2" w:equalWidth="false" w:sep="false">
            <w:col w:w="2160" w:space="720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2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2</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27)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idea that different sets of nerve fibers convey information from different sensory organs, is known as the doctrine of specific nerve energi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ype: TF </w:t>
        <w:br/>
      </w:r>
    </w:p>
    <w:p>
      <w:pPr>
        <w:sectPr>
          <w:type w:val="continuous"/>
          <w:pgSz w:w="12240" w:h="15840"/>
          <w:pgMar w:left="1440" w:right="1440" w:gutter="0" w:header="0" w:top="720" w:footer="720" w:bottom="863"/>
          <w:cols w:num="2" w:equalWidth="false" w:sep="false">
            <w:col w:w="2160" w:space="720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3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3</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28)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idea that removal or destruction of a portion of the brain could have corresponding effects on behaviour is the rationale for a procedure called experimental abla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ype: TF </w:t>
        <w:br/>
      </w:r>
    </w:p>
    <w:p>
      <w:pPr>
        <w:sectPr>
          <w:type w:val="continuous"/>
          <w:pgSz w:w="12240" w:h="15840"/>
          <w:pgMar w:left="1440" w:right="1440" w:gutter="0" w:header="0" w:top="720" w:footer="720" w:bottom="863"/>
          <w:cols w:num="2" w:equalWidth="false" w:sep="false">
            <w:col w:w="2160" w:space="720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3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3</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29)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Based on Helmholtz's work, psychologists have discovered that nerve impulses travelling through the nervous system are similar to electricity travelling through a wir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ype: TF </w:t>
        <w:br/>
      </w:r>
    </w:p>
    <w:p>
      <w:pPr>
        <w:sectPr>
          <w:type w:val="continuous"/>
          <w:pgSz w:w="12240" w:h="15840"/>
          <w:pgMar w:left="1440" w:right="1440" w:gutter="0" w:header="0" w:top="720" w:footer="720" w:bottom="863"/>
          <w:cols w:num="2" w:equalWidth="false" w:sep="false">
            <w:col w:w="2160" w:space="720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4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3</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30)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work of Weber in the area of psychophysics involved studying the relationship between physical stimuli and human perception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ype: TF </w:t>
        <w:br/>
      </w:r>
    </w:p>
    <w:p>
      <w:pPr>
        <w:sectPr>
          <w:type w:val="continuous"/>
          <w:pgSz w:w="12240" w:h="15840"/>
          <w:pgMar w:left="1440" w:right="1440" w:gutter="0" w:header="0" w:top="720" w:footer="720" w:bottom="863"/>
          <w:cols w:num="2" w:equalWidth="false" w:sep="false">
            <w:col w:w="2160" w:space="720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5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3</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31)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If an act produces satisfaction, it is more likely to recur. If an act produces discomfort, it is less likely to recur. This describes the principle of determin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ype: TF </w:t>
        <w:br/>
      </w:r>
    </w:p>
    <w:p>
      <w:pPr>
        <w:sectPr>
          <w:type w:val="continuous"/>
          <w:pgSz w:w="12240" w:h="15840"/>
          <w:pgMar w:left="1440" w:right="1440" w:gutter="0" w:header="0" w:top="720" w:footer="720" w:bottom="863"/>
          <w:cols w:num="2" w:equalWidth="false" w:sep="false">
            <w:col w:w="2160" w:space="720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16</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32)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Charcot suggested that hysteria could be treated with hypnosi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ype: TF </w:t>
        <w:br/>
      </w:r>
    </w:p>
    <w:p>
      <w:pPr>
        <w:sectPr>
          <w:type w:val="continuous"/>
          <w:pgSz w:w="12240" w:h="15840"/>
          <w:pgMar w:left="1440" w:right="1440" w:gutter="0" w:header="0" w:top="720" w:footer="720" w:bottom="863"/>
          <w:cols w:num="2" w:equalWidth="false" w:sep="false">
            <w:col w:w="2160" w:space="720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age Ref: 17</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33)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Structuralism represented the attempt to study how the structural and behavioural characteristics of organisms are useful in terms of survival and reproductive succes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ype: TF </w:t>
        <w:br/>
      </w:r>
    </w:p>
    <w:p>
      <w:pPr>
        <w:sectPr>
          <w:type w:val="continuous"/>
          <w:pgSz w:w="12240" w:h="15840"/>
          <w:pgMar w:left="1440" w:right="1440" w:gutter="0" w:header="0" w:top="720" w:footer="720" w:bottom="863"/>
          <w:cols w:num="2" w:equalWidth="false" w:sep="false">
            <w:col w:w="2160" w:space="720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8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 xml:space="preserve">4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134)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Darwin's theory of evolution had an important impact on early psychology, especially within the area known as function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ype: TF </w:t>
        <w:br/>
      </w:r>
    </w:p>
    <w:p>
      <w:pPr>
        <w:sectPr>
          <w:type w:val="continuous"/>
          <w:pgSz w:w="12240" w:h="15840"/>
          <w:pgMar w:left="1440" w:right="1440" w:gutter="0" w:header="0" w:top="720" w:footer="720" w:bottom="863"/>
          <w:cols w:num="2" w:equalWidth="false" w:sep="false">
            <w:col w:w="2160" w:space="7200"/>
            <w:col w:w="0"/>
          </w:cols>
          <w:formProt w:val="false"/>
          <w:textDirection w:val="lrTb"/>
          <w:docGrid w:type="default" w:linePitch="360" w:charSpace="0"/>
        </w:sectPr>
      </w:pPr>
    </w:p>
    <w:p>
      <w:pPr>
        <w:pStyle w:val="NormalText"/>
        <w:rPr>
          <w:i/>
          <w:i/>
          <w:iCs/>
          <w:sz w:val="18"/>
          <w:szCs w:val="18"/>
        </w:rPr>
      </w:pPr>
      <w:r>
        <w:rPr>
          <w:i/>
          <w:iCs/>
          <w:sz w:val="18"/>
          <w:szCs w:val="18"/>
        </w:rPr>
        <w:t xml:space="preserve">Page Ref: 19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4</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35)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Functionalism essentially rejected Descartes's notion of mind</w:t>
      </w:r>
      <w:r>
        <w:rPr>
          <w:rFonts w:cs="TestGen" w:ascii="TestGen" w:hAnsi="TestGen"/>
        </w:rPr>
        <w:t>-</w:t>
      </w:r>
      <w:r>
        <w:rPr/>
        <w:t xml:space="preserve">body du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ype: TF </w:t>
        <w:br/>
      </w:r>
    </w:p>
    <w:p>
      <w:pPr>
        <w:sectPr>
          <w:type w:val="continuous"/>
          <w:pgSz w:w="12240" w:h="15840"/>
          <w:pgMar w:left="1440" w:right="1440" w:gutter="0" w:header="0" w:top="720" w:footer="720" w:bottom="863"/>
          <w:cols w:num="2" w:equalWidth="false" w:sep="false">
            <w:col w:w="2160" w:space="7200"/>
            <w:col w:w="0"/>
          </w:cols>
          <w:formProt w:val="false"/>
          <w:textDirection w:val="lrTb"/>
          <w:docGrid w:type="default" w:linePitch="360" w:charSpace="0"/>
        </w:sectPr>
      </w:pPr>
    </w:p>
    <w:p>
      <w:pPr>
        <w:pStyle w:val="NormalText"/>
        <w:rPr>
          <w:i/>
          <w:i/>
          <w:iCs/>
          <w:sz w:val="18"/>
          <w:szCs w:val="18"/>
        </w:rPr>
      </w:pPr>
      <w:r>
        <w:rPr>
          <w:i/>
          <w:iCs/>
          <w:sz w:val="18"/>
          <w:szCs w:val="18"/>
        </w:rPr>
        <w:t xml:space="preserve">Page Ref: 20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4</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36)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Sigmund Freud's theory of the structures of the mind was similar to Wundt's structuralist idea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ype: TF </w:t>
        <w:br/>
      </w:r>
    </w:p>
    <w:p>
      <w:pPr>
        <w:sectPr>
          <w:type w:val="continuous"/>
          <w:pgSz w:w="12240" w:h="15840"/>
          <w:pgMar w:left="1440" w:right="1440" w:gutter="0" w:header="0" w:top="720" w:footer="720" w:bottom="863"/>
          <w:cols w:num="2" w:equalWidth="false" w:sep="false">
            <w:col w:w="2160" w:space="7200"/>
            <w:col w:w="0"/>
          </w:cols>
          <w:formProt w:val="false"/>
          <w:textDirection w:val="lrTb"/>
          <w:docGrid w:type="default" w:linePitch="360" w:charSpace="0"/>
        </w:sectPr>
      </w:pPr>
    </w:p>
    <w:p>
      <w:pPr>
        <w:pStyle w:val="NormalText"/>
        <w:rPr>
          <w:i/>
          <w:i/>
          <w:iCs/>
          <w:sz w:val="18"/>
          <w:szCs w:val="18"/>
        </w:rPr>
      </w:pPr>
      <w:r>
        <w:rPr>
          <w:i/>
          <w:iCs/>
          <w:sz w:val="18"/>
          <w:szCs w:val="18"/>
        </w:rPr>
        <w:t xml:space="preserve">Page Ref: 20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4</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37)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idea that psychology is a natural science whose primary objective is the study of only observable events was disputed by early behaviourist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ype: TF </w:t>
        <w:br/>
      </w:r>
    </w:p>
    <w:p>
      <w:pPr>
        <w:sectPr>
          <w:type w:val="continuous"/>
          <w:pgSz w:w="12240" w:h="15840"/>
          <w:pgMar w:left="1440" w:right="1440" w:gutter="0" w:header="0" w:top="720" w:footer="720" w:bottom="863"/>
          <w:cols w:num="2" w:equalWidth="false" w:sep="false">
            <w:col w:w="2160" w:space="7200"/>
            <w:col w:w="0"/>
          </w:cols>
          <w:formProt w:val="false"/>
          <w:textDirection w:val="lrTb"/>
          <w:docGrid w:type="default" w:linePitch="360" w:charSpace="0"/>
        </w:sectPr>
      </w:pPr>
    </w:p>
    <w:p>
      <w:pPr>
        <w:pStyle w:val="NormalText"/>
        <w:rPr>
          <w:i/>
          <w:i/>
          <w:iCs/>
          <w:sz w:val="18"/>
          <w:szCs w:val="18"/>
        </w:rPr>
      </w:pPr>
      <w:r>
        <w:rPr>
          <w:i/>
          <w:iCs/>
          <w:sz w:val="18"/>
          <w:szCs w:val="18"/>
        </w:rPr>
        <w:t xml:space="preserve">Page Ref: 21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5</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38)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Behaviourism began to be recognized as a separate school of psychology when John B. Watson published a book using this term at the beginning of the 20th centur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ype: TF </w:t>
        <w:br/>
      </w:r>
    </w:p>
    <w:p>
      <w:pPr>
        <w:sectPr>
          <w:type w:val="continuous"/>
          <w:pgSz w:w="12240" w:h="15840"/>
          <w:pgMar w:left="1440" w:right="1440" w:gutter="0" w:header="0" w:top="720" w:footer="720" w:bottom="863"/>
          <w:cols w:num="2" w:equalWidth="false" w:sep="false">
            <w:col w:w="2160" w:space="7200"/>
            <w:col w:w="0"/>
          </w:cols>
          <w:formProt w:val="false"/>
          <w:textDirection w:val="lrTb"/>
          <w:docGrid w:type="default" w:linePitch="360" w:charSpace="0"/>
        </w:sectPr>
      </w:pPr>
    </w:p>
    <w:p>
      <w:pPr>
        <w:pStyle w:val="NormalText"/>
        <w:rPr>
          <w:i/>
          <w:i/>
          <w:iCs/>
          <w:sz w:val="18"/>
          <w:szCs w:val="18"/>
        </w:rPr>
      </w:pPr>
      <w:r>
        <w:rPr>
          <w:i/>
          <w:iCs/>
          <w:sz w:val="18"/>
          <w:szCs w:val="18"/>
        </w:rPr>
        <w:t xml:space="preserve">Page Ref: 21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5</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39)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By studying the essential elements of cognitive processing, Gestalt psychologists attempted to account for the unified nature of perception.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ype: TF </w:t>
        <w:br/>
      </w:r>
    </w:p>
    <w:p>
      <w:pPr>
        <w:sectPr>
          <w:type w:val="continuous"/>
          <w:pgSz w:w="12240" w:h="15840"/>
          <w:pgMar w:left="1440" w:right="1440" w:gutter="0" w:header="0" w:top="720" w:footer="720" w:bottom="863"/>
          <w:cols w:num="2" w:equalWidth="false" w:sep="false">
            <w:col w:w="2160" w:space="7200"/>
            <w:col w:w="0"/>
          </w:cols>
          <w:formProt w:val="false"/>
          <w:textDirection w:val="lrTb"/>
          <w:docGrid w:type="default" w:linePitch="360" w:charSpace="0"/>
        </w:sectPr>
      </w:pPr>
    </w:p>
    <w:p>
      <w:pPr>
        <w:pStyle w:val="NormalText"/>
        <w:rPr/>
      </w:pPr>
      <w:r>
        <w:rPr>
          <w:i/>
          <w:iCs/>
          <w:sz w:val="18"/>
          <w:szCs w:val="18"/>
        </w:rPr>
        <w:t>Page Ref: 22</w:t>
      </w:r>
      <w:r>
        <w:rPr>
          <w:rFonts w:cs="TestGen" w:ascii="TestGen" w:hAnsi="TestGen"/>
          <w:i/>
          <w:iCs/>
          <w:sz w:val="18"/>
          <w:szCs w:val="18"/>
        </w:rPr>
        <w:t>-</w:t>
      </w:r>
      <w:r>
        <w:rPr>
          <w:i/>
          <w:iCs/>
          <w:sz w:val="18"/>
          <w:szCs w:val="18"/>
        </w:rPr>
        <w:t xml:space="preserve">23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5</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40)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The study of imagery is one approach to understanding how people process information about their environment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ype: TF </w:t>
        <w:br/>
      </w:r>
    </w:p>
    <w:p>
      <w:pPr>
        <w:sectPr>
          <w:type w:val="continuous"/>
          <w:pgSz w:w="12240" w:h="15840"/>
          <w:pgMar w:left="1440" w:right="1440" w:gutter="0" w:header="0" w:top="720" w:footer="720" w:bottom="863"/>
          <w:cols w:num="2" w:equalWidth="false" w:sep="false">
            <w:col w:w="2160" w:space="7200"/>
            <w:col w:w="0"/>
          </w:cols>
          <w:formProt w:val="false"/>
          <w:textDirection w:val="lrTb"/>
          <w:docGrid w:type="default" w:linePitch="360" w:charSpace="0"/>
        </w:sectPr>
      </w:pPr>
    </w:p>
    <w:p>
      <w:pPr>
        <w:pStyle w:val="NormalText"/>
        <w:rPr>
          <w:i/>
          <w:i/>
          <w:iCs/>
          <w:sz w:val="18"/>
          <w:szCs w:val="18"/>
        </w:rPr>
      </w:pPr>
      <w:r>
        <w:rPr>
          <w:i/>
          <w:iCs/>
          <w:sz w:val="18"/>
          <w:szCs w:val="18"/>
        </w:rPr>
        <w:t xml:space="preserve">Page Ref: 23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6</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41)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The Canadian psychologist, Donald Hebb, was part of the cognitive revolution and worked within the behaviourist perspective that dominated the mid</w:t>
      </w:r>
      <w:r>
        <w:rPr>
          <w:rFonts w:cs="TestGen" w:ascii="TestGen" w:hAnsi="TestGen"/>
        </w:rPr>
        <w:t>-</w:t>
      </w:r>
      <w:r>
        <w:rPr/>
        <w:t xml:space="preserve">twentieth centur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ype: TF </w:t>
        <w:br/>
      </w:r>
    </w:p>
    <w:p>
      <w:pPr>
        <w:sectPr>
          <w:type w:val="continuous"/>
          <w:pgSz w:w="12240" w:h="15840"/>
          <w:pgMar w:left="1440" w:right="1440" w:gutter="0" w:header="0" w:top="720" w:footer="720" w:bottom="863"/>
          <w:cols w:num="2" w:equalWidth="false" w:sep="false">
            <w:col w:w="2160" w:space="7200"/>
            <w:col w:w="0"/>
          </w:cols>
          <w:formProt w:val="false"/>
          <w:textDirection w:val="lrTb"/>
          <w:docGrid w:type="default" w:linePitch="360" w:charSpace="0"/>
        </w:sectPr>
      </w:pPr>
    </w:p>
    <w:p>
      <w:pPr>
        <w:pStyle w:val="NormalText"/>
        <w:rPr/>
      </w:pPr>
      <w:r>
        <w:rPr>
          <w:i/>
          <w:iCs/>
          <w:sz w:val="18"/>
          <w:szCs w:val="18"/>
        </w:rPr>
        <w:t>Page Ref: 23</w:t>
      </w:r>
      <w:r>
        <w:rPr>
          <w:rFonts w:cs="TestGen" w:ascii="TestGen" w:hAnsi="TestGen"/>
          <w:i/>
          <w:iCs/>
          <w:sz w:val="18"/>
          <w:szCs w:val="18"/>
        </w:rPr>
        <w:t>-</w:t>
      </w:r>
      <w:r>
        <w:rPr>
          <w:i/>
          <w:iCs/>
          <w:sz w:val="18"/>
          <w:szCs w:val="18"/>
        </w:rPr>
        <w:t xml:space="preserve">24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6</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142)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What are the primary goals of psychological research?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The answer to this question should focus on discovering principles of behaviour and applying them to solving the problems that people face. A good answer will provide an example or two of the kinds of problems that currently beset the world and how psychologists might work toward solution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ype: ES </w:t>
        <w:br/>
      </w:r>
    </w:p>
    <w:p>
      <w:pPr>
        <w:sectPr>
          <w:type w:val="continuous"/>
          <w:pgSz w:w="12240" w:h="15840"/>
          <w:pgMar w:left="1440" w:right="1440" w:gutter="0" w:header="0" w:top="720" w:footer="720" w:bottom="863"/>
          <w:cols w:num="2" w:equalWidth="false" w:sep="false">
            <w:col w:w="2160" w:space="7200"/>
            <w:col w:w="0"/>
          </w:cols>
          <w:formProt w:val="false"/>
          <w:textDirection w:val="lrTb"/>
          <w:docGrid w:type="default" w:linePitch="360" w:charSpace="0"/>
        </w:sectPr>
      </w:pPr>
    </w:p>
    <w:p>
      <w:pPr>
        <w:pStyle w:val="NormalText"/>
        <w:rPr>
          <w:i/>
          <w:i/>
          <w:iCs/>
          <w:sz w:val="18"/>
          <w:szCs w:val="18"/>
        </w:rPr>
      </w:pPr>
      <w:r>
        <w:rPr>
          <w:i/>
          <w:iCs/>
          <w:sz w:val="18"/>
          <w:szCs w:val="18"/>
        </w:rPr>
        <w:t xml:space="preserve">Page Ref: 6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 xml:space="preserve">1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43)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Describe the two roles of psychologists as research scientists and practitioners of applied psychology, giving examples of each typ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The answer should distinguish between the aim of a scientist, trying to discover the causes of behaviour and the practitioner, applying psychological knowledge to the solution of real world problems. A good answer would give examples of at least one psychological research area and one applied area, correctly describing each.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ype: ES </w:t>
        <w:br/>
      </w:r>
    </w:p>
    <w:p>
      <w:pPr>
        <w:sectPr>
          <w:type w:val="continuous"/>
          <w:pgSz w:w="12240" w:h="15840"/>
          <w:pgMar w:left="1440" w:right="1440" w:gutter="0" w:header="0" w:top="720" w:footer="720" w:bottom="863"/>
          <w:cols w:num="2" w:equalWidth="false" w:sep="false">
            <w:col w:w="2160" w:space="7200"/>
            <w:col w:w="0"/>
          </w:cols>
          <w:formProt w:val="false"/>
          <w:textDirection w:val="lrTb"/>
          <w:docGrid w:type="default" w:linePitch="360" w:charSpace="0"/>
        </w:sectPr>
      </w:pPr>
    </w:p>
    <w:p>
      <w:pPr>
        <w:pStyle w:val="NormalText"/>
        <w:rPr/>
      </w:pPr>
      <w:r>
        <w:rPr>
          <w:i/>
          <w:iCs/>
          <w:sz w:val="18"/>
          <w:szCs w:val="18"/>
        </w:rPr>
        <w:t>Page Ref: 6</w:t>
      </w:r>
      <w:r>
        <w:rPr>
          <w:rFonts w:cs="TestGen" w:ascii="TestGen" w:hAnsi="TestGen"/>
          <w:i/>
          <w:iCs/>
          <w:sz w:val="18"/>
          <w:szCs w:val="18"/>
        </w:rPr>
        <w:t>-</w:t>
      </w:r>
      <w:r>
        <w:rPr>
          <w:i/>
          <w:iCs/>
          <w:sz w:val="18"/>
          <w:szCs w:val="18"/>
        </w:rPr>
        <w:t xml:space="preserve">10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1</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44)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Briefly outline the contributions of Descartes, Locke, Berkeley, and Mill to the philosophical roots of psych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This answer should describe the work of each of these philosophers as it relates to the development of psychology as a science. It should also indicate why the contributions of these people are important in the history of psych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ype: ES </w:t>
        <w:br/>
      </w:r>
    </w:p>
    <w:p>
      <w:pPr>
        <w:sectPr>
          <w:type w:val="continuous"/>
          <w:pgSz w:w="12240" w:h="15840"/>
          <w:pgMar w:left="1440" w:right="1440" w:gutter="0" w:header="0" w:top="720" w:footer="720" w:bottom="863"/>
          <w:cols w:num="2" w:equalWidth="false" w:sep="false">
            <w:col w:w="2160" w:space="7200"/>
            <w:col w:w="0"/>
          </w:cols>
          <w:formProt w:val="false"/>
          <w:textDirection w:val="lrTb"/>
          <w:docGrid w:type="default" w:linePitch="360" w:charSpace="0"/>
        </w:sectPr>
      </w:pPr>
    </w:p>
    <w:p>
      <w:pPr>
        <w:pStyle w:val="NormalText"/>
        <w:rPr/>
      </w:pPr>
      <w:r>
        <w:rPr>
          <w:i/>
          <w:iCs/>
          <w:sz w:val="18"/>
          <w:szCs w:val="18"/>
        </w:rPr>
        <w:t>Page Ref: 11</w:t>
      </w:r>
      <w:r>
        <w:rPr>
          <w:rFonts w:cs="TestGen" w:ascii="TestGen" w:hAnsi="TestGen"/>
          <w:i/>
          <w:iCs/>
          <w:sz w:val="18"/>
          <w:szCs w:val="18"/>
        </w:rPr>
        <w:t>-</w:t>
      </w:r>
      <w:r>
        <w:rPr>
          <w:i/>
          <w:iCs/>
          <w:sz w:val="18"/>
          <w:szCs w:val="18"/>
        </w:rPr>
        <w:t xml:space="preserve">13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2</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45)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Explain the importance of the doctrine of specific nerve energies to later research that sought to establish the relationship between the brain and behaviour.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The answer to this question should begin by describing the doctrine of specific nerve energies. Next, the answer should describe how subsequent research, such as that of Flourens, Broca, Fritsch and Hitzig, and Helmholtz stemmed from this doctrine.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ype: ES </w:t>
        <w:br/>
      </w:r>
    </w:p>
    <w:p>
      <w:pPr>
        <w:sectPr>
          <w:type w:val="continuous"/>
          <w:pgSz w:w="12240" w:h="15840"/>
          <w:pgMar w:left="1440" w:right="1440" w:gutter="0" w:header="0" w:top="720" w:footer="720" w:bottom="863"/>
          <w:cols w:num="2" w:equalWidth="false" w:sep="false">
            <w:col w:w="2160" w:space="7200"/>
            <w:col w:w="0"/>
          </w:cols>
          <w:formProt w:val="false"/>
          <w:textDirection w:val="lrTb"/>
          <w:docGrid w:type="default" w:linePitch="360" w:charSpace="0"/>
        </w:sectPr>
      </w:pPr>
    </w:p>
    <w:p>
      <w:pPr>
        <w:pStyle w:val="NormalText"/>
        <w:rPr/>
      </w:pPr>
      <w:r>
        <w:rPr>
          <w:i/>
          <w:iCs/>
          <w:sz w:val="18"/>
          <w:szCs w:val="18"/>
        </w:rPr>
        <w:t>Page Ref: 13</w:t>
      </w:r>
      <w:r>
        <w:rPr>
          <w:rFonts w:cs="TestGen" w:ascii="TestGen" w:hAnsi="TestGen"/>
          <w:i/>
          <w:iCs/>
          <w:sz w:val="18"/>
          <w:szCs w:val="18"/>
        </w:rPr>
        <w:t>-</w:t>
      </w:r>
      <w:r>
        <w:rPr>
          <w:i/>
          <w:iCs/>
          <w:sz w:val="18"/>
          <w:szCs w:val="18"/>
        </w:rPr>
        <w:t xml:space="preserve">15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3</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46)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Explain how Itard's work with Victor, "The Wild Boy of Aveyron, " influenced the development of  child education into the 20th centur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The answer should mention that Itard emphasized developing methods of education to suit the individual's needs.  It should then proceed to describe how this principle was reflected in the approaches of Dewey, Thorndike, and Montessori.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ype: ES </w:t>
        <w:br/>
      </w:r>
    </w:p>
    <w:p>
      <w:pPr>
        <w:sectPr>
          <w:type w:val="continuous"/>
          <w:pgSz w:w="12240" w:h="15840"/>
          <w:pgMar w:left="1440" w:right="1440" w:gutter="0" w:header="0" w:top="720" w:footer="720" w:bottom="863"/>
          <w:cols w:num="2" w:equalWidth="false" w:sep="false">
            <w:col w:w="2160" w:space="7200"/>
            <w:col w:w="0"/>
          </w:cols>
          <w:formProt w:val="false"/>
          <w:textDirection w:val="lrTb"/>
          <w:docGrid w:type="default" w:linePitch="360" w:charSpace="0"/>
        </w:sectPr>
      </w:pPr>
    </w:p>
    <w:p>
      <w:pPr>
        <w:pStyle w:val="NormalText"/>
        <w:spacing w:before="0" w:after="240"/>
        <w:rPr/>
      </w:pPr>
      <w:r>
        <w:rPr>
          <w:i/>
          <w:iCs/>
          <w:sz w:val="18"/>
          <w:szCs w:val="18"/>
        </w:rPr>
        <w:t>Page Ref: 15</w:t>
      </w:r>
      <w:r>
        <w:rPr>
          <w:rFonts w:cs="TestGen" w:ascii="TestGen" w:hAnsi="TestGen"/>
          <w:i/>
          <w:iCs/>
          <w:sz w:val="18"/>
          <w:szCs w:val="18"/>
        </w:rPr>
        <w:t>-</w:t>
      </w:r>
      <w:r>
        <w:rPr>
          <w:i/>
          <w:iCs/>
          <w:sz w:val="18"/>
          <w:szCs w:val="18"/>
        </w:rPr>
        <w:t>17</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47)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Distinguish between structuralism and function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The answer to this question should focus on points of difference between these two approaches. A good answer will also mention Wundt's contributions to structuralism and James's contributions to functionalism.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ype: ES </w:t>
        <w:br/>
      </w:r>
    </w:p>
    <w:p>
      <w:pPr>
        <w:sectPr>
          <w:type w:val="continuous"/>
          <w:pgSz w:w="12240" w:h="15840"/>
          <w:pgMar w:left="1440" w:right="1440" w:gutter="0" w:header="0" w:top="720" w:footer="720" w:bottom="863"/>
          <w:cols w:num="2" w:equalWidth="false" w:sep="false">
            <w:col w:w="2160" w:space="7200"/>
            <w:col w:w="0"/>
          </w:cols>
          <w:formProt w:val="false"/>
          <w:textDirection w:val="lrTb"/>
          <w:docGrid w:type="default" w:linePitch="360" w:charSpace="0"/>
        </w:sectPr>
      </w:pPr>
    </w:p>
    <w:p>
      <w:pPr>
        <w:pStyle w:val="NormalText"/>
        <w:rPr/>
      </w:pPr>
      <w:r>
        <w:rPr>
          <w:i/>
          <w:iCs/>
          <w:sz w:val="18"/>
          <w:szCs w:val="18"/>
        </w:rPr>
        <w:t>Page Ref: 18</w:t>
      </w:r>
      <w:r>
        <w:rPr>
          <w:rFonts w:cs="TestGen" w:ascii="TestGen" w:hAnsi="TestGen"/>
          <w:i/>
          <w:iCs/>
          <w:sz w:val="18"/>
          <w:szCs w:val="18"/>
        </w:rPr>
        <w:t>-</w:t>
      </w:r>
      <w:r>
        <w:rPr>
          <w:i/>
          <w:iCs/>
          <w:sz w:val="18"/>
          <w:szCs w:val="18"/>
        </w:rPr>
        <w:t xml:space="preserve">20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4</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48)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 xml:space="preserve">Compare and contrast the behavioural, Gestalt, and humanistic approaches to psych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This response should distinguish these three approaches from one another by noting the aspects of behaviour and thinking that each emphasizes.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ype: ES </w:t>
        <w:br/>
      </w:r>
    </w:p>
    <w:p>
      <w:pPr>
        <w:sectPr>
          <w:type w:val="continuous"/>
          <w:pgSz w:w="12240" w:h="15840"/>
          <w:pgMar w:left="1440" w:right="1440" w:gutter="0" w:header="0" w:top="720" w:footer="720" w:bottom="863"/>
          <w:cols w:num="2" w:equalWidth="false" w:sep="false">
            <w:col w:w="2160" w:space="7200"/>
            <w:col w:w="0"/>
          </w:cols>
          <w:formProt w:val="false"/>
          <w:textDirection w:val="lrTb"/>
          <w:docGrid w:type="default" w:linePitch="360" w:charSpace="0"/>
        </w:sectPr>
      </w:pPr>
    </w:p>
    <w:p>
      <w:pPr>
        <w:pStyle w:val="NormalText"/>
        <w:rPr/>
      </w:pPr>
      <w:r>
        <w:rPr>
          <w:i/>
          <w:iCs/>
          <w:sz w:val="18"/>
          <w:szCs w:val="18"/>
        </w:rPr>
        <w:t>Page Ref: 21</w:t>
      </w:r>
      <w:r>
        <w:rPr>
          <w:rFonts w:cs="TestGen" w:ascii="TestGen" w:hAnsi="TestGen"/>
          <w:i/>
          <w:iCs/>
          <w:sz w:val="18"/>
          <w:szCs w:val="18"/>
        </w:rPr>
        <w:t>-</w:t>
      </w:r>
      <w:r>
        <w:rPr>
          <w:i/>
          <w:iCs/>
          <w:sz w:val="18"/>
          <w:szCs w:val="18"/>
        </w:rPr>
        <w:t xml:space="preserve">23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O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i/>
          <w:iCs/>
          <w:sz w:val="18"/>
          <w:szCs w:val="18"/>
        </w:rPr>
        <w:t>1</w:t>
      </w:r>
      <w:r>
        <w:rPr>
          <w:rFonts w:cs="TestGen" w:ascii="TestGen" w:hAnsi="TestGen"/>
          <w:i/>
          <w:iCs/>
          <w:sz w:val="18"/>
          <w:szCs w:val="18"/>
        </w:rPr>
        <w:t>-</w:t>
      </w:r>
      <w:r>
        <w:rPr>
          <w:i/>
          <w:iCs/>
          <w:sz w:val="18"/>
          <w:szCs w:val="18"/>
        </w:rPr>
        <w:t>5</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360" w:hanging="0"/>
        <w:jc w:val="right"/>
        <w:rPr/>
      </w:pPr>
      <w:r>
        <w:rPr/>
        <w:t xml:space="preserve">149) </w:t>
        <w:br/>
      </w:r>
    </w:p>
    <w:p>
      <w:pPr>
        <w:sectPr>
          <w:type w:val="continuous"/>
          <w:pgSz w:w="12240" w:h="15840"/>
          <w:pgMar w:left="1440" w:right="1440" w:gutter="0" w:header="0" w:top="720" w:footer="720" w:bottom="863"/>
          <w:cols w:num="2" w:equalWidth="false" w:sep="false">
            <w:col w:w="840" w:space="60"/>
            <w:col w:w="8220"/>
          </w:cols>
          <w:formProt w:val="false"/>
          <w:textDirection w:val="lrTb"/>
          <w:docGrid w:type="default" w:linePitch="360" w:charSpace="0"/>
        </w:sectPr>
      </w:pPr>
    </w:p>
    <w:p>
      <w:pPr>
        <w:pStyle w:val="NormalText"/>
        <w:rPr/>
      </w:pPr>
      <w:r>
        <w:rPr/>
        <w:t>Why was the re</w:t>
      </w:r>
      <w:r>
        <w:rPr>
          <w:rFonts w:cs="TestGen" w:ascii="TestGen" w:hAnsi="TestGen"/>
        </w:rPr>
        <w:t>-</w:t>
      </w:r>
      <w:r>
        <w:rPr/>
        <w:t xml:space="preserve">emergence of interest in cognitive and biological factors in recent decades considered revolutionary for psych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rPr/>
      </w:pPr>
      <w:r>
        <w:rPr/>
        <w:t xml:space="preserve">The answer to this question should centre on how the rise of research in these areas in recent times was in part a reaction to behaviourism and in part due to new developments such as the information processing perspective and advances in neurobiology.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ype: ES </w:t>
        <w:br/>
      </w:r>
    </w:p>
    <w:p>
      <w:pPr>
        <w:sectPr>
          <w:type w:val="continuous"/>
          <w:pgSz w:w="12240" w:h="15840"/>
          <w:pgMar w:left="1440" w:right="1440" w:gutter="0" w:header="0" w:top="720" w:footer="720" w:bottom="863"/>
          <w:cols w:num="2" w:equalWidth="false" w:sep="false">
            <w:col w:w="2160" w:space="7200"/>
            <w:col w:w="0"/>
          </w:cols>
          <w:formProt w:val="false"/>
          <w:textDirection w:val="lrTb"/>
          <w:docGrid w:type="default" w:linePitch="360" w:charSpace="0"/>
        </w:sectPr>
      </w:pPr>
    </w:p>
    <w:p>
      <w:pPr>
        <w:pStyle w:val="NormalText"/>
        <w:rPr/>
      </w:pPr>
      <w:r>
        <w:rPr>
          <w:i/>
          <w:iCs/>
          <w:sz w:val="18"/>
          <w:szCs w:val="18"/>
        </w:rPr>
        <w:t>Page Ref: 23</w:t>
      </w:r>
      <w:r>
        <w:rPr>
          <w:rFonts w:cs="TestGen" w:ascii="TestGen" w:hAnsi="TestGen"/>
          <w:i/>
          <w:iCs/>
          <w:sz w:val="18"/>
          <w:szCs w:val="18"/>
        </w:rPr>
        <w:t>-</w:t>
      </w:r>
      <w:r>
        <w:rPr>
          <w:i/>
          <w:iCs/>
          <w:sz w:val="18"/>
          <w:szCs w:val="18"/>
        </w:rPr>
        <w:t xml:space="preserve">24 </w:t>
      </w:r>
    </w:p>
    <w:p>
      <w:pPr>
        <w:sectPr>
          <w:type w:val="continuous"/>
          <w:pgSz w:w="12240" w:h="15840"/>
          <w:pgMar w:left="1440" w:right="1440" w:gutter="0" w:header="0" w:top="720" w:footer="720" w:bottom="863"/>
          <w:pgNumType w:fmt="decimal"/>
          <w:formProt w:val="false"/>
          <w:textDirection w:val="lrTb"/>
          <w:docGrid w:type="default" w:linePitch="360" w:charSpace="0"/>
        </w:sectPr>
      </w:pPr>
    </w:p>
    <w:p>
      <w:pPr>
        <w:pStyle w:val="NormalText"/>
        <w:ind w:left="900" w:hanging="0"/>
        <w:rPr/>
      </w:pPr>
      <w:r>
        <w:rPr>
          <w:i/>
          <w:iCs/>
          <w:sz w:val="18"/>
          <w:szCs w:val="18"/>
        </w:rPr>
        <w:t>O</w:t>
      </w:r>
      <w:r>
        <w:rPr/>
        <w:t xml:space="preserve">bjective:  </w:t>
        <w:br/>
      </w:r>
    </w:p>
    <w:p>
      <w:pPr>
        <w:sectPr>
          <w:type w:val="continuous"/>
          <w:pgSz w:w="12240" w:h="15840"/>
          <w:pgMar w:left="1440" w:right="1440" w:gutter="0" w:header="0" w:top="720" w:footer="720" w:bottom="863"/>
          <w:cols w:num="2" w:equalWidth="false" w:sep="false">
            <w:col w:w="1710" w:space="7650"/>
            <w:col w:w="0"/>
          </w:cols>
          <w:formProt w:val="false"/>
          <w:textDirection w:val="lrTb"/>
          <w:docGrid w:type="default" w:linePitch="360" w:charSpace="0"/>
        </w:sectPr>
      </w:pPr>
    </w:p>
    <w:p>
      <w:pPr>
        <w:pStyle w:val="NormalText"/>
        <w:spacing w:before="0" w:after="240"/>
        <w:rPr/>
      </w:pPr>
      <w:r>
        <w:rPr/>
        <w:t>1</w:t>
      </w:r>
      <w:r>
        <w:rPr>
          <w:rFonts w:cs="TestGen" w:ascii="TestGen" w:hAnsi="TestGen"/>
          <w:i/>
          <w:iCs/>
          <w:sz w:val="18"/>
          <w:szCs w:val="18"/>
        </w:rPr>
        <w:t>-</w:t>
      </w:r>
      <w:r>
        <w:rPr>
          <w:i/>
          <w:iCs/>
          <w:sz w:val="18"/>
          <w:szCs w:val="18"/>
        </w:rPr>
        <w:t>6</w:t>
      </w:r>
    </w:p>
    <w:sectPr>
      <w:type w:val="continuous"/>
      <w:pgSz w:w="12240" w:h="15840"/>
      <w:pgMar w:left="1440" w:right="1440" w:gutter="0" w:header="0" w:top="72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6</w:t>
    </w:r>
    <w:r>
      <w:rPr>
        <w:rStyle w:val="PageNumber"/>
        <w:sz w:val="20"/>
        <w:szCs w:val="20"/>
      </w:rPr>
      <w:fldChar w:fldCharType="end"/>
    </w:r>
  </w:p>
  <w:p>
    <w:pPr>
      <w:pStyle w:val="Footer"/>
      <w:jc w:val="center"/>
      <w:rPr/>
    </w:pPr>
    <w:r>
      <w:rPr>
        <w:rFonts w:cs="Palatino Linotype" w:ascii="Palatino Linotype" w:hAnsi="Palatino Linotype"/>
        <w:sz w:val="20"/>
        <w:szCs w:val="20"/>
      </w:rPr>
      <w:t>Copyright © 2010 Pearson Education, Inc.</w:t>
    </w:r>
  </w:p>
  <w:p>
    <w:pPr>
      <w:pStyle w:val="Footer"/>
      <w:jc w:val="center"/>
      <w:rPr>
        <w:rFonts w:ascii="Palatino Linotype" w:hAnsi="Palatino Linotype" w:cs="Palatino Linotype"/>
        <w:sz w:val="20"/>
        <w:szCs w:val="20"/>
      </w:rPr>
    </w:pPr>
    <w:r>
      <w:rPr>
        <w:rFonts w:cs="Palatino Linotype" w:ascii="Palatino Linotype" w:hAnsi="Palatino Linotype"/>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6:08:00Z</dcterms:created>
  <dc:creator/>
  <dc:description/>
  <cp:keywords/>
  <dc:language>en-US</dc:language>
  <cp:lastModifiedBy>Chapter 1</cp:lastModifiedBy>
  <dcterms:modified xsi:type="dcterms:W3CDTF">2009-04-14T16:08:00Z</dcterms:modified>
  <cp:revision>3</cp:revision>
  <dc:subject>Chapter 1</dc:subject>
  <dc:title>Psychology, 4e Cdn. (Carlson)</dc:title>
</cp:coreProperties>
</file>