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.</w:t>
        <w:tab/>
        <w:t>Patients who are short of breath often complain of what other symptom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Chest pai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Anxiet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Cough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Dizzines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.</w:t>
        <w:tab/>
        <w:t>What term is used to describe shortness of breath in the reclining position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A)</w:t>
        <w:tab/>
        <w:t>Platypne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B)</w:t>
        <w:tab/>
        <w:t>Apne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C)</w:t>
        <w:tab/>
        <w:t>Orthopne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Eupne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.</w:t>
        <w:tab/>
        <w:t>Which of the following problems would potentially add to the patient's shortness of breath by increasing the drive to breathe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Metabolic alkalo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Leukocyto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Polycythemi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Severe hypoxemi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.</w:t>
        <w:tab/>
        <w:t>Your patient has pneumonia and is having an asthma attack. Which of the following mechanisms would be contributing to the sensation of dyspnea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Increase in the work of breathing due to high airway resistanc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Increase in the work of breathing due to low lung complianc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Increase in the drive to breathe due to hypoxemi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ll the abo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5.</w:t>
        <w:tab/>
        <w:t>Which of the following is least likely to cause a patient to cough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Pericardit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Inhalation of cigarette smok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Infection of the bronchi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Pleural inflammatio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6.</w:t>
        <w:tab/>
        <w:t>Which of the following disorders is associated with a cough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A)</w:t>
        <w:tab/>
        <w:t>Asth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B)</w:t>
        <w:tab/>
        <w:t>Gastroesophageal reflux diseas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Postnasal drip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ll the abo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7.</w:t>
        <w:tab/>
        <w:t>Your patient has severe emphysema with a weak cough. Which of the following is least likely to contribute to a weak cough in such patient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Increased lung recoil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High airways resistanc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Weak breathing muscl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Poor nutritio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8.</w:t>
        <w:tab/>
        <w:t>What is the most common cause of increased sputum production in adult patient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Infec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Cigarette smok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Asth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Bronchiectasi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9.</w:t>
        <w:tab/>
        <w:t>Which of the following conditions is associated with copious amounts of sputum production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A)</w:t>
        <w:tab/>
        <w:t>Asth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B)</w:t>
        <w:tab/>
        <w:t>Emphyse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C)</w:t>
        <w:tab/>
        <w:t>Bronchiecta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Congestive heart failur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0.</w:t>
        <w:tab/>
        <w:t>What term is used to describe sputum that contains pu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Purulen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Feti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Mucoi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Tenaciou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1.</w:t>
        <w:tab/>
        <w:t>Which of the following characteristics is NOT common for pleuritic chest pain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Located laterall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Increases with breath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Often radiates to the arm or jaw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Sharp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2.</w:t>
        <w:tab/>
        <w:t>Which of the following conditions is least likely to cause hemoptysi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Acute bronchit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Acute asth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Bronchogenic carcino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Pulmonary embolis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3.</w:t>
        <w:tab/>
        <w:t>Your patient has severe pneumonia but her fever is minimal. What may explain thi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Liver failur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Renal failur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Compromised cardiac func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Compromised immune syste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4.</w:t>
        <w:tab/>
        <w:t>Your patient has bilateral wheezing. Which of the following conditions often causes this finding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Asth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Acute bronchit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Congestive heart failur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ll the abo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5.</w:t>
        <w:tab/>
        <w:t>What section of the patient's medical history is most important for the RT to read prior to rendering care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Past medical histor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Social histor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History of present illnes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Smoking history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6.</w:t>
        <w:tab/>
        <w:t>Which of the following conditions often causes the patient to breathe rapidly and shallowly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Atelecta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Pulmonary fibro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Pneumoni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ll the abo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7.</w:t>
        <w:tab/>
        <w:t>Which of the following conditions causes the patient to breathe with a prolonged expiratory time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Acute asth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Congetive heart failur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Atelecta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ll the abo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8.</w:t>
        <w:tab/>
        <w:t>Systolic blood pressure values above what number represent hypertension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130 mmH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140 mmH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150 mmH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160 mmH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9.</w:t>
        <w:tab/>
        <w:t>Your adult patient is breathing at a rate of 12 per minute. How would you classify thi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A)</w:t>
        <w:tab/>
        <w:t>Normal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B)</w:t>
        <w:tab/>
        <w:t>Bradypne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C)</w:t>
        <w:tab/>
        <w:t>Apne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Tachypne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0.</w:t>
        <w:tab/>
        <w:t>When the brain becomes hypoxic, what often occur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Bradypne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Bradycardi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Rapid and shallow breath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bnormal sensorium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1.</w:t>
        <w:tab/>
        <w:t>The pulse oximeter may not be reliable in which of the following condition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Poor circula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Carbon monoxide poison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Both A and B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None of the abo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2.</w:t>
        <w:tab/>
        <w:t>What is indicated by abdominal paradox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Liver failur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Heart failur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fr-FR"/>
        </w:rPr>
      </w:pPr>
      <w:r>
        <w:rPr>
          <w:lang w:val="fr-FR"/>
        </w:rPr>
        <w:t>C)</w:t>
        <w:tab/>
        <w:t>Diaphragm fatigu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fr-FR"/>
        </w:rPr>
      </w:pPr>
      <w:r>
        <w:rPr>
          <w:lang w:val="fr-FR"/>
        </w:rPr>
        <w:t>D)</w:t>
        <w:tab/>
        <w:t>CNS disorder</w:t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3.</w:t>
        <w:tab/>
        <w:t>What pulmonary disorder is associated with a barrel chest configuration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Pneumoni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COP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Congestive heart failur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Pneumothorax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4.</w:t>
        <w:tab/>
        <w:t>Your patient has kyphoscoliosis. What effect does this have on lung function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Significant loss of lung volum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Significant decrease in expiratory flow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Reduced ability to transfer oxyge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ll the abo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5.</w:t>
        <w:tab/>
        <w:t>Which of the following lung disorders is associated with increased tactile fremitu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Pneumothorax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Emphyse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Asth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Pneumoni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6.</w:t>
        <w:tab/>
        <w:t>Which of the following lung conditions is associated with increased resonance to percussion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A)</w:t>
        <w:tab/>
        <w:t>Emphyse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B)</w:t>
        <w:tab/>
        <w:t>Pneumoni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C)</w:t>
        <w:tab/>
        <w:t>Atelecta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Pleural effusio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7.</w:t>
        <w:tab/>
        <w:t>Your patient has pneumonia in the left lower lobe. What breath soundsdo you expect to hear over this lobe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Vesicula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Bronchial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Normal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bsen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8.</w:t>
        <w:tab/>
        <w:t>Your patient has emphysema. What breath sounds do you expect to hear over most of the chest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Vesicula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Bronchial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Normal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Diminished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9.</w:t>
        <w:tab/>
        <w:t>What adventitious lung sounds are commonly heard over the chest of the patient with acute asthma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Monophonic wheez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Polyphonic wheez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Stridor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Coarse crackl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0.</w:t>
        <w:tab/>
        <w:t>Your patient has upper airway inflammation from a viral infection. What adventitious lung sound is expected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Polyphonic wheez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Expiratory rhonchi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Fine crackl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Inspiratory strido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1.</w:t>
        <w:tab/>
        <w:t>Your patient has pulmonary fibrosis (restrictive lung disease). What adventitious lung sound is expected during chest auscultation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Coarse crackl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Fine crackl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Wheez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Rhonchi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2.</w:t>
        <w:tab/>
        <w:t>What finding is common in patients with right heart failure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Digital clubbing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Dilated pupil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fr-FR"/>
        </w:rPr>
      </w:pPr>
      <w:r>
        <w:rPr>
          <w:lang w:val="fr-FR"/>
        </w:rPr>
        <w:t>C)</w:t>
        <w:tab/>
        <w:t>Jugular venous distens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fr-FR"/>
        </w:rPr>
      </w:pPr>
      <w:r>
        <w:rPr>
          <w:lang w:val="fr-FR"/>
        </w:rPr>
        <w:t>D)</w:t>
        <w:tab/>
        <w:t>Kyphosis</w:t>
      </w:r>
    </w:p>
    <w:p>
      <w:pPr>
        <w:pStyle w:val="Normal"/>
        <w:widowControl w:val="false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3.</w:t>
        <w:tab/>
        <w:t>What heart sound is associated with a myocardial infarction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S1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S2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S3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Systolic murmur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4.</w:t>
        <w:tab/>
        <w:t>Your patient has right heart failure due to chronic lung disease. Which of the following findings is NOT consistent with signs of right heart failure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Hepatomegal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JV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Pedal ede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 heave at the left midaxillary regio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5.</w:t>
        <w:tab/>
        <w:t>An elderly patient with severe pneumonia is in your care. Which of the following clinical lab findings suggests that the infection is overwhelming the patient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A)</w:t>
        <w:tab/>
        <w:t>Leukocyto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B)</w:t>
        <w:tab/>
        <w:t>Leucopeni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C)</w:t>
        <w:tab/>
        <w:t>Polycythemi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D)</w:t>
        <w:tab/>
        <w:t>Anemia</w:t>
      </w:r>
    </w:p>
    <w:p>
      <w:pPr>
        <w:pStyle w:val="Normal"/>
        <w:widowControl w:val="false"/>
        <w:autoSpaceDE w:val="false"/>
        <w:rPr>
          <w:lang w:val="es-ES"/>
        </w:rPr>
      </w:pPr>
      <w:r>
        <w:rPr>
          <w:lang w:val="es-E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6.</w:t>
        <w:tab/>
        <w:t>Which type of white blood cells are most commonly in the peripheral blood smear of a healthy person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Neutrophil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Eosinophil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Basophil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Lymphocyte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7.</w:t>
        <w:tab/>
        <w:t>Your patient has been found to have many eosinophils in his sputum smear. What is indicated by this finding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Bacterial infec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Tuberculo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An allergic reac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This is norma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8.</w:t>
        <w:tab/>
        <w:t>Which of the following can cause secondary polycythemia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Living at high altitud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Congenital heart diseas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Chronic lung diseas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ll the abo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9.</w:t>
        <w:tab/>
        <w:t>The presence of hypochromic anemia suggests which of the following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Depleted hemoglobin level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Small red blood cell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Vitamin K deficienc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Bone marrow diseas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0.</w:t>
        <w:tab/>
        <w:t>The sputum smear for your patient reveals 3+ gram positive cocci and many epithelial cells. What should you do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Start antibiotic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Discard the sampl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Get a chest x-ray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Start oxygen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1.</w:t>
        <w:tab/>
        <w:t>What is indicated by elevation of blood troponin level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Kidney diseas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Pulmonary emboli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Heart attack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Pneumoni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2.</w:t>
        <w:tab/>
        <w:t>Which of the following disorders is most likely to cause ventilatory failure and respiratory acidosi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A)</w:t>
        <w:tab/>
        <w:t>Pulmonary fibro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B)</w:t>
        <w:tab/>
        <w:t>Lobar pneumoni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Congestive heart failure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Neuromuscular diseas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3.</w:t>
        <w:tab/>
        <w:t>If your patient's FEV1 measurement is markedly reduced, what could be causing this result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A)</w:t>
        <w:tab/>
        <w:t>Asth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B)</w:t>
        <w:tab/>
        <w:t>COPD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es-ES"/>
        </w:rPr>
      </w:pPr>
      <w:r>
        <w:rPr>
          <w:lang w:val="es-ES"/>
        </w:rPr>
        <w:t>C)</w:t>
        <w:tab/>
        <w:t>Kyphoscoliosi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All the abov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4.</w:t>
        <w:tab/>
        <w:t>What is the correct position of the endotracheal tube as seen on the chest x-ray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1–3 cm above the carin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3–5 cm above the carin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5–7 cm above the carin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Depends on the size of the patien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5.</w:t>
        <w:tab/>
        <w:t>Which of the following disorders is associated with radiolucent findings on the chest x-ray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Emphysem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Pneumonia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Pleural effus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Congestive heart failure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6.</w:t>
        <w:tab/>
        <w:t>You suspect your patient may have congestive heart failure. What is the maximum width of the heart as seen on the chest x-ray that is considered within normal limits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25% of the width of the ches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33% of the width of the ches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50% of the width of the ches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66% of the width of the ches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7.</w:t>
        <w:tab/>
        <w:t>What would indicate atrial hypertrophy on the ECG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Large QRS complex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Tall P wav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Tall T wav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Prolonged P–R interval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8.</w:t>
        <w:tab/>
        <w:t>What is indicated by a P–R interval of .24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A)</w:t>
        <w:tab/>
        <w:t>An enlarged heart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B)</w:t>
        <w:tab/>
        <w:t>A myocardial infarction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Heart block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Bundle branch block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9.</w:t>
        <w:tab/>
        <w:t>What finding on the ECG is consistent with myocardial ischemia?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fr-FR"/>
        </w:rPr>
      </w:pPr>
      <w:r>
        <w:rPr>
          <w:lang w:val="fr-FR"/>
        </w:rPr>
        <w:t>A)</w:t>
        <w:tab/>
        <w:t>Tall T wav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>
          <w:lang w:val="fr-FR"/>
        </w:rPr>
      </w:pPr>
      <w:r>
        <w:rPr>
          <w:lang w:val="fr-FR"/>
        </w:rPr>
        <w:t>B)</w:t>
        <w:tab/>
        <w:t>Tall QRS complexe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C)</w:t>
        <w:tab/>
        <w:t>Elevated ST segments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1200" w:leader="none"/>
        </w:tabs>
        <w:autoSpaceDE w:val="false"/>
        <w:ind w:left="780" w:hanging="0"/>
        <w:rPr/>
      </w:pPr>
      <w:r>
        <w:rPr/>
        <w:t>D)</w:t>
        <w:tab/>
        <w:t>Wide QRS complexes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keepNext w:val="true"/>
        <w:keepLines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swer Key</w:t>
      </w:r>
    </w:p>
    <w:p>
      <w:pPr>
        <w:pStyle w:val="Normal"/>
        <w:keepNext w:val="true"/>
        <w:keepLines/>
        <w:widowControl w:val="false"/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5.</w:t>
        <w:tab/>
        <w:t>A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6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7.</w:t>
        <w:tab/>
        <w:t>A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8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9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0.</w:t>
        <w:tab/>
        <w:t>A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1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2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3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4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5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6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7.</w:t>
        <w:tab/>
        <w:t>A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8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19.</w:t>
        <w:tab/>
        <w:t>A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0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1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2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3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4.</w:t>
        <w:tab/>
        <w:t>A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5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6.</w:t>
        <w:tab/>
        <w:t>A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7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8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29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0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1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2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3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4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5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6.</w:t>
        <w:tab/>
        <w:t>A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7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8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39.</w:t>
        <w:tab/>
        <w:t>A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0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1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2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3.</w:t>
        <w:tab/>
        <w:t>D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4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5.</w:t>
        <w:tab/>
        <w:t>A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6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7.</w:t>
        <w:tab/>
        <w:t>B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8.</w:t>
        <w:tab/>
        <w:t>C</w:t>
      </w:r>
    </w:p>
    <w:p>
      <w:pPr>
        <w:pStyle w:val="Normal"/>
        <w:keepLines/>
        <w:widowControl w:val="false"/>
        <w:tabs>
          <w:tab w:val="clear" w:pos="720"/>
          <w:tab w:val="left" w:pos="780" w:leader="none"/>
        </w:tabs>
        <w:autoSpaceDE w:val="false"/>
        <w:ind w:left="60" w:hanging="0"/>
        <w:rPr/>
      </w:pPr>
      <w:r>
        <w:rPr/>
        <w:t>49.</w:t>
        <w:tab/>
        <w:t>C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sz w:val="20"/>
        <w:szCs w:val="20"/>
      </w:rPr>
    </w:pPr>
    <w:r>
      <w:rPr>
        <w:sz w:val="20"/>
        <w:szCs w:val="20"/>
      </w:rPr>
      <w:t>Chapter 1: Introduction to Patient Assess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sz w:val="20"/>
        <w:szCs w:val="20"/>
      </w:rPr>
    </w:pPr>
    <w:r>
      <w:rPr>
        <w:sz w:val="20"/>
        <w:szCs w:val="20"/>
      </w:rPr>
      <w:t>Chapter 1: Introduction to Patient Assess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28:00Z</dcterms:created>
  <dc:creator>Frank Musick</dc:creator>
  <dc:description/>
  <dc:language>en-US</dc:language>
  <cp:lastModifiedBy>LOAN</cp:lastModifiedBy>
  <dcterms:modified xsi:type="dcterms:W3CDTF">2012-12-12T08:28:00Z</dcterms:modified>
  <cp:revision>2</cp:revision>
  <dc:subject/>
  <dc:title/>
</cp:coreProperties>
</file>