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mmings: Perspectives in Athletic Train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 Ban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apter 1: Welcome to the Fiel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.</w:t>
        <w:tab/>
        <w:t>Employment settings for athletic trainers include the following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utpatient clinic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gh schools and colleg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jor corporatio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lf-employm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Employment opportunities include outpatient clinics, high schools, colleges, professional teams, corporations, the military, NASA, the Olympics, and self-employ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.</w:t>
        <w:tab/>
        <w:t>Athletic trainers may be found in the following setting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gh schools and colleg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fessional sports team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milita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jor corporatio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Employment opportunities include outpatient clinics, high schools, colleges, professional teams, corporations, the military, NASA, the Olympics, and self-employ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.</w:t>
        <w:tab/>
        <w:t>Athletic trainer responsibilities include the following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aluation and diagnosis of inju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apeutic exercis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ent and patient educ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rength and conditioning program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thletic trainer responsibilities include injury prevention, strength and conditioning programs, evaluation and diagnosis of injuries, therapeutic exercise, education, and injury preven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The national membership organization for athletic trainers i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merican Medical Association (AMA)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ational Athletic Trainers Association (NATA)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ssociation of Trainers (AT)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Trainers and Coaches Association (TCA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National Athletic Trainers Association is the national organization for athletic train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.</w:t>
        <w:tab/>
        <w:t>Athletic trainers must hold at least the following educational degree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gh school diplom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rtificate from a two-year community or junior college training program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y bachelor’s degree from a recognized college or universit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chelor’s degree from a college or university accredited by the Commission on Accreditation of Athletic Training Educ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thletic trainers must hold at least a bachelor’s degree from a university or college accredited by the Commission on Accreditation of Athletic Training Education (CAATE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.</w:t>
        <w:tab/>
        <w:t>CAATE is the acronym for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 on Accreditation of Athletic Training Educ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ttee on Advice for Athletic Training Excellenc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ttee on Athletes and Athletic Trainers Educ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 on the Acceptance of Athletic Training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AATE is the acronym for Commission on Accreditation of Athletic Training Educ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.</w:t>
        <w:tab/>
        <w:t>Undergraduate athletic training programs provide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ducation and training in the prevention and treatment of injuri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ducation on the rehabilitation of injuri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nical experienc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and b onl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, b, and 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Undergraduate education programs provide knowledge and training in the prevention, assessment, treatment, and rehabilitation of injuries and illnesses and clinical experiences to support educational competenci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.</w:t>
        <w:tab/>
        <w:t>Educational competencies for athletic training include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ining in the prevention of injury and illnes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ining on rehabilitation of inju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ical training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and b onl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, b, and 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Educational competencies for undergraduate athletic training provide specialized knowledge and training in the prevention, assessment, and treatment and rehabilitation of injuries and illness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.</w:t>
        <w:tab/>
        <w:t>Which of the following are required for certification as a Certified Athletic Trainer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aduation from a CAATE-accredited college or universit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cumented participation in organized sport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 least 3 years of experience as a traine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ssage of the Board of Certification examin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and d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, c, and d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, b, and 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Graduation from a CAATE-accredited undergraduate program and passage of the Board of Certification examination are the only requirements for certific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0.</w:t>
        <w:tab/>
        <w:t>Passage of the Board of Certification examination shows that an athletic trainer ha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ull competency for all training issues or situatio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monstrated entry-level proficiency of athletic training knowledg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pecialty in one or more training area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leted graduate-level wor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assage of the Board of Certification examination only demonstrates entry-level knowledg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.</w:t>
        <w:tab/>
        <w:t>The practice of athletic training normally is regulated at which governmental level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t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t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eder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unt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gulation currently exists in almost every state for athletic train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.</w:t>
        <w:tab/>
        <w:t>Regulations regarding athletic training are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sistent from state to stat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mulated by the federal governm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riable from state to stat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termined by appropriate professional organiz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gulations for athletic training normally are determined at the state level but vary from state to stat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3.</w:t>
        <w:tab/>
        <w:t>Which of the following is NOT considered a core value for athletic trainer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equate compens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ultural competenc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vancement of knowledg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amed approach to practic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fessionalis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ore values in athletic training include primacy of patient, teamed approach to practice, legal practice, ethical practice, advancement of knowledge, cultural competence, and professionalis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4.</w:t>
        <w:tab/>
        <w:t>Which organization has established the Code of Ethics for athletic trainer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erican Medical Associ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ttee on Health Professionals Standard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tional Athletic Trainers Associ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te Board of Health Care Training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ociation of Sports Train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National Athletic Trainers Association has established the Code of Ethics for athletic train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5.</w:t>
        <w:tab/>
        <w:t>Which is the best definition of Continuing Education for athletic trainer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life-long interest in sport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ongoing pursuit of professional knowledg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ducation and knowledge in fields outside of athletic training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hieving one or more graduate degrees in fields related to athletic trai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ontinuing Education is the ongoing pursuit of professional knowledge that is both current and timely in natu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6.</w:t>
        <w:tab/>
        <w:t>Continuing Education in athletic training serves which of the following purpose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hancement of professional decision making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plementation of the Code of Ethics and Standards of Practic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stery of new professional skills and techniqu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ducation about new information relevant to the field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ontinuing Education serves a wide variety of purposes for professional enhancement, expansion of knowledge, maintenance of currency, and implementation of the Code of Ethics and Standards of Practic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7.</w:t>
        <w:tab/>
        <w:t>Which of the following professional organizations is NOT involved in the education, training, or certification of athletic trainer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T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ard of Certific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AT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CA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NATA, the Board of Certification, and CAATE all are involved in training or certifying athletic train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8.</w:t>
        <w:tab/>
        <w:t>The mission of the National Athletic Trainers Association i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 provide employment to athletic trainer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 enhance the quality of health care provided by athletic trainers and to advance the profess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 lower standards for athletic trainer certific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 provide accreditation to colleges and universit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NATA’s mission is to enhance the quality of health care provided by athletic trainers and to advance the profess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.</w:t>
        <w:tab/>
        <w:t>Which of the following is not part of the mission of the Board of Certificatio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rtify athletic trainer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bby government agenci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t standards of practic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aluate continuing competency program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judicate disputes about certif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mission of the Board of Certification is to certify athletic trainers and to identify for the public health care professionals through a system of certification, adjudication, standards of practice, and continuing competency program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.</w:t>
        <w:tab/>
        <w:t>The organization that was established to support international athletic trainers i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national Association of Athletic Trainer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orld Federation of Athletic Training and Therap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national Federation for Athletic Trainer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tional Athletic Trainers Associ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ited Nations Athletic Trainers Associ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World Federation of Athletic Training and Therapy was established to support international athletic train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1.</w:t>
        <w:tab/>
        <w:t>NATA partners with which of the following groups to promote the effectiveness of athletic trainer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erican Academy of Orthopaedic Surgeo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erican Academy of Pediatric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tional Federation of State High School Activities Associ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sident’s Council on Physical Fitnes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NATA partners with all of the listed groups to promote the effectiveness of athletic train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2.</w:t>
        <w:tab/>
        <w:t>How has the sports medicine team changed in recent decade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ewer people are involved now than in years past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cal doctors dominate sports medicine now more than in years past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ports medicine team has expanded to include a wider variety of roles and participants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ents do not participate with the sports medicine team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ole of the athletic trainer has diminished over recent decad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sports medicine team has greatly expanded in recent years to include many more roles and participants than was true in the pas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3.</w:t>
        <w:tab/>
        <w:t>Who is ultimately responsible for the welfare of athlete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am physicia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am athletic traine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ach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cal therap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am own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coach is ultimately responsible for the welfare of the athlet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4.</w:t>
        <w:tab/>
        <w:t>Who is primarily responsible for treatment of musculoskeletal injuries requiring surgical intervention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hletic traine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d team physicia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tritionis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thopedic surge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am psychologi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rthopedic surgeon is responsible for any surgery required for treatment of musculoskeletal injuri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5.</w:t>
        <w:tab/>
        <w:t>What is the role of the strength and conditioning specialist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eatment of minor injuri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lication of sports psycholog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hancement of performance and prevention of injury through conditioning program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velopment of nutrition pla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strength and conditioning specialist develops conditioning programs to enhance performance and prevent injuri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6.</w:t>
        <w:tab/>
        <w:t>Anecdotal research is best defined a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nical study in a controlled environm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sting with laboratory animal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servation and documentation of experience of people in real-life environment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earch of literature in books and journal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ecdotal research is based on careful observation and documentation of behavior in natural or everyday environmen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1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7.</w:t>
        <w:tab/>
        <w:t>Empirical research is best defined a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servation of subjects in everyday situatio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earch based on experimental designs that follows strict protocols monitored by a review board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ta from interviews of subjects picked at random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ug studi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unscientific approach to data col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Empirical research follows strict protocols for data collection, data analysis, and statistical procedures and uses a scientific approach in the gathering, documenting, and analyzing of data gathered in the research proces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1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8.</w:t>
        <w:tab/>
        <w:t>What is the function of an Institutional Review Board (IRB)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pose new rules for sport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sure athletes, coaches, and team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vide direction to schools and colleges regarding sports activiti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velop procedures related to athletic trainer certific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nitor protocols for empirical research to protect patie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nstitutional Review Boards monitor protocols for research to protect human subjects and patient health inform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1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9.</w:t>
        <w:tab/>
        <w:t>A comprehensive approach to providing care to a patient that includes immediate care and treatment of the current injury while providing education to prevent further injury i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rge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utrition pla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onditioning pla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jury managem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Injury management</w:t>
      </w:r>
      <w:r>
        <w:rPr>
          <w:color w:val="000000"/>
        </w:rPr>
        <w:t xml:space="preserve"> is defined as a comprehensive approach to providing care for an injury combined with pertinent education to prevent further or future injuri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1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0.</w:t>
        <w:tab/>
        <w:t>Therapeutic exercise is best defined a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ercise for weight reduc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retching exercis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ercise used in a preventive or prescriptive manner to prevent injury or to rehabilitate an injur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ercise that uses mechanical or manual devi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rapeutic exercise is used in a preventive or prescriptive manner to prevent injury or to rehabilitate an injur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1.</w:t>
        <w:tab/>
        <w:t>An evaluation that identifies the exact cause of an injury or illness is a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nosi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eatm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toco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earch stud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dical outcom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diagnosis is the end result of an evaluation that specifically identifies the cause of an injury or illnes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2.</w:t>
        <w:tab/>
        <w:t>Devices that aid in the healing process of an injury or illness are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ercise machin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apeutic modaliti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tocol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nostic tool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marily manu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rapeutic modalities are any type of device, mechanical or manual, that aids in the healing process of an injury or illnes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3.</w:t>
        <w:tab/>
        <w:t>The organization primarily responsible for certification examination development, eligibility, and administration i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T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AT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CA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Board of Certification (BOC) is responsible for certification examination development, eligibility, and administr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4.</w:t>
        <w:tab/>
        <w:t>The organization primarily responsible for accreditation of athletic training programs at colleges and universities i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T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AT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CA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Commission on Accreditation of Athletic Training Education (CAATE) is primarily responsible for accreditation of athletic training program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5.</w:t>
        <w:tab/>
        <w:t>The organization primarily responsible for educational competencies and a code of ethics for athletic training i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T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AT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CA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National Athletic Trainers Association is primarily responsible for educational competencies and a code of ethics for athletic train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  <w:sz w:val="2"/>
          <w:szCs w:val="2"/>
        </w:rPr>
      </w:pPr>
      <w:r>
        <w:rPr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.</w:t>
        <w:tab/>
        <w:t>An athletic trainer may be defined as an allied health care professional with primary practice areas in physical medicine and rehabilit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s defined by the American Medical Association and the National Athletic Trainers Association, an athletic trainer is an allied health care professional with primary practice areas in physical medicine and rehabilit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.</w:t>
        <w:tab/>
        <w:t>Undergraduate athletic training education programs provide both educational competencies and clinical proficienci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Undergraduate education programs provide knowledge and training in the prevention, assessment, treatment, and rehabilitation of injuries and illnesses and clinical experiences to support educational competenci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3.</w:t>
        <w:tab/>
        <w:t>Some athletic training programs are entry-level master’s degree program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ome training programs are entry-level master’s program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4.</w:t>
        <w:tab/>
        <w:t>It is possible to be certified as an athletic trainer with a 2-year college degre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thletic trainers must hold at least a bachelor’s degre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5.</w:t>
        <w:tab/>
        <w:t>A role delineation study is used periodically to validate the Board of Certification examination for athletic trainer certific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ole delineation studies are used to validate the certification examin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6.</w:t>
        <w:tab/>
        <w:t>The Standards of Practice for athletic trainers are established in each state by the appropriate state regulatory agenc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Board of Certification has defined Standards of Practice for athletic train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7.</w:t>
        <w:tab/>
        <w:t>The Board of Certification requires documentation of ongoing continuing competency or continuing educ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Board of Certification requires continuing competency or continuing educ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8.</w:t>
        <w:tab/>
        <w:t>The mission of the Board of Certification is to certify athletic trainers and to identify quality health care professionals through certification, adjudication, standards of practice, and continuing competency program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mission of the Board of Certification is to certify athletic trainers and to identify quality health care professionals through certification, adjudication, standards of practice, and continuing competency program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9.</w:t>
        <w:tab/>
        <w:t>The mission of the Commission on Accreditation of Athletic Training Education is to ensure that entry-level athletic training programs are affordable to al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mission of the Commission on Accreditation of Athletic Training Education is to verify that all accredited programs meet the minimum acceptable education standards for entry-level athletic trainer educ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0.</w:t>
        <w:tab/>
        <w:t>The sizeable majority of athletic trainers are ma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Men and women are represented approximately equally in the profess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1.</w:t>
        <w:tab/>
        <w:t>NATA partners with the National Federation of State High School Activities Associations to promote the effectiveness of athletic train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NATA partners with many professional groups, including the National Federation of State High School Activities Associations, to promote the effectiveness of athletic train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2.</w:t>
        <w:tab/>
        <w:t>Generally, the sports medicine team has fewer participants now than in decades pas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ecause of diversity and specialization in medicine, the sports medicine team is much larger now than in years pas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p.8-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3.</w:t>
        <w:tab/>
        <w:t>Membership in the National Athletic Trainers Association is a requirement to practice athletic train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Membership in the National Athletic Trainers Association is not required to practice athletic train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1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RESPON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.</w:t>
        <w:tab/>
        <w:t>Master’s and doctorate programs allow the student to specialize in which of the following areas: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lication of treatment modalities, such as ultrasound or cryotherap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ound healing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dration and heat illnes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ports managem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ducation, including curriculum plan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, B, C, 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reas for specialization include application of modalities; wound healing; rehabilitation techniques; hydration and heat illness; and educational theory and practice, including curriculum planning and instructional strategi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p.4-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.</w:t>
        <w:tab/>
        <w:t>Which of the following are required for certification as a Certified Athletic Trainer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medical or nursing degre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ssage of the Board of Certification examin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bachelor’s degree from a CAATE-accredited college or university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years of experience as an athletic traine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cumented participation in organized spor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, 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Graduation from a CAATE-accredited undergraduate program and passage of the Board of Certification examination are the only requirements for certific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.</w:t>
        <w:tab/>
        <w:t>Which of the following are considered core values for athletic trainer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macy of the pati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gal practic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ropriate compens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vancement of knowledg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fessionalis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, B, D, 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ore values in athletic training include primacy of patient, teamed approach to practice, legal practice, ethical practice, advancement of knowledge, cultural competence, and professionalis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Which of the following are Continuing Education opportunities for the athletic trainer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ferenc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riting articles or book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me study cours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minar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ter or professional present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, B, C, D, 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ontinuing Education opportunities for the athletic trainer include conferences; seminars; workshops; in-service presentations; home study courses; examinations; journal quizzes; writing articles, chapters, or textbooks; poster or professional presentations; research; post-certification college or university work; maintenance of Emergency Cardiac Care certification; and other options for individual professional growt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.</w:t>
        <w:tab/>
        <w:t>Who of the following are considered part of the sports medicine team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ach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hletic trainer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ammat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cal therapist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tritionis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, B, D, 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Normally, teammates are not considered part of the sports medicine tea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.</w:t>
        <w:tab/>
        <w:t>Which of the following are considered athletic training domain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ven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inical evaluation and diagnosi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mediate car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scription of drug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eatment, rehabilitation, and reconditio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, B, C, 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thletic training domains include prevention; clinical evaluation and diagnosis; immediate care; treatment, rehabilitation, and reconditioning; organization and administration; and professional responsibilit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  <w:sz w:val="2"/>
          <w:szCs w:val="2"/>
        </w:rPr>
      </w:pPr>
      <w:r>
        <w:rPr>
          <w:b/>
          <w:bCs/>
          <w:color w:val="000000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1.</w:t>
        <w:tab/>
        <w:t>List five members of a contemporary sports medicine team, and describe their rol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contemporary sports medicine team could include the team physician, an orthopedic surgeon, a physician assistant, athletic trainers, nutritionists, psychologists, strength and conditioning specialists, biomechanists, podiatrists, orthotists, exercise physiologists, cardiologists, internists, pharmacologists, radiologists, engineers, and computer programm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p.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"/>
          <w:szCs w:val="2"/>
        </w:rPr>
      </w:pPr>
      <w:r>
        <w:rPr>
          <w:color w:val="000000"/>
        </w:rPr>
        <w:tab/>
        <w:t>2.</w:t>
        <w:tab/>
        <w:t>What is the value of research in the athletic training profession?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search keeps the profession current on issues and cutting-edge topics, provides modifications to old theories or concepts, and validates current practic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p.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osby items and derived items © 2009 by Mosby, Inc., an affiliate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osby items and derived items © 2009 by Mosby, Inc., an affiliate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8pt;mso-wrap-distance-left:0pt;mso-wrap-distance-right:0pt;mso-wrap-distance-top:0pt;mso-wrap-distance-bottom:0pt;margin-top:0.05pt;mso-position-vertical-relative:text;margin-left:4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2:22:00Z</dcterms:created>
  <dc:creator>Vaibhav</dc:creator>
  <dc:description/>
  <dc:language>en-US</dc:language>
  <cp:lastModifiedBy>LOAN</cp:lastModifiedBy>
  <dcterms:modified xsi:type="dcterms:W3CDTF">2012-11-30T02:22:00Z</dcterms:modified>
  <cp:revision>2</cp:revision>
  <dc:subject/>
  <dc:title/>
</cp:coreProperties>
</file>