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Ehrlich: Patient Care in Radiography, 8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th Edition</w:t>
      </w:r>
    </w:p>
    <w:p>
      <w:pPr>
        <w:pStyle w:val="Normal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Chapter 01: Introduction to Radiography</w:t>
      </w:r>
    </w:p>
    <w:p>
      <w:pPr>
        <w:pStyle w:val="Normal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630" w:hanging="0"/>
        <w:textAlignment w:val="baselin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Test Bank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</w:t>
        <w:tab/>
        <w:t>X-rays were discovered in 1895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olid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rook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Roent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Edis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"/>
          <w:szCs w:val="2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C </w:t>
        <w:tab/>
        <w:t>REF:</w:t>
        <w:tab/>
        <w:t>p. 3</w:t>
        <w:tab/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.</w:t>
        <w:tab/>
        <w:t>Of the following types of electromagnetic energy, which has the shortest wavelengt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Radio wav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Visible 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Ultraviolet l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B </w:t>
        <w:tab/>
        <w:t>REF:</w:t>
        <w:tab/>
        <w:t>p. 8</w:t>
        <w:tab/>
        <w:t>OBJ:</w:t>
        <w:tab/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"/>
          <w:szCs w:val="2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3.</w:t>
        <w:tab/>
        <w:t>Which of the following is NOT an accurate statement regarding the characteristics of x-ray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y can penetrate matter that is impenetrable to li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y cause certain crystals to fluores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y can be refracted by a le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y cannot be detected by the human sen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C </w:t>
        <w:tab/>
        <w:t>REF:</w:t>
        <w:tab/>
        <w:t>p. 9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4.</w:t>
        <w:tab/>
        <w:t>An electron cloud surrounding a hot cathode is referred to as a(n)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ocusing c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mpe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space char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ila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C </w:t>
        <w:tab/>
        <w:t>REF:</w:t>
        <w:tab/>
        <w:t>p. 7</w:t>
        <w:tab/>
        <w:t>OBJ:</w:t>
        <w:tab/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5.</w:t>
        <w:tab/>
        <w:t>The purpose of rotating the x-ray tube target i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reate a space char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remove long-wavelength photons from the x-ray be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ocus the electron stream on a small target are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increase the heat capacity of the anod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D </w:t>
        <w:tab/>
        <w:t>REF:</w:t>
        <w:tab/>
        <w:t>p. 12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6.</w:t>
        <w:tab/>
        <w:t>An imaginary photon that is emitted from the center of the focal spot, perpendicular to the long axis of the x-ray tube, is called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electron stre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x-ray be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entral ra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radiation fiel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"/>
          <w:szCs w:val="2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C </w:t>
        <w:tab/>
        <w:t>REF:</w:t>
        <w:tab/>
        <w:t>p. 13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7.</w:t>
        <w:tab/>
        <w:t>A device used to control the size of the radiation field is 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llimat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t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ube hous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ilt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A </w:t>
        <w:tab/>
        <w:t>REF:</w:t>
        <w:tab/>
        <w:t>p. 13</w:t>
        <w:tab/>
        <w:t>OBJ:</w:t>
        <w:tab/>
        <w:t>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.</w:t>
        <w:tab/>
        <w:t>The function of an x-ray grid i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crease patient radiation do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increase radiographic resol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increase radiographic contrast by reducing scatter radiation fo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increase radiographic dens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C </w:t>
        <w:tab/>
        <w:t>REF:</w:t>
        <w:tab/>
        <w:t>p. 15</w:t>
        <w:tab/>
        <w:t>OBJ:</w:t>
        <w:tab/>
        <w:t>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9.</w:t>
        <w:tab/>
        <w:t>The majority of radiography education programs today are based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proprietary schoo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hospit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lin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lleg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D </w:t>
        <w:tab/>
        <w:t>REF:</w:t>
        <w:tab/>
        <w:t>p. 5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0.</w:t>
        <w:tab/>
        <w:t>The container for the vacuum of the x-ray tube is mad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gla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luminu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ungst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arb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A </w:t>
        <w:tab/>
        <w:t>REF:</w:t>
        <w:tab/>
        <w:t>p. 7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.</w:t>
        <w:tab/>
        <w:t>X-rays are a typ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electric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icrowa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kinetic en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electromagnetic energ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D </w:t>
        <w:tab/>
        <w:t>REF:</w:t>
        <w:tab/>
        <w:t>p. 7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2.</w:t>
        <w:tab/>
        <w:t>The frequency of an electromagnetic sine wave is defined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 distance from trough to cre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 distance from one crest to the nex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 number of times per second that a crest passes a given poi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he velocity at which the wave travels through spa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C </w:t>
        <w:tab/>
        <w:t>REF:</w:t>
        <w:tab/>
        <w:t>p. 8</w:t>
        <w:tab/>
        <w:t>OBJ:</w:t>
        <w:tab/>
        <w:t>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3.</w:t>
        <w:tab/>
        <w:t>Which of the following formulas represents the relationship between the wavelength, frequency, and velocity of an electromagnetic wa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λ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×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λ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×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Λ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÷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λ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÷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  <w:szCs w:val="24"/>
              </w:rPr>
              <w:t>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B </w:t>
        <w:tab/>
        <w:t>REF:</w:t>
        <w:tab/>
        <w:t>p. 8</w:t>
        <w:tab/>
        <w:t>OBJ:</w:t>
        <w:tab/>
        <w:t>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4.</w:t>
        <w:tab/>
        <w:t>Which of the following substances is most readily penetrated by x-ray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i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o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a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B </w:t>
        <w:tab/>
        <w:t>REF:</w:t>
        <w:tab/>
        <w:t>p. 9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5.</w:t>
        <w:tab/>
        <w:t>Grids or buckys are generally used for body parts that measure greater tha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 to 4 c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 to 12 c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8 to 20 c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0 c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B </w:t>
        <w:tab/>
        <w:t>REF:</w:t>
        <w:tab/>
        <w:t>p. 17</w:t>
        <w:tab/>
        <w:t>OBJ:</w:t>
        <w:tab/>
        <w:t>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6.</w:t>
        <w:tab/>
        <w:t>The access point for the radiographer to determine the exposure factors and to initiate the exposure is called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ransform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image receptor uni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ntrol conso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stationary gri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C </w:t>
        <w:tab/>
        <w:t>REF:</w:t>
        <w:tab/>
        <w:t>p. 17</w:t>
        <w:tab/>
        <w:t>OBJ:</w:t>
        <w:tab/>
        <w:t>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7.</w:t>
        <w:tab/>
        <w:t>An x-ray machine designed for direct viewing of the x-ray image is called a(n)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image recept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ransform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ntrol conso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luoroscop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D </w:t>
        <w:tab/>
        <w:t>REF:</w:t>
        <w:tab/>
        <w:t>p. 19</w:t>
        <w:tab/>
        <w:t>OBJ:</w:t>
        <w:tab/>
        <w:t>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8.</w:t>
        <w:tab/>
        <w:t>A device located between the x-ray tube and the control panel that increases the voltage delivered from the power company is called 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llimat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ransform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ntrol conso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luoroscop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B </w:t>
        <w:tab/>
        <w:t>REF:</w:t>
        <w:tab/>
        <w:t>p. 17</w:t>
        <w:tab/>
        <w:t>OBJ:</w:t>
        <w:tab/>
        <w:t>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9.</w:t>
        <w:tab/>
        <w:t>The anode or positive end of the x-ray tube is the end that contains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targ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ila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focusing c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space char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A </w:t>
        <w:tab/>
        <w:t>REF:</w:t>
        <w:tab/>
        <w:t>p. 7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0.</w:t>
        <w:tab/>
        <w:t>The inventor of the fluoroscope, who also investigated hundreds of fluorescent materials, w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olid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Pup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Roent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Edis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D </w:t>
        <w:tab/>
        <w:t>REF:</w:t>
        <w:tab/>
        <w:t>p. 4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fr-FR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;Times New Roman" w:ascii="Times New Roman;Times New Roman" w:hAnsi="Times New Roman;Times New Roman"/>
          <w:color w:val="000000"/>
          <w:lang w:val="fr-FR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21.</w:t>
        <w:tab/>
        <w:t>The inventor of the hot cathode x-ray tube, the prototype of the x-ray tubes of today, w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oolid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Pup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Roent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Edis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fr-FR"/>
        </w:rPr>
        <w:t>ANS:</w:t>
        <w:tab/>
        <w:t xml:space="preserve">A </w:t>
        <w:tab/>
        <w:t>REF:</w:t>
        <w:tab/>
        <w:t>p. 4</w:t>
        <w:tab/>
        <w:t>OBJ:</w:t>
        <w:tab/>
        <w:t>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070" w:right="1080" w:gutter="0" w:header="720" w:top="1350" w:footer="533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a3"/>
    <w:family w:val="swiss"/>
    <w:pitch w:val="variable"/>
  </w:font>
  <w:font w:name="Tahoma">
    <w:altName w:val="Device Font 10cpi"/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Times">
    <w:altName w:val="Times New Roman"/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;Times New Roman" w:ascii="Times New Roman;Times New Roman" w:hAnsi="Times New Roman;Times New Roman"/>
        <w:sz w:val="20"/>
        <w:szCs w:val="20"/>
      </w:rPr>
      <w:t>Copyright © 2013, 2009, 2004, 1999, 1993, 1989, 1985, 1981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t>Copyright © 2013, 2009, 2004, 1999, 1993, 1989, 1985, 1981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9020" w:leader="none"/>
      </w:tabs>
      <w:overflowPunct w:val="false"/>
      <w:autoSpaceDE w:val="false"/>
      <w:spacing w:lineRule="auto" w:line="240" w:before="0" w:after="0"/>
      <w:textAlignment w:val="baseline"/>
      <w:rPr>
        <w:rStyle w:val="PageNumber"/>
        <w:rFonts w:ascii="Times New Roman;Times New Roman" w:hAnsi="Times New Roman;Times New Roman" w:cs="Times New Roman;Times New Roman"/>
        <w:sz w:val="24"/>
        <w:szCs w:val="24"/>
      </w:rPr>
    </w:pPr>
    <w:r>
      <w:rPr>
        <w:rStyle w:val="PageNumber"/>
        <w:rFonts w:cs="Times New Roman;Times New Roman" w:ascii="Times New Roman;Times New Roman" w:hAnsi="Times New Roman;Times New Roman"/>
        <w:sz w:val="24"/>
        <w:szCs w:val="24"/>
      </w:rPr>
      <w:t>Test Bank</w:t>
      <w:tab/>
      <w:t>1-</w:t>
    </w:r>
    <w:r>
      <w:rPr>
        <w:rStyle w:val="PageNumber"/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t>5</w:t>
    </w:r>
    <w:r>
      <w:rPr>
        <w:rStyle w:val="PageNumber"/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tabs>
        <w:tab w:val="clear" w:pos="4680"/>
        <w:tab w:val="clear" w:pos="9360"/>
        <w:tab w:val="right" w:pos="9020" w:leader="none"/>
      </w:tabs>
      <w:overflowPunct w:val="false"/>
      <w:autoSpaceDE w:val="false"/>
      <w:spacing w:lineRule="auto" w:line="240" w:before="0" w:after="0"/>
      <w:textAlignment w:val="baseline"/>
      <w:rPr>
        <w:rStyle w:val="PageNumber"/>
        <w:rFonts w:ascii="Times New Roman;Times New Roman" w:hAnsi="Times New Roman;Times New Roman" w:cs="Times New Roman;Times New Roman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 Rounded MT Bold" w:hAnsi="Calibri;Arial Rounded MT Bold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Times New Roman"/>
    </w:rPr>
  </w:style>
  <w:style w:type="character" w:styleId="FooterChar">
    <w:name w:val="Footer Char"/>
    <w:qFormat/>
    <w:rPr>
      <w:rFonts w:cs="Times New Roman;Times New Roman"/>
    </w:rPr>
  </w:style>
  <w:style w:type="character" w:styleId="BalloonTextChar">
    <w:name w:val="Balloon Text Char"/>
    <w:qFormat/>
    <w:rPr>
      <w:rFonts w:ascii="Tahoma;Device Font 10cpi" w:hAnsi="Tahoma;Device Font 10cpi" w:cs="Tahoma;Device Font 10cpi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45" w:leader="none"/>
        <w:tab w:val="right" w:pos="90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26:00Z</dcterms:created>
  <dc:creator>LOAN</dc:creator>
  <dc:description/>
  <dc:language>en-US</dc:language>
  <cp:lastModifiedBy>LOAN</cp:lastModifiedBy>
  <dcterms:modified xsi:type="dcterms:W3CDTF">2012-11-30T02:26:00Z</dcterms:modified>
  <cp:revision>2</cp:revision>
  <dc:subject/>
  <dc:title/>
</cp:coreProperties>
</file>