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pPr>
      <w:r>
        <w:rPr>
          <w:b/>
          <w:bCs/>
          <w:color w:val="000000"/>
          <w:sz w:val="28"/>
          <w:szCs w:val="28"/>
        </w:rPr>
        <w:t>Hockenberry: Wong's Nursing Care of Infants and Children, 9</w:t>
      </w:r>
      <w:r>
        <w:rPr>
          <w:b/>
          <w:bCs/>
          <w:color w:val="000000"/>
          <w:sz w:val="28"/>
          <w:szCs w:val="28"/>
          <w:vertAlign w:val="superscript"/>
        </w:rPr>
        <w:t>th</w:t>
      </w:r>
      <w:r>
        <w:rPr>
          <w:b/>
          <w:bCs/>
          <w:color w:val="000000"/>
          <w:sz w:val="28"/>
          <w:szCs w:val="28"/>
        </w:rPr>
        <w:t xml:space="preserve"> Edition</w:t>
      </w:r>
    </w:p>
    <w:p>
      <w:pPr>
        <w:pStyle w:val="Normal"/>
        <w:suppressAutoHyphens w:val="true"/>
        <w:autoSpaceDE w:val="false"/>
        <w:rPr>
          <w:b/>
          <w:b/>
          <w:bCs/>
          <w:color w:val="000000"/>
          <w:sz w:val="28"/>
          <w:szCs w:val="28"/>
        </w:rPr>
      </w:pPr>
      <w:r>
        <w:rPr>
          <w:b/>
          <w:bCs/>
          <w:color w:val="000000"/>
          <w:sz w:val="28"/>
          <w:szCs w:val="28"/>
        </w:rPr>
      </w:r>
    </w:p>
    <w:p>
      <w:pPr>
        <w:pStyle w:val="Normal"/>
        <w:suppressAutoHyphens w:val="true"/>
        <w:autoSpaceDE w:val="false"/>
        <w:rPr>
          <w:b/>
          <w:b/>
          <w:bCs/>
          <w:color w:val="000000"/>
        </w:rPr>
      </w:pPr>
      <w:r>
        <w:rPr>
          <w:b/>
          <w:bCs/>
          <w:color w:val="000000"/>
        </w:rPr>
        <w:t>Chapter 01: Perspectives of Pediatric Nursing</w:t>
      </w:r>
    </w:p>
    <w:p>
      <w:pPr>
        <w:pStyle w:val="Normal"/>
        <w:suppressAutoHyphens w:val="true"/>
        <w:autoSpaceDE w:val="false"/>
        <w:rPr>
          <w:b/>
          <w:b/>
          <w:bCs/>
          <w:color w:val="000000"/>
        </w:rPr>
      </w:pPr>
      <w:r>
        <w:rPr>
          <w:b/>
          <w:bCs/>
          <w:color w:val="000000"/>
        </w:rPr>
      </w:r>
    </w:p>
    <w:p>
      <w:pPr>
        <w:pStyle w:val="Normal"/>
        <w:suppressAutoHyphens w:val="true"/>
        <w:autoSpaceDE w:val="false"/>
        <w:rPr>
          <w:b/>
          <w:b/>
          <w:bCs/>
          <w:color w:val="000000"/>
        </w:rPr>
      </w:pPr>
      <w:r>
        <w:rPr>
          <w:b/>
          <w:bCs/>
          <w:color w:val="000000"/>
        </w:rPr>
        <w:t>Test Bank</w:t>
      </w:r>
    </w:p>
    <w:p>
      <w:pPr>
        <w:pStyle w:val="Normal"/>
        <w:suppressAutoHyphens w:val="true"/>
        <w:autoSpaceDE w:val="false"/>
        <w:rPr>
          <w:b/>
          <w:b/>
          <w:bCs/>
          <w:color w:val="000000"/>
        </w:rPr>
      </w:pPr>
      <w:r>
        <w:rPr>
          <w:b/>
          <w:bCs/>
          <w:color w:val="000000"/>
        </w:rPr>
      </w:r>
    </w:p>
    <w:p>
      <w:pPr>
        <w:pStyle w:val="Normal"/>
        <w:suppressAutoHyphens w:val="true"/>
        <w:autoSpaceDE w:val="false"/>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From a worldwide perspective in reducing infant mortality,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s ranked similar to 20 other developed coun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ranked highest among 27 other industrialized coun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s ranked last among 27 countries that have a population of at least 25 mill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s ranked in the middle of 20 other developed count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Although the death rate has decreased, the United States still ranks last in infant mortality among nations with a population of at least 25 million. The United States has the highest infant death rate of developed nation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ursing Process: Assessment</w:t>
        <w:tab/>
        <w:t>MSC:</w:t>
        <w:tab/>
        <w:t>Client Needs: Health Promotion and Maintena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Which of the following is the leading cause of death in infants younger than 1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ngenital anoma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udden infant death syndr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isorders related to short gestation and low birth we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aternal complications specific to the perinatal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Congenital anomalies account for 20.1% of deaths in infants younger than 1 year, compared with sudden infant death syndrome, which accounts for 8.2%; disorders related to short gestation and unspecified low birth weight, which account for 16.5%; and maternal complications such as infections specific to the perinatal period, which account for 6.1% of deaths in infants under 1 year of ag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7</w:t>
        <w:tab/>
        <w:t>TOP:</w:t>
        <w:tab/>
        <w:t>Nursing Process: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Health Promotion and Maintena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The major cause of death for children older than 1 year i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hildhood canc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Unintentional inju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Heart dis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ongenital anomal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Unintentional injuries (accidents) are the leading cause of death after age 1 year through adolescence. The leading cause of death for those younger than 1 year is congenital anomalies, and childhood cancers and heart disease cause a significantly lower percentage of deaths in children older than 1 year of ag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Comprehension</w:t>
        <w:tab/>
        <w:t>REF:</w:t>
        <w:tab/>
        <w:t>p. 3</w:t>
        <w:tab/>
        <w:t>TOP:</w:t>
        <w:tab/>
        <w:t>Nursing Process: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Health Promotion and Maintena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In addition to injuries, which of the following are leading causes of death in adolescents and young adults ages 15 to 24 ye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uicide, canc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uicide, homici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Homicide, heart dis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rowning, canc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Homicide and suicide account for 16.7% of deaths in this age-group. Suicide and cancer account for 10.9% of deaths, and cancer accounts for 3.5% of the deaths in this age-group. Drowning is responsible for less than 2% of the deaths in adolescent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8</w:t>
        <w:tab/>
        <w:t>TOP:</w:t>
        <w:tab/>
        <w:t>Nursing Process: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Health Promotion and Maintena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Which of the following is descriptive of deaths caused by inju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ore deaths occur in m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ore deaths occur in fem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pattern of deaths does not vary widely among different ethnic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pattern of deaths does not vary according to age and se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The majority of deaths from unintentional injuries occur in males. The pattern of death does vary greatly among different ethnic groups, and the causes of unintentional deaths vary with age and gender.</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Comprehension</w:t>
        <w:tab/>
        <w:t>REF:</w:t>
        <w:tab/>
        <w:t>pp. 3,4</w:t>
        <w:tab/>
        <w:t>TOP:</w:t>
        <w:tab/>
        <w:t>Nursing Process: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Health Promotion and Maintena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i/>
          <w:iCs/>
          <w:color w:val="000000"/>
        </w:rPr>
        <w:t>Morbidity</w:t>
      </w:r>
      <w:r>
        <w:rPr/>
        <w:t xml:space="preserve"> statistics describ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rPr>
            </w:pPr>
            <w:r>
              <w:rPr>
                <w:color w:val="000000"/>
              </w:rPr>
              <w:t>Disease occurring regularly within a geographic lo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rPr>
            </w:pPr>
            <w:r>
              <w:rPr>
                <w:color w:val="000000"/>
              </w:rPr>
              <w:t>The number of individuals who have died over a specific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rPr>
            </w:pPr>
            <w:r>
              <w:rPr>
                <w:color w:val="000000"/>
              </w:rPr>
              <w:t>The prevalence of specific illness in the population at a particula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rPr>
            </w:pPr>
            <w:r>
              <w:rPr>
                <w:color w:val="000000"/>
              </w:rPr>
              <w:t>Disease occurring in more than the number of expected cases in a commun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 xml:space="preserve">Morbidity statistics show the prevalence of specific illness in the population at a particular time. Data regarding disease within a geographic region, or in greater than expected numbers in a community, may be extrapolated from analysis of the morbidity statistics. </w:t>
      </w:r>
      <w:r>
        <w:rPr>
          <w:i/>
          <w:iCs/>
          <w:color w:val="000000"/>
        </w:rPr>
        <w:t>Mortality statistics</w:t>
      </w:r>
      <w:r>
        <w:rPr>
          <w:color w:val="000000"/>
        </w:rPr>
        <w:t xml:space="preserve"> refer to the number of individuals who have died over a specific perio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8</w:t>
        <w:tab/>
        <w:t>TOP:</w:t>
        <w:tab/>
        <w:t>Nursing Process: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Health Promotion and Maintena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Which of the following was created in 1965 under Title XIX of the Social Security A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edica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hild welfare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id to Families with Dependent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aternal Child Health Services Block Gr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Medicaid was created in 1965 to reduce financial barriers to health care for the poor. It is the largest maternal-child health program. Child welfare services began with Title V in 1930, and Aid to Families with Dependent Children was enacted in 1935 as a cash grant program to states. Maternal Child Health Services Block Grants provide services to mothers and children with low income or limited access to health service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10</w:t>
        <w:tab/>
        <w:t>TOP:</w:t>
        <w:tab/>
        <w:t>Nursing Process: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Health Promotion and Maintena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t>Which of the following is most descriptive of family-centered c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duces effect of cultural diversity on the fami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ncourages family dependence on health care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cognizes that the family is the constant in a child’s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voids expecting families to be part of the decision-making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The three key components of family-centered care are respect, collaboration, and support. Family-centered care recognizes the family as the constant in the child’s life. The family should be enabled and empowered to work with the health care system and is expected to be part of the decision-making process. The nurse should also support the family’s cultural diversity, not reduce its effect.</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Comprehension</w:t>
        <w:tab/>
        <w:t>REF:</w:t>
        <w:tab/>
        <w:t>p.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ursing Process: Implementation</w:t>
        <w:tab/>
        <w:t>MSC:</w:t>
        <w:tab/>
        <w:t>Client Needs: Health Promotion and Maintena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Which of the following is most descriptive of critical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urposeful and goal dir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 simple developmental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Based on deliberate and irrational thou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ssists individuals in guessing what is most appropri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Critical thinking is a complex developmental process based on rational and deliberate thought.</w:t>
      </w:r>
      <w:r>
        <w:rPr>
          <w:b/>
          <w:bCs/>
          <w:color w:val="000000"/>
        </w:rPr>
        <w:t xml:space="preserve"> </w:t>
      </w:r>
      <w:r>
        <w:rPr>
          <w:color w:val="000000"/>
        </w:rPr>
        <w:t>When thinking is clear, precise, accurate, relevant, consistent, and fair, a logical connection develops between the elements of thought and the problem at han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Comprehension</w:t>
        <w:tab/>
        <w:t>REF:</w:t>
        <w:tab/>
        <w:t>p. 15</w:t>
        <w:tab/>
        <w:t>TOP:</w:t>
        <w:tab/>
        <w:t>Nursing Process: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Safe and Effective Care Environment: Management of Car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Evidence-based practice (EBP), a decision-making model, is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using information in textbooks to guide c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mbining knowledge with clinical experience and intu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using a professional code of ethics as a means for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gathering all evidence that applies to the child’s health and family situ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EBP helps focus on measurable outcomes; the use of demonstrated, effective interventions; and questioning what is the best approach. EBP involves decision making based on data, not all evidence on a particular situation, and involves the latest available data. Nurses can use textbooks to determine areas of concern and potential involvement.</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14</w:t>
        <w:tab/>
        <w:t>TOP:</w:t>
        <w:tab/>
        <w:t>Nursing Process: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Safe and Effective Care Environment: Management of Car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Which of the following best describes signs and symptoms as part of a nursing diagno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escription of potential risk fa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dentification of actual health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Human response to state of illness or heal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ues and clusters derived from patient assess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Signs and symptoms are the cues and clusters of defining characteristics that are derived from a patient assessment and indicate actual health problems. The first part of the nursing diagnosis is the problem statement, also known as the human response to the state of illness or health. The identification of actual health problems may be part of the medical diagnosis. The nursing diagnosis is based on the human response to these problems. The human response is therefore a component of the nursing diagnostic statement. Potential risk factors are used to identify nursing care needs to avoid the development of an actual health problem when a potential one exist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Comprehension</w:t>
        <w:tab/>
        <w:t>REF:</w:t>
        <w:tab/>
        <w:t>p.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Integrated Process: Communication and Document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Safe and Effective Care Environment: Management of Car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The nurse is talking to a group of parents of school-age children at an after-school program about childhood health problems. Which of the following statements should the nurse include in the teach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hildhood obesity is the most common nutritional problem among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mmunizations rates are the same among children of different races and ethni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ental caries is not a problem commonly seen in children since the introduction of fluoridated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ental health problems are typically not seen in school-age children but may be diagnosed in adolesc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When teaching parents of school-age children about childhood health problems, the nurse should include information about childhood obesity because it is the most common problem among children and is associated with type 2 diabetes. Teaching parents about ways to prevent obesity is important to include in teaching. Immunization rates differ depending on the child’s race and ethnicity; dental caries continues to be a common chronic disease in childhood; and mental health problems are seen in children as young as school-age, not just in adolescent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3</w:t>
        <w:tab/>
        <w:t>TOP:</w:t>
        <w:tab/>
        <w:t>Nursing Process: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Health Promotion and Maintenanc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MULTIPLE RESPON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Which of the following responsibilities are included in the pediatric nurse’s promotion of the health and well-being of children? 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Establishing a therapeutic relation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romoting disease prev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oviding support and counse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Establishing life-long friend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rPr>
              <w:t>Providing financial assist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f.</w:t>
            </w:r>
          </w:p>
        </w:tc>
        <w:tc>
          <w:tcPr>
            <w:tcW w:w="8100" w:type="dxa"/>
            <w:tcBorders/>
          </w:tcPr>
          <w:p>
            <w:pPr>
              <w:pStyle w:val="Normal"/>
              <w:keepLines/>
              <w:suppressAutoHyphens w:val="true"/>
              <w:autoSpaceDE w:val="false"/>
              <w:rPr>
                <w:color w:val="000000"/>
                <w:sz w:val="22"/>
                <w:szCs w:val="22"/>
              </w:rPr>
            </w:pPr>
            <w:r>
              <w:rPr>
                <w:color w:val="000000"/>
              </w:rPr>
              <w:t>Participating in ethical decision 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 B, C, F</w:t>
      </w:r>
    </w:p>
    <w:p>
      <w:pPr>
        <w:pStyle w:val="Normal"/>
        <w:keepLines/>
        <w:suppressAutoHyphens w:val="true"/>
        <w:autoSpaceDE w:val="false"/>
        <w:rPr>
          <w:color w:val="000000"/>
          <w:sz w:val="2"/>
          <w:szCs w:val="2"/>
        </w:rPr>
      </w:pPr>
      <w:r>
        <w:rPr>
          <w:color w:val="000000"/>
        </w:rPr>
        <w:t>The pediatric nurse’s role includes establishing a therapeutic relationship, promoting disease prevention, providing support and counseling, and participating in ethical decision making; a pediatric nurse does not need to establish life-long friendships or provide financial assistance to children and their families. Boundaries should be set and clear.</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18</w:t>
        <w:tab/>
        <w:t>TOP:</w:t>
        <w:tab/>
        <w:t>Nursing Process: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Client Needs: Health Promotion and Maintenanc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1, 2007, 2003, 1999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1, 2007, 2003, 1999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Batang;Arial Unicode MS" w:cs="Times New Roman;Times New Roman"/>
      <w:color w:val="auto"/>
      <w:sz w:val="24"/>
      <w:szCs w:val="24"/>
      <w:lang w:val="en-US" w:eastAsia="ko-KR" w:bidi="ar-SA"/>
    </w:rPr>
  </w:style>
  <w:style w:type="character" w:styleId="DefaultParagraphFont">
    <w:name w:val="Default Paragraph Font"/>
    <w:qFormat/>
    <w:rPr/>
  </w:style>
  <w:style w:type="character" w:styleId="HeaderChar">
    <w:name w:val="Header Char"/>
    <w:qFormat/>
    <w:rPr>
      <w:sz w:val="24"/>
      <w:szCs w:val="24"/>
      <w:lang w:val="en-US" w:eastAsia="ko-KR"/>
    </w:rPr>
  </w:style>
  <w:style w:type="character" w:styleId="FooterChar">
    <w:name w:val="Footer Char"/>
    <w:qFormat/>
    <w:rPr>
      <w:sz w:val="24"/>
      <w:szCs w:val="24"/>
      <w:lang w:val="en-US" w:eastAsia="ko-K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9:17:00Z</dcterms:created>
  <dc:creator>masters.01</dc:creator>
  <dc:description/>
  <dc:language>en-US</dc:language>
  <cp:lastModifiedBy>LOAN</cp:lastModifiedBy>
  <dcterms:modified xsi:type="dcterms:W3CDTF">2012-12-16T09:17:00Z</dcterms:modified>
  <cp:revision>2</cp:revision>
  <dc:subject/>
  <dc:title>Hockenberry: Wong's Nursing Care of Infants and Children, 9th Edition</dc:title>
</cp:coreProperties>
</file>