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nahan: Phipps' Medical-Surgical Nursing: Health and Illnes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pectives, 8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Edition</w:t>
      </w:r>
    </w:p>
    <w:p>
      <w:pPr>
        <w:pStyle w:val="Normal"/>
        <w:ind w:right="-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Test Bank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Chapter 1: Scope of Medical-Surgical Nursing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ab/>
      </w:r>
      <w:r>
        <w:rPr>
          <w:color w:val="000000"/>
        </w:rPr>
        <w:t>1.   A current trend in American society that will impact future nursing practice is: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re physicians graduating from medical school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reased need for child day car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owth of the elderly population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reased inpatient servic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3</w:t>
        <w:tab/>
        <w:t>PTS:</w:t>
        <w:tab/>
        <w:t>1</w:t>
        <w:tab/>
        <w:t>DIF:</w:t>
        <w:tab/>
        <w:t>Category: No applicable categor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Nursing Process: Assessment</w:t>
        <w:tab/>
        <w:t>MSC:</w:t>
        <w:tab/>
        <w:t>Client Needs: Health Promotion and Maintenan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ab/>
        <w:t>2.   A major factor in rising health care costs is: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igh-technology health car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orkplace violenc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vention car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rsing salar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1</w:t>
        <w:tab/>
        <w:t>PTS:</w:t>
        <w:tab/>
        <w:t>1</w:t>
        <w:tab/>
        <w:t>DIF:</w:t>
        <w:tab/>
        <w:t>Category: No applicable categor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Nursing Process: Analysis/Nursing Diagnosi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MSC:</w:t>
        <w:tab/>
        <w:t>Client Needs: Health Promotion and Maintenan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ab/>
        <w:t>3.   Health care in industrialized countries other than the United States differs from U.S. health care in that other industrialized countries: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vide health insurance for everyone with a full-time job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ve more highly qualified physician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ve healthier citizen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uarantee basic health care to al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4</w:t>
        <w:tab/>
        <w:t>PTS:</w:t>
        <w:tab/>
        <w:t>1</w:t>
        <w:tab/>
        <w:t>DIF:</w:t>
        <w:tab/>
        <w:t>Category: No applicable categor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Nursing Process: Evaluation</w:t>
        <w:tab/>
        <w:t>MSC:</w:t>
        <w:tab/>
        <w:t>Client Needs: Health Promotion and Maintenan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ab/>
        <w:t>4.   One major factor in the current nursing shortage is: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growing pool of inactive nurse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effective international recruitment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levated entrance standards in nursing programs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re women pursuing medical rather than nursing degre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2</w:t>
        <w:tab/>
        <w:t>PTS:</w:t>
        <w:tab/>
        <w:t>1</w:t>
        <w:tab/>
        <w:t>DIF:</w:t>
        <w:tab/>
        <w:t>Category: No applicable categor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Nursing Process: Analysis/Nursing Diagnosi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MSC:</w:t>
        <w:tab/>
        <w:t>Client Needs: Health Promotion and Maintenan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ab/>
        <w:t>5.   In an effort to reduce cost, health care delivery has shifted to which type of care?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mergent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pisodic–acut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spital-based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unity-bas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4</w:t>
        <w:tab/>
        <w:t>PTS:</w:t>
        <w:tab/>
        <w:t>1</w:t>
        <w:tab/>
        <w:t>DIF:</w:t>
        <w:tab/>
        <w:t>Category: No applicable categor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Nursing Process: Implementation</w:t>
        <w:tab/>
        <w:t>MSC:</w:t>
        <w:tab/>
        <w:t>Client Needs: Health Promotion and Maintenan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ab/>
        <w:t>6.   The aspect of current hospital nursing practice that nurses most frequently express dissatisfaction with is:</w:t>
      </w:r>
    </w:p>
    <w:tbl>
      <w:tblPr>
        <w:tblW w:w="8464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4"/>
        <w:gridCol w:w="8100"/>
      </w:tblGrid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cline in the caring aspect of nursing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ck of autonomy in delivering nursing car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reasing complexity of patient care</w:t>
            </w:r>
          </w:p>
        </w:tc>
      </w:tr>
      <w:tr>
        <w:trPr/>
        <w:tc>
          <w:tcPr>
            <w:tcW w:w="3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pid advances in techn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1</w:t>
        <w:tab/>
        <w:t>PTS:</w:t>
        <w:tab/>
        <w:t>1</w:t>
        <w:tab/>
        <w:t>DIF:</w:t>
        <w:tab/>
        <w:t>Category: No applicable categor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Nursing Process: Evaluation</w:t>
        <w:tab/>
        <w:t>MSC:</w:t>
        <w:tab/>
        <w:t>Client Needs: Psychosocial Integri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Mosby items and derived items © 2007, 2003 by Mosby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Mosby items and derived items © 2007, 2003 by Mosby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39:00Z</dcterms:created>
  <dc:creator>ranjith.valliyedath</dc:creator>
  <dc:description/>
  <dc:language>en-US</dc:language>
  <cp:lastModifiedBy>LOAN</cp:lastModifiedBy>
  <dcterms:modified xsi:type="dcterms:W3CDTF">2012-12-17T01:39:00Z</dcterms:modified>
  <cp:revision>2</cp:revision>
  <dc:subject/>
  <dc:title/>
</cp:coreProperties>
</file>