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/>
      </w:pPr>
      <w:r>
        <w:rPr>
          <w:b/>
          <w:bCs/>
          <w:color w:val="000000"/>
          <w:sz w:val="28"/>
          <w:szCs w:val="22"/>
        </w:rPr>
        <w:t>Bushong: Radiologic Science for Technologists, 10th Edition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Chapter 01: Essential Concepts of Radiologic Science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Test Bank 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uppressAutoHyphens w:val="true"/>
        <w:autoSpaceDE w:val="false"/>
        <w:rPr>
          <w:color w:val="000000"/>
          <w:szCs w:val="2"/>
        </w:rPr>
      </w:pPr>
      <w:r>
        <w:rPr>
          <w:b/>
          <w:bCs/>
          <w:color w:val="000000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Cs w:val="22"/>
        </w:rPr>
        <w:tab/>
      </w:r>
      <w:r>
        <w:rPr>
          <w:color w:val="000000"/>
        </w:rPr>
        <w:t>1.</w:t>
        <w:tab/>
        <w:t>Matter is measured in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logra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u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on vol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Matter is measured in kilograms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Easy</w:t>
        <w:tab/>
        <w:t>REF:</w:t>
        <w:tab/>
        <w:t>page 3</w:t>
        <w:tab/>
        <w:t>OBJ:</w:t>
        <w:tab/>
        <w:t>Recognize the unit of measurement for matter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.</w:t>
        <w:tab/>
        <w:t>Energy is measured in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logra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u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on vol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 or 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Energy is measured in joules or electron volts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Moderate</w:t>
        <w:tab/>
        <w:t>REF:</w:t>
        <w:tab/>
        <w:t>page 4</w:t>
        <w:tab/>
        <w:t>OBJ:</w:t>
        <w:tab/>
        <w:t>Recognize the unit of measurement for energy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.</w:t>
        <w:tab/>
        <w:t>Atoms and molecules are the fundamental building blocks of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er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t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av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toms and molecules are the fundamental building blocks of matter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Moderate</w:t>
        <w:tab/>
        <w:t>REF:</w:t>
        <w:tab/>
        <w:t>page 3</w:t>
        <w:tab/>
        <w:t>OBJ:</w:t>
        <w:tab/>
        <w:t>List the fundamental building blocks of matter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.</w:t>
        <w:tab/>
        <w:t>Ice and steam are examples of two forms of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t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er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or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ce and steam are examples of two forms of matter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Difficult</w:t>
        <w:tab/>
        <w:t>REF:</w:t>
        <w:tab/>
        <w:t>page 4</w:t>
        <w:tab/>
        <w:t>OBJ:</w:t>
        <w:tab/>
        <w:t>Describe states of matter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.</w:t>
        <w:tab/>
        <w:t>The formula E=m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s the basis for the theory that led to the development of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x-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omagnetic radi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clear p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thode ray tub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The formula E=mc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s the basis for the theory that led to the development of nuclear power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Difficult</w:t>
        <w:tab/>
        <w:t>REF:</w:t>
        <w:tab/>
        <w:t>page 5</w:t>
        <w:tab/>
        <w:t>OBJ:</w:t>
        <w:tab/>
        <w:t>Understand the theory of energy-mass equivalence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.</w:t>
        <w:tab/>
        <w:t>Radio waves, light, and x-rays are all examples of _____ energ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cle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m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i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omagne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Electromagnetic energy includes radio waves, light, and x-rays as well as other parts of the spectrum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Difficult</w:t>
        <w:tab/>
        <w:t>REF:</w:t>
        <w:tab/>
        <w:t>page 4</w:t>
        <w:tab/>
        <w:t>OBJ:</w:t>
        <w:tab/>
        <w:t>List types of electromagnetic energy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.</w:t>
        <w:tab/>
        <w:t>A moving object has _____ energ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tenti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net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cle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omagne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 moving object has kinetic energy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Moderate</w:t>
        <w:tab/>
        <w:t>REF:</w:t>
        <w:tab/>
        <w:t>page 4</w:t>
        <w:tab/>
        <w:t>OBJ:</w:t>
        <w:tab/>
        <w:t>Identify various forms of energy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.</w:t>
        <w:tab/>
        <w:t>What is the removal of an electron from an atom call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oniz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ir produ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rradi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ic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removal of an electron from an atom is called ioniz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Moderate</w:t>
        <w:tab/>
        <w:t>REF:</w:t>
        <w:tab/>
        <w:t>page 5</w:t>
        <w:tab/>
        <w:t>OBJ:</w:t>
        <w:tab/>
        <w:t>Understand ionization of matter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.</w:t>
        <w:tab/>
        <w:t>Ionizing radiation is capable of removing _____ from atoms as it passes through the matte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utr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t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onizing radiation is capable of removing electrons from atoms as it passes through the matter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Moderate</w:t>
        <w:tab/>
        <w:t>REF:</w:t>
        <w:tab/>
        <w:t>page 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escribe the process of ionization by ionizing radi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.</w:t>
        <w:tab/>
        <w:t>The energy of x-rays is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m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tenti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net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ctromagne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X-rays are a form of electromagnetic energy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Difficult</w:t>
        <w:tab/>
        <w:t>REF:</w:t>
        <w:tab/>
        <w:t>page 5</w:t>
        <w:tab/>
        <w:t>OBJ:</w:t>
        <w:tab/>
        <w:t>List the category of energy of x-rays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.</w:t>
        <w:tab/>
        <w:t>The biggest source of man-made ionizing radiation exposure to the public is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omic fallou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nostic x-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moke detect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clear power pla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Medical x-ray exposure is the biggest source of man-made radi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Difficult</w:t>
        <w:tab/>
        <w:t>REF:</w:t>
        <w:tab/>
        <w:t>page 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Understand the relative intensity of ionizing radiation from various sources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.</w:t>
        <w:tab/>
        <w:t>In the United States, we are exposed to _____ mR/year of ionizing radiation from the natural environmen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-5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-20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0-90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-3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e are exposed to 20-90 mR/yr of ionizing radiation from natural environmental sources in the United States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Difficult</w:t>
        <w:tab/>
        <w:t>REF:</w:t>
        <w:tab/>
        <w:t>page 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Understand the amount of natural environmental ionizing radiation to which the public is exposed in the United States.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.</w:t>
        <w:tab/>
        <w:t>The basic quantities measured in mechanics are _____, _____, and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olume, length, met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ss, length, t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oactivity, dose, expo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ters, kilos, secon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basic quantities measured in mechanics are mass, length, and time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Easy</w:t>
        <w:tab/>
        <w:t>REF:</w:t>
        <w:tab/>
        <w:t>page 12</w:t>
        <w:tab/>
        <w:t>OBJ:</w:t>
        <w:tab/>
        <w:t>List the basic quantities measured in mechanics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.</w:t>
        <w:tab/>
        <w:t>An example of a derived quantity in mechanical physics is a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co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olum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Volume is a derived unit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Moderate</w:t>
        <w:tab/>
        <w:t>REF:</w:t>
        <w:tab/>
        <w:t>page 12</w:t>
        <w:tab/>
        <w:t>OBJ:</w:t>
        <w:tab/>
        <w:t>Recognize an example of a derived quantity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.</w:t>
        <w:tab/>
        <w:t>_____ is a special quantity of radiologic scienc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eloc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oactiv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mentu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Radioactivity is a special quantity of radiologic science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Easy</w:t>
        <w:tab/>
        <w:t>REF:</w:t>
        <w:tab/>
        <w:t>page 1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Recognize radioactivity as a special quantity of radiologic science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.</w:t>
        <w:tab/>
        <w:t>Exposure is measured in units of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cquer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ever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t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ay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Exposure is measured in units of grays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Moderate</w:t>
        <w:tab/>
        <w:t>REF:</w:t>
        <w:tab/>
        <w:t>page 14</w:t>
        <w:tab/>
        <w:t>OBJ:</w:t>
        <w:tab/>
        <w:t>Understand units of radiation measurement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.</w:t>
        <w:tab/>
        <w:t>Today, radiology is considered to be a(n) _____ occupa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f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saf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ngero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igh-ris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oday, radiology is considered to be a safe occupation because of effective radiation protection practices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Moderate</w:t>
        <w:tab/>
        <w:t>REF:</w:t>
        <w:tab/>
        <w:t>page 10</w:t>
        <w:tab/>
        <w:t>OBJ:</w:t>
        <w:tab/>
        <w:t>Understand the risk of an occupation in radiology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.</w:t>
        <w:tab/>
        <w:t>What does ALARA mea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Level Alert Radiation Accid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 Low As Reasonably Achievab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ways Leave A Restricted Are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 Low As Regulations Allo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LARA means As Low As Reasonably Achievable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Moderate</w:t>
        <w:tab/>
        <w:t>REF:</w:t>
        <w:tab/>
        <w:t>page 10</w:t>
        <w:tab/>
        <w:t>OBJ:</w:t>
        <w:tab/>
        <w:t>Understand the meaning of ALARA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.</w:t>
        <w:tab/>
        <w:t>Computed tomography was developed in the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90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20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70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90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mputed tomography was developed in the 1970s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Moderate</w:t>
        <w:tab/>
        <w:t>REF:</w:t>
        <w:tab/>
        <w:t>page 1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Relate history of the development of computed tomography.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.</w:t>
        <w:tab/>
        <w:t>Filtration is used to 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bsorb low-energy x-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ove high-energy x-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trict the useful beam to the body part imag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bricate gonadal shiel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Filtration is used to absorb low-energy x-rays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Moderate</w:t>
        <w:tab/>
        <w:t>REF:</w:t>
        <w:tab/>
        <w:t>page 1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Relate history of the development of computed tomography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Copyright © 2013 by Mosby, an imprint of Elsevier Inc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Copyright © 2013 by Mosby, an imprint of Elsevier Inc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MS Mincho;?l?r ??fc" w:cs="Times New Roman;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;Times New Roman"/>
      <w:sz w:val="24"/>
      <w:szCs w:val="24"/>
      <w:lang w:val="en-US" w:eastAsia="ja-JP"/>
    </w:rPr>
  </w:style>
  <w:style w:type="character" w:styleId="FooterChar">
    <w:name w:val="Footer Char"/>
    <w:qFormat/>
    <w:rPr>
      <w:rFonts w:cs="Times New Roman;Times New Roman"/>
      <w:sz w:val="24"/>
      <w:szCs w:val="24"/>
      <w:lang w:val="en-US" w:eastAsia="ja-JP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2:35:00Z</dcterms:created>
  <dc:creator>LOAN</dc:creator>
  <dc:description/>
  <dc:language>en-US</dc:language>
  <cp:lastModifiedBy>LOAN</cp:lastModifiedBy>
  <dcterms:modified xsi:type="dcterms:W3CDTF">2012-11-30T02:35:00Z</dcterms:modified>
  <cp:revision>2</cp:revision>
  <dc:subject/>
  <dc:title>Bushong: Radiologic Science for Technologists, 10th Edition</dc:title>
</cp:coreProperties>
</file>