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>
          <w:b/>
          <w:bCs/>
          <w:color w:val="000000"/>
          <w:sz w:val="28"/>
          <w:szCs w:val="28"/>
        </w:rPr>
        <w:t>Fauber: Radiographic Imaging and Exposure, 4</w:t>
      </w:r>
      <w:r>
        <w:rPr>
          <w:b/>
          <w:bCs/>
          <w:color w:val="000000"/>
          <w:sz w:val="28"/>
          <w:szCs w:val="28"/>
          <w:vertAlign w:val="superscript"/>
        </w:rPr>
        <w:t>th</w:t>
      </w:r>
      <w:r>
        <w:rPr>
          <w:b/>
          <w:bCs/>
          <w:color w:val="000000"/>
          <w:sz w:val="28"/>
          <w:szCs w:val="28"/>
        </w:rPr>
        <w:t xml:space="preserve"> Edition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hapter 01: Radiation and Its Discover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st Bank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When were x-rays discover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tober 8, 198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ember 8, 189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uary 23, 189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ust 15, 19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were discovered by Wilhelm Conrad Roentgen on November 8, 1895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2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What type of tube was Roentgen working with in his lab when x-rays were discover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ookes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uorescent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gh-vacuum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rzburg tub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oentgen was working with a low-vacuum tube known as a Crookes tub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2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Which of the following terms could be defined as the instantaneous production of light only during an interaction between a type of energy and some element or compou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sphoresc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terglo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low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uoresc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Fluorescence is the instantaneous emission of light from a material due to the interaction with some type of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3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Barium platinocyanide was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e of dark paper Roentgen used to darken his laborato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l Roentgen used to produce the first radiograph of his wife's ha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 used to produce the low-vacuum tub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uorescent material that glowed when the tube was energiz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 piece of paper coated with barium platinocyanide glowed each time Roentgen energized his tub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2-3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The first radiograph produced by Roentgen, of his wife's hand, required an exposure tim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sec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sec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min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minu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t took a 15-minute exposure time to produce the first radiograp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3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.</w:t>
        <w:tab/>
        <w:t xml:space="preserve">The lette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</w:t>
      </w:r>
      <w:r>
        <w:rPr>
          <w:i/>
          <w:iCs/>
          <w:color w:val="000000"/>
          <w:sz w:val="22"/>
          <w:szCs w:val="22"/>
        </w:rPr>
        <w:t>x-ray</w:t>
      </w:r>
      <w:r>
        <w:rPr>
          <w:color w:val="000000"/>
          <w:sz w:val="22"/>
          <w:szCs w:val="22"/>
        </w:rPr>
        <w:t xml:space="preserve"> is the symbol fo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ic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unknow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etra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ove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lette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represents the mathematical symbol of the unknow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3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The first Nobel Prize for physics was received in 1901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ie Curi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ook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helm Roent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nste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Wilhelm Roentgen received the first Nobel Prize for physics in 1901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5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Erythema, an early sign of biological damage due to x-ray exposure,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dening of the sk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malignant tum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chromosomal chan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 of the most serious effects of x-ray expo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Erythema is reddening and burning of the skin, an early and less serious effect of exposure to large doses of x-radi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5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X-rays have which of the following propert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ical proper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etic proper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emical proper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, a type of electromagnetic radiation, have both electrical and magnetic properti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5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The distance between two successive crests of a sine wave is known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angstr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 Greek letter </w:t>
            </w:r>
            <w:r>
              <w:rPr>
                <w:i/>
                <w:iCs/>
                <w:color w:val="000000"/>
                <w:sz w:val="22"/>
                <w:szCs w:val="22"/>
              </w:rPr>
              <w:t>nu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veleng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distance between two successive crests or troughs of a sine wave is the measure of its waveleng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6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X-rays used in radiography have wavelengths that are measured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gstr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llimet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timet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h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in the range used in radiography have wavelengths that are so short that they are measured in angstrom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6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The frequency of a wave is the number of waves passing a given point per given unit of time. Frequency is measured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gstr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t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h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unit of frequency is Hertz. The frequency of x-rays in the radiography range varies from about 3 </w:t>
      </w:r>
      <w:r>
        <w:rPr>
          <w:rFonts w:cs="Symbol;Symbol" w:ascii="Symbol;Symbol" w:hAnsi="Symbol;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 xml:space="preserve"> to 3 </w:t>
      </w:r>
      <w:r>
        <w:rPr>
          <w:rFonts w:cs="Symbol;Symbol" w:ascii="Symbol;Symbol" w:hAnsi="Symbol;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 xml:space="preserve"> Hz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6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Which of the following is a correct description of the relationship between the wavelength and frequency of the x-ray phot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velength and frequency are directly proportion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Wavelength and frequency are inversely related by the square root of lambd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 and wavelength are inversely rela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velength and frequency have no relationship to each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Wavelength and frequency are inversely related; as one increases, the other decreas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7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 _____ is a small, discrete bundle of energ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as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r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 photon, or quantum, is a small, discrete bundle of energ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7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The speed of light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 </w:t>
            </w:r>
            <w:r>
              <w:rPr>
                <w:rFonts w:cs="Symbol;Symbol" w:ascii="Symbol;Symbol" w:hAnsi="Symbol;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meters per sec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 </w:t>
            </w:r>
            <w:r>
              <w:rPr>
                <w:rFonts w:cs="Symbol;Symbol" w:ascii="Symbol;Symbol" w:hAnsi="Symbol;Symbol"/>
                <w:color w:val="000000"/>
                <w:sz w:val="22"/>
                <w:szCs w:val="22"/>
              </w:rPr>
              <w:t></w:t>
            </w:r>
            <w:r>
              <w:rPr>
                <w:color w:val="000000"/>
                <w:sz w:val="22"/>
                <w:szCs w:val="22"/>
              </w:rPr>
              <w:t xml:space="preserve"> 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miles per sec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00 miles per sec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speed of light can be described as either 3 </w:t>
      </w:r>
      <w:r>
        <w:rPr>
          <w:rFonts w:cs="Symbol;Symbol" w:ascii="Symbol;Symbol" w:hAnsi="Symbol;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meters per second or 186,000 miles per secon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7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6.</w:t>
        <w:tab/>
        <w:t>Which of the following were reactions to the discovery of x-ray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ment of x-ray proof underwe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ws passed to ban x-ray producing devices in opera gla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mmendation to execute Roentg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Soon after Roentgen's discovery, x-ray proof underwear, a recommendation to have Roentgen executed, and a law to ban x-ray producing devices in glasses came abou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4-5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When first developed, the branch of medicine using x-rays wa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gra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entgenolo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maging scien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What we now call </w:t>
      </w:r>
      <w:r>
        <w:rPr>
          <w:i/>
          <w:iCs/>
          <w:color w:val="000000"/>
          <w:sz w:val="22"/>
          <w:szCs w:val="22"/>
        </w:rPr>
        <w:t>radiology</w:t>
      </w:r>
      <w:r>
        <w:rPr>
          <w:color w:val="000000"/>
          <w:sz w:val="22"/>
          <w:szCs w:val="22"/>
        </w:rPr>
        <w:t xml:space="preserve"> was first called </w:t>
      </w:r>
      <w:r>
        <w:rPr>
          <w:i/>
          <w:iCs/>
          <w:color w:val="000000"/>
          <w:sz w:val="22"/>
          <w:szCs w:val="22"/>
        </w:rPr>
        <w:t>Roentgenolog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5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The electrical energy applied to an x-ray tube will be transformed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electrical energy applied to the tube will be transformed into heat (primarily) and x-ray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5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9.</w:t>
        <w:tab/>
        <w:t>The Greek symbol lambda (</w:t>
      </w:r>
      <w:r>
        <w:rPr>
          <w:rFonts w:cs="Symbol;Symbol" w:ascii="Symbol;Symbol" w:hAnsi="Symbol;Symbol"/>
          <w:color w:val="000000"/>
          <w:sz w:val="22"/>
          <w:szCs w:val="22"/>
        </w:rPr>
        <w:t></w:t>
      </w:r>
      <w:r>
        <w:rPr>
          <w:color w:val="000000"/>
          <w:sz w:val="22"/>
          <w:szCs w:val="22"/>
        </w:rPr>
        <w:t>) represents the x-ray'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ve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nt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Lambda (</w:t>
      </w:r>
      <w:r>
        <w:rPr>
          <w:rFonts w:cs="Symbol;Symbol" w:ascii="Symbol;Symbol" w:hAnsi="Symbol;Symbol"/>
          <w:color w:val="000000"/>
          <w:sz w:val="22"/>
          <w:szCs w:val="22"/>
        </w:rPr>
        <w:t></w:t>
      </w:r>
      <w:r>
        <w:rPr>
          <w:color w:val="000000"/>
          <w:sz w:val="22"/>
          <w:szCs w:val="22"/>
        </w:rPr>
        <w:t>) is the Greek symbol that represents waveleng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6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 angstrom (Å) is equal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1</w:t>
            </w:r>
            <w:r>
              <w:rPr>
                <w:color w:val="000000"/>
                <w:sz w:val="22"/>
                <w:szCs w:val="22"/>
              </w:rPr>
              <w:t xml:space="preserve"> me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10</w:t>
            </w:r>
            <w:r>
              <w:rPr>
                <w:color w:val="000000"/>
                <w:sz w:val="22"/>
                <w:szCs w:val="22"/>
              </w:rPr>
              <w:t xml:space="preserve"> me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1</w:t>
            </w:r>
            <w:r>
              <w:rPr>
                <w:color w:val="000000"/>
                <w:sz w:val="22"/>
                <w:szCs w:val="22"/>
              </w:rPr>
              <w:t xml:space="preserve"> foo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10</w:t>
            </w:r>
            <w:r>
              <w:rPr>
                <w:color w:val="000000"/>
                <w:sz w:val="22"/>
                <w:szCs w:val="22"/>
              </w:rPr>
              <w:t xml:space="preserve"> foo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ne angstrom is equal to 10</w:t>
      </w:r>
      <w:r>
        <w:rPr>
          <w:color w:val="000000"/>
          <w:sz w:val="22"/>
          <w:szCs w:val="22"/>
          <w:vertAlign w:val="superscript"/>
        </w:rPr>
        <w:t>-10</w:t>
      </w:r>
      <w:r>
        <w:rPr>
          <w:color w:val="000000"/>
          <w:sz w:val="22"/>
          <w:szCs w:val="22"/>
        </w:rPr>
        <w:t xml:space="preserve"> met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6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X-rays used in radiography have wavelengths ranging from 0.1 Å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 Å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Å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Å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Å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used in radiography have wavelengths ranging from 0.1 Å to 1 Å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6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2.</w:t>
        <w:tab/>
        <w:t xml:space="preserve">In the formula c = </w:t>
      </w:r>
      <w:r>
        <w:rPr>
          <w:rFonts w:cs="Symbol;Symbol" w:ascii="Symbol;Symbol" w:hAnsi="Symbol;Symbol"/>
          <w:color w:val="000000"/>
          <w:sz w:val="22"/>
          <w:szCs w:val="22"/>
        </w:rPr>
        <w:t></w:t>
      </w:r>
      <w:r>
        <w:rPr>
          <w:color w:val="000000"/>
          <w:sz w:val="22"/>
          <w:szCs w:val="22"/>
        </w:rPr>
        <w:t>v, c represent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peed of 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ve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netic ener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n this formula, c represents the speed of ligh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7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3.</w:t>
        <w:tab/>
        <w:t xml:space="preserve">In the formula c = </w:t>
      </w:r>
      <w:r>
        <w:rPr>
          <w:rFonts w:cs="Symbol;Symbol" w:ascii="Symbol;Symbol" w:hAnsi="Symbol;Symbol"/>
          <w:color w:val="000000"/>
          <w:sz w:val="22"/>
          <w:szCs w:val="22"/>
        </w:rPr>
        <w:t></w:t>
      </w:r>
      <w:r>
        <w:rPr>
          <w:color w:val="000000"/>
          <w:sz w:val="22"/>
          <w:szCs w:val="22"/>
        </w:rPr>
        <w:t>v, v represent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peed of 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ve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netic ener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n this formula, v represents frequenc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7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The energy of an individual x-ray photon is measured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quen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ve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lovolts peak (kVp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ctron volts (e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 photon energy is measured in electron volts (eV)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 x-ray beam that has photons with many different energie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mogen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oenerge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terogene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ver fou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 heterogenous x-ray beam consists of photons with many different energi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X-rays ca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netrate the human bo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 absorbed in the human bo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nge direction in the human bo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can penetrate, be absorbed in, or change direction (due to scattering) in the human bod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9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X-rays are invisib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 characteristic of x-rays is that they are invisib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X-rays carry a negative charge that causes ioniz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are electrically neutral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X-ray photons travel at the speed of light in a vacuu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In a vacuum x-rays will travel at the speed of ligh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X-ray photons are capable of traveling around corner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travel in straight lines, so they are unable to travel around corn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9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Chemical changes may occur as a result of exposure to ionizing radi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hemical changes, such as in radiographic or photographic film, occur as a result of exposure to ionizing radi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-9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X-rays will change direction in the presence of a strong magnetic field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do not respond to a magnetic fiel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X-rays produce a slight tingling sensation when they enter the bod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X-rays cannot be fel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X-rays cannot be focused with a len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Unlike visible light, it is not possible to focus x-rays with a le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8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X-rays are able to interact with certain materials and produce light energ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ertain materials will fluoresce, or produce light energy, when stimulated by x-ray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9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It is impossible for x-rays to interact with matter and produce secondary radi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Secondary radiation is often produced as a result of x-rays interacting with matt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9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X-rays can produce ionization of atoms making up cells, causing damag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 major reason that unnecessary exposure must be avoided is that x-rays can ionize atoms and cause damag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9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Since Roentgen's discovery in the late nineteenth century, we have learned an enormous amount about the properties of x-ray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. True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. 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oentgen's original work on the characteristics of x-rays was so thorough that very little has been learned about their properties sinc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9</w:t>
        <w:tab/>
        <w:t>OBJ:</w:t>
        <w:tab/>
        <w:t>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13, 2009, 2004, 2000 by Mosby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13, 2009, 2004, 2000 by Mosby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rebuchet MS Italic" w:hAnsi="Times New Roman;Trebuchet MS Italic" w:eastAsia="MS Mincho;?l?r ??fc" w:cs="Times New Roman;Trebuchet MS Italic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ja-JP"/>
    </w:rPr>
  </w:style>
  <w:style w:type="character" w:styleId="FooterChar">
    <w:name w:val="Footer Char"/>
    <w:basedOn w:val="DefaultParagraphFont"/>
    <w:qFormat/>
    <w:rPr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35:00Z</dcterms:created>
  <dc:creator>sushil.kothare</dc:creator>
  <dc:description/>
  <cp:keywords/>
  <dc:language>en-US</dc:language>
  <cp:lastModifiedBy>Corporate Edition</cp:lastModifiedBy>
  <dcterms:modified xsi:type="dcterms:W3CDTF">2013-05-03T16:35:00Z</dcterms:modified>
  <cp:revision>2</cp:revision>
  <dc:subject/>
  <dc:title>Fauber: Radiographic Imaging and Exposure, 4th Edition</dc:title>
</cp:coreProperties>
</file>