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Hedrick: Technology for Diagnostic Sonograph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Chapter 1: Properties of Sound Waves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Test Bank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color w:val="000000"/>
          <w:szCs w:val="2"/>
        </w:rPr>
      </w:pPr>
      <w:r>
        <w:rPr>
          <w:b/>
          <w:bCs/>
          <w:color w:val="000000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.</w:t>
        <w:tab/>
      </w:r>
      <w:r>
        <w:rPr/>
        <w:t>What is the wavelength in soft tissue for a 10-MHz ultrasonic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15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30 c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15 m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30 m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acoustic velocity, frequency, and wave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frequency, and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.</w:t>
        <w:tab/>
      </w:r>
      <w:r>
        <w:rPr/>
        <w:t>What is the wavelength in fat for a 5-MHz ultrasonic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14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29 c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14 m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29 m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acoustic velocity, frequency, and wave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frequency, and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3.</w:t>
        <w:tab/>
      </w:r>
      <w:r>
        <w:rPr/>
        <w:t>What is the period for a 5-MHz ultrasonic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2 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2 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2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2 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frequency and 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OBJ:</w:t>
        <w:tab/>
        <w:t>Know the relationship between frequency and period.</w:t>
        <w:tab/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4.</w:t>
        <w:tab/>
      </w:r>
      <w:r>
        <w:rPr/>
        <w:t>What is the period for a 10-MHz ultrasonic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10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20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15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30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frequency and 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OBJ:</w:t>
        <w:tab/>
        <w:t>Know the relationship between frequency and period.</w:t>
        <w:tab/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5.</w:t>
        <w:tab/>
      </w:r>
      <w:r>
        <w:rPr>
          <w:color w:val="000000"/>
        </w:rPr>
        <w:t>What term describes the region of increased molecu</w:t>
      </w:r>
      <w:r>
        <w:rPr/>
        <w:t>lar density induced by sound propagation in a medi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Compres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s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o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arefa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Pressure variations produce alternating regions of high and low particle dens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1-2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6.</w:t>
        <w:tab/>
      </w:r>
      <w:r>
        <w:rPr/>
        <w:t>What is the compression z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high particle d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high acoustic imped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low particle d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low acoustic imped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Pressure variations produce alternating regions of high and low particle dens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1-2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7.</w:t>
        <w:tab/>
      </w:r>
      <w:r>
        <w:rPr/>
        <w:t>What term describes the region of decreased molecular density induced by sound propagation in a medi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Compres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s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o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arefa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Pressure variations produce alternating regions of high and low particle dens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1-2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8.</w:t>
        <w:tab/>
      </w:r>
      <w:r>
        <w:rPr/>
        <w:t>What is the rarefaction z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high particle d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high acoustic imped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low particle d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gion of low acoustic imped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Pressure variations produce alternating regions of high and low particle dens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1-2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9.</w:t>
        <w:tab/>
      </w:r>
      <w:r>
        <w:rPr/>
        <w:t>What term describes the number of pressure oscillations per unit of ti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Acoustic velo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finition of frequenc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4</w:t>
        <w:tab/>
        <w:t>OBJ:</w:t>
        <w:tab/>
        <w:t>Know the definition of frequenc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0.</w:t>
        <w:tab/>
      </w:r>
      <w:r>
        <w:rPr/>
        <w:t>What term describes the distance between compression zon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Acoustic velo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finition of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Know the definition of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1.</w:t>
        <w:tab/>
      </w:r>
      <w:r>
        <w:rPr/>
        <w:t>What term describes the distance of one cycle for a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Acoustic veloc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finition of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Know the definition of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2.</w:t>
        <w:tab/>
      </w:r>
      <w:r>
        <w:rPr/>
        <w:t>What is the frequency for the ultrasound wave, which has a wavelength of 0.20 mm in soft tiss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10 M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6 M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7.5 M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3.5 M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acoustic velocity, frequency, and wavelengt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frequency, and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3.</w:t>
        <w:tab/>
      </w:r>
      <w:r>
        <w:rPr/>
        <w:t>Which material has the lowest acoustic veloc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B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Musc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bulk modulus and density of the mediu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  <w:t>OBJ:</w:t>
        <w:tab/>
        <w:t>Know the relative velocity for various material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4.</w:t>
        <w:tab/>
      </w:r>
      <w:r>
        <w:rPr/>
        <w:t>In which material does a 10-MHz sound wave have the longest wavelengt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B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Musc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Material with the greatest acoustic velocity has the longest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frequency, and wavelength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5.</w:t>
        <w:tab/>
      </w:r>
      <w:r>
        <w:rPr/>
        <w:t>What is the period of an ultrasound wave whose frequency is 5 MHz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0.002 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3.1 x 10</w:t>
            </w:r>
            <w:r>
              <w:rPr>
                <w:color w:val="000000"/>
                <w:vertAlign w:val="superscript"/>
              </w:rPr>
              <w:t>-4</w:t>
            </w:r>
            <w:r>
              <w:rPr>
                <w:color w:val="000000"/>
              </w:rPr>
              <w:t xml:space="preserve"> 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5 x 10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 xml:space="preserve"> 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.0 x 10</w:t>
            </w:r>
            <w:r>
              <w:rPr>
                <w:color w:val="000000"/>
                <w:vertAlign w:val="superscript"/>
              </w:rPr>
              <w:t>-7</w:t>
            </w:r>
            <w:r>
              <w:rPr>
                <w:color w:val="000000"/>
              </w:rPr>
              <w:t xml:space="preserve"> 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Determined by the relationship between frequency and perio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OBJ:</w:t>
        <w:tab/>
        <w:t>Know the relationship between frequency and period.</w:t>
        <w:tab/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6.</w:t>
        <w:tab/>
      </w:r>
      <w:r>
        <w:rPr/>
        <w:t>Which factor affects the acoustic velocity in a medi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Density of the me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Cross-sectional area of ultrasound bea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Acoustic velocity is determined by the bulk modulus and density of the mediu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5</w:t>
        <w:tab/>
        <w:t>OBJ:</w:t>
        <w:tab/>
        <w:t>Identify the factors that affect acoustic velocit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7.</w:t>
        <w:tab/>
      </w:r>
      <w:r>
        <w:rPr/>
        <w:t>What characterizes the elasticity of a mediu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actional change is shape from an applied f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Return to original shape after removal of applied f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High particle velocity during propa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ow particle velocity during propag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Elasticity describes the ability of a medium to return to its original shape when a force is remov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5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8.</w:t>
        <w:tab/>
      </w:r>
      <w:r>
        <w:rPr/>
        <w:t>What denotes a longitudinal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article motion is along the direction of propa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article motion is perpendicular to the direction of propa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 over 1 m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 over 1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Attribute of longitudinal wa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19.</w:t>
        <w:tab/>
      </w:r>
      <w:r>
        <w:rPr/>
        <w:t>What describes a transverse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article motion is along the direction of propa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article motion is perpendicular to the direction of propag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ong wavelength over 1 m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ong wavelength over 1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Attribute of transverse wa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0.</w:t>
        <w:tab/>
      </w:r>
      <w:r>
        <w:rPr/>
        <w:t>Which type of wave exhibits particle motion along the direction of propag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ongitudin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Transver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Sh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Attribute of longitudinal wa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1.</w:t>
        <w:tab/>
      </w:r>
      <w:r>
        <w:rPr/>
        <w:t>What term describes the rate of flow of energy over a small are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Compres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Int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Intensity describes the transmittal of energy by the sound wav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5</w:t>
        <w:tab/>
        <w:t>OBJ:</w:t>
        <w:tab/>
        <w:t>Describe the propagation of 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2.</w:t>
        <w:tab/>
      </w:r>
      <w:r>
        <w:rPr/>
        <w:t>What are the units for intens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J/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Nt/c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m/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mW/c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Intensity has units of energy per time (mW) per area (cm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5</w:t>
        <w:tab/>
        <w:t>OBJ:</w:t>
        <w:tab/>
        <w:t>Know the definition of intensit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3.</w:t>
        <w:tab/>
      </w:r>
      <w:r>
        <w:rPr>
          <w:color w:val="000000"/>
        </w:rPr>
        <w:t>What is the period for th</w:t>
      </w:r>
      <w:r>
        <w:rPr/>
        <w:t>e ultrasound wave, which has a wavelength of 0.20 mm in soft tiss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10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20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13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 xml:space="preserve">0.24 </w:t>
            </w:r>
            <w:r>
              <w:rPr>
                <w:rFonts w:cs="Symbol;Symbol" w:ascii="Symbol;Symbol" w:hAnsi="Symbol;Symbol"/>
                <w:color w:val="000000"/>
              </w:rPr>
              <w:t></w:t>
            </w:r>
            <w:r>
              <w:rPr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Calculate frequency using the acoustic velocity in tissue and take the reciprocal to determine the perio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OBJ:</w:t>
        <w:tab/>
        <w:t>Know the relationship between frequency and period.</w:t>
        <w:tab/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4.</w:t>
        <w:tab/>
      </w:r>
      <w:r>
        <w:rPr/>
        <w:t>What is the frequency range for human hear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 to 20,000 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 to 1500 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 to 20,000 k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 to 1500 k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The frequency range for human hearing is 20 to 20,000 Hz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Know the frequency range for human hearing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5.</w:t>
        <w:tab/>
      </w:r>
      <w:r>
        <w:rPr/>
        <w:t>What is the lower frequency limit for ultras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 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00 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0 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20,000 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Ultrasound is sound with a frequency above 20,000 Hz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3</w:t>
        <w:tab/>
        <w:t>OBJ:</w:t>
        <w:tab/>
        <w:t>Know the frequency range for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6.</w:t>
        <w:tab/>
      </w:r>
      <w:r>
        <w:rPr/>
        <w:t>Which acoustic variable is equal to acoustic velocity divided by the frequenc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Int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Waveleng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The acoustic velocity and frequency establish the wavelength via c = f</w:t>
      </w:r>
      <w:r>
        <w:rPr>
          <w:rFonts w:cs="Symbol;Symbol" w:ascii="Symbol;Symbol" w:hAnsi="Symbol;Symbol"/>
          <w:color w:val="000000"/>
        </w:rPr>
        <w:t>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wavelength, and frequenc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7.</w:t>
        <w:tab/>
      </w:r>
      <w:r>
        <w:rPr/>
        <w:t>Which acoustic variable is equal to acoustic velocity divided by the wavelengt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Intens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res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Perio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The acoustic velocity and wavelength establish the frequency via c=fλ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relationship between acoustic velocity, wavelength, and frequenc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2"/>
        </w:rPr>
        <w:t>TOP:</w:t>
        <w:tab/>
        <w:t>Properties of sound wav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  <w:t>28.</w:t>
        <w:tab/>
      </w:r>
      <w:r>
        <w:rPr/>
        <w:t>Which medium type is likely to have the slowest acoustic veloc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G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Tiss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</w:rPr>
              <w:t>Met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Cs w:val="2"/>
        </w:rPr>
      </w:pPr>
      <w:r>
        <w:rPr>
          <w:color w:val="000000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Cs w:val="2"/>
        </w:rPr>
        <w:t>ANS:</w:t>
      </w:r>
      <w:r>
        <w:rPr>
          <w:color w:val="000000"/>
          <w:szCs w:val="22"/>
        </w:rPr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Cs w:val="2"/>
        </w:rPr>
      </w:pPr>
      <w:r>
        <w:rPr>
          <w:color w:val="000000"/>
        </w:rPr>
        <w:t>The low density and high compressibility of gas create slow sound transmiss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TS:</w:t>
        <w:tab/>
        <w:t>1</w:t>
        <w:tab/>
        <w:t>REF:</w:t>
        <w:tab/>
        <w:t>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OBJ:</w:t>
        <w:tab/>
        <w:t>Know the characteristics of the medium determine the acoustic velocit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TOP:</w:t>
        <w:tab/>
        <w:t>Properties of sound wav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3 by Mosby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3 by Mosby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MS Mincho;Arial Unicode MS" w:cs="Times New Roman;Times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"/>
      <w:sz w:val="24"/>
      <w:szCs w:val="24"/>
      <w:lang w:val="en-US" w:eastAsia="ja-JP"/>
    </w:rPr>
  </w:style>
  <w:style w:type="character" w:styleId="FooterChar">
    <w:name w:val="Footer Char"/>
    <w:qFormat/>
    <w:rPr>
      <w:rFonts w:cs="Times New Roman;Times"/>
      <w:sz w:val="24"/>
      <w:szCs w:val="24"/>
      <w:lang w:val="en-US" w:eastAsia="ja-JP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46:00Z</dcterms:created>
  <dc:creator>LOAN</dc:creator>
  <dc:description/>
  <dc:language>en-US</dc:language>
  <cp:lastModifiedBy>LOAN</cp:lastModifiedBy>
  <dcterms:modified xsi:type="dcterms:W3CDTF">2012-11-30T14:46:00Z</dcterms:modified>
  <cp:revision>2</cp:revision>
  <dc:subject/>
  <dc:title>Hedrick: Technology for Diagnostic Technology</dc:title>
</cp:coreProperties>
</file>