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Hagen: Textbook of </w:t>
      </w:r>
      <w:r>
        <w:rPr>
          <w:b/>
          <w:bCs/>
          <w:kern w:val="2"/>
          <w:sz w:val="28"/>
          <w:szCs w:val="28"/>
        </w:rPr>
        <w:t>Diagnostic Sonography, 7th Edition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Chapter 01: Foundations of Sonography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Test Bank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.</w:t>
        <w:tab/>
        <w:t>Historically, the development of ultrasound began shortly after:</w:t>
      </w:r>
    </w:p>
    <w:tbl>
      <w:tblPr>
        <w:tblW w:w="8297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39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dio communication in World War I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nar in World War II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uclear testing in World War II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launching of Sputni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orld War II brought sonar equipment to the forefront for defense purposes. Ultrasound was influenced by the success of sonar equipmen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tail a timeline for pioneers in the advancement of medical diagnostic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History of ultrasound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2.</w:t>
        <w:tab/>
        <w:t>The early applications of obstetric ultrasound were initiated by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40"/>
      </w:tblGrid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seph Holmes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n Donald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hn Howry</w:t>
            </w:r>
          </w:p>
        </w:tc>
      </w:tr>
      <w:tr>
        <w:trPr>
          <w:trHeight w:val="270" w:hRule="atLeast"/>
        </w:trPr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William F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early obstetric compound scanner was built by Tom Brown and Dr. Ian Donald in Scotland in 1957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tail a timeline for pioneers in the advancement of medical diagnostic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History of ultrasound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3.</w:t>
        <w:tab/>
        <w:t>Visualization of the cardiac structures in the heart was discovered by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oseph Holmes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an Donald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ertz and Edler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eorge Ludwi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 1954, echocardiographic techniques were developed in Sweden by Drs. C.H. Hertz and I. Edl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tail a timeline for pioneers in the advancement of medical diagnostic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History of ultrasound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>
          <w:color w:val="000000"/>
        </w:rPr>
        <w:t>4.</w:t>
        <w:tab/>
        <w:t xml:space="preserve">Which one of the following statements about the role of sonographers is </w:t>
      </w:r>
      <w:r>
        <w:rPr>
          <w:i/>
          <w:iCs/>
          <w:color w:val="000000"/>
        </w:rPr>
        <w:t>false</w:t>
      </w:r>
      <w:r>
        <w:rPr/>
        <w:t>?</w:t>
      </w:r>
    </w:p>
    <w:tbl>
      <w:tblPr>
        <w:tblW w:w="8297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39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nographers perform ultrasound studies and gather diagnostic data independent of the physician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nographers must possess intellectual curiosity and perseveranc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nographers must have a technical aptitud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nographers must be able to communicate on different leve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 sonographer performs ultrasound studies gathering diagnostic data under </w:t>
      </w:r>
      <w:r>
        <w:rPr>
          <w:i/>
          <w:iCs/>
          <w:color w:val="000000"/>
        </w:rPr>
        <w:t>bot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th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direct and the indirect supervision of a physician. They also must assess clinical history and symptoms, interpret laboratory values, and understand other diagnostic examination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scribe a career in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Role of the sonographer</w:t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>
          <w:color w:val="000000"/>
        </w:rPr>
        <w:t>5.</w:t>
        <w:tab/>
        <w:t xml:space="preserve">In soft tissues, the assumed propagation velocity is </w:t>
      </w:r>
      <w:r>
        <w:rPr>
          <w:i/>
          <w:iCs/>
          <w:color w:val="000000"/>
        </w:rPr>
        <w:t>(in meters per second)</w:t>
      </w:r>
      <w:r>
        <w:rPr/>
        <w:t>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0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40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In soft tissues, the assumed propagation velocity (speed) is 1540 meters per secon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6.</w:t>
        <w:tab/>
        <w:t>Diagnostic ultrasound uses the frequencies of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 to 15 k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to 20 k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 to 1000 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to 20 M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iagnostic application of ultrasound uses frequencies 1 to 20 million cycles per second (1 to 20 MHz)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7.</w:t>
        <w:tab/>
        <w:t>Which one of the following correctly defines dynamic range?</w:t>
      </w:r>
    </w:p>
    <w:tbl>
      <w:tblPr>
        <w:tblW w:w="8297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39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ield farthest from the transducer during formation of the sound bea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atio of the largest to the smallest signals that an instrument can respond to without distor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nimum distance between two structures positioned along the axis of the sound beam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easure of the strength of the ultrasound sign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Dynamic range is the ratio of the largest to the smallest signals that an instrument or component of an instrument can respond to without distor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8.</w:t>
        <w:tab/>
        <w:t>The device that converts energy from one form to another is called the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gitizer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ansducer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can converter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am form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Piezoelectric elements (transducers) convert electric energy into ultrasound energy and vice versa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9.</w:t>
        <w:tab/>
        <w:t>The _____ is the product of the velocity of sound in a medium and the density of that medium.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40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oustic impeda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ound reflec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of reflec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ezoelectric effe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acoustic impedance is equal to the density multiplied by the sound propagation spee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0.</w:t>
        <w:tab/>
        <w:t>The angle of reflection is equal to the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40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coustic impeda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le of incidenc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frac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mage re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Angle of reflection is the angle between the reflected sound direction and a line perpendicular to the media boundar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1.</w:t>
        <w:tab/>
        <w:t>The best transducer to image the thyroid gland is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urved array, 3 M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 array, 5 M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ctor array, 4 MHz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near array, 3 MHz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High-frequency linear array transducers are generally used for smaller structur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Identify ultrasound instruments and discuss their uses.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2.</w:t>
        <w:tab/>
        <w:t>The display mode that shows time along the horizontal axis and depth along the vertical axis is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 mod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 mod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 mod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al tim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Motion mode (M mode) displays the depth along the vertical axis versus the time along the horizontal 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Identify ultrasound instruments and discuss their uses.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>
          <w:color w:val="000000"/>
        </w:rPr>
        <w:t>13.</w:t>
        <w:tab/>
        <w:t xml:space="preserve">Which one of the following statements about the Doppler principle is </w:t>
      </w:r>
      <w:r>
        <w:rPr>
          <w:i/>
          <w:iCs/>
          <w:color w:val="000000"/>
        </w:rPr>
        <w:t>false</w:t>
      </w:r>
      <w:r>
        <w:rPr/>
        <w:t>?</w:t>
      </w:r>
    </w:p>
    <w:tbl>
      <w:tblPr>
        <w:tblW w:w="8297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39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ppler refers to a change in frequency in which the motion of laminar flow is detected within a vascular structure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beam should be perpendicular to the flow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he Doppler shift is directly proportional to the velocity of the red cell.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39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the cell moves away from the transducer, then the fall in frequency is directly proportional to the velocity and direction of the red blood cell move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beam should be parallel to the flow to obtain the maximum velocity. The frequency of the Doppler shift is proportional to the cosine of the Doppler angle. At a 90-degree angle (perpendicular to flow), the Doppler shift is zero, regardless of the flow veloci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iscuss three-dimensional and Doppler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4.</w:t>
        <w:tab/>
        <w:t>The Fresnel zone is also called the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r field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cal point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ar zon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yquist lim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Fresnel or near zone is the field closest to the transducer during the formation of the sound bea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1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360" w:hanging="360"/>
        <w:rPr/>
      </w:pPr>
      <w:r>
        <w:rPr/>
        <w:t>15.</w:t>
        <w:tab/>
        <w:t>The higher the transducer frequency, the:</w:t>
      </w:r>
    </w:p>
    <w:tbl>
      <w:tblPr>
        <w:tblW w:w="8298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41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horter the wavelength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aster the frame rat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eeper the penetration depth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7941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ower the frame r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ANS:</w:t>
        <w:tab/>
        <w:t>A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he higher the frequency, the shorter the waveleng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1</w:t>
        <w:tab/>
        <w:t>REF:</w:t>
        <w:tab/>
        <w:t>p. 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OBJ:</w:t>
        <w:tab/>
        <w:t>Demonstrate an understanding of the basic principles and terminology of ultrasound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TOP:</w:t>
        <w:tab/>
        <w:t>Sonography principles and instrumentation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2, 2006, 2001, 1995, 1989, 1983, 1978 by Mosby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Copyright © 2012, 2006, 2001, 1995, 1989, 1983, 1978 by Mosby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MS Mincho;ＭＳ 明朝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PageNumber">
    <w:name w:val="Page Number"/>
    <w:rPr>
      <w:rFonts w:ascii="Times New Roman;Times New Roman" w:hAnsi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5:04:00Z</dcterms:created>
  <dc:creator>preethi.p</dc:creator>
  <dc:description/>
  <dc:language>en-US</dc:language>
  <cp:lastModifiedBy>LOAN</cp:lastModifiedBy>
  <dcterms:modified xsi:type="dcterms:W3CDTF">2012-11-30T15:04:00Z</dcterms:modified>
  <cp:revision>2</cp:revision>
  <dc:subject/>
  <dc:title/>
</cp:coreProperties>
</file>