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pPr>
      <w:r>
        <w:rPr>
          <w:b/>
          <w:bCs/>
          <w:color w:val="000000"/>
          <w:sz w:val="28"/>
        </w:rPr>
        <w:t>Price: Pediatric Nursing, 11</w:t>
      </w:r>
      <w:r>
        <w:rPr>
          <w:b/>
          <w:bCs/>
          <w:color w:val="000000"/>
          <w:sz w:val="28"/>
          <w:vertAlign w:val="superscript"/>
        </w:rPr>
        <w:t>th</w:t>
      </w:r>
      <w:r>
        <w:rPr>
          <w:b/>
          <w:bCs/>
          <w:color w:val="000000"/>
          <w:sz w:val="28"/>
        </w:rPr>
        <w:t xml:space="preserve"> Edition</w:t>
      </w:r>
    </w:p>
    <w:p>
      <w:pPr>
        <w:pStyle w:val="Normal"/>
        <w:suppressAutoHyphens w:val="true"/>
        <w:autoSpaceDE w:val="false"/>
        <w:rPr>
          <w:b/>
          <w:b/>
          <w:bCs/>
          <w:color w:val="000000"/>
          <w:sz w:val="28"/>
        </w:rPr>
      </w:pPr>
      <w:r>
        <w:rPr>
          <w:b/>
          <w:bCs/>
          <w:color w:val="000000"/>
          <w:sz w:val="28"/>
        </w:rPr>
      </w:r>
    </w:p>
    <w:p>
      <w:pPr>
        <w:pStyle w:val="Normal"/>
        <w:suppressAutoHyphens w:val="true"/>
        <w:autoSpaceDE w:val="false"/>
        <w:rPr>
          <w:b/>
          <w:b/>
          <w:bCs/>
          <w:color w:val="000000"/>
        </w:rPr>
      </w:pPr>
      <w:r>
        <w:rPr>
          <w:b/>
          <w:bCs/>
          <w:color w:val="000000"/>
        </w:rPr>
        <w:t>Chapter 01: Child Health Evolution</w:t>
      </w:r>
    </w:p>
    <w:p>
      <w:pPr>
        <w:pStyle w:val="Normal"/>
        <w:suppressAutoHyphens w:val="true"/>
        <w:autoSpaceDE w:val="false"/>
        <w:rPr>
          <w:b/>
          <w:b/>
          <w:bCs/>
          <w:color w:val="000000"/>
        </w:rPr>
      </w:pPr>
      <w:r>
        <w:rPr>
          <w:b/>
          <w:bCs/>
          <w:color w:val="000000"/>
        </w:rPr>
      </w:r>
    </w:p>
    <w:p>
      <w:pPr>
        <w:pStyle w:val="Normal"/>
        <w:suppressAutoHyphens w:val="true"/>
        <w:autoSpaceDE w:val="false"/>
        <w:rPr>
          <w:b/>
          <w:b/>
          <w:bCs/>
          <w:color w:val="000000"/>
        </w:rPr>
      </w:pPr>
      <w:r>
        <w:rPr>
          <w:b/>
          <w:bCs/>
          <w:color w:val="000000"/>
        </w:rPr>
        <w:t>Testbank</w:t>
      </w:r>
    </w:p>
    <w:p>
      <w:pPr>
        <w:pStyle w:val="Normal"/>
        <w:suppressAutoHyphens w:val="true"/>
        <w:autoSpaceDE w:val="false"/>
        <w:rPr>
          <w:b/>
          <w:b/>
          <w:bCs/>
          <w:color w:val="000000"/>
        </w:rPr>
      </w:pPr>
      <w:r>
        <w:rPr>
          <w:b/>
          <w:bCs/>
          <w:color w:val="000000"/>
        </w:rPr>
      </w:r>
    </w:p>
    <w:p>
      <w:pPr>
        <w:pStyle w:val="Normal"/>
        <w:suppressAutoHyphens w:val="true"/>
        <w:autoSpaceDE w:val="false"/>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Pediatrics as a medical specialty focus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reventive medicin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Parental educatio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reatment and care of childre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Inoculations against communicable disea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Pediatrics is a branch of medicine that deals specifically with children, their development, childhood diseases, and their treatm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 1</w:t>
        <w:tab/>
        <w:t>OBJ:</w:t>
        <w:tab/>
        <w:t>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Evolution of Child Health</w:t>
        <w:tab/>
        <w:t>KEY:</w:t>
        <w:tab/>
        <w:t>Nursing Process Step: N/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Health Promotion and Maintenance: Prevention and Early Detection of Disea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Abraham Jacobi promoted the establishment of “milk stations” to provi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 source of sterile milk for childre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ccess to disease-free milk cow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Vitamin-rich supplements to be added to milk</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 solution to add to milk to make it disease fre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Abraham Jacobi is considered the “father of pediatrics.” He established milk stations where mothers could bring their children for treatment. The mothers were also taught the importance of pure milk and its prepar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 1</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Evolution of Child Health</w:t>
        <w:tab/>
        <w:t>KEY:</w:t>
        <w:tab/>
        <w:t>Nursing Process Step: N/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N/A</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The major outcome of the White House Conference of 1909 w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Formulation of guidelines for child labor</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Formation of the Children’s Bureau</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Founding of the free lunch program for needy schoolchildre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Recommendation of an inoculation schedule for childr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White House Conference of 1909 recommended the formation of the Children’s Bureau.</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3</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hildren’s Bureau</w:t>
        <w:tab/>
        <w:tab/>
        <w:t>KEY:</w:t>
        <w:tab/>
        <w:t>Nursing Process Step: N/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Health Promotion and Maintenance: Prevention and Early Detection of Disea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w:t>
        <w:tab/>
        <w:t>The school nurse is aware that the program that provides meals to schoolchildre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The Supplemental Food Program for Women, Infants, and Children (WIC)</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he Children and Youth Project from Medicaid</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he Child Nutrition Act of 1966</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Social Secur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The Child Nutrition Act of 1966 provides meals free or at a reduced rate for low-income childre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nalysis</w:t>
        <w:tab/>
        <w:t>REF:</w:t>
        <w:tab/>
        <w:t>p. 2</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The Child Nutrition Act of 1966</w:t>
        <w:tab/>
        <w:t>KEY:</w:t>
        <w:tab/>
        <w:t>Nursing Process Step: Plann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Health Promotion and Maintenance: Growth and Develop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w:t>
        <w:tab/>
        <w:t>The home health nurse instructs a young single mother that the Supplemental Food Program for Women, Infants, and Children (WIC) provides nutritious foods for children up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5 years of ag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7 years of ag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8 years of ag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9 years of 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WIC offers supplemental nutritious foods to qualified clients for children up to 5 years of a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 2</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Supplemental Food Program</w:t>
        <w:tab/>
        <w:t>KEY:</w:t>
        <w:tab/>
        <w:t>Nursing Process Step: Implement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Health Promotion and Maintenance: Growth and Develop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w:t>
        <w:tab/>
        <w:t>The nurse explains that the statistics of infant mortality are expressed in number of infant deaths p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100 live birth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1000 live birth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10,000 live birth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100,000 live birth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Infant mortality statistics are expressed in number of infant deaths per 1000 live birth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2</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Infant Mortality</w:t>
        <w:tab/>
        <w:tab/>
        <w:t>KEY:</w:t>
        <w:tab/>
        <w:t>Nursing Process Step: Implement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Health Promotion and Maintenance: Growth and Develop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t>A frustrated mother tells the school nurse that her income is too high to qualify for Medicaid and too low to afford private health insurance. The nurse suggests that she may be eligibl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n HMO</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he Health Insurance Portability and Accountability Act (HIPAA)</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WIC</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he State Children’s Health Insurance Progra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State Children’s Health Insurance Program has expanded coverage to many uninsured children who are ineligible for Medicaid. The Division of Maternal and Child Health does not provide insurance. HIPAA protects privacy. WIC is a supplemental food progra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 2</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State Children’s Health Insurance Program</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Implementa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 Coordinated Care</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8.</w:t>
        <w:tab/>
        <w:t>The nurse is aware that the prevalence of chronic health conditions in childre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Decreasing as a result of advances in health care and treatment</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Increasing as a result of advances in health care and treatment</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Increasing as a result of decreased incidence of childhood injury</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Decreasing as a result of decreased incidence of childhood inju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prevalence of chronic health conditions in children is increasing as a result of advanced health care and treatment. The increased number of surviving premature infants has increased the number of children with chronic conditions. The number of children who survive childhood injury has increased, leading to increased numbers of disabled childre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4</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hanges in Mortality and Morbidity</w:t>
        <w:tab/>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Planning</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Health Promotion and Maintenance: Prevention and Early Detection of Disea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t>Infant mortality in the United States is highest amo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Eastern European-American mother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sian mother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frican-American mother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Italian-American moth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Infant mortality in the United States is highest among non-Hispanic African-American mothers. The United States does not have the lowest infant mortality rate in the world. The United States does not have a national insurance program. Infant mortality is related to maternal complic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2</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hanges in Mortality and Morbidity</w:t>
        <w:tab/>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N/A</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Health Promotion and Maintenance: Prevention and Early Detection of Disea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10.</w:t>
        <w:tab/>
        <w:t xml:space="preserve">The nurse takes into consideration that the primary cause of infant mortality according to </w:t>
      </w:r>
      <w:r>
        <w:rPr>
          <w:i/>
          <w:iCs/>
          <w:color w:val="000000"/>
        </w:rPr>
        <w:t>Healthy People 2010</w:t>
      </w:r>
      <w:r>
        <w:rPr>
          <w:color w:val="000000"/>
        </w:rPr>
        <w:t xml:space="preserve"> statist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ongenital deformiti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Low birth weight</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Sudden infant death syndrom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Systemic infe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 xml:space="preserve">According to a </w:t>
      </w:r>
      <w:r>
        <w:rPr>
          <w:i/>
          <w:iCs/>
          <w:color w:val="000000"/>
        </w:rPr>
        <w:t>Healthy People 2010</w:t>
      </w:r>
      <w:r>
        <w:rPr>
          <w:color w:val="000000"/>
        </w:rPr>
        <w:t xml:space="preserve"> study, the leading cause of infant mortality is congenital malform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2</w:t>
        <w:tab/>
        <w:t>OBJ:</w:t>
        <w:tab/>
        <w:t>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Emergency Preparedness</w:t>
        <w:tab/>
        <w:t>KEY:</w:t>
        <w:tab/>
        <w:t>Nursing Process Step: Plann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Health Promotion and Maintenance: Growth and Develop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t>Nursing care of children focuses on improving a child’s quality of care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roviding an environment for optimal growth and development</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Focusing on curing childhood illnesse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ddressing problems caused by communicable diseas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Improving sani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Pediatric nursing is now focused on providing an environment for optimal growth and development. Sanitation has improved. Communicable diseases and other illnesses have mostly been eradicated or controlled by immunizations, prenatal care, and antibio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1</w:t>
        <w:tab/>
        <w:t>OBJ:</w:t>
        <w:tab/>
        <w:t>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Evolution of Child Care</w:t>
        <w:tab/>
        <w:t>KEY:</w:t>
        <w:tab/>
        <w:t>Nursing Process Step: N/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Health Promotion and Maintenance: Prevention and Detection of Disea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2.</w:t>
        <w:tab/>
        <w:t>The nurse cautions a group of parents that the leading cause of childhood mortalit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hronic diseas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Homicid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Suicid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ccid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Childhood mortality has declined, but the leading cause of death in children is from unintentional injuries, usually motor vehicle accid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2</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hildhood Mortality</w:t>
        <w:tab/>
        <w:tab/>
        <w:t>KEY:</w:t>
        <w:tab/>
        <w:t>Nursing Process Step: Implement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 Safety and Infection Contro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3.</w:t>
        <w:tab/>
        <w:t>The home health nurse practices anticipatory guidance for a family with a 12-month-old child by giving information and brochures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Methods to decrease teething discomfort</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Methods to introduce solid food</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dvantages of breastfeeding</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ccident-proofing their h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Accident-proofing the home is to lessen the possibility of accidents to the child who is beginning to ambulate independently. Covering electrical outlets, installing childproof catches on low cabinets, and padding sharp furniture edges can help avoid accidents. All other options are not timely for this famil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 5</w:t>
        <w:tab/>
        <w:t>OBJ:</w:t>
        <w:tab/>
        <w:t>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Anticipatory Guidance</w:t>
        <w:tab/>
        <w:t>KEY:</w:t>
        <w:tab/>
        <w:t>Nursing Process Step: Implement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 Safety and Infection Contro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4.</w:t>
        <w:tab/>
        <w:t>The nurse planning care is aware that the primary focus of the nursing process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hysical disorder and its remedy</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Nurse and patient relationship</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hild and family</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Information and suppo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The focus of the nursing process is that of the child and famil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 5</w:t>
        <w:tab/>
        <w:t>OBJ:</w:t>
        <w:tab/>
        <w:t>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w:t>
        <w:tab/>
        <w:tab/>
        <w:t>KEY:</w:t>
        <w:tab/>
        <w:t>Nursing Process Step: Plann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 Coordinated Care</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5.</w:t>
        <w:tab/>
        <w:t>The documentation relative to a patient problem that is correct and includes all necessary legal requirement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 xml:space="preserve">10:00 AM Dr. Jones notified of one-inch circular red macular rash on patient’s left cheek. Area is inflamed, and patient complains of itching. Left order for calamine lotion BID. </w:t>
            </w:r>
            <w:r>
              <w:rPr>
                <w:color w:val="000000"/>
              </w:rPr>
              <w:drawing>
                <wp:inline distT="0" distB="0" distL="0" distR="0">
                  <wp:extent cx="7905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80" r="-46" b="-180"/>
                          <a:stretch>
                            <a:fillRect/>
                          </a:stretch>
                        </pic:blipFill>
                        <pic:spPr bwMode="auto">
                          <a:xfrm>
                            <a:off x="0" y="0"/>
                            <a:ext cx="790575" cy="20002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D called R/T to rash on left cheek. Left orders.</w:t>
            </w:r>
            <w:r>
              <w:rPr>
                <w:color w:val="000000"/>
              </w:rPr>
              <w:drawing>
                <wp:inline distT="0" distB="0" distL="0" distR="0">
                  <wp:extent cx="79057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180" r="-46" b="-180"/>
                          <a:stretch>
                            <a:fillRect/>
                          </a:stretch>
                        </pic:blipFill>
                        <pic:spPr bwMode="auto">
                          <a:xfrm>
                            <a:off x="0" y="0"/>
                            <a:ext cx="790575" cy="20002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10 Dr. Jones L/O for calamine lotion for rash on cheek.</w:t>
            </w:r>
            <w:r>
              <w:rPr>
                <w:color w:val="000000"/>
              </w:rPr>
              <w:drawing>
                <wp:inline distT="0" distB="0" distL="0" distR="0">
                  <wp:extent cx="79057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80" r="-46" b="-180"/>
                          <a:stretch>
                            <a:fillRect/>
                          </a:stretch>
                        </pic:blipFill>
                        <pic:spPr bwMode="auto">
                          <a:xfrm>
                            <a:off x="0" y="0"/>
                            <a:ext cx="790575" cy="200025"/>
                          </a:xfrm>
                          <a:prstGeom prst="rect">
                            <a:avLst/>
                          </a:prstGeom>
                        </pic:spPr>
                      </pic:pic>
                    </a:graphicData>
                  </a:graphic>
                </wp:inline>
              </w:drawing>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10:00 AM Dr Jones notified of one-inch circular red macular rash on patient’s left cheek. Area is inflamed, and patient complains of itching. Left ord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e legal requirements for documentation include the time, person notified, a description of the complaint, the result of the call, and signatur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nalysis</w:t>
        <w:tab/>
        <w:t>REF:</w:t>
        <w:tab/>
        <w:t>pp. 5-6</w:t>
        <w:tab/>
        <w:t>OBJ:</w:t>
        <w:tab/>
        <w:t>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Documentation</w:t>
        <w:tab/>
        <w:tab/>
        <w:t>KEY:</w:t>
        <w:tab/>
        <w:t>Nursing Process Step: Implement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 Coordinated Care</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6.</w:t>
        <w:tab/>
        <w:t>Which action upholds a patient’s right to privacy and is not in conflict with the Health Insurance Portability and Accountability Act (HIPA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Informing the oncoming shift that a new patient is depressed about her divorc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Giving a treatment progress to the daughter-in-law of a patient</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elling a nurse from another floor that a patient is taking medication for AID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elling the patient in an adjoining room that another patient is going to surgery for a face lif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Medical information can be shared with oncoming shifts or persons who will be caring for the patient, but it cannot be shared with others without the patient’s cons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nalysis</w:t>
        <w:tab/>
        <w:t>REF:</w:t>
        <w:tab/>
        <w:t>p. 6</w:t>
        <w:tab/>
        <w:t>OBJ:</w:t>
        <w:tab/>
        <w:t>7</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ultural and Religious Considerations</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Implementation</w:t>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Psychosocial and Physiological Integrit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7.</w:t>
        <w:tab/>
        <w:t>The nurse takes into consideration as she counsels with the parents of a child with cerebral palsy that the Crippled Children’s Service offers assistance to disabled children up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7 years of ag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10 years of ag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15 years of ag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21 years of 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Crippled Children’s Service offers support and services to disabled children up to 21 years of a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3</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rippled Children’s’ Service</w:t>
        <w:tab/>
        <w:t>KEY:</w:t>
        <w:tab/>
        <w:t>Nursing Process Step: Plann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 Coordinated Care</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8.</w:t>
        <w:tab/>
        <w:t>The nurse assures the adolescent male patient that anything he says will be held in confidence unless the information pertains to 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Sexual preferenc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Use of marijuana</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Dislike of his physicia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Fear of upcoming surge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All patients, but especially adolescents, need to be assured that their information will be held in confidence and not divulged without consent. Exceptions to the confidentiality rule are drug or alcohol abuse, or plans to harm themselves or oth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 6</w:t>
        <w:tab/>
        <w:t>OBJ:</w:t>
        <w:tab/>
        <w:t>5</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onfidentiality</w:t>
        <w:tab/>
        <w:tab/>
        <w:t>KEY:</w:t>
        <w:tab/>
        <w:t>Nursing Process Step: Implement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 Coordinated Care</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810" w:hanging="0"/>
        <w:rPr>
          <w:color w:val="000000"/>
          <w:sz w:val="2"/>
          <w:szCs w:val="2"/>
        </w:rPr>
      </w:pPr>
      <w:r>
        <w:rPr>
          <w:b/>
          <w:bCs/>
          <w:color w:val="000000"/>
        </w:rPr>
        <w:t>COMPLE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w:t>
        <w:tab/>
        <w:t>Nurses can examine research literature, analyze important evidence, and improve the quality of patient care by applying the philosophy of ___________.</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Evidence-based practice</w:t>
      </w:r>
    </w:p>
    <w:p>
      <w:pPr>
        <w:pStyle w:val="Normal"/>
        <w:keepLines/>
        <w:suppressAutoHyphens w:val="true"/>
        <w:autoSpaceDE w:val="false"/>
        <w:rPr>
          <w:color w:val="000000"/>
          <w:sz w:val="2"/>
          <w:szCs w:val="2"/>
        </w:rPr>
      </w:pPr>
      <w:r>
        <w:rPr>
          <w:color w:val="000000"/>
        </w:rPr>
        <w:t>The examination of current research can base their care on evidenc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 5</w:t>
        <w:tab/>
        <w:t>OBJ:</w:t>
        <w:tab/>
        <w:t>1</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urrent Practice</w:t>
        <w:tab/>
        <w:tab/>
        <w:t>KEY:</w:t>
        <w:tab/>
        <w:t>Nursing Process Step: Plann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 Coordinated Care</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w:t>
        <w:tab/>
        <w:t>In 1938, the Fair Labor Standards Act established the minimum working age to be ___________ years of a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 xml:space="preserve">Sixteen </w:t>
      </w:r>
    </w:p>
    <w:p>
      <w:pPr>
        <w:pStyle w:val="Normal"/>
        <w:keepLines/>
        <w:suppressAutoHyphens w:val="true"/>
        <w:autoSpaceDE w:val="false"/>
        <w:rPr>
          <w:color w:val="000000"/>
          <w:sz w:val="2"/>
          <w:szCs w:val="2"/>
        </w:rPr>
      </w:pPr>
      <w:r>
        <w:rPr>
          <w:color w:val="000000"/>
        </w:rPr>
        <w:t>In 1938, the Fair Labor Standards Act established the minimum working age to be sixteen years of a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3</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Fair Labor Standards Act</w:t>
        <w:tab/>
        <w:t>KEY:</w:t>
        <w:tab/>
        <w:t>Nursing Process Step: N/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 Safety and Infection Control</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3.</w:t>
        <w:tab/>
        <w:t>The nurse is aware that the law that calls for the protection of privacy of a patient’s health records is the ___________.</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Health Insurance Portability and Accountability Act (HIPAA)</w:t>
      </w:r>
    </w:p>
    <w:p>
      <w:pPr>
        <w:pStyle w:val="Normal"/>
        <w:keepLines/>
        <w:suppressAutoHyphens w:val="true"/>
        <w:autoSpaceDE w:val="false"/>
        <w:rPr>
          <w:color w:val="000000"/>
          <w:sz w:val="2"/>
          <w:szCs w:val="2"/>
        </w:rPr>
      </w:pPr>
      <w:r>
        <w:rPr>
          <w:color w:val="000000"/>
        </w:rPr>
        <w:t>This law, developed by the U.S. Department of Health and Human Services, calls for the protection and privacy of a person’s health/medical inform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3</w:t>
        <w:tab/>
        <w:t>OBJ:</w:t>
        <w:tab/>
        <w:t>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Health Insurance Portability and Accountability Act ( HIPAA)</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Planning</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 Coordinated Care</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4.</w:t>
        <w:tab/>
        <w:t>In order to establish standardized language and diagnostic categories, an approved list of nursing diagnoses is maintained by ___________.</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the North American Nursing Diagnosis Association (NANDA)</w:t>
      </w:r>
    </w:p>
    <w:p>
      <w:pPr>
        <w:pStyle w:val="Normal"/>
        <w:keepLines/>
        <w:suppressAutoHyphens w:val="true"/>
        <w:autoSpaceDE w:val="false"/>
        <w:rPr>
          <w:color w:val="000000"/>
          <w:sz w:val="2"/>
          <w:szCs w:val="2"/>
        </w:rPr>
      </w:pPr>
      <w:r>
        <w:rPr>
          <w:color w:val="000000"/>
        </w:rPr>
        <w:t>NANDA maintains, updates, and publishes approved lists of nursing diagnoses for use in nursing care pla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5</w:t>
        <w:tab/>
        <w:t>OBJ:</w:t>
        <w:tab/>
        <w:t>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orth American Nursing Diagnosis Association (NANDA)</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KEY:</w:t>
        <w:tab/>
        <w:t>Nursing Process Step: N/A</w:t>
        <w:tab/>
        <w:t>MSC:</w:t>
        <w:tab/>
        <w:t>NCLEX: N/A</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5.</w:t>
        <w:tab/>
        <w:t>The nurse is aware that the informed consent form for a 16-year-old who is going to have a surgical procedure should be signed by the ___________.</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Parent</w:t>
      </w:r>
    </w:p>
    <w:p>
      <w:pPr>
        <w:pStyle w:val="Normal"/>
        <w:keepLines/>
        <w:suppressAutoHyphens w:val="true"/>
        <w:autoSpaceDE w:val="false"/>
        <w:rPr>
          <w:color w:val="000000"/>
          <w:sz w:val="2"/>
          <w:szCs w:val="2"/>
        </w:rPr>
      </w:pPr>
      <w:r>
        <w:rPr>
          <w:color w:val="000000"/>
        </w:rPr>
        <w:t>Consent forms for children younger than 18 years of age are signed by the parent after the physician has explained the procedure and the possible adverse effects. The signature is witnessed by the nurse. It is the nurse’s responsibility to see that the form is signed prior to the procedur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6</w:t>
        <w:tab/>
        <w:t>OBJ:</w:t>
        <w:tab/>
        <w:t>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Signed Consent</w:t>
        <w:tab/>
        <w:tab/>
        <w:t>KEY:</w:t>
        <w:tab/>
        <w:t>Nursing Process Step: Plann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 Coordinated Care</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810" w:hanging="0"/>
        <w:rPr>
          <w:color w:val="000000"/>
          <w:sz w:val="2"/>
          <w:szCs w:val="2"/>
        </w:rPr>
      </w:pPr>
      <w:r>
        <w:rPr>
          <w:b/>
          <w:bCs/>
          <w:color w:val="000000"/>
        </w:rPr>
        <w:t>MULTIPLE RESPON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i/>
          <w:iCs/>
          <w:color w:val="000000"/>
        </w:rPr>
        <w:tab/>
        <w:t>1.</w:t>
        <w:tab/>
        <w:t xml:space="preserve">Factors that contribute to childhood morbidity are: </w:t>
      </w:r>
      <w:r>
        <w:rPr/>
        <w:t>(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General health</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Ethnicity</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Psychosocial factor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Daycare</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Clim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 C, D</w:t>
      </w:r>
    </w:p>
    <w:p>
      <w:pPr>
        <w:pStyle w:val="Normal"/>
        <w:keepLines/>
        <w:suppressAutoHyphens w:val="true"/>
        <w:autoSpaceDE w:val="false"/>
        <w:rPr>
          <w:color w:val="000000"/>
          <w:sz w:val="2"/>
          <w:szCs w:val="2"/>
        </w:rPr>
      </w:pPr>
      <w:r>
        <w:rPr>
          <w:color w:val="000000"/>
        </w:rPr>
        <w:t>Factors that contribute to childhood morbidity are general health, socioeconomic status, access to health care, psychosocial factors, and regular attendance at daycare faci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 4</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hanges in Mortality and Morbidity</w:t>
        <w:tab/>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Assessmen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Health Promotion and Maintenance: Early Prevention and Detection of Disea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i/>
          <w:iCs/>
          <w:color w:val="000000"/>
        </w:rPr>
        <w:tab/>
        <w:t>2.</w:t>
        <w:tab/>
        <w:t>Objectives of Healthy People 2010 include:</w:t>
      </w:r>
      <w:r>
        <w:rPr/>
        <w:t xml:space="preserve"> (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romotion of healthy behavior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Early sexual educatio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Promotion of healthy and safe communiti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Promotion of oral health and reduction of tooth decay</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Improvement of systems for personal and public heal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 C, E</w:t>
      </w:r>
    </w:p>
    <w:p>
      <w:pPr>
        <w:pStyle w:val="Normal"/>
        <w:keepLines/>
        <w:suppressAutoHyphens w:val="true"/>
        <w:autoSpaceDE w:val="false"/>
        <w:rPr>
          <w:color w:val="000000"/>
          <w:sz w:val="2"/>
          <w:szCs w:val="2"/>
        </w:rPr>
      </w:pPr>
      <w:r>
        <w:rPr>
          <w:color w:val="000000"/>
        </w:rPr>
        <w:t xml:space="preserve">The objectives of </w:t>
      </w:r>
      <w:r>
        <w:rPr>
          <w:i/>
          <w:iCs/>
          <w:color w:val="000000"/>
        </w:rPr>
        <w:t>Healthy People 2010</w:t>
      </w:r>
      <w:r>
        <w:rPr>
          <w:color w:val="000000"/>
        </w:rPr>
        <w:t xml:space="preserve"> include promotion of healthy behaviors, promotion of healthy and safe communities, improvement of systems for personal and public health, and prevention and reduction of diseases and disord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 2</w:t>
        <w:tab/>
        <w:t>OBJ:</w:t>
        <w:tab/>
        <w:t>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Health Promotion</w:t>
        <w:tab/>
        <w:tab/>
        <w:t>KEY:</w:t>
        <w:tab/>
        <w:t>Nursing Process Step: Implement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Health Promotion and Maintenance: Early Prevention and Detection of Disea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i/>
          <w:iCs/>
          <w:color w:val="000000"/>
        </w:rPr>
        <w:tab/>
        <w:t>3.</w:t>
        <w:tab/>
        <w:t xml:space="preserve">The nurse clarifies that the concept of holistic care approach considers: </w:t>
      </w:r>
      <w:r>
        <w:rPr/>
        <w:t>(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hysical</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rtistic</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piritual</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ntellectual</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Financ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 C, D</w:t>
      </w:r>
    </w:p>
    <w:p>
      <w:pPr>
        <w:pStyle w:val="Normal"/>
        <w:keepLines/>
        <w:suppressAutoHyphens w:val="true"/>
        <w:autoSpaceDE w:val="false"/>
        <w:rPr>
          <w:color w:val="000000"/>
          <w:sz w:val="2"/>
          <w:szCs w:val="2"/>
        </w:rPr>
      </w:pPr>
      <w:r>
        <w:rPr>
          <w:color w:val="000000"/>
        </w:rPr>
        <w:t>The basic needs addressed in the holistic approach are the physical, emotional, spiritual, and intellectua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1</w:t>
        <w:tab/>
        <w:t>OBJ:</w:t>
        <w:tab/>
        <w:t>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Holistic Approach</w:t>
        <w:tab/>
        <w:tab/>
        <w:t>KEY:</w:t>
        <w:tab/>
        <w:t>Nursing Process Step: Plann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 Coordinated Care</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i/>
          <w:iCs/>
          <w:color w:val="000000"/>
        </w:rPr>
        <w:tab/>
        <w:t>4.</w:t>
        <w:tab/>
        <w:t xml:space="preserve">During the twentieth century, child mortality was greatly reduced by: </w:t>
      </w:r>
      <w:r>
        <w:rPr/>
        <w:t>(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Improved nutri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vailability of immunization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dvent of antibiotic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Government housing</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Improved sani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 C, E</w:t>
      </w:r>
    </w:p>
    <w:p>
      <w:pPr>
        <w:pStyle w:val="Normal"/>
        <w:keepLines/>
        <w:suppressAutoHyphens w:val="true"/>
        <w:autoSpaceDE w:val="false"/>
        <w:rPr>
          <w:color w:val="000000"/>
          <w:sz w:val="2"/>
          <w:szCs w:val="2"/>
        </w:rPr>
      </w:pPr>
      <w:r>
        <w:rPr>
          <w:color w:val="000000"/>
        </w:rPr>
        <w:t>Improved sanitation, the advent of antibiotics, the institution of preventive measures such as immunization, and improved sanitation have decreased child mortalit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 1</w:t>
        <w:tab/>
        <w:t>OBJ:</w:t>
        <w:tab/>
        <w:t>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Child Mortality</w:t>
        <w:tab/>
        <w:tab/>
        <w:t>KEY:</w:t>
        <w:tab/>
        <w:t>Nursing Process Step: N/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Health Promotion and Maintenance: Prevention and Early Detection of Disea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i/>
          <w:iCs/>
          <w:color w:val="000000"/>
        </w:rPr>
        <w:tab/>
        <w:t>5.</w:t>
        <w:tab/>
        <w:t xml:space="preserve">The nurse counsels a family that causes of emotional and behavioral problems in children can be caused by or are the result of: </w:t>
      </w:r>
      <w:r>
        <w:rPr/>
        <w:t>(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chool failur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Nutritional disorder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overt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Risky sexual behavior</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Religious confli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 D</w:t>
      </w:r>
    </w:p>
    <w:p>
      <w:pPr>
        <w:pStyle w:val="Normal"/>
        <w:keepLines/>
        <w:suppressAutoHyphens w:val="true"/>
        <w:autoSpaceDE w:val="false"/>
        <w:rPr>
          <w:color w:val="000000"/>
          <w:sz w:val="2"/>
          <w:szCs w:val="2"/>
        </w:rPr>
      </w:pPr>
      <w:r>
        <w:rPr>
          <w:color w:val="000000"/>
        </w:rPr>
        <w:t>There is a concern about children who have severe emotional and behavioral problems related to school failure, violence, substance abuse, and risky sexual behavio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Comprehension</w:t>
        <w:tab/>
        <w:t>REF:</w:t>
        <w:tab/>
        <w:t>p. 4</w:t>
        <w:tab/>
        <w:t>OBJ:</w:t>
        <w:tab/>
        <w:t>4</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Emotional and Behavioral Problems</w:t>
        <w:tab/>
        <w:tab/>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KEY:</w:t>
        <w:tab/>
        <w:t>Nursing Process Step: Assessmen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Psychosocial Integrity: Coping and Adapt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i/>
          <w:iCs/>
          <w:color w:val="000000"/>
        </w:rPr>
        <w:tab/>
        <w:t>6.</w:t>
        <w:tab/>
        <w:t xml:space="preserve">The nurse explains that use of the Nursing Outcomes Classification (NOC) and Nursing Interventions Classification (NIC) provides the advantages of: </w:t>
      </w:r>
      <w:r>
        <w:rPr/>
        <w:t>(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Improved data collec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Standardized nursing languag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Reduced need to asses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Clarified prioritizing</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Support to nursing resear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 B, D, E</w:t>
      </w:r>
    </w:p>
    <w:p>
      <w:pPr>
        <w:pStyle w:val="Normal"/>
        <w:keepLines/>
        <w:suppressAutoHyphens w:val="true"/>
        <w:autoSpaceDE w:val="false"/>
        <w:rPr>
          <w:color w:val="000000"/>
          <w:sz w:val="2"/>
          <w:szCs w:val="2"/>
        </w:rPr>
      </w:pPr>
      <w:r>
        <w:rPr>
          <w:color w:val="000000"/>
        </w:rPr>
        <w:t>The use of the NOC and NIC improves data collection and uses standardized nursing language, which is an aid to better prioritizing of patient needs. The use of the standardized language is a support to nursing research. These classifications do not reduce the need for accurate assessm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pplication</w:t>
        <w:tab/>
        <w:t>REF:</w:t>
        <w:tab/>
        <w:t>p. 5</w:t>
        <w:tab/>
        <w:t>OBJ:</w:t>
        <w:tab/>
        <w:t>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OC and NIC</w:t>
        <w:tab/>
        <w:tab/>
        <w:tab/>
        <w:t>KEY:</w:t>
        <w:tab/>
        <w:t>Nursing Process Step: Implementation</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 Coordinated Care</w:t>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i/>
          <w:iCs/>
          <w:color w:val="000000"/>
        </w:rPr>
        <w:tab/>
        <w:t>7.</w:t>
        <w:tab/>
        <w:t xml:space="preserve">The nurse is aware that emancipated minors and those who qualify under the mature minor doctrine may sign consents for their own medical treatment without parent approval. Persons not needing parent approval for medical care would be: </w:t>
      </w:r>
      <w:r>
        <w:rPr/>
        <w:t>(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 14-year-old girl married to a 16-year-old bo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 17-year-old serving in the U.S. Nav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 17-year-old college freshman living in a school dormitor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 17-year-old seeking medical care for a sexually transmitted disease</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a 15-year-old seeking an abor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 B, D</w:t>
      </w:r>
    </w:p>
    <w:p>
      <w:pPr>
        <w:pStyle w:val="Normal"/>
        <w:keepLines/>
        <w:suppressAutoHyphens w:val="true"/>
        <w:autoSpaceDE w:val="false"/>
        <w:rPr>
          <w:color w:val="000000"/>
          <w:sz w:val="2"/>
          <w:szCs w:val="2"/>
        </w:rPr>
      </w:pPr>
      <w:r>
        <w:rPr>
          <w:color w:val="000000"/>
        </w:rPr>
        <w:t>Married persons or persons serving in the military are considered emancipated minors automatically. Persons seeking care for sexually transmitted disease, pregnancies, contraception, and drug use qualify under the mature minor doctrine. Requests for abortions need the notification of at least one par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Analysis</w:t>
        <w:tab/>
        <w:t>REF:</w:t>
        <w:tab/>
        <w:t>p. 5</w:t>
        <w:tab/>
        <w:t>OBJ:</w:t>
        <w:tab/>
        <w:t>8</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Emancipated Minor</w:t>
        <w:tab/>
        <w:tab/>
        <w:t>KEY:</w:t>
        <w:tab/>
        <w:t>Nursing Process Step: Planning</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MSC:</w:t>
        <w:tab/>
        <w:t>NCLEX: Safe, Effective Care Environment: Coordinated Care</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810" w:hanging="0"/>
        <w:rPr>
          <w:color w:val="000000"/>
          <w:sz w:val="2"/>
          <w:szCs w:val="2"/>
        </w:rPr>
      </w:pPr>
      <w:r>
        <w:rPr>
          <w:b/>
          <w:bCs/>
          <w:color w:val="000000"/>
        </w:rPr>
        <w:t>OTH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1.</w:t>
        <w:tab/>
        <w:t xml:space="preserve">Place the steps of the nursing process in the correct order </w:t>
      </w:r>
      <w:r>
        <w:rPr>
          <w:i/>
          <w:iCs/>
          <w:color w:val="000000"/>
        </w:rPr>
        <w:t>(Separate letters by a comma and space as follows: A, B, C, D.)</w:t>
      </w:r>
      <w:r>
        <w:rPr>
          <w:color w:val="000000"/>
        </w:rPr>
        <w:t xml:space="preserve">: </w:t>
      </w:r>
    </w:p>
    <w:p>
      <w:pPr>
        <w:pStyle w:val="Normal"/>
        <w:keepLines/>
        <w:suppressAutoHyphens w:val="true"/>
        <w:autoSpaceDE w:val="false"/>
        <w:rPr>
          <w:color w:val="000000"/>
        </w:rPr>
      </w:pPr>
      <w:r>
        <w:rPr>
          <w:color w:val="000000"/>
        </w:rPr>
        <w:t>a. Evaluation</w:t>
      </w:r>
    </w:p>
    <w:p>
      <w:pPr>
        <w:pStyle w:val="Normal"/>
        <w:keepLines/>
        <w:suppressAutoHyphens w:val="true"/>
        <w:autoSpaceDE w:val="false"/>
        <w:rPr>
          <w:color w:val="000000"/>
        </w:rPr>
      </w:pPr>
      <w:r>
        <w:rPr>
          <w:color w:val="000000"/>
        </w:rPr>
        <w:t>b. Assessment</w:t>
      </w:r>
    </w:p>
    <w:p>
      <w:pPr>
        <w:pStyle w:val="Normal"/>
        <w:keepLines/>
        <w:suppressAutoHyphens w:val="true"/>
        <w:autoSpaceDE w:val="false"/>
        <w:rPr>
          <w:color w:val="000000"/>
        </w:rPr>
      </w:pPr>
      <w:r>
        <w:rPr>
          <w:color w:val="000000"/>
        </w:rPr>
        <w:t>c. Diagnosis</w:t>
      </w:r>
    </w:p>
    <w:p>
      <w:pPr>
        <w:pStyle w:val="Normal"/>
        <w:keepLines/>
        <w:suppressAutoHyphens w:val="true"/>
        <w:autoSpaceDE w:val="false"/>
        <w:rPr>
          <w:color w:val="000000"/>
        </w:rPr>
      </w:pPr>
      <w:r>
        <w:rPr>
          <w:color w:val="000000"/>
        </w:rPr>
        <w:t>d. Planning</w:t>
      </w:r>
    </w:p>
    <w:p>
      <w:pPr>
        <w:pStyle w:val="Normal"/>
        <w:keepLines/>
        <w:suppressAutoHyphens w:val="true"/>
        <w:autoSpaceDE w:val="false"/>
        <w:rPr>
          <w:color w:val="000000"/>
          <w:sz w:val="2"/>
          <w:szCs w:val="2"/>
        </w:rPr>
      </w:pPr>
      <w:r>
        <w:rPr>
          <w:color w:val="000000"/>
        </w:rPr>
        <w:t>e. Implementation/interven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B, C, D, E, A</w:t>
      </w:r>
    </w:p>
    <w:p>
      <w:pPr>
        <w:pStyle w:val="Normal"/>
        <w:keepLines/>
        <w:suppressAutoHyphens w:val="true"/>
        <w:autoSpaceDE w:val="false"/>
        <w:rPr>
          <w:color w:val="000000"/>
          <w:sz w:val="2"/>
          <w:szCs w:val="2"/>
        </w:rPr>
      </w:pPr>
      <w:r>
        <w:rPr>
          <w:color w:val="000000"/>
        </w:rPr>
        <w:t>The sequential steps of the nursing process are: assessment, diagnosis, planning, implementation /intervention, and evalu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DIF:</w:t>
        <w:tab/>
        <w:t>Cognitive Level: Knowledge</w:t>
        <w:tab/>
        <w:t>REF:</w:t>
        <w:tab/>
        <w:t>p. 6</w:t>
        <w:tab/>
        <w:t>OBJ:</w:t>
        <w:tab/>
        <w:t>6</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TOP:</w:t>
        <w:tab/>
        <w:t>Nursing Process</w:t>
        <w:tab/>
        <w:tab/>
        <w:t>KEY:</w:t>
        <w:tab/>
        <w:t>Nursing Process Step: N/A</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MSC:</w:t>
        <w:tab/>
        <w:t>NCLEX: N/A</w:t>
        <w:tab/>
        <w:tab/>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 2012, 2008, 2005, 2001, 1997, 1992, 1987, 1981, 1976, 1970, 1965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 2012, 2008, 2005, 2001, 1997, 1992, 1987, 1981, 1976, 1970, 1965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bank</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80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3:04:00Z</dcterms:created>
  <dc:creator>LOAN</dc:creator>
  <dc:description/>
  <dc:language>en-US</dc:language>
  <cp:lastModifiedBy>LOAN</cp:lastModifiedBy>
  <dcterms:modified xsi:type="dcterms:W3CDTF">2012-12-05T03:04:00Z</dcterms:modified>
  <cp:revision>2</cp:revision>
  <dc:subject/>
  <dc:title>Price: Pediatric Nursing, 11th Edition</dc:title>
</cp:coreProperties>
</file>