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/>
      </w:pPr>
      <w:r>
        <w:rPr>
          <w:b/>
          <w:bCs/>
          <w:sz w:val="28"/>
          <w:szCs w:val="28"/>
        </w:rPr>
        <w:t>Papp: Quality Management in the Imaging Sciences, 4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Edi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b/>
          <w:b/>
          <w:bCs/>
        </w:rPr>
      </w:pPr>
      <w:r>
        <w:rPr>
          <w:b/>
          <w:bCs/>
        </w:rPr>
        <w:t>Chapter 1: Introduction to Quality Managemen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b/>
          <w:b/>
          <w:bCs/>
        </w:rPr>
      </w:pPr>
      <w:r>
        <w:rPr>
          <w:b/>
          <w:bCs/>
        </w:rPr>
        <w:t>Test Ban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ind w:left="-810" w:firstLine="810"/>
        <w:rPr>
          <w:color w:val="000000"/>
          <w:sz w:val="2"/>
          <w:szCs w:val="2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.</w:t>
        <w:tab/>
        <w:t>The measurement of the level of quality at some point in time with no effort to change or improve the level of care is known as quality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nagemen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uranc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ssessmen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ntro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2.</w:t>
        <w:tab/>
        <w:t>Under the Safe Medical Devices Act of 1990, voluntary reporting of unsafe medical devices will require the use of form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19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0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00A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S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3.</w:t>
        <w:tab/>
        <w:t>Customers who come from outside the healthcare organization are generally referred to as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xternal customers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rnal customers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of the above are correc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None of the above is corre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4.</w:t>
        <w:tab/>
        <w:t>When did the Mammography Quality Standards Act become final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ril, 1992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ril, 1994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ril, 1997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ril, 199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5.</w:t>
        <w:tab/>
        <w:t>W. Edwards Deming’s management approach can be summarized by his ____ points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D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color w:val="000000"/>
        </w:rPr>
        <w:tab/>
        <w:t>6.</w:t>
        <w:tab/>
        <w:t>How many levels of quality control testing and monitoring are ther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e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u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7.</w:t>
        <w:tab/>
        <w:t>Which of the following statements are correct about the 80/20 rule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wenty percent of the causes result in 80</w:t>
            </w:r>
            <w:r>
              <w:rPr>
                <w:rFonts w:cs="Symbol;Symbol" w:ascii="Symbol;Symbol" w:hAnsi="Symbol;Symbol"/>
                <w:color w:val="000000"/>
              </w:rPr>
              <w:t></w:t>
            </w:r>
            <w:r>
              <w:rPr>
                <w:color w:val="000000"/>
              </w:rPr>
              <w:t>of the problems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Twenty percent of the problems are the result of 80</w:t>
            </w:r>
            <w:r>
              <w:rPr>
                <w:rFonts w:cs="Symbol;Symbol" w:ascii="Symbol;Symbol" w:hAnsi="Symbol;Symbol"/>
                <w:color w:val="000000"/>
              </w:rPr>
              <w:t></w:t>
            </w:r>
            <w:r>
              <w:rPr>
                <w:color w:val="000000"/>
              </w:rPr>
              <w:t xml:space="preserve"> of the causes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of the above are correc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None of the above is corre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8.</w:t>
        <w:tab/>
        <w:t>How many different methods of disease transmission are stated to be minimized by tier 2 precaution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n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wo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re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u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9.</w:t>
        <w:tab/>
        <w:t>Invasive quality control equipment testing is considered to be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impl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mplex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of the above are correct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t>None of the above is corre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ANS:</w:t>
        <w:tab/>
        <w:t>B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</w:rPr>
      </w:pPr>
      <w:r>
        <w:rPr>
          <w:color w:val="000000"/>
        </w:rPr>
        <w:tab/>
        <w:t>10.</w:t>
        <w:tab/>
        <w:t>Which of the following are normally considered external customer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rs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erring physicia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patient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ntensive care war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Mosby items and derived items © 2011, 2006 by Mosby, Inc., an affiliate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Mosby items and derived items © 2011, 2006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4:22:00Z</dcterms:created>
  <dc:creator>Masters</dc:creator>
  <dc:description/>
  <dc:language>en-US</dc:language>
  <cp:lastModifiedBy>LOAN</cp:lastModifiedBy>
  <dcterms:modified xsi:type="dcterms:W3CDTF">2012-12-06T04:22:00Z</dcterms:modified>
  <cp:revision>2</cp:revision>
  <dc:subject/>
  <dc:title/>
</cp:coreProperties>
</file>