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Liebgott: The Anatomical Basis of Dentistry, 3</w:t>
      </w:r>
      <w:r>
        <w:rPr>
          <w:b/>
          <w:bCs/>
          <w:sz w:val="28"/>
          <w:szCs w:val="28"/>
          <w:vertAlign w:val="superscript"/>
        </w:rPr>
        <w:t>rd</w:t>
      </w:r>
      <w:r>
        <w:rPr>
          <w:b/>
          <w:bCs/>
          <w:sz w:val="28"/>
          <w:szCs w:val="28"/>
        </w:rPr>
        <w:t xml:space="preserve"> Edition</w:t>
      </w:r>
    </w:p>
    <w:p>
      <w:pPr>
        <w:pStyle w:val="Normal"/>
        <w:rPr>
          <w:b/>
          <w:b/>
          <w:bCs/>
          <w:sz w:val="28"/>
          <w:szCs w:val="28"/>
        </w:rPr>
      </w:pPr>
      <w:r>
        <w:rPr>
          <w:b/>
          <w:bCs/>
          <w:sz w:val="28"/>
          <w:szCs w:val="28"/>
        </w:rPr>
      </w:r>
    </w:p>
    <w:p>
      <w:pPr>
        <w:pStyle w:val="Normal"/>
        <w:rPr>
          <w:b/>
          <w:b/>
          <w:bCs/>
        </w:rPr>
      </w:pPr>
      <w:r>
        <w:rPr>
          <w:b/>
          <w:bCs/>
        </w:rPr>
        <w:t>Chapter 1: General Concepts</w:t>
      </w:r>
    </w:p>
    <w:p>
      <w:pPr>
        <w:pStyle w:val="Normal"/>
        <w:rPr>
          <w:b/>
          <w:b/>
          <w:bCs/>
        </w:rPr>
      </w:pPr>
      <w:r>
        <w:rPr>
          <w:b/>
          <w:bCs/>
        </w:rPr>
      </w:r>
    </w:p>
    <w:p>
      <w:pPr>
        <w:pStyle w:val="Normal"/>
        <w:rPr>
          <w:b/>
          <w:b/>
          <w:bCs/>
        </w:rPr>
      </w:pPr>
      <w:r>
        <w:rPr>
          <w:b/>
          <w:bCs/>
        </w:rPr>
        <w:t>Test Bank</w:t>
      </w:r>
    </w:p>
    <w:p>
      <w:pPr>
        <w:pStyle w:val="Normal"/>
        <w:rPr>
          <w:b/>
          <w:b/>
          <w:bCs/>
        </w:rPr>
      </w:pPr>
      <w:r>
        <w:rPr>
          <w:b/>
          <w:bCs/>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Anatomy” comes from Greek root words that mean 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pPr>
            <w:r>
              <w:rPr>
                <w:color w:val="000000"/>
              </w:rPr>
              <w:t>“</w:t>
            </w:r>
            <w:r>
              <w:rPr>
                <w:color w:val="000000"/>
              </w:rPr>
              <w:t>study of the bod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pPr>
            <w:r>
              <w:rPr>
                <w:color w:val="000000"/>
              </w:rPr>
              <w:t>“</w:t>
            </w:r>
            <w:r>
              <w:rPr>
                <w:color w:val="000000"/>
              </w:rPr>
              <w:t>to classify</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pPr>
            <w:r>
              <w:rPr>
                <w:color w:val="000000"/>
              </w:rPr>
              <w:t>“</w:t>
            </w:r>
            <w:r>
              <w:rPr>
                <w:color w:val="000000"/>
              </w:rPr>
              <w:t>to cut up</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pPr>
            <w:r>
              <w:rPr>
                <w:color w:val="000000"/>
              </w:rPr>
              <w:t>“</w:t>
            </w:r>
            <w:r>
              <w:rPr>
                <w:color w:val="000000"/>
              </w:rPr>
              <w:t>study of movement</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pPr>
            <w:r>
              <w:rPr>
                <w:color w:val="000000"/>
              </w:rPr>
              <w:t>“</w:t>
            </w:r>
            <w:r>
              <w:rPr>
                <w:color w:val="000000"/>
              </w:rPr>
              <w:t>replica of the g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w:t>
      </w:r>
      <w:r>
        <w:rPr>
          <w:color w:val="000000"/>
        </w:rPr>
        <w:t>To cut up.” Anatomy is derived from two Greek root words that mean “to cut up.”</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The term applied to the study of human form and structure as seen with the naked eye is 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gross anatom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neuroanatomy</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imaging anatomy</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ellular analysi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physical exam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Gross anatomy. Gross anatomy is the study of human form and structure as seen with the naked ey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The study of details of anatomic structure to the level of basic tissue and cell architecture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eurolog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regional anatomy</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icrobiology</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mmunology</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hist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Histology. Histology is the study of details of human tissue as seen through a microscope, ranging from basic tissue and cell architecture to ultrastructural elements of tissues and cell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Noninvasive study of living subjects as revealed by radiography, magnetic resonance imaging, or ultrasonography is _______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urface anatom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imaging anatomy</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neuroanatomy</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gross anatomy</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x-ray stud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Imaging anatomy. Imaging anatomy is the noninvasive study of living or dead subjects by conventional radiography, magnetic resonance imaging, or ultrasonograph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What connective tissue contains chondroblasts and has no neurovascular el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lood vessel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Bon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Ligament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artilag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Mus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Cartilage. Cartilage is supporting connective tissue consisting of cells (chondroblasts, which give rise to chondrocytes). There are no neurovascular elements within cartila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In its early stages, the fetal skeleton consists primarily of 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esamoid bon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artilag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hort bon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condyl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epicondy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Cartilage. During early development, most of the fetal skeleton is present as cartila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Calcification is a characteristic of 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artilag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uscl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vessel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nerve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b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Bone. The intercellular matrix of bone becomes calcified for rigidity and strengt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Which of the following statement(s) is/are true about b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nterstitial growth is not possible, and appositional growth takes place only below the covering periosteal layer.</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Periosteum consists of an outer layer of osteoblasts and a fibrous inner layer.</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Blood cells are formed in the fibrous outer layer.</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White blood cells and phosphorus are stored in bon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Because of bone’s rigid structure, interstitial growth is not possible. Appositional growth takes place only below the covering layer of bone. Periosteum consists of a fibrous outer layer and an inner layer of osteoblasts. Blood cells are formed in bone marrow.</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Diploë is found in 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long bon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hort bon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ondyl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epicondyle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flat bo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 xml:space="preserve">Flat bones. Flat bones consist of a sandwich: two layers of compact bone encasing a cancellous layer called the </w:t>
      </w:r>
      <w:r>
        <w:rPr>
          <w:i/>
          <w:iCs/>
          <w:color w:val="000000"/>
        </w:rPr>
        <w:t>diploë</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The rounded end of a bone with a smooth articular surface covered by cartilage is 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epicondyl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esamoid</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ondyl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rochanter</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cr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Condyle. The condyle is the rounded or widened end of a bone with a smooth articular surface covered by cartilage. The epicondyle is a ridge of bone above the condyle that provides muscle attach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The malleolus is found on bones of the 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upper arm</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leg</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igh</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houlder</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sku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Lower leg.</w:t>
      </w:r>
      <w:r>
        <w:rPr>
          <w:b/>
          <w:bCs/>
          <w:color w:val="FF0000"/>
        </w:rPr>
        <w:t xml:space="preserve"> </w:t>
      </w:r>
      <w:r>
        <w:rPr>
          <w:color w:val="000000"/>
        </w:rPr>
        <w:t>The malleoli are two bony prominences found on bones of the leg that serve to bind the lower leg to the ankle. Malleoli are not found on any other bon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A gently rounded depression in bone that may provide space for muscles or a concave area for joint surfaces is a __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forame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fissur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fossa</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esamoid</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tuber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Fossa. Fossa is a gently rounded depression that in some cases provides space for muscles and in other cases denotes the smooth concave area for joint surfa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3.</w:t>
        <w:tab/>
      </w:r>
      <w:r>
        <w:rPr>
          <w:i/>
          <w:iCs/>
          <w:color w:val="000000"/>
        </w:rPr>
        <w:t>Foramen ovale</w:t>
      </w:r>
      <w:r>
        <w:rPr>
          <w:color w:val="000000"/>
        </w:rPr>
        <w:t xml:space="preserve"> and </w:t>
      </w:r>
      <w:r>
        <w:rPr>
          <w:i/>
          <w:iCs/>
          <w:color w:val="000000"/>
        </w:rPr>
        <w:t>foramen magnum</w:t>
      </w:r>
      <w:r>
        <w:rPr>
          <w:color w:val="000000"/>
        </w:rPr>
        <w:t xml:space="preserve"> both describe which feature of bo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 notch in the end of a bon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n elongated space between two bon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 rounded depression that provides space for muscl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 raised process or ridg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A hole for nerves and vessels to pass throug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A hole for nerves and vessels to pass through. Foramen is a hole in bone that allows structures such as nerves and vessels to pass throug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 joint is an articulation between two or more bon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mphiarthrodial joints allow partial movemen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Joints may be composed of fibrous connective tissue, cartilage, or a combination of both.</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ll joints allow some movement.</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A syndesmosis is a type of fibrous j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All of the statements are true, except for D. Synarthrodial joints allow no movement between the bones they unit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8 and 1-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The peg-and-socket articulation between the roots of teeth and the maxillary or mandibular process is what type of j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yndesmosi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Gomphos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utur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iarthrodial</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Gomphosis. A gomphosis joint is in the form of a peg-and-socket articulation between the roots of teeth and the maxillary or mandibular alveolar proces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6.</w:t>
        <w:tab/>
        <w:t>The temporomandibular joint is an example of a 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fibrous joint containing a disc</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fibrous joint without a disc</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artilaginous joint</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ynovial joint containing a disc</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symphysis j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Synovial joint. A synovial joint is freely movable. Some synovial joints contain discs interposed between articular surfaces. The temporomandibular joint is an example of a synovial joint containing a dis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A freely moveable shoulder is an example of a 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all-and-socket multiaxial join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hinge join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uniaxial joint</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plane joint</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condyloid j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Ball-and-socket multiaxial joint. A ball-and-socket joint has one bony surface that is ball-shaped and a second surface that is a reciprocal socket, which allows movement in all planes. The shoulder is an example of a ball-and-socket joi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0 and 1-11</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The three types of muscle tissue in the body are _______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emporalis, cardiac, and striated</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keletal, striated, and cardiac</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ardiac, smooth, and fibrou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mooth, fibrous, and temporali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skeletal, smooth, and cardia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 xml:space="preserve">Skeletal, smooth, and cardiac. The three types of muscle tissue in the body are skeletal, smooth, and cardiac. Skeletal muscle is also known as </w:t>
      </w:r>
      <w:r>
        <w:rPr>
          <w:i/>
          <w:iCs/>
          <w:color w:val="000000"/>
        </w:rPr>
        <w:t>striated</w:t>
      </w:r>
      <w:r>
        <w:rPr>
          <w:color w:val="000000"/>
        </w:rPr>
        <w:t xml:space="preserve"> because it appears striped in a histological sec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Muscles that encircle openings, such as the eye and mouth, and can open or close the opening are called _________________________________ musc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ennat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phincter</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arallel</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fusiform</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converg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Sphincter. Sphincter muscles encircle openings, such as the eye and mouth, and may contract to close the opening. Pennate muscle is structured for power. In fusiform muscle the fibers converge at both origin and inser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3 and 1-14</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A contraction of skeletal muscle that contracts or tenses the muscle but produces no movement is characterized as ____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ntagonistic</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isotonic</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prim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sometric</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synergis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Isometric. Isometric contractions of skeletal muscle contract or tense the muscle but produce no movement. An example is tensing the stomach muscles. Isotonic contractions produce actual movement around a joi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Which of the following is/are TRUE about smooth mus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mooth muscle lacks the striations of skeletal muscl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mooth muscle cells are long and tapered.</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Generally smooth muscle forms the walls of hollow viscera and tub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Hollow organs, such as the gallbladder, contain smooth muscl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All of the statements are true about smooth musc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An anatomical system consisting of fluid, a pump, and a system to transport fluid is best described as the __________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ervou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usculoskeletal</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cardiovascular</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genitourinary</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pulmon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Cardiovascular. The cardiovascular system consists of a quantity of fluid, a pump (the heart), and a series of tubes (veins, arteries, and capillaries) that contain the flui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3.</w:t>
        <w:tab/>
      </w:r>
      <w:r>
        <w:rPr>
          <w:i/>
          <w:iCs/>
          <w:color w:val="000000"/>
        </w:rPr>
        <w:t>Tunica intima</w:t>
      </w:r>
      <w:r>
        <w:rPr>
          <w:color w:val="000000"/>
        </w:rPr>
        <w:t xml:space="preserve">, </w:t>
      </w:r>
      <w:r>
        <w:rPr>
          <w:i/>
          <w:iCs/>
          <w:color w:val="000000"/>
        </w:rPr>
        <w:t>tunica media</w:t>
      </w:r>
      <w:r>
        <w:rPr>
          <w:color w:val="000000"/>
        </w:rPr>
        <w:t xml:space="preserve">, and </w:t>
      </w:r>
      <w:r>
        <w:rPr>
          <w:i/>
          <w:iCs/>
          <w:color w:val="000000"/>
        </w:rPr>
        <w:t>tunica adventitia</w:t>
      </w:r>
      <w:r>
        <w:rPr>
          <w:color w:val="000000"/>
        </w:rPr>
        <w:t xml:space="preserve"> are terms used to describe which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lood vessel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Brai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Lung</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mooth muscl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Cartil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Blood vessels. Most blood vessels consist of three coats, or tunics. Tunica intima is the innermost coat, tunica media is the middle coat, and tunica adventitia is the outer lay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6</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4.</w:t>
        <w:tab/>
        <w:t>The exchange of gases and metabolites takes place between blood and other tissues via 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rteri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vei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rteriol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ventricle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capilla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Capillaries.</w:t>
      </w:r>
      <w:r>
        <w:rPr>
          <w:color w:val="FF0000"/>
        </w:rPr>
        <w:t xml:space="preserve"> </w:t>
      </w:r>
      <w:r>
        <w:rPr>
          <w:color w:val="000000"/>
        </w:rPr>
        <w:t>Capillaries form large networks that accommodate large volumes of blood. The exchange of gases and metabolites takes place through the endothelial barrier of capillaries, not through veins and arter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5.</w:t>
        <w:tab/>
        <w:t>Which of the following statements about the cardiovascular system is/are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Each vein has a companion arter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Venules drain capillary beds and coalesce with one another to form vei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Generally, arteries have thicker walls than vein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Blood leaves the heart via arteries and returns via vein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All of the above statements are 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Veins generally accompany arteries, but in some instances, veins are found without companion arteries. All of the other statements are tru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6.</w:t>
        <w:tab/>
        <w:t>During fetal development, CO</w:t>
      </w:r>
      <w:r>
        <w:rPr>
          <w:color w:val="000000"/>
          <w:vertAlign w:val="subscript"/>
        </w:rPr>
        <w:t>2</w:t>
      </w:r>
      <w:r>
        <w:rPr>
          <w:color w:val="000000"/>
        </w:rPr>
        <w:t>/O</w:t>
      </w:r>
      <w:r>
        <w:rPr>
          <w:color w:val="000000"/>
          <w:vertAlign w:val="subscript"/>
        </w:rPr>
        <w:t>2</w:t>
      </w:r>
      <w:r>
        <w:rPr>
          <w:color w:val="000000"/>
        </w:rPr>
        <w:t xml:space="preserve"> exchange takes place at the ___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hear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lung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brai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liver</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placent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Placenta. During fetal development, the lungs are not functioning. CO</w:t>
      </w:r>
      <w:r>
        <w:rPr>
          <w:color w:val="000000"/>
          <w:vertAlign w:val="subscript"/>
        </w:rPr>
        <w:t>2</w:t>
      </w:r>
      <w:r>
        <w:rPr>
          <w:color w:val="000000"/>
        </w:rPr>
        <w:t>/O</w:t>
      </w:r>
      <w:r>
        <w:rPr>
          <w:color w:val="000000"/>
          <w:vertAlign w:val="subscript"/>
        </w:rPr>
        <w:t>2</w:t>
      </w:r>
      <w:r>
        <w:rPr>
          <w:color w:val="000000"/>
        </w:rPr>
        <w:t xml:space="preserve"> exchange takes place at the placent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7.</w:t>
        <w:tab/>
        <w:t>Which of the following statements best describes changes in the newborn circulation system at bir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Few substantive changes take place at birth. The circulation system is nearly complete in the eighth month of the mother’s pregnanc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Various fetal veins and arteries close spontaneously and eventually undergo fibrosis, thus closing off fetal shunts between arterial and venous circuit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major fetal shunts remain open for some days after birth until the newborn’s lungs are fully functioning.</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e umbilical vein and umbilical artery continue to function for some days after birth and then eventually become thrombosed.</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None of the above is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Various fetal veins and arteries close spontaneously. The lungs expand and begin to function at birth. Spontaneously the ductus arteriosus closes and eventually undergoes fibrosis. Similarly the ductus venosus is obliterated, thus closing off the three major fetal shunts between the arterial and venous circuits. The umbilical vein and arteries become thrombosed when the umbilical cord is cu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8.</w:t>
        <w:tab/>
        <w:t>Two types of lymphocytes present in lymph are _____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B cells and erythrocyt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 cells and leukocyte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rythrocytes and leukocyt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B cells and T cell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T cells and erythrocy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B cells and T cells. Lymph contains two types of lymphocytes—B cells and T cells. B cells mature in bone marrow and are carried by the blood to the lymph nodes</w:t>
      </w:r>
      <w:r>
        <w:rPr>
          <w:color w:val="FF0000"/>
        </w:rPr>
        <w:t>.</w:t>
      </w:r>
      <w:r>
        <w:rPr>
          <w:color w:val="000000"/>
        </w:rPr>
        <w:t xml:space="preserve"> T cells mature in the thymus gland and are carried by the blood to the lymph nod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1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9.</w:t>
        <w:tab/>
        <w:t>Large groupings of lymph nodes are located in the _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leg and forearm</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xilla and groi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intestines and stomach</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mandibl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esophag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Axilla and groin. Lymph nodes are found in groups throughout the body, but two particularly large groupings are in the axilla and gro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0.</w:t>
        <w:tab/>
        <w:t>Which of the following is NOT a function of the lymphatic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Drainage of tissue fluid and protein back to the blood venous system</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onduction of fat from the intestines to the blood venous system</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anufacture of erythrocyt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Manufacture of antibodie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Proliferation and circulation of lymphocy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Manufacture of erythrocytes. All of the aforementioned are functions of the lymphatic system, except for C. Erythrocytes are produced in the marrow of long bon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1.</w:t>
        <w:tab/>
        <w:t>Which of the following is the best general description of the purpose of the nervous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o regulate body temperatur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o produce fundamental body components, such as blood cell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o combat invasive foreign tissu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o integrate and interpret stimuli and direct the body to respond in the appropriate manner</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To facilitate healing after an organ has been damag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Integrate and interpret stimuli and direct the body to respond in the appropriate manner. The human nervous system is a complex and specialized system that reacts to the external and internal environment by integrating and interpreting incoming stimuli and directing the body to respond in the appropriate mann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2.</w:t>
        <w:tab/>
        <w:t>The two types of cells that populate the nervous system are 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eurons and neuroglia</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icron and neur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leukocyte and micr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neuroglia and dermi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leukocyte and erythrocy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Neurons and neuroglia. Neuroglia and neurons are the primary cells of the nervous system. Leukocytes and erythrocytes are blood cell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3.</w:t>
        <w:tab/>
        <w:t>The nervous system components that occur at the intercellular junctions of nerve processes or between nerve processes and cells of effector organs are 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rotein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neuroglia</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axon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ynapse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dendri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Synapses. Synapses occur at the intercellular junctions of nerve processes or between nerve processes and cells of effector organs. Neuroglia are nonreactive nerve cell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4.</w:t>
        <w:tab/>
        <w:t>Which of the following is/are true statements about neurogl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euroglia are nonreactive cells that fulfill a supportive rol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Neuroglia maintain homeostasis in the extracellular environment.</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Neuroglia are a primary component of the nervous system.</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Neuroglia electrically insulate nerve processes from each other.</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Statements A through D are true about neurogli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5.</w:t>
        <w:tab/>
        <w:t>Neuronal bodies that are grouped and found in the central part of the spinal cord, on the surfaces of the cerebral and cerebellar hemispheres, and scattered throughout the central nervous system are called ___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i/>
                <w:iCs/>
                <w:color w:val="000000"/>
              </w:rPr>
              <w:t>myeli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i/>
                <w:iCs/>
                <w:color w:val="000000"/>
              </w:rPr>
              <w:t>gray matter</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i/>
                <w:iCs/>
                <w:color w:val="000000"/>
              </w:rPr>
              <w:t>ganglion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i/>
                <w:iCs/>
                <w:color w:val="000000"/>
              </w:rPr>
              <w:t>neuron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i/>
                <w:iCs/>
                <w:color w:val="000000"/>
              </w:rPr>
              <w:t>ax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i/>
          <w:iCs/>
          <w:color w:val="000000"/>
        </w:rPr>
        <w:t>Gray matter</w:t>
      </w:r>
      <w:r>
        <w:rPr>
          <w:color w:val="000000"/>
        </w:rPr>
        <w:t xml:space="preserve">. </w:t>
      </w:r>
      <w:r>
        <w:rPr>
          <w:i/>
          <w:iCs/>
          <w:color w:val="000000"/>
        </w:rPr>
        <w:t>Gray matter</w:t>
      </w:r>
      <w:r>
        <w:rPr>
          <w:color w:val="000000"/>
        </w:rPr>
        <w:t xml:space="preserve"> is the term for neuronal bodies that are grouped and found in the central part of the spinal cord, on the surfaces of the cerebral and cerebellar hemispheres, and scattered throughout the central nervous system. Neurons are nerve cells. Ganglia are collections of neuronal cell bodies that are outside of the central nervous syste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6.</w:t>
        <w:tab/>
        <w:t xml:space="preserve">The component of the nervous system that contains the brain and the spinal cord </w:t>
      </w:r>
      <w:r>
        <w:rPr/>
        <w:t>is the __________ nervous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periphera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omatic</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fferent</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afferent</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cent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Central. The central nervous system (CNS) includes the brain and the spinal cord. The peripheral nervous system is composed of nerves outside of the central nervous syste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7.</w:t>
        <w:tab/>
        <w:t>The somatic nervous system controls which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nvoluntary smooth muscle or glandular tissue activiti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inute-to-minute vegetative functional activities of gland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pPr>
            <w:r>
              <w:rPr>
                <w:color w:val="000000"/>
              </w:rPr>
              <w:t>Voluntary and reflex</w:t>
            </w:r>
            <w:r>
              <w:rPr>
                <w:color w:val="000000"/>
                <w:vertAlign w:val="subscript"/>
              </w:rPr>
              <w:t xml:space="preserve"> </w:t>
            </w:r>
            <w:r>
              <w:rPr>
                <w:color w:val="000000"/>
              </w:rPr>
              <w:t>skeletal</w:t>
            </w:r>
            <w:r>
              <w:rPr>
                <w:b/>
                <w:bCs/>
                <w:color w:val="000000"/>
              </w:rPr>
              <w:t xml:space="preserve"> </w:t>
            </w:r>
            <w:r>
              <w:rPr>
                <w:color w:val="000000"/>
              </w:rPr>
              <w:t>muscle activitie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Reactions to emergency situation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Voluntary and reflex activities. The somatic nervous system controls the body’s voluntary and reflex activities. The visceral (autonomic) nervous system controls involuntary smooth muscle, minute-to-minute functions of glands, and reactions to emergency situatio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8.</w:t>
        <w:tab/>
        <w:t>Axons that carry impulses TOWARD the CNS or higher centers are ___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eurotransmitter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fferent fiber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ganglia</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efferent fiber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neurilemm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 xml:space="preserve">Afferent fibers. Afferent fibers are axons that carry impulses toward the CNS or toward higher centers. They also are referred to as </w:t>
      </w:r>
      <w:r>
        <w:rPr>
          <w:i/>
          <w:iCs/>
          <w:color w:val="000000"/>
        </w:rPr>
        <w:t>sensory,</w:t>
      </w:r>
      <w:r>
        <w:rPr>
          <w:color w:val="000000"/>
        </w:rPr>
        <w:t xml:space="preserve"> or </w:t>
      </w:r>
      <w:r>
        <w:rPr>
          <w:i/>
          <w:iCs/>
          <w:color w:val="000000"/>
        </w:rPr>
        <w:t>ascending, fibers</w:t>
      </w:r>
      <w:r>
        <w:rPr>
          <w:color w:val="000000"/>
        </w:rPr>
        <w:t>. Efferent fibers are axons that carry impulses away from the CNS to muscles and gland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9.</w:t>
        <w:tab/>
        <w:t>Axons that carry impulses AWAY from the CNS to muscles and glands are 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eurotransmitter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fferent fiber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ganglia</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efferent fiber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neurilemm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 xml:space="preserve">Efferent fibers. Efferent fibers are axons that carry impulses away from the CNS to muscles and glands. They also are referred to as </w:t>
      </w:r>
      <w:r>
        <w:rPr>
          <w:i/>
          <w:iCs/>
          <w:color w:val="000000"/>
        </w:rPr>
        <w:t>motor</w:t>
      </w:r>
      <w:r>
        <w:rPr>
          <w:color w:val="000000"/>
        </w:rPr>
        <w:t xml:space="preserve">, or </w:t>
      </w:r>
      <w:r>
        <w:rPr>
          <w:i/>
          <w:iCs/>
          <w:color w:val="000000"/>
        </w:rPr>
        <w:t>descending</w:t>
      </w:r>
      <w:r>
        <w:rPr>
          <w:color w:val="000000"/>
        </w:rPr>
        <w:t xml:space="preserve">, </w:t>
      </w:r>
      <w:r>
        <w:rPr>
          <w:i/>
          <w:iCs/>
          <w:color w:val="000000"/>
        </w:rPr>
        <w:t>fibers</w:t>
      </w:r>
      <w:r>
        <w:rPr>
          <w:color w:val="000000"/>
        </w:rPr>
        <w:t>. Afferent fibers are axons that carry impulses toward the C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40.</w:t>
        <w:tab/>
        <w:t xml:space="preserve">General sensory (also known as </w:t>
      </w:r>
      <w:r>
        <w:rPr>
          <w:i/>
          <w:iCs/>
          <w:color w:val="000000"/>
        </w:rPr>
        <w:t>somatic sensory</w:t>
      </w:r>
      <w:r>
        <w:rPr>
          <w:color w:val="000000"/>
        </w:rPr>
        <w:t>) pathways feature primary, secondary, and tertiary 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xon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neuron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fferent fiber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viscera</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neurilemm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Neurons. General sensory pathways feature three sets of neurons—primary, secondary, and tertiary—which synapse with neurons in the sensory cortex of the bra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1.</w:t>
        <w:tab/>
        <w:t>The sympathetic division of the visceral (autonomic) nervous system is 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necessary to sustain lif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oncerned with minute-to-minute control of activities of gland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responsible for controlling the heart and opening gut sphincter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expendable and may be cut with no loss of lif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The sympathetic division of the visceral nervous system is expendable and may be cut with no loss of life. The parasympathetic division is necessary to sustain life and is concerned with minute-to-minute control of the viscera and gland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2.</w:t>
        <w:tab/>
        <w:t>How many pairs of cranial nerves are th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2</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4</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5</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12</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3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12. There are 12 pairs of cranial nerves, which originate in the bra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3.</w:t>
        <w:tab/>
        <w:t>How many pairs of spinal nerves are th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2</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4</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5</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12</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3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31. There are 31 pairs of spinal nerv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2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4.</w:t>
        <w:tab/>
        <w:t>The trigeminal nerve, which innervates the face and scalp, is a ____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ranial nerv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spinal nerv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planchnic nerv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ganglion</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glossopharyngeal ner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Cranial nerve. The face and anterior scalp are innervated largely by the trigeminal nerve, which is cranial nerve V.</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3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5.</w:t>
        <w:tab/>
        <w:t>The moist internal lining of the gut, the respiratory tract, and the genitourinary tract is 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ki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ucous membran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pidermi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ermi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Mucous membrane. The linings of the gut, respiratory tract, and genitourinary tract are mucous membrane, which is kept moist by mucous glands. Skin is external, not internal, lining. Epidermis and dermis are layers within sk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3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6.</w:t>
        <w:tab/>
        <w:t>Skin color is controlled by the amount of _________________________ in the sk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epidermi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derm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hair</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mucou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melan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Melanin. Skin color varies from pale to dark, depending on the amount of melanin pres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3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7.</w:t>
        <w:tab/>
        <w:t>The underlying connective tissue layer of skin is the __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epidermi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membran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dermi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thick skin</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thin sk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Dermis. Dermis is the underlying connective tissue layer of skin. Epidermis is the outer epithelial layer of ski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3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8.</w:t>
        <w:tab/>
        <w:t>Skin that covers the palmar and plantar surfaces of the hands and feet and is devoid of hair is 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hick ski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in ski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mucous membrane</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dermis</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transitional sk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ick skin. Thick skin covers the palmar and plantar surfaces of the hands and feet. It is devoid of hair, and its surface is ridged for protection against wear. Thin skin covers the remainder of the bod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3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9.</w:t>
        <w:tab/>
        <w:t>Skin produces _________ when exposed to sunli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vitamin C</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dipose tissue</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vitamin D</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ubcutaneous tissue</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h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Vitamin D. Vitamin D production takes place in the skin when it is exposed to sunligh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1-3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0.</w:t>
        <w:tab/>
        <w:t>Which of the following statements is/are true about fasci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Two basic layers are superficial and deep fascia.</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here is no clear demarcation between fascia and dermis.</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It contains collagenous and elastic fibers.</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It may contain deposits of water and fat.</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8100" w:type="dxa"/>
            <w:tcBorders/>
          </w:tcPr>
          <w:p>
            <w:pPr>
              <w:pStyle w:val="Normal"/>
              <w:keepLines/>
              <w:suppressAutoHyphens w:val="true"/>
              <w:autoSpaceDE w:val="false"/>
              <w:rPr>
                <w:color w:val="000000"/>
              </w:rPr>
            </w:pPr>
            <w:r>
              <w:rPr>
                <w:color w:val="000000"/>
              </w:rPr>
              <w:t>All of the above are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E</w:t>
      </w:r>
    </w:p>
    <w:p>
      <w:pPr>
        <w:pStyle w:val="Normal"/>
        <w:keepLines/>
        <w:suppressAutoHyphens w:val="true"/>
        <w:autoSpaceDE w:val="false"/>
        <w:rPr>
          <w:color w:val="000000"/>
          <w:sz w:val="2"/>
          <w:szCs w:val="2"/>
        </w:rPr>
      </w:pPr>
      <w:r>
        <w:rPr>
          <w:color w:val="000000"/>
        </w:rPr>
        <w:t>All of the above statements are tru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REF:</w:t>
        <w:tab/>
        <w:t>1-33 to 1-35</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1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Mosby items and derived items © 2011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4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cs="Times New Roman;Times"/>
      <w:sz w:val="24"/>
      <w:szCs w:val="24"/>
    </w:rPr>
  </w:style>
  <w:style w:type="character" w:styleId="FooterChar">
    <w:name w:val="Footer Char"/>
    <w:qFormat/>
    <w:rPr>
      <w:rFonts w:cs="Times New Roman;Times"/>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48:00Z</dcterms:created>
  <dc:creator>Sapana</dc:creator>
  <dc:description/>
  <dc:language>en-US</dc:language>
  <cp:lastModifiedBy>LOAN</cp:lastModifiedBy>
  <dcterms:modified xsi:type="dcterms:W3CDTF">2012-12-03T04:48:00Z</dcterms:modified>
  <cp:revision>2</cp:revision>
  <dc:subject/>
  <dc:title/>
</cp:coreProperties>
</file>