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sz w:val="28"/>
          <w:szCs w:val="28"/>
        </w:rPr>
        <w:t>Fuller: Surgical Technology, 5</w:t>
      </w:r>
      <w:r>
        <w:rPr>
          <w:b/>
          <w:bCs/>
          <w:color w:val="000000"/>
          <w:sz w:val="28"/>
          <w:szCs w:val="28"/>
          <w:vertAlign w:val="superscript"/>
        </w:rPr>
        <w:t>th</w:t>
      </w:r>
      <w:r>
        <w:rPr>
          <w:b/>
          <w:bCs/>
          <w:color w:val="000000"/>
          <w:sz w:val="28"/>
          <w:szCs w:val="28"/>
        </w:rPr>
        <w:t xml:space="preserve"> Edition</w:t>
      </w:r>
    </w:p>
    <w:p>
      <w:pPr>
        <w:pStyle w:val="Normal"/>
        <w:rPr>
          <w:b/>
          <w:b/>
          <w:bCs/>
          <w:color w:val="000000"/>
          <w:sz w:val="28"/>
          <w:szCs w:val="28"/>
        </w:rPr>
      </w:pPr>
      <w:r>
        <w:rPr>
          <w:b/>
          <w:bCs/>
          <w:color w:val="000000"/>
          <w:sz w:val="28"/>
          <w:szCs w:val="28"/>
        </w:rPr>
      </w:r>
    </w:p>
    <w:p>
      <w:pPr>
        <w:pStyle w:val="Normal"/>
        <w:rPr>
          <w:b/>
          <w:b/>
          <w:bCs/>
          <w:color w:val="000000"/>
        </w:rPr>
      </w:pPr>
      <w:r>
        <w:rPr>
          <w:b/>
          <w:bCs/>
          <w:color w:val="000000"/>
        </w:rPr>
        <w:t>Chapter 1: The Surgical Technologist</w:t>
      </w:r>
    </w:p>
    <w:p>
      <w:pPr>
        <w:pStyle w:val="Normal"/>
        <w:rPr>
          <w:b/>
          <w:b/>
          <w:bCs/>
          <w:color w:val="000000"/>
        </w:rPr>
      </w:pPr>
      <w:r>
        <w:rPr>
          <w:b/>
          <w:bCs/>
          <w:color w:val="000000"/>
        </w:rPr>
      </w:r>
    </w:p>
    <w:p>
      <w:pPr>
        <w:pStyle w:val="Normal"/>
        <w:rPr>
          <w:b/>
          <w:b/>
          <w:bCs/>
          <w:color w:val="000000"/>
        </w:rPr>
      </w:pPr>
      <w:r>
        <w:rPr>
          <w:b/>
          <w:bCs/>
          <w:color w:val="000000"/>
        </w:rPr>
        <w:t>Test Bank</w:t>
      </w:r>
    </w:p>
    <w:p>
      <w:pPr>
        <w:pStyle w:val="Normal"/>
        <w:rPr>
          <w:b/>
          <w:b/>
          <w:bCs/>
          <w:color w:val="000000"/>
        </w:rPr>
      </w:pPr>
      <w:r>
        <w:rPr>
          <w:b/>
          <w:bCs/>
          <w:color w:val="000000"/>
        </w:rPr>
      </w:r>
    </w:p>
    <w:p>
      <w:pPr>
        <w:pStyle w:val="Normal"/>
        <w:widowControl w:val="false"/>
        <w:suppressAutoHyphens w:val="true"/>
        <w:autoSpaceDE w:val="false"/>
        <w:ind w:left="-810" w:firstLine="810"/>
        <w:rPr>
          <w:color w:val="000000"/>
          <w:sz w:val="2"/>
          <w:szCs w:val="2"/>
        </w:rPr>
      </w:pPr>
      <w:r>
        <w:rPr>
          <w:b/>
          <w:bCs/>
          <w:color w:val="000000"/>
        </w:rPr>
        <w:t>TRUE/FAL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w:t>
        <w:tab/>
        <w:t>Professionals in allied health follow the principles of medicine and nursing in that they participate in the health and well-being of people through specific tasks and experti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keepLines/>
        <w:suppressAutoHyphens w:val="true"/>
        <w:autoSpaceDE w:val="false"/>
        <w:rPr>
          <w:color w:val="000000"/>
          <w:sz w:val="2"/>
          <w:szCs w:val="2"/>
        </w:rPr>
      </w:pPr>
      <w:r>
        <w:rPr>
          <w:color w:val="000000"/>
        </w:rPr>
        <w:t>Allied health professionals are highly trained and must have a global view of health as well as the education and capability to focus on highly technical aspects of health care delive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w:t>
        <w:tab/>
        <w:t>Sterile personnel are scrubbed and have donned surgical gown and glov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keepLines/>
        <w:suppressAutoHyphens w:val="true"/>
        <w:autoSpaceDE w:val="false"/>
        <w:rPr>
          <w:color w:val="000000"/>
          <w:sz w:val="2"/>
          <w:szCs w:val="2"/>
        </w:rPr>
      </w:pPr>
      <w:r>
        <w:rPr>
          <w:color w:val="000000"/>
        </w:rPr>
        <w:t>The tasks of the surgical technologist are described as “sterile” or “nonsteri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3.</w:t>
        <w:tab/>
        <w:t>The first surgical technologists were army corpsmen trained to assist in surge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keepLines/>
        <w:suppressAutoHyphens w:val="true"/>
        <w:autoSpaceDE w:val="false"/>
        <w:rPr>
          <w:color w:val="000000"/>
          <w:sz w:val="2"/>
          <w:szCs w:val="2"/>
        </w:rPr>
      </w:pPr>
      <w:r>
        <w:rPr>
          <w:color w:val="000000"/>
        </w:rPr>
        <w:t>During World War I, army corpsmen worked on the battlefield to offer aid and comfort to the wounded, but they had no role in surgery. World War II dramatically changed that. The army began training corpsmen to assist in surgery, a role that previously had been filled only by nurses. By this time, however, corpsmen were expected to administer anesthesia and assistant the surge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2</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4.</w:t>
        <w:tab/>
        <w:t>The Association of periOperative Registered Nurses is the professional organization for nurses and surgical technologis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sz w:val="2"/>
          <w:szCs w:val="2"/>
        </w:rPr>
      </w:pPr>
      <w:r>
        <w:rPr>
          <w:color w:val="000000"/>
        </w:rPr>
        <w:t>The Association of periOperative Registered Nurses (AORN) is an organization for surgical nurs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5.</w:t>
        <w:tab/>
        <w:t>A circulator is the nonsterile surgical team member who assists in gathering additional supplies and equipment needed during the surgical procedu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keepLines/>
        <w:suppressAutoHyphens w:val="true"/>
        <w:autoSpaceDE w:val="false"/>
        <w:rPr>
          <w:color w:val="000000"/>
          <w:sz w:val="2"/>
          <w:szCs w:val="2"/>
        </w:rPr>
      </w:pPr>
      <w:r>
        <w:rPr>
          <w:color w:val="000000"/>
        </w:rPr>
        <w:t>The nonsterile surgical team member with direct patient care duties and responsibilities is the circulator. This is a licensed health care provider who may be assisted by a surgical technologis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6.</w:t>
        <w:tab/>
        <w:t>To use the title “Certified Surgical Technologist,” one must successfully pass the certification exam distributed by the National Board of Surgical Technology and Surgical Assisting (NBSTSA).</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keepLines/>
        <w:suppressAutoHyphens w:val="true"/>
        <w:autoSpaceDE w:val="false"/>
        <w:rPr>
          <w:color w:val="000000"/>
          <w:sz w:val="2"/>
          <w:szCs w:val="2"/>
        </w:rPr>
      </w:pPr>
      <w:r>
        <w:rPr>
          <w:color w:val="000000"/>
        </w:rPr>
        <w:t>The NBSTSA (formerly the LCC-ST) has oversight for certification and credentialing for surgical technologists and surgical technologist first assistants. The organization is responsible for the eligibility, granting, revoking, and denial of certific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7.</w:t>
        <w:tab/>
        <w:t>Certification for the certified surgical technologist (CST) is maintained as long as the CST becomes a member of the Association of Surgical Technologis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sz w:val="2"/>
          <w:szCs w:val="2"/>
        </w:rPr>
      </w:pPr>
      <w:r>
        <w:rPr>
          <w:color w:val="000000"/>
        </w:rPr>
        <w:t>AST is a professional organization and does not determine certification of its membe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8.</w:t>
        <w:tab/>
        <w:t>In surgery, professional and personal honesty about one’s actions, mistakes, and abilities is called surgical conscie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keepLines/>
        <w:suppressAutoHyphens w:val="true"/>
        <w:autoSpaceDE w:val="false"/>
        <w:rPr>
          <w:color w:val="000000"/>
          <w:sz w:val="2"/>
          <w:szCs w:val="2"/>
        </w:rPr>
      </w:pPr>
      <w:r>
        <w:rPr>
          <w:color w:val="000000"/>
        </w:rPr>
        <w:t>When any professional makes an error, he or she must admit the error at the time it is made. It is difficult to expose an error, particularly in front of others, but doing so and accepting responsibility are signs of professional and emotional maturity. It is a requirement for work in any health care profess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9.</w:t>
        <w:tab/>
        <w:t>Many operative accidents, such as needle sticks, accidental cutting or burning, and loss of items in the surgical wound, are not the result of a lack of knowledge or skills but a lack of atten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T</w:t>
      </w:r>
    </w:p>
    <w:p>
      <w:pPr>
        <w:pStyle w:val="Normal"/>
        <w:keepLines/>
        <w:suppressAutoHyphens w:val="true"/>
        <w:autoSpaceDE w:val="false"/>
        <w:rPr>
          <w:color w:val="000000"/>
          <w:sz w:val="2"/>
          <w:szCs w:val="2"/>
        </w:rPr>
      </w:pPr>
      <w:r>
        <w:rPr>
          <w:color w:val="000000"/>
        </w:rPr>
        <w:t>Many operative accidents, such as needle sticks, accidental cutting or burning, and loss of items in the surgical wound, are not the result of a lack of knowledge or skill, but of a lack of atten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0.</w:t>
        <w:tab/>
        <w:t>If certified, the surgical technologist may legally perform any or all of the same tasks that the registered nurse may perform in the perioperative sett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F</w:t>
      </w:r>
    </w:p>
    <w:p>
      <w:pPr>
        <w:pStyle w:val="Normal"/>
        <w:keepLines/>
        <w:suppressAutoHyphens w:val="true"/>
        <w:autoSpaceDE w:val="false"/>
        <w:rPr>
          <w:color w:val="000000"/>
          <w:sz w:val="2"/>
          <w:szCs w:val="2"/>
        </w:rPr>
      </w:pPr>
      <w:r>
        <w:rPr>
          <w:color w:val="000000"/>
        </w:rPr>
        <w:t>Surgical technologists are often confronted with situations in which they are asked to perform an activity that they are prohibited from performing according to state jurisdiction. Many states specify certain tasks that the surgical technologist cannot perform even if a surgeon, a nurse, or another licensed person delegates the task.</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9</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firstLine="81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w:t>
        <w:tab/>
        <w:t>The professional association for surgical technologists is the __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ssociation of periOperative Registered Nurse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merican College of Surgeon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ssociation of Surgical Technologist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Accreditation Review Committee on Education in Surgical Techn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AST is the surgical technologists’ professional organization. The association promotes professional standards by providing services to its members as well as legislative support to promote and formalize the status of surgical technologis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w:t>
        <w:tab/>
        <w:t>________ demonstrates that a surgical technologist from an accredited program has achieved a minimum level of knowledge and skill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Licensur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n associate’s degree</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Graduation</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Certif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Certification</w:t>
      </w:r>
      <w:r>
        <w:rPr>
          <w:b/>
          <w:bCs/>
          <w:color w:val="000000"/>
        </w:rPr>
        <w:t xml:space="preserve"> </w:t>
      </w:r>
      <w:r>
        <w:rPr>
          <w:color w:val="000000"/>
        </w:rPr>
        <w:t>is a demonstration of competency to a particular standard, usually set by the professional organiz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w:t>
        <w:tab/>
        <w:t>Certification for the surgical technologist is __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mandatory</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voluntary</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unnecessary</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inval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Certification is voluntary and is not required for practice in a profess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4.</w:t>
        <w:tab/>
        <w:t>Certification differs from licensure in that certification __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does not require continuing education credit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llows employers to evaluate prospective employees by one verifiable national standard</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is not currently mandatory to practice in all 50 state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is a no-cost ex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Licensure</w:t>
      </w:r>
      <w:r>
        <w:rPr>
          <w:b/>
          <w:bCs/>
          <w:color w:val="000000"/>
        </w:rPr>
        <w:t xml:space="preserve"> </w:t>
      </w:r>
      <w:r>
        <w:rPr>
          <w:color w:val="000000"/>
        </w:rPr>
        <w:t xml:space="preserve">is a process in which the state government issues registration </w:t>
      </w:r>
      <w:r>
        <w:rPr>
          <w:i/>
          <w:iCs/>
          <w:color w:val="000000"/>
        </w:rPr>
        <w:t>and the</w:t>
      </w:r>
      <w:r>
        <w:rPr>
          <w:color w:val="000000"/>
        </w:rPr>
        <w:t xml:space="preserve"> </w:t>
      </w:r>
      <w:r>
        <w:rPr>
          <w:i/>
          <w:iCs/>
          <w:color w:val="000000"/>
        </w:rPr>
        <w:t>right</w:t>
      </w:r>
      <w:r>
        <w:rPr>
          <w:color w:val="000000"/>
        </w:rPr>
        <w:t xml:space="preserve"> to practice. Certification is not mandato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5.</w:t>
        <w:tab/>
        <w:t>The process of transferring responsibility for an activity from a licensed person to a nonlicensed person, with the person initiating the transfer retaining accountability for the outcome of the activity, is known as __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 dependent task</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delegatio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ssignmen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an independent tas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Delegation is the transfer of responsibility for an activity from one person to another. In the health care setting, delegation refers to the assignment of tasks that are normally the responsibility of a licensed pers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6.</w:t>
        <w:tab/>
        <w:t>The nonsterile member of the surgical team is called the 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ssistan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crubber</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irculator</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surge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circulator is a nonsterile team memb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7.</w:t>
        <w:tab/>
        <w:t>The ability to prioritize tasks and equipment in a logical and efficient manner is called ________ skill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 xml:space="preserve">manual </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 xml:space="preserve">organizational </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 xml:space="preserve">mental </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 xml:space="preserve">profession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Good organizational skills in surgery are expressed as the ability to prioritize tasks and equipment in a logical and efficient mann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8.</w:t>
        <w:tab/>
        <w:t>In addition to the hospital operating room, ________ may work in private specialty practices or ambulatory surgical centers, may manage central or sterile supply departments, may become sales representatives, or may teach surgical technology in a variety of settings.</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licensed professionals only</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urgical orderlies or aide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only health-care workers given the right to practice by a governmental agency</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surgical technologi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An important goal for surgical technology students and experienced professionals alike is role integration. Surgical technologists can work in various surgical settings, central or supply departments, sales, or teach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7</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9.</w:t>
        <w:tab/>
        <w:t>The successful surgical technologist possesses certain personal characteristics and aptitudes that contribute greatly to both good patient care and job satisfaction. Although most skills can be learned, certain characteristics such as ________ cannot be taugh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honesty, empathy, and caring</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professional and personal growth</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surgical conscience and sterile techniqu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communication skills and interpersonal rel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Although most skills can be learned, certain characteristics, such as honesty, empathy, and caring, cannot be taught. Novices to the profession likely have many valuable untapped skills and attributes that develop with time and experie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0.</w:t>
        <w:tab/>
        <w:t>________ is a response to the emotional or physical experiences of another human. It is the dual ability to comprehend the feelings of others and convey that comprehension through words, actions, or body languag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Respec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urgical conscience</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Empathy</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Emotional matu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Empathy is a response to the emotional or physical experience of another human. It is the dual ability to comprehend the other’s feelings—grief, joy, sorrow, pain—and to convey that comprehension through words, actions, or body langua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1.</w:t>
        <w:tab/>
        <w:t>________ is a form of empathy, because it requires protection of another’s vulnerability. Lack of this quality implies that a person has little worth as a human being. Lack of this quality in front of patients may cause them to question or mistrust the care they may receiv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Honesty</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Respect</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Emotional self-control</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Personal matu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Respect for others is a quality that is universally recognized and admired in all environments. When people are respected, they feel accepted as they are. Lack of respect implies that a person has little worth as a human be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2.</w:t>
        <w:tab/>
        <w:t>Strong emotional reactions must be expressed appropriately and channeled in a healthy way. The emotional maturity and self-control of operating room personnel contribute greatly to __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he surgeon’s ability to operat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the surgical technologist’s ability to anticipate the surgeon’s need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a professional and safe work environmen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the ability to put events into perspective and enjoy the lighter side of 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The operating room environment can be stressful at times. The emotional maturity and self-control of operating room personnel contribute greatly to a professional and safe work environme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3.</w:t>
        <w:tab/>
        <w:t>In surgery, taking responsibility for one’s actions, mistakes, and abilities is called ________, one of the most important elements for success as a surgical technologis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surgical conscienc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organizatio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oncentration</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sense of hum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 xml:space="preserve">In surgery, professional and personal honesty about one’s actions, mistakes, and abilities is called </w:t>
      </w:r>
      <w:r>
        <w:rPr>
          <w:i/>
          <w:iCs/>
          <w:color w:val="000000"/>
        </w:rPr>
        <w:t>surgical conscience</w:t>
      </w:r>
      <w:r>
        <w:rPr>
          <w:color w:val="000000"/>
        </w:rPr>
        <w:t>. When any professional makes an error, he or she must admit the error at the time it is mad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4.</w:t>
        <w:tab/>
        <w:t>Manual dexterity, organizational skills, and concentration are all desirable attributes for a surgical technologist to possess. These skills are important because __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he more skills a surgical technologist has, the better she or he is paid</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 surgical technologist must have these skills to become certified</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hey determine the surgical technologist’s scope of practic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they contribute to good patient care and job satisfa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Manual dexterity, organizational skills, and concentration are all skills that allow surgical technologists to help the patient and feel satisfied with their job.</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5.</w:t>
        <w:tab/>
        <w:t>A professional’s ________ is determined by a regulating agency to protect the public and ensure a high level of quality medical car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hospital policy</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cope of practice</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certification exam</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operative perm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scope of practice is determined by several different regulating agencies to protect the public and ensure a high level of quality medical care. Regulating bodies specify the type of activities that the surgical technologist can legally perfor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color w:val="000000"/>
        </w:rPr>
        <w:tab/>
        <w:t>16.</w:t>
        <w:tab/>
      </w:r>
      <w:r>
        <w:rPr>
          <w:b/>
          <w:bCs/>
          <w:color w:val="000000"/>
        </w:rPr>
        <w:t xml:space="preserve">__________ </w:t>
      </w:r>
      <w:r>
        <w:rPr>
          <w:color w:val="000000"/>
        </w:rPr>
        <w:t>tasks are those that the surgical technologist performs without supervision.</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Dependan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Delegated</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Independent</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Institu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C</w:t>
      </w:r>
    </w:p>
    <w:p>
      <w:pPr>
        <w:pStyle w:val="Normal"/>
        <w:keepLines/>
        <w:suppressAutoHyphens w:val="true"/>
        <w:autoSpaceDE w:val="false"/>
        <w:rPr>
          <w:color w:val="000000"/>
          <w:sz w:val="2"/>
          <w:szCs w:val="2"/>
        </w:rPr>
      </w:pPr>
      <w:r>
        <w:rPr>
          <w:color w:val="000000"/>
        </w:rPr>
        <w:t>Activities such as preparing surgical equipment and maintaining the sterile field are independent task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7.</w:t>
        <w:tab/>
        <w:t>__________ is the transfer of responsibility for an activity from one person to another.</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Delegatio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Decision</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Transfer</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Or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Delegation is the transfer of responsibility for an activity from one person to another. In the health care setting, delegation refers to the assignment of tasks that are normally the responsibility of a licensed pers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1</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8.</w:t>
        <w:tab/>
        <w:t>Manual dexterity is a desirable quality of the surgical technologist because ________ .</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rPr>
            </w:pPr>
            <w:r>
              <w:rPr>
                <w:color w:val="000000"/>
              </w:rPr>
              <w:t>a.</w:t>
            </w:r>
          </w:p>
        </w:tc>
        <w:tc>
          <w:tcPr>
            <w:tcW w:w="7922" w:type="dxa"/>
            <w:tcBorders/>
          </w:tcPr>
          <w:p>
            <w:pPr>
              <w:pStyle w:val="Normal"/>
              <w:keepLines/>
              <w:suppressAutoHyphens w:val="true"/>
              <w:autoSpaceDE w:val="false"/>
              <w:rPr>
                <w:color w:val="000000"/>
              </w:rPr>
            </w:pPr>
            <w:r>
              <w:rPr>
                <w:color w:val="000000"/>
              </w:rPr>
              <w:t>the handling of instruments requires manual skills and keen observation</w:t>
            </w:r>
          </w:p>
        </w:tc>
      </w:tr>
      <w:tr>
        <w:trPr/>
        <w:tc>
          <w:tcPr>
            <w:tcW w:w="358" w:type="dxa"/>
            <w:tcBorders/>
          </w:tcPr>
          <w:p>
            <w:pPr>
              <w:pStyle w:val="Normal"/>
              <w:keepLines/>
              <w:suppressAutoHyphens w:val="true"/>
              <w:autoSpaceDE w:val="false"/>
              <w:rPr>
                <w:color w:val="000000"/>
              </w:rPr>
            </w:pPr>
            <w:r>
              <w:rPr>
                <w:color w:val="000000"/>
              </w:rPr>
              <w:t>b.</w:t>
            </w:r>
          </w:p>
        </w:tc>
        <w:tc>
          <w:tcPr>
            <w:tcW w:w="7922" w:type="dxa"/>
            <w:tcBorders/>
          </w:tcPr>
          <w:p>
            <w:pPr>
              <w:pStyle w:val="Normal"/>
              <w:keepLines/>
              <w:suppressAutoHyphens w:val="true"/>
              <w:autoSpaceDE w:val="false"/>
              <w:rPr>
                <w:color w:val="000000"/>
              </w:rPr>
            </w:pPr>
            <w:r>
              <w:rPr>
                <w:color w:val="000000"/>
              </w:rPr>
              <w:t>hand-eye coordination is required to master the skills needed during a surgical procedure</w:t>
            </w:r>
          </w:p>
        </w:tc>
      </w:tr>
      <w:tr>
        <w:trPr/>
        <w:tc>
          <w:tcPr>
            <w:tcW w:w="358" w:type="dxa"/>
            <w:tcBorders/>
          </w:tcPr>
          <w:p>
            <w:pPr>
              <w:pStyle w:val="Normal"/>
              <w:keepLines/>
              <w:suppressAutoHyphens w:val="true"/>
              <w:autoSpaceDE w:val="false"/>
              <w:rPr>
                <w:color w:val="000000"/>
              </w:rPr>
            </w:pPr>
            <w:r>
              <w:rPr>
                <w:color w:val="000000"/>
              </w:rPr>
              <w:t>c.</w:t>
            </w:r>
          </w:p>
        </w:tc>
        <w:tc>
          <w:tcPr>
            <w:tcW w:w="7922" w:type="dxa"/>
            <w:tcBorders/>
          </w:tcPr>
          <w:p>
            <w:pPr>
              <w:pStyle w:val="Normal"/>
              <w:keepLines/>
              <w:suppressAutoHyphens w:val="true"/>
              <w:autoSpaceDE w:val="false"/>
              <w:rPr>
                <w:color w:val="000000"/>
              </w:rPr>
            </w:pPr>
            <w:r>
              <w:rPr>
                <w:color w:val="000000"/>
              </w:rPr>
              <w:t>equipment must be handled effectively at all times</w:t>
            </w:r>
          </w:p>
        </w:tc>
      </w:tr>
      <w:tr>
        <w:trPr/>
        <w:tc>
          <w:tcPr>
            <w:tcW w:w="358" w:type="dxa"/>
            <w:tcBorders/>
          </w:tcPr>
          <w:p>
            <w:pPr>
              <w:pStyle w:val="Normal"/>
              <w:keepLines/>
              <w:suppressAutoHyphens w:val="true"/>
              <w:autoSpaceDE w:val="false"/>
              <w:rPr>
                <w:color w:val="000000"/>
              </w:rPr>
            </w:pPr>
            <w:r>
              <w:rPr>
                <w:color w:val="000000"/>
              </w:rPr>
              <w:t>d.</w:t>
            </w:r>
          </w:p>
        </w:tc>
        <w:tc>
          <w:tcPr>
            <w:tcW w:w="7922"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Equipment must be assembled and handled efficiently and without confusion. This requires manual skills and keen observation. Excellent hand-eye coordination is required to master the skills needed to prepare for and assist during surge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19.</w:t>
        <w:tab/>
        <w:t>As the surgery progresses, the surgical technologist must __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wait for the surgeon to ask for what he or she need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depend on the CST-CFA to let him or her know what the surgeon needs</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have the instruments and supplies close enough for the surgeon to get what he or she needs</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be able to anticipate each step of the surge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D</w:t>
      </w:r>
    </w:p>
    <w:p>
      <w:pPr>
        <w:pStyle w:val="Normal"/>
        <w:keepLines/>
        <w:suppressAutoHyphens w:val="true"/>
        <w:autoSpaceDE w:val="false"/>
        <w:rPr>
          <w:color w:val="000000"/>
          <w:sz w:val="2"/>
          <w:szCs w:val="2"/>
        </w:rPr>
      </w:pPr>
      <w:r>
        <w:rPr>
          <w:color w:val="000000"/>
        </w:rPr>
        <w:t>One of the surgical technologist’s main responsibilities from the time the first incision is made to the end of the procedure is to anticipate each step of the surger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0.</w:t>
        <w:tab/>
        <w:t>Serving as preceptor requires patience and a willingness to ________ knowledge and experienc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shar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withhold</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ignore</w:t>
            </w:r>
          </w:p>
        </w:tc>
      </w:tr>
      <w:tr>
        <w:trPr/>
        <w:tc>
          <w:tcPr>
            <w:tcW w:w="358" w:type="dxa"/>
            <w:tcBorders/>
          </w:tcPr>
          <w:p>
            <w:pPr>
              <w:pStyle w:val="Normal"/>
              <w:keepLines/>
              <w:suppressAutoHyphens w:val="true"/>
              <w:autoSpaceDE w:val="false"/>
              <w:rPr>
                <w:color w:val="000000"/>
                <w:sz w:val="22"/>
                <w:szCs w:val="22"/>
              </w:rPr>
            </w:pPr>
            <w:r>
              <w:rPr>
                <w:color w:val="000000"/>
              </w:rPr>
              <w:t>d.</w:t>
            </w:r>
          </w:p>
        </w:tc>
        <w:tc>
          <w:tcPr>
            <w:tcW w:w="7922" w:type="dxa"/>
            <w:tcBorders/>
          </w:tcPr>
          <w:p>
            <w:pPr>
              <w:pStyle w:val="Normal"/>
              <w:keepLines/>
              <w:suppressAutoHyphens w:val="true"/>
              <w:autoSpaceDE w:val="false"/>
              <w:rPr>
                <w:color w:val="000000"/>
              </w:rPr>
            </w:pPr>
            <w:r>
              <w:rPr>
                <w:color w:val="000000"/>
              </w:rPr>
              <w:t>for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Serving as preceptor requires patience and a willingness to share knowledge and experience. Box 1-1 lists guidelines for serving as a preceptor in the operating roo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1.</w:t>
        <w:tab/>
        <w:t>The original name for the surgical technologist was ____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surgical assisting specialis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operating room technicia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 xml:space="preserve">Operating room technicians were used in World War II, and the term </w:t>
      </w:r>
      <w:r>
        <w:rPr>
          <w:i/>
          <w:iCs/>
          <w:color w:val="000000"/>
        </w:rPr>
        <w:t>surgical technologist</w:t>
      </w:r>
      <w:r>
        <w:rPr>
          <w:color w:val="000000"/>
        </w:rPr>
        <w:t xml:space="preserve"> evolved through several years. Formal training for the civilian ORT began in proprietary schools across the United States. AORN published a book entitled </w:t>
      </w:r>
      <w:r>
        <w:rPr>
          <w:i/>
          <w:iCs/>
          <w:color w:val="000000"/>
        </w:rPr>
        <w:t xml:space="preserve">Teaching the Operating Room Technician </w:t>
      </w:r>
      <w:r>
        <w:rPr>
          <w:color w:val="000000"/>
        </w:rPr>
        <w:t>in 1967. In 1968 the AORN Board of Directors created the Association of Operating Room Technicians (AORT). In 1973, the AORT became independent from the AORN and the profession changed its title to Association of Surgical Technologists (AS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2.</w:t>
        <w:tab/>
        <w:t>________ is the surgical technologist’s professional organization, advocating professional and personal growth.</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AS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OR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association promotes professional standards by providing services to its members as well as legislative support to promote and formalize the status of surgical technologist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3</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3.</w:t>
        <w:tab/>
        <w:t>Graduates from accredited surgical technology programs who pass the LCC-ST national certification exam demonstrate entry-level competency in the profession and earn the title of certified surgical technologist. ________ is a voluntary method of credentialing for the surgical technologist that allows employers to evaluate prospective employees by one verifiable national standard.</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Certification</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Licens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Certification is voluntary and is not required for practice in a profess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4.</w:t>
        <w:tab/>
        <w:t>Continuing education credits ensure that individuals keep current with information and technology. A surgical technologist’s continued education credits are maintained through ______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place of employmen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professional organ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Continuing education credits are provided by a professional organization. Credits are earned by attending lectures and in-service presentations or by study and examina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5</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5.</w:t>
        <w:tab/>
        <w:t>The ________ of operating room personnel contribute to a professional and safe work environmen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title and pay scal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emotional maturity and self-contro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The emotional maturity and self-control of operating room personnel contribute greatly to a professional and safe work environment. Emotional maturity is the ability to control strong feelings and vent them appropriately in a constructive mann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6.</w:t>
        <w:tab/>
        <w:t>In surgery, honesty about one’s actions, mistakes, and abilities is called ________. It is one of the most important elements for becoming a successful surgical technologis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surgical conscience</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a sense of hum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In surgery, professional and personal honesty about one’s actions, mistakes, and abilities is called surgical conscience. When any professional makes an error, he or she must admit the error at the time it is mad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8</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7.</w:t>
        <w:tab/>
        <w:t>In all work settings, the surgical technologist performs duties within task boundaries called _______________. This is determined by a number of different regulating agencies to protect the public and ensure a high level of quality medical care.</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delegated tasks</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cope of pract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 xml:space="preserve">In all work settings, the surgical technologist performs duties within task boundaries called the </w:t>
      </w:r>
      <w:r>
        <w:rPr>
          <w:i/>
          <w:iCs/>
          <w:color w:val="000000"/>
        </w:rPr>
        <w:t>scope of practice</w:t>
      </w:r>
      <w:r>
        <w:rPr>
          <w:color w:val="000000"/>
        </w:rPr>
        <w:t>. The scope of practice is determined by several different regulating agencies to protect the public and ensure a high level of quality medical ca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9</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8.</w:t>
        <w:tab/>
        <w:t>During a surgical procedure, the surgeon delegates the task of retraction to the surgical technologist. The ________ can be accountable for any tissue damage that may occur.</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surgical technologis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urge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B</w:t>
      </w:r>
    </w:p>
    <w:p>
      <w:pPr>
        <w:pStyle w:val="Normal"/>
        <w:keepLines/>
        <w:suppressAutoHyphens w:val="true"/>
        <w:autoSpaceDE w:val="false"/>
        <w:rPr>
          <w:color w:val="000000"/>
          <w:sz w:val="2"/>
          <w:szCs w:val="2"/>
        </w:rPr>
      </w:pPr>
      <w:r>
        <w:rPr>
          <w:color w:val="000000"/>
        </w:rPr>
        <w:t>If the surgeon delegates the task of retraction to the surgical technologist during surgery, it is the surgeon who is accountable for any tissue damage that may occur as a result of that retrac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1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29.</w:t>
        <w:tab/>
        <w:t>Surgical technologists are trained in military facilities, 2-year colleges, and in vocational and for-profit programs called ____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proprietary</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institu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Surgical technologists are trained in military facilities, 2-year colleges and in vocational and proprietary (for-profit) program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4</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rPr>
      </w:pPr>
      <w:r>
        <w:rPr>
          <w:color w:val="000000"/>
        </w:rPr>
        <w:tab/>
        <w:t>30.</w:t>
        <w:tab/>
        <w:t>According to the Association of Surgical Technologists, it provides a “tool for measuring the ongoing progress of the surgical technologist from one level to another.” This is called clinical _________.</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ladder</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progr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rPr>
      </w:pPr>
      <w:r>
        <w:rPr>
          <w:color w:val="000000"/>
        </w:rPr>
        <w:t>ANS:</w:t>
        <w:tab/>
        <w:t>A</w:t>
      </w:r>
    </w:p>
    <w:p>
      <w:pPr>
        <w:pStyle w:val="Normal"/>
        <w:keepLines/>
        <w:suppressAutoHyphens w:val="true"/>
        <w:autoSpaceDE w:val="false"/>
        <w:rPr>
          <w:color w:val="000000"/>
          <w:sz w:val="2"/>
          <w:szCs w:val="2"/>
        </w:rPr>
      </w:pPr>
      <w:r>
        <w:rPr>
          <w:color w:val="000000"/>
        </w:rPr>
        <w:t>The Clinical Ladder Program was established to provide incentives for surgical technologists to advance their clinical skills and competency in key areas. According to the Association of Surgical Technologists, it provides a “tool for measuring the ongoing progress of the surgical technologist from one level to anoth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
          <w:szCs w:val="2"/>
        </w:rPr>
      </w:pPr>
      <w:r>
        <w:rPr>
          <w:color w:val="000000"/>
        </w:rPr>
        <w:t>REF:</w:t>
        <w:tab/>
        <w:t>p. 4</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firstLine="810"/>
        <w:rPr>
          <w:color w:val="000000"/>
          <w:sz w:val="2"/>
          <w:szCs w:val="2"/>
        </w:rPr>
      </w:pPr>
      <w:r>
        <w:rPr>
          <w:b/>
          <w:bCs/>
          <w:color w:val="000000"/>
        </w:rPr>
        <w:t>MATCHING</w:t>
      </w:r>
    </w:p>
    <w:p>
      <w:pPr>
        <w:pStyle w:val="Normal"/>
        <w:widowControl w:val="false"/>
        <w:suppressAutoHyphens w:val="true"/>
        <w:autoSpaceDE w:val="false"/>
        <w:rPr>
          <w:color w:val="000000"/>
          <w:sz w:val="2"/>
          <w:szCs w:val="2"/>
        </w:rPr>
      </w:pPr>
      <w:r>
        <w:rPr>
          <w:color w:val="000000"/>
          <w:sz w:val="2"/>
          <w:szCs w:val="2"/>
        </w:rPr>
      </w:r>
    </w:p>
    <w:p>
      <w:pPr>
        <w:pStyle w:val="Normal"/>
        <w:keepLines/>
        <w:suppressAutoHyphens w:val="true"/>
        <w:autoSpaceDE w:val="false"/>
        <w:rPr/>
      </w:pPr>
      <w:r>
        <w:rPr>
          <w:i/>
          <w:iCs/>
          <w:color w:val="000000"/>
        </w:rPr>
        <w:t>Choose from the terms listed and match them with their most correct description. You will use the same answer more than once</w:t>
      </w:r>
      <w:r>
        <w:rPr>
          <w:color w:val="000000"/>
        </w:rPr>
        <w: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surgical technologist</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circulator</w:t>
            </w:r>
          </w:p>
        </w:tc>
      </w:tr>
      <w:tr>
        <w:trPr/>
        <w:tc>
          <w:tcPr>
            <w:tcW w:w="358" w:type="dxa"/>
            <w:tcBorders/>
          </w:tcPr>
          <w:p>
            <w:pPr>
              <w:pStyle w:val="Normal"/>
              <w:keepLines/>
              <w:suppressAutoHyphens w:val="true"/>
              <w:autoSpaceDE w:val="false"/>
              <w:rPr>
                <w:color w:val="000000"/>
                <w:sz w:val="22"/>
                <w:szCs w:val="22"/>
              </w:rPr>
            </w:pPr>
            <w:r>
              <w:rPr>
                <w:color w:val="000000"/>
              </w:rPr>
              <w:t>c.</w:t>
            </w:r>
          </w:p>
        </w:tc>
        <w:tc>
          <w:tcPr>
            <w:tcW w:w="7922" w:type="dxa"/>
            <w:tcBorders/>
          </w:tcPr>
          <w:p>
            <w:pPr>
              <w:pStyle w:val="Normal"/>
              <w:keepLines/>
              <w:suppressAutoHyphens w:val="true"/>
              <w:autoSpaceDE w:val="false"/>
              <w:rPr>
                <w:color w:val="000000"/>
              </w:rPr>
            </w:pPr>
            <w:r>
              <w:rPr>
                <w:color w:val="000000"/>
              </w:rPr>
              <w:t>surge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w:t>
        <w:tab/>
        <w:t>Nonsterile team member; gathers extra supplies and equipment as needed</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w:t>
        <w:tab/>
        <w:t>AORN is the professional organization to which she or he may belo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3.</w:t>
        <w:tab/>
        <w:t>Certified by the NBSTSA</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4.</w:t>
        <w:tab/>
        <w:t>Must be able to anticipate the surgeon’s needs at the operative sit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5.</w:t>
        <w:tab/>
        <w:t>Accountable for ensuring that the preoperative checklist is complet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6.</w:t>
        <w:tab/>
        <w:t>Usually gowned and gloved by another member of the sterile tea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7.</w:t>
        <w:tab/>
        <w:t>Will set up and maintain the sterile field</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8.</w:t>
        <w:tab/>
        <w:t>AST is the professional organization to which he or she may belo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9.</w:t>
        <w:tab/>
        <w:t>Performs the duties as a preceptor during operative procedur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0.</w:t>
        <w:tab/>
        <w:t>Provides direct patient care before the surgery begi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rPr>
        <w:tab/>
      </w:r>
      <w:r>
        <w:rPr>
          <w:color w:val="000000"/>
          <w:lang w:val="fr-FR"/>
        </w:rPr>
        <w:t>1.</w:t>
        <w:tab/>
        <w:t>ANS:</w:t>
        <w:tab/>
        <w:t>B</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2.</w:t>
        <w:tab/>
        <w:t>ANS:</w:t>
        <w:tab/>
        <w:t>B</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3.</w:t>
        <w:tab/>
        <w:t>ANS:</w:t>
        <w:tab/>
        <w:t>C</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4.</w:t>
        <w:tab/>
        <w:t>ANS:</w:t>
        <w:tab/>
        <w:t>A</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5.</w:t>
        <w:tab/>
        <w:t>ANS:</w:t>
        <w:tab/>
        <w:t>B</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6.</w:t>
        <w:tab/>
        <w:t>ANS:</w:t>
        <w:tab/>
        <w:t>C</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7.</w:t>
        <w:tab/>
        <w:t>ANS:</w:t>
        <w:tab/>
        <w:t>A</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8.</w:t>
        <w:tab/>
        <w:t>ANS:</w:t>
        <w:tab/>
        <w:t>A</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9.</w:t>
        <w:tab/>
        <w:t>ANS:</w:t>
        <w:tab/>
        <w:t>A</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10.</w:t>
        <w:tab/>
        <w:t>ANS:</w:t>
        <w:tab/>
        <w:t>B</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keepLines/>
        <w:suppressAutoHyphens w:val="true"/>
        <w:autoSpaceDE w:val="false"/>
        <w:rPr/>
      </w:pPr>
      <w:r>
        <w:rPr>
          <w:i/>
          <w:iCs/>
          <w:color w:val="000000"/>
        </w:rPr>
        <w:t>Choose from the terms listed and match them with their most correct description. You will use the same answer more than once</w:t>
      </w:r>
      <w:r>
        <w:rPr>
          <w:color w:val="000000"/>
        </w:rPr>
        <w:t>.</w:t>
      </w:r>
    </w:p>
    <w:tbl>
      <w:tblPr>
        <w:tblW w:w="8280" w:type="dxa"/>
        <w:jc w:val="left"/>
        <w:tblInd w:w="-45" w:type="dxa"/>
        <w:tblLayout w:type="fixed"/>
        <w:tblCellMar>
          <w:top w:w="0" w:type="dxa"/>
          <w:left w:w="45" w:type="dxa"/>
          <w:bottom w:w="0" w:type="dxa"/>
          <w:right w:w="45" w:type="dxa"/>
        </w:tblCellMar>
      </w:tblPr>
      <w:tblGrid>
        <w:gridCol w:w="358"/>
        <w:gridCol w:w="7922"/>
      </w:tblGrid>
      <w:tr>
        <w:trPr/>
        <w:tc>
          <w:tcPr>
            <w:tcW w:w="358" w:type="dxa"/>
            <w:tcBorders/>
          </w:tcPr>
          <w:p>
            <w:pPr>
              <w:pStyle w:val="Normal"/>
              <w:keepLines/>
              <w:suppressAutoHyphens w:val="true"/>
              <w:autoSpaceDE w:val="false"/>
              <w:rPr>
                <w:color w:val="000000"/>
                <w:sz w:val="22"/>
                <w:szCs w:val="22"/>
              </w:rPr>
            </w:pPr>
            <w:r>
              <w:rPr>
                <w:color w:val="000000"/>
              </w:rPr>
              <w:t>a.</w:t>
            </w:r>
          </w:p>
        </w:tc>
        <w:tc>
          <w:tcPr>
            <w:tcW w:w="7922" w:type="dxa"/>
            <w:tcBorders/>
          </w:tcPr>
          <w:p>
            <w:pPr>
              <w:pStyle w:val="Normal"/>
              <w:keepLines/>
              <w:suppressAutoHyphens w:val="true"/>
              <w:autoSpaceDE w:val="false"/>
              <w:rPr>
                <w:color w:val="000000"/>
              </w:rPr>
            </w:pPr>
            <w:r>
              <w:rPr>
                <w:color w:val="000000"/>
              </w:rPr>
              <w:t>nonsterile team member</w:t>
            </w:r>
          </w:p>
        </w:tc>
      </w:tr>
      <w:tr>
        <w:trPr/>
        <w:tc>
          <w:tcPr>
            <w:tcW w:w="358" w:type="dxa"/>
            <w:tcBorders/>
          </w:tcPr>
          <w:p>
            <w:pPr>
              <w:pStyle w:val="Normal"/>
              <w:keepLines/>
              <w:suppressAutoHyphens w:val="true"/>
              <w:autoSpaceDE w:val="false"/>
              <w:rPr>
                <w:color w:val="000000"/>
                <w:sz w:val="22"/>
                <w:szCs w:val="22"/>
              </w:rPr>
            </w:pPr>
            <w:r>
              <w:rPr>
                <w:color w:val="000000"/>
              </w:rPr>
              <w:t>b.</w:t>
            </w:r>
          </w:p>
        </w:tc>
        <w:tc>
          <w:tcPr>
            <w:tcW w:w="7922" w:type="dxa"/>
            <w:tcBorders/>
          </w:tcPr>
          <w:p>
            <w:pPr>
              <w:pStyle w:val="Normal"/>
              <w:keepLines/>
              <w:suppressAutoHyphens w:val="true"/>
              <w:autoSpaceDE w:val="false"/>
              <w:rPr>
                <w:color w:val="000000"/>
              </w:rPr>
            </w:pPr>
            <w:r>
              <w:rPr>
                <w:color w:val="000000"/>
              </w:rPr>
              <w:t>sterile team memb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1.</w:t>
        <w:tab/>
        <w:t>Scrubs and dons gown and glov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2.</w:t>
        <w:tab/>
        <w:t>Prepares instruments and supplies in sterile supply department for next cas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3.</w:t>
        <w:tab/>
        <w:t>May perform duties within the circulator rol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4.</w:t>
        <w:tab/>
        <w:t>Assembles, wraps, and sterilizes instrument sets as necessar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5.</w:t>
        <w:tab/>
        <w:t>Gowns and gloves the surgeon and CST-CFA</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6.</w:t>
        <w:tab/>
        <w:t>Organizes instruments and surgical supplies needed for surgical procedur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7.</w:t>
        <w:tab/>
        <w:t>Gathers additional supplies or equipment as needed during the procedur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8.</w:t>
        <w:tab/>
        <w:t>Anticipates the steps of the surgical procedur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19.</w:t>
        <w:tab/>
        <w:t>Maintains the integrity of the sterile field during the procedur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
          <w:szCs w:val="2"/>
        </w:rPr>
      </w:pPr>
      <w:r>
        <w:rPr>
          <w:color w:val="000000"/>
        </w:rPr>
        <w:tab/>
        <w:t>20.</w:t>
        <w:tab/>
        <w:t>Maintains safety on the surgical field by monitoring the location of all sharps, keeping track of sponges and instruments, and following safety precautions with equipm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rPr>
        <w:tab/>
      </w:r>
      <w:r>
        <w:rPr>
          <w:color w:val="000000"/>
          <w:lang w:val="fr-FR"/>
        </w:rPr>
        <w:t>11.</w:t>
        <w:tab/>
        <w:t>ANS:</w:t>
        <w:tab/>
        <w:t>B</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12.</w:t>
        <w:tab/>
        <w:t>ANS:</w:t>
        <w:tab/>
        <w:t>A</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13.</w:t>
        <w:tab/>
        <w:t>ANS:</w:t>
        <w:tab/>
        <w:t>A</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14.</w:t>
        <w:tab/>
        <w:t>ANS:</w:t>
        <w:tab/>
        <w:t>A</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15.</w:t>
        <w:tab/>
        <w:t>ANS:</w:t>
        <w:tab/>
        <w:t>B</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16.</w:t>
        <w:tab/>
        <w:t>ANS:</w:t>
        <w:tab/>
        <w:t>B</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17.</w:t>
        <w:tab/>
        <w:t>ANS:</w:t>
        <w:tab/>
        <w:t>A</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18.</w:t>
        <w:tab/>
        <w:t>ANS:</w:t>
        <w:tab/>
        <w:t>B</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sz w:val="2"/>
          <w:szCs w:val="2"/>
          <w:lang w:val="fr-FR"/>
        </w:rPr>
      </w:pPr>
      <w:r>
        <w:rPr>
          <w:color w:val="000000"/>
          <w:lang w:val="fr-FR"/>
        </w:rPr>
        <w:tab/>
        <w:t>19.</w:t>
        <w:tab/>
        <w:t>ANS:</w:t>
        <w:tab/>
        <w:t>A</w:t>
        <w:tab/>
        <w:t>REF:</w:t>
        <w:tab/>
        <w:t>p. 1-11</w:t>
      </w:r>
    </w:p>
    <w:p>
      <w:pPr>
        <w:pStyle w:val="Normal"/>
        <w:widowControl w:val="false"/>
        <w:suppressAutoHyphens w:val="true"/>
        <w:autoSpaceDE w:val="false"/>
        <w:rPr>
          <w:color w:val="000000"/>
          <w:sz w:val="2"/>
          <w:szCs w:val="2"/>
          <w:lang w:val="fr-FR"/>
        </w:rPr>
      </w:pPr>
      <w:r>
        <w:rPr>
          <w:color w:val="000000"/>
          <w:sz w:val="2"/>
          <w:szCs w:val="2"/>
          <w:lang w:val="fr-FR"/>
        </w:rPr>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ind w:hanging="810"/>
        <w:rPr>
          <w:color w:val="000000"/>
          <w:lang w:val="fr-FR"/>
        </w:rPr>
      </w:pPr>
      <w:r>
        <w:rPr>
          <w:color w:val="000000"/>
          <w:lang w:val="fr-FR"/>
        </w:rPr>
        <w:tab/>
        <w:t>20.</w:t>
        <w:tab/>
        <w:t>ANS:</w:t>
        <w:tab/>
        <w:t>B</w:t>
        <w:tab/>
        <w:t>REF:</w:t>
        <w:tab/>
        <w:t>p. 1-11</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10, 2007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lsevier items and derived items © 2010, 2007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color w:val="000000"/>
      </w:rPr>
    </w:pPr>
    <w:r>
      <w:rPr>
        <w:color w:val="000000"/>
      </w:rPr>
      <w:t>Test Bank</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09.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Bookman Old Sty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21:00Z</dcterms:created>
  <dc:creator>Sapana</dc:creator>
  <dc:description/>
  <dc:language>en-US</dc:language>
  <cp:lastModifiedBy>LOAN</cp:lastModifiedBy>
  <dcterms:modified xsi:type="dcterms:W3CDTF">2012-12-12T09:21:00Z</dcterms:modified>
  <cp:revision>2</cp:revision>
  <dc:subject/>
  <dc:title/>
</cp:coreProperties>
</file>