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8"/>
          <w:szCs w:val="28"/>
        </w:rPr>
        <w:t>Moscou: Pharmacology for Pharmacy Technicia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>Test Bank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 xml:space="preserve">Chapter 1: Fundamentals of Pharmacolog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b/>
          <w:b/>
          <w:bCs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810" w:firstLine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.</w:t>
        <w:tab/>
        <w:t>Drugs come only from natural origi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rugs may come from natural or synthetic origi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2: Interpretation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.</w:t>
        <w:tab/>
        <w:t>Erythropoietin is an example of a biopharmaceutica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Erythropoietin and human insulin are examples of biopharmaceutica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3.</w:t>
        <w:tab/>
        <w:t>Generic drugs are always less expensive than brand name drug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Generic drugs are always less expensive than brand name drug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2: Interpretation</w:t>
        <w:tab/>
        <w:t>REF:</w:t>
        <w:tab/>
        <w:t>p.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4.</w:t>
        <w:tab/>
        <w:t>“Rx only” must be printed on the label of all legend drug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T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“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>Rx only” must be printed on the label of all legend drug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5.</w:t>
        <w:tab/>
        <w:t>Binders and fillers are inactive ingredients but have no influence rate of drug absorp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F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Binders and fillers are inactive ingredients but they may influence rate of drug absorp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2: Interpretation</w:t>
        <w:tab/>
        <w:t>REF:</w:t>
        <w:tab/>
        <w:t>p.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36"/>
          <w:szCs w:val="36"/>
        </w:rPr>
      </w:pPr>
      <w:r>
        <w:rPr>
          <w:rFonts w:cs="Times New Roman;Times" w:ascii="Times New Roman;Times" w:hAnsi="Times New Roman;Times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810" w:firstLine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6.</w:t>
        <w:tab/>
        <w:t>_____ drugs are only administered directly into the bloodstream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nter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Transderm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Transmucosal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Parenter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Parenterally administered drugs directly enter the bloodstream, producing rapid action. Once in the bloodstream, the side effects cannot be easily stopp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7.</w:t>
        <w:tab/>
        <w:t>Fentanyl is used as an _____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nesthet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nalgesic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nticoagula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ntitussi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B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Fentanyl is a synthetically manufactured analgesic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8.</w:t>
        <w:tab/>
        <w:t xml:space="preserve">Which of the following statements about pharmacy technicians is </w:t>
      </w: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>not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 true: Pharmacy technicians who possess a good understanding of pharmacology understand the importance of _____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rug interacti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therapeutic duplication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lab valu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xcessive dose aler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Knowledge of pharmacology facilitates selection of warning labels for drugs dispensed. Pharmacy technicians who possess a good understanding of pharmacology understand the importance of recognizing drug interactions, therapeutic duplications, and excessive dose alerts screened by the compu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2: Interpretation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9.</w:t>
        <w:tab/>
        <w:t>In 1906, the _____ was passed to protect the public from ineffective and harmful drugs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Humphrey-Durham Amendmen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ontrolled Substance Ac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Pure Food and Drug Ac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ombat Meth Ac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C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In 1906, the Pure Food and Drug Act was passed to protect the public from ineffective and harmful drug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0.</w:t>
        <w:tab/>
        <w:t xml:space="preserve">Which of the following drugs were </w:t>
      </w:r>
      <w:r>
        <w:rPr>
          <w:rFonts w:cs="Times New Roman;Times" w:ascii="Times New Roman;Times" w:hAnsi="Times New Roman;Times"/>
          <w:i/>
          <w:iCs/>
          <w:color w:val="000000"/>
          <w:sz w:val="24"/>
          <w:szCs w:val="24"/>
        </w:rPr>
        <w:t xml:space="preserve">not 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>discovered in the 20th century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ntiinfective agent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insuli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ntiretroviral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astor oi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tiinfective agents, insulin and its use for the treatment of diabetes, and antiretrovirals for the treatment of HIV/AIDS were all discovered between the 1930s and present tim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1.</w:t>
        <w:tab/>
        <w:t>The aim of drug therapy is to _____ disease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iagnos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treat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ur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The aim of drug therapy is to diagnose, treat, cure, or lessen the symptoms of diseas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2: Interpretation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2.</w:t>
        <w:tab/>
        <w:t xml:space="preserve">Which step is </w:t>
      </w: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>not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 xml:space="preserve"> part of the drug development process?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linical research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linical studie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new drug application process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marketing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There are many steps in the drug development process. The steps from the test tube to production and distribution of a new drug involve preclinical research, clinical studies, new drug application process, and revie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2: Interpretation</w:t>
        <w:tab/>
        <w:t>REF:</w:t>
        <w:tab/>
        <w:t>p.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3.</w:t>
        <w:tab/>
        <w:t>The proprietary name of a drug is assigned by the _____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FDA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DER Labeling and Nomenclature Committee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New Drug Application reviewer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manufactur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The proprietary name or brand name is assigned by the drug manufacturer according to recommendations made by the CDER Labeling and Nomenclature Committe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4.</w:t>
        <w:tab/>
        <w:t>The Combat Methamphetamine Epidemic Act of 2005 (CMEA) was signed into law on March 6, 2006, to regulate, among other things, retail over-the-counter sales of _____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phedrin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pseudoephedrin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phenylpropanolamine products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The Combat Methamphetamine Epidemic Act of 2005 (CMEA) was signed into law on March 6, 2006, to regulate, among other things, retail over-the-counter sales of ephedrine, pseudoephedrine, and phenylpropanolamine produc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9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5.</w:t>
        <w:tab/>
        <w:t>Chemical properties of the drug influence _____ of the drug in the body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bsorp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istribu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metabolism and elimination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ANS:</w:t>
        <w:tab/>
        <w:t>D</w:t>
      </w:r>
    </w:p>
    <w:p>
      <w:pPr>
        <w:pStyle w:val="Normal"/>
        <w:keepLines/>
        <w:suppressAutoHyphens w:val="true"/>
        <w:autoSpaceDE w:val="false"/>
        <w:spacing w:lineRule="auto" w:line="240" w:before="100" w:after="20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Chemical properties of the drug influence absorption, distribution, metabolism, and elimination of the drug in the bod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DIF:</w:t>
        <w:tab/>
        <w:t>Cognitive level 1: Recall</w:t>
        <w:tab/>
        <w:t>REF:</w:t>
        <w:tab/>
        <w:t>p. 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36"/>
          <w:szCs w:val="36"/>
        </w:rPr>
      </w:pPr>
      <w:r>
        <w:rPr>
          <w:rFonts w:cs="Times New Roman;Times" w:ascii="Times New Roman;Times" w:hAnsi="Times New Roman;Times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810" w:firstLine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b/>
          <w:bCs/>
          <w:color w:val="000000"/>
          <w:sz w:val="24"/>
          <w:szCs w:val="24"/>
        </w:rPr>
        <w:t>MATCHIN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Match the following drug endings with their classifications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8"/>
        <w:gridCol w:w="7922"/>
      </w:tblGrid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“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-olol”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“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-prazole”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“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-depine”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“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-thromycin”</w:t>
            </w:r>
          </w:p>
        </w:tc>
      </w:tr>
      <w:tr>
        <w:trPr/>
        <w:tc>
          <w:tcPr>
            <w:tcW w:w="358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.</w:t>
            </w:r>
          </w:p>
        </w:tc>
        <w:tc>
          <w:tcPr>
            <w:tcW w:w="792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“</w:t>
            </w: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-profen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6.</w:t>
        <w:tab/>
        <w:t>calcium channel block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7.</w:t>
        <w:tab/>
      </w:r>
      <w:r>
        <w:rPr>
          <w:rFonts w:cs="Symbol" w:ascii="Symbol" w:hAnsi="Symbol"/>
          <w:color w:val="000000"/>
          <w:sz w:val="24"/>
          <w:szCs w:val="24"/>
        </w:rPr>
        <w:t></w:t>
      </w:r>
      <w:r>
        <w:rPr>
          <w:rFonts w:cs="Times New Roman;Times" w:ascii="Times New Roman;Times" w:hAnsi="Times New Roman;Times"/>
          <w:color w:val="000000"/>
          <w:sz w:val="24"/>
          <w:szCs w:val="24"/>
        </w:rPr>
        <w:t>-adrenergic blocking drug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8.</w:t>
        <w:tab/>
        <w:t>NSAI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9.</w:t>
        <w:tab/>
        <w:t>macrolide anti-infectiv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0.</w:t>
        <w:tab/>
        <w:t>proton pump inhibito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6.</w:t>
        <w:tab/>
        <w:t>ANS:</w:t>
        <w:tab/>
        <w:t>C</w:t>
        <w:tab/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See Table 1-1 with common endings to official drug names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/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7.</w:t>
        <w:tab/>
        <w:t>ANS:</w:t>
        <w:tab/>
        <w:t>A</w:t>
        <w:tab/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See Table 1-1 with common endings to official drug names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8.</w:t>
        <w:tab/>
        <w:t>ANS:</w:t>
        <w:tab/>
        <w:t>E</w:t>
        <w:tab/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See Table 1-1 with common endings to official drug names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19.</w:t>
        <w:tab/>
        <w:t>ANS:</w:t>
        <w:tab/>
        <w:t>D</w:t>
        <w:tab/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See Table 1-1 with common endings to official drug names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0.</w:t>
        <w:tab/>
        <w:t>ANS:</w:t>
        <w:tab/>
        <w:t>B</w:t>
        <w:tab/>
        <w:t>DIF:</w:t>
        <w:tab/>
        <w:t>Cognitive level 1: Recall</w:t>
        <w:tab/>
        <w:t>REF:</w:t>
        <w:tab/>
        <w:t>p. 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See Table 1-1 with common endings to official drug names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Match the following controlled substances with their schedule.</w:t>
      </w:r>
    </w:p>
    <w:tbl>
      <w:tblPr>
        <w:tblW w:w="828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7"/>
        <w:gridCol w:w="7923"/>
      </w:tblGrid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a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marijuana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b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methylphenidat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c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iazepam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diphenoxylate and buprenorphine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e.</w:t>
            </w:r>
          </w:p>
        </w:tc>
        <w:tc>
          <w:tcPr>
            <w:tcW w:w="792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;Times" w:hAnsi="Times New Roman;Times" w:cs="Times New Roman;Times"/>
                <w:color w:val="000000"/>
                <w:sz w:val="24"/>
                <w:szCs w:val="24"/>
              </w:rPr>
            </w:pPr>
            <w:r>
              <w:rPr>
                <w:rFonts w:cs="Times New Roman;Times" w:ascii="Times New Roman;Times" w:hAnsi="Times New Roman;Times"/>
                <w:color w:val="000000"/>
                <w:sz w:val="24"/>
                <w:szCs w:val="24"/>
              </w:rPr>
              <w:t>methyltestostero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12"/>
          <w:szCs w:val="12"/>
        </w:rPr>
      </w:pPr>
      <w:r>
        <w:rPr>
          <w:rFonts w:cs="Times New Roman;Times" w:ascii="Times New Roman;Times" w:hAnsi="Times New Roman;Times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1.</w:t>
        <w:tab/>
        <w:t>C-I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2.</w:t>
        <w:tab/>
        <w:t>C-I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3.</w:t>
        <w:tab/>
        <w:t>C-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4.</w:t>
        <w:tab/>
        <w:t>C-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5.</w:t>
        <w:tab/>
        <w:t>C-IV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1.</w:t>
        <w:tab/>
        <w:t>ANS:</w:t>
        <w:tab/>
        <w:t>E</w:t>
        <w:tab/>
        <w:t>DIF:</w:t>
        <w:tab/>
        <w:t>Cognitive level 1: Recall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Taken from Table 1-3 of controlled substance schedul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2.</w:t>
        <w:tab/>
        <w:t>ANS:</w:t>
        <w:tab/>
        <w:t>B</w:t>
        <w:tab/>
        <w:t>DIF:</w:t>
        <w:tab/>
        <w:t>Cognitive level 1: Recall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Taken from Table 1-3 of controlled substance schedul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3.</w:t>
        <w:tab/>
        <w:t>ANS:</w:t>
        <w:tab/>
        <w:t>D</w:t>
        <w:tab/>
        <w:t>DIF:</w:t>
        <w:tab/>
        <w:t>Cognitive level 1: Recall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Taken from Table 1-3 of controlled substance schedul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4.</w:t>
        <w:tab/>
        <w:t>ANS:</w:t>
        <w:tab/>
        <w:t>A</w:t>
        <w:tab/>
        <w:t>DIF:</w:t>
        <w:tab/>
        <w:t>Cognitive level 1: Recall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Taken from Table 1-3 of controlled substance schedul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"/>
          <w:szCs w:val="2"/>
        </w:rPr>
      </w:pPr>
      <w:r>
        <w:rPr>
          <w:rFonts w:cs="Times New Roman;Times" w:ascii="Times New Roman;Times" w:hAnsi="Times New Roman;Times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ind w:hanging="81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ab/>
        <w:t>25.</w:t>
        <w:tab/>
        <w:t>ANS:</w:t>
        <w:tab/>
        <w:t>C</w:t>
        <w:tab/>
        <w:t>DIF:</w:t>
        <w:tab/>
        <w:t>Cognitive level 1: Recall</w:t>
        <w:tab/>
        <w:t>REF:</w:t>
        <w:tab/>
        <w:t>p. 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spacing w:lineRule="auto" w:line="240" w:before="0" w:after="0"/>
        <w:rPr>
          <w:rFonts w:ascii="Times New Roman;Times" w:hAnsi="Times New Roman;Times" w:cs="Times New Roman;Times"/>
          <w:color w:val="000000"/>
          <w:sz w:val="24"/>
          <w:szCs w:val="24"/>
        </w:rPr>
      </w:pPr>
      <w:r>
        <w:rPr>
          <w:rFonts w:cs="Times New Roman;Times" w:ascii="Times New Roman;Times" w:hAnsi="Times New Roman;Times"/>
          <w:color w:val="000000"/>
          <w:sz w:val="24"/>
          <w:szCs w:val="24"/>
        </w:rPr>
        <w:t>MSC:</w:t>
        <w:tab/>
        <w:t>Taken from Table 1-3 of controlled substance schedul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;Times" w:hAnsi="Times New Roman;Times" w:cs="Times New Roman;Times"/>
        <w:sz w:val="20"/>
        <w:szCs w:val="20"/>
      </w:rPr>
    </w:pPr>
    <w:r>
      <w:rPr>
        <w:rFonts w:cs="Times New Roman;Times" w:ascii="Times New Roman;Times" w:hAnsi="Times New Roman;Times"/>
        <w:sz w:val="20"/>
        <w:szCs w:val="20"/>
      </w:rPr>
      <w:t>Copyright © 2009 by Mosby, Inc., an affiliate of Elsevier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;Times" w:hAnsi="Times New Roman;Times" w:cs="Times New Roman;Times"/>
        <w:sz w:val="20"/>
        <w:szCs w:val="20"/>
      </w:rPr>
    </w:pPr>
    <w:r>
      <w:rPr>
        <w:rFonts w:cs="Times New Roman;Times" w:ascii="Times New Roman;Times" w:hAnsi="Times New Roman;Times"/>
        <w:sz w:val="20"/>
        <w:szCs w:val="20"/>
      </w:rPr>
      <w:t>Copyright © 2009 by Mosby, Inc., an affiliate of Elsevier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right="360" w:hanging="0"/>
      <w:rPr>
        <w:rFonts w:ascii="Times New Roman;Times" w:hAnsi="Times New Roman;Times" w:cs="Times New Roman;Times"/>
        <w:color w:val="000000"/>
        <w:sz w:val="24"/>
        <w:szCs w:val="24"/>
      </w:rPr>
    </w:pPr>
    <w:r>
      <w:rPr>
        <w:rFonts w:cs="Times New Roman;Times" w:ascii="Times New Roman;Times" w:hAnsi="Times New Roman;Times"/>
        <w:color w:val="000000"/>
        <w:sz w:val="24"/>
        <w:szCs w:val="24"/>
      </w:rPr>
      <w:t>Test Bank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;Times" w:hAnsi="Times New Roman;Times" w:cs="Times New Roman;Times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;Times" w:ascii="Times New Roman;Times" w:hAnsi="Times New Roman;Times"/>
                              <w:sz w:val="24"/>
                              <w:szCs w:val="24"/>
                            </w:rPr>
                            <w:t>1-</w:t>
                          </w:r>
                          <w:r>
                            <w:rPr>
                              <w:rStyle w:val="PageNumber"/>
                              <w:rFonts w:cs="Times New Roman;Times" w:ascii="Times New Roman;Times" w:hAnsi="Times New Roman;Times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" w:ascii="Times New Roman;Times" w:hAnsi="Times New Roman;Tim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" w:ascii="Times New Roman;Times" w:hAnsi="Times New Roman;Tim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" w:ascii="Times New Roman;Times" w:hAnsi="Times New Roman;Time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;Times" w:ascii="Times New Roman;Times" w:hAnsi="Times New Roman;Tim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45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;Times" w:hAnsi="Times New Roman;Times" w:cs="Times New Roman;Times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;Times" w:ascii="Times New Roman;Times" w:hAnsi="Times New Roman;Times"/>
                        <w:sz w:val="24"/>
                        <w:szCs w:val="24"/>
                      </w:rPr>
                      <w:t>1-</w:t>
                    </w:r>
                    <w:r>
                      <w:rPr>
                        <w:rStyle w:val="PageNumber"/>
                        <w:rFonts w:cs="Times New Roman;Times" w:ascii="Times New Roman;Times" w:hAnsi="Times New Roman;Times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" w:ascii="Times New Roman;Times" w:hAnsi="Times New Roman;Tim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" w:ascii="Times New Roman;Times" w:hAnsi="Times New Roman;Times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" w:ascii="Times New Roman;Times" w:hAnsi="Times New Roman;Times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;Times" w:ascii="Times New Roman;Times" w:hAnsi="Times New Roman;Tim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lang w:val="en-US"/>
    </w:rPr>
  </w:style>
  <w:style w:type="character" w:styleId="FooterChar">
    <w:name w:val="Footer Char"/>
    <w:qFormat/>
    <w:rPr>
      <w:rFonts w:cs="Calibri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07:00Z</dcterms:created>
  <dc:creator>Vaibhav</dc:creator>
  <dc:description/>
  <dc:language>en-US</dc:language>
  <cp:lastModifiedBy>FAS</cp:lastModifiedBy>
  <dcterms:modified xsi:type="dcterms:W3CDTF">2012-12-14T10:07:00Z</dcterms:modified>
  <cp:revision>2</cp:revision>
  <dc:subject/>
  <dc:title/>
</cp:coreProperties>
</file>